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25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24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5">
            <wp:simplePos x="0" y="0"/>
            <wp:positionH relativeFrom="page">
              <wp:posOffset>27940</wp:posOffset>
            </wp:positionH>
            <wp:positionV relativeFrom="paragraph">
              <wp:posOffset>-593090</wp:posOffset>
            </wp:positionV>
            <wp:extent cx="10664190" cy="753745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4157980</wp:posOffset>
            </wp:positionH>
            <wp:positionV relativeFrom="paragraph">
              <wp:posOffset>108585</wp:posOffset>
            </wp:positionV>
            <wp:extent cx="1661160" cy="534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before="0" w:after="0"/>
        <w:ind w:left="226" w:right="9356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4209415</wp:posOffset>
            </wp:positionH>
            <wp:positionV relativeFrom="paragraph">
              <wp:posOffset>278765</wp:posOffset>
            </wp:positionV>
            <wp:extent cx="1261110" cy="86741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472555</wp:posOffset>
                </wp:positionH>
                <wp:positionV relativeFrom="paragraph">
                  <wp:posOffset>202565</wp:posOffset>
                </wp:positionV>
                <wp:extent cx="402336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9pt;mso-wrap-distance-left:9.05pt;mso-wrap-distance-right:9.05pt;mso-wrap-distance-top:0pt;mso-wrap-distance-bottom:0pt;margin-top:15.95pt;mso-position-vertical-relative:text;margin-left:50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26" w:right="9356" w:hanging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240" w:before="0" w:after="0"/>
        <w:ind w:left="226" w:right="9356" w:hanging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spacing w:before="0" w:after="0"/>
        <w:ind w:left="226" w:right="9356" w:hanging="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tbl>
      <w:tblPr>
        <w:bidiVisual w:val="true"/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076"/>
        <w:gridCol w:w="1556"/>
        <w:gridCol w:w="2815"/>
      </w:tblGrid>
      <w:tr>
        <w:trPr/>
        <w:tc>
          <w:tcPr>
            <w:tcW w:w="160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رحلة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تعليم الثانوي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مقررات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برنامج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مسار العلوم الأدبية</w:t>
            </w:r>
          </w:p>
        </w:tc>
      </w:tr>
    </w:tbl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4808220</wp:posOffset>
                </wp:positionH>
                <wp:positionV relativeFrom="paragraph">
                  <wp:posOffset>53340</wp:posOffset>
                </wp:positionV>
                <wp:extent cx="5648325" cy="2830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62" w:type="dxa"/>
                              <w:jc w:val="left"/>
                              <w:tblInd w:w="70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006"/>
                              <w:gridCol w:w="1006"/>
                              <w:gridCol w:w="1004"/>
                              <w:gridCol w:w="1021"/>
                              <w:gridCol w:w="1049"/>
                              <w:gridCol w:w="1050"/>
                              <w:gridCol w:w="10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222.9pt;mso-wrap-distance-left:9.05pt;mso-wrap-distance-right:9.05pt;mso-wrap-distance-top:0pt;mso-wrap-distance-bottom:0pt;margin-top:4.2pt;mso-position-vertical-relative:text;margin-left:378.6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762" w:type="dxa"/>
                        <w:jc w:val="left"/>
                        <w:tblInd w:w="70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006"/>
                        <w:gridCol w:w="1006"/>
                        <w:gridCol w:w="1004"/>
                        <w:gridCol w:w="1021"/>
                        <w:gridCol w:w="1049"/>
                        <w:gridCol w:w="1050"/>
                        <w:gridCol w:w="10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594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ة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53" w:right="9356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drawing>
          <wp:inline distT="0" distB="0" distL="0" distR="0">
            <wp:extent cx="3167380" cy="16262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95" w:right="9639" w:hanging="0"/>
        <w:jc w:val="center"/>
        <w:rPr/>
      </w:pPr>
      <w:r>
        <w:rPr>
          <w:b/>
          <w:b/>
          <w:bCs/>
          <w:color w:val="244061"/>
          <w:sz w:val="40"/>
          <w:sz w:val="40"/>
          <w:szCs w:val="40"/>
          <w:rtl w:val="true"/>
        </w:rPr>
        <w:t>للعام</w:t>
      </w:r>
      <w:r>
        <w:rPr>
          <w:rFonts w:cs="Calibri"/>
          <w:b/>
          <w:b/>
          <w:bCs/>
          <w:color w:val="244061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244061"/>
          <w:sz w:val="40"/>
          <w:sz w:val="40"/>
          <w:szCs w:val="40"/>
          <w:rtl w:val="true"/>
        </w:rPr>
        <w:t>الدراسي</w:t>
      </w:r>
      <w:r>
        <w:rPr>
          <w:rFonts w:cs="Calibri"/>
          <w:b/>
          <w:b/>
          <w:bCs/>
          <w:color w:val="244061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244061"/>
          <w:sz w:val="40"/>
          <w:szCs w:val="40"/>
        </w:rPr>
        <w:t>1435</w:t>
      </w:r>
      <w:r>
        <w:rPr>
          <w:b/>
          <w:bCs/>
          <w:color w:val="244061"/>
          <w:sz w:val="40"/>
          <w:szCs w:val="40"/>
          <w:rtl w:val="true"/>
        </w:rPr>
        <w:t xml:space="preserve"> / </w:t>
      </w:r>
      <w:r>
        <w:rPr>
          <w:b/>
          <w:bCs/>
          <w:color w:val="244061"/>
          <w:sz w:val="40"/>
          <w:szCs w:val="40"/>
        </w:rPr>
        <w:t>1436</w:t>
      </w:r>
      <w:r>
        <w:rPr>
          <w:b/>
          <w:b/>
          <w:bCs/>
          <w:color w:val="244061"/>
          <w:sz w:val="40"/>
          <w:sz w:val="40"/>
          <w:szCs w:val="40"/>
          <w:rtl w:val="true"/>
        </w:rPr>
        <w:t>هـ</w:t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المادة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مديرة</w:t>
            </w:r>
            <w:r>
              <w:rPr>
                <w:rFonts w:cs="Calibri"/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المدرسة</w:t>
            </w:r>
          </w:p>
        </w:tc>
      </w:tr>
      <w:tr>
        <w:trPr>
          <w:trHeight w:val="88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..........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6">
            <wp:simplePos x="0" y="0"/>
            <wp:positionH relativeFrom="page">
              <wp:posOffset>6985</wp:posOffset>
            </wp:positionH>
            <wp:positionV relativeFrom="paragraph">
              <wp:posOffset>-586740</wp:posOffset>
            </wp:positionV>
            <wp:extent cx="10664190" cy="7537450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239135</wp:posOffset>
                </wp:positionH>
                <wp:positionV relativeFrom="paragraph">
                  <wp:posOffset>35560</wp:posOffset>
                </wp:positionV>
                <wp:extent cx="4940300" cy="603250"/>
                <wp:effectExtent l="76835" t="76835" r="76835" b="78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603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hadow/>
                                <w:szCs w:val="38"/>
                                <w:b/>
                                <w:bCs/>
                                <w:rFonts w:ascii="Calibri" w:hAnsi="Calibri" w:eastAsia="Calibri" w:cs="Monotype Koufi"/>
                                <w:color w:val="C00000"/>
                                <w:lang w:val="en-US" w:bidi="ar-SA"/>
                              </w:rPr>
                              <w:t>الأهداف العامة لنظام المقر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55.05pt;margin-top:2.8pt;width:388.95pt;height:47.4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hadow/>
                          <w:szCs w:val="38"/>
                          <w:b/>
                          <w:bCs/>
                          <w:rFonts w:ascii="Calibri" w:hAnsi="Calibri" w:eastAsia="Calibri" w:cs="Monotype Koufi"/>
                          <w:color w:val="C00000"/>
                          <w:lang w:val="en-US" w:bidi="ar-SA"/>
                        </w:rPr>
                        <w:t>الأهداف العامة لنظام المقررات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678" w:right="1276" w:hanging="0"/>
        <w:jc w:val="left"/>
        <w:rPr>
          <w:rFonts w:ascii="Times New Roman" w:hAnsi="Times New Roman" w:cs="Times New Roman"/>
          <w:b/>
          <w:b/>
          <w:bCs/>
          <w:color w:val="4F6228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4F6228"/>
          <w:sz w:val="32"/>
          <w:sz w:val="32"/>
          <w:szCs w:val="32"/>
          <w:rtl w:val="true"/>
        </w:rPr>
        <w:t>يهدف نظام المقررات بالمرحلة الثانوية إلى إحداث نقلة نوعية في التعليم الثانوي، بأهدافه وهياكله وأساليبه ومضامينه، ويسعى إلى تحقيق الآتي</w:t>
      </w:r>
      <w:r>
        <w:rPr>
          <w:rFonts w:cs="Times New Roman" w:ascii="Times New Roman" w:hAnsi="Times New Roman"/>
          <w:b/>
          <w:bCs/>
          <w:color w:val="4F622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ساهمة في تحقيق مرامي سياسة التعليم في المملكة العربية السعودية من التعليم الثانوي، ومن ذلك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12" w:right="709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العقيدة الإسلامية التي تستقيم بها نظرة الطالبة للكون والإنسان والحياة في الدنيا والآخر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12" w:right="709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قيم المواطنة والقيم الاجتماعية لدى الطال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812" w:right="709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ساهمة في إكساب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تعلم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القدر الملائم من المعارف والمهارات المفيدة، وفق تخطيط منهجي يراعي خصائص الطالبات في هذه المرحل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شخصية الطالبة شمولياً؛ وتنويع الخبرات التعليمية المقدمة لهم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قليص الهدر في الوقت والتكاليف ، وذلك بتقليل حالات الرسوب والتعثر في الدراسة وما يترتب عليهما من مشكلات نفسية واجتماعية واقتصادية، وكذلك عدم إعادة العام الدراسي كام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قليل وتركيز عدد المقررات الدراسية الت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رسها الطالبة في الفصل الدراسي الواحد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قدرة الطالبة على اتخاذ القرارات الصحيحة بمستقبله، مما يعمق ث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ي نفس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زيد إقب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على المدرسة والتعليم، طالما أنه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رس بناءً على اختي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ووفق قدر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في المدرسة الت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ده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فع المستوى التحصيلي والسلوكي من خلال تعويد الطالبة للجدية والمواظ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كساب الطالبة المهارات الأساسية التي تمكنه من امتلاك متطلبات الحياة العملية والمهنية من خلال تقديم مقررات مهارية يتطلب دراستها من قبل جميع الطالبا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حقيق مبدأ التعليم من أجل التمكن والإتقان باستخدام استراتيجيات وطرق تعلم متنوعة تتيح للطالب فرصة البحث والابتكار والتفكير الإبداعي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المهارات الحياتية 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مث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علم الذاتي ومهارات التعاون والتواصل والعمل الجماعي، والتفاعل مع الآخرين والحوار والمناقشة وقبول الرأي الآخر، في إطار من القيم المشتركة والمصالح العليا للمجتمع والوطن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طوير مهارات التعامل مع مصادر التعلم المختلفة و التقنية الحديثة والمعلوماتية و توظيفها ايجابيا في الحياة العملية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387" w:right="709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الاتجاهات الإيجابية المتعلقة بحب العمل المهني المنتج، والإخلاص في العمل والالتزام به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917" w:right="426" w:hanging="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7">
            <wp:simplePos x="0" y="0"/>
            <wp:positionH relativeFrom="page">
              <wp:posOffset>37465</wp:posOffset>
            </wp:positionH>
            <wp:positionV relativeFrom="paragraph">
              <wp:posOffset>-561975</wp:posOffset>
            </wp:positionV>
            <wp:extent cx="10664190" cy="7537450"/>
            <wp:effectExtent l="0" t="0" r="0" b="0"/>
            <wp:wrapNone/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66165</wp:posOffset>
                </wp:positionH>
                <wp:positionV relativeFrom="paragraph">
                  <wp:posOffset>244475</wp:posOffset>
                </wp:positionV>
                <wp:extent cx="7833360" cy="855345"/>
                <wp:effectExtent l="76835" t="77470" r="78105" b="77470"/>
                <wp:wrapNone/>
                <wp:docPr id="10" name="AutoShape 5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3240" cy="85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C00000"/>
                                <w:lang w:val="en-US" w:bidi="ar-SA"/>
                              </w:rPr>
                              <w:t>الأهداف العامة لمادة البحث ومصادر المعلو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50" fillcolor="white" stroked="t" o:allowincell="f" style="position:absolute;margin-left:83.95pt;margin-top:19.25pt;width:616.75pt;height:67.3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alibri" w:hAnsi="Calibri" w:eastAsia="Calibri" w:cs="Monotype Koufi"/>
                          <w:color w:val="C00000"/>
                          <w:lang w:val="en-US" w:bidi="ar-SA"/>
                        </w:rPr>
                        <w:t>الأهداف العامة لمادة البحث ومصادر المعلومات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17" w:right="426" w:hanging="0"/>
        <w:jc w:val="left"/>
        <w:rPr>
          <w:b/>
          <w:b/>
          <w:bCs/>
          <w:color w:val="C00000"/>
          <w:sz w:val="38"/>
          <w:szCs w:val="38"/>
          <w:lang w:val="en-US" w:eastAsia="en-US"/>
        </w:rPr>
      </w:pPr>
      <w:r>
        <w:rPr>
          <w:b/>
          <w:bCs/>
          <w:color w:val="C00000"/>
          <w:sz w:val="38"/>
          <w:szCs w:val="3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4">
            <wp:simplePos x="0" y="0"/>
            <wp:positionH relativeFrom="column">
              <wp:posOffset>902335</wp:posOffset>
            </wp:positionH>
            <wp:positionV relativeFrom="paragraph">
              <wp:posOffset>159385</wp:posOffset>
            </wp:positionV>
            <wp:extent cx="8184515" cy="56121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451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ind w:left="0" w:right="284" w:hanging="0"/>
        <w:jc w:val="left"/>
        <w:rPr>
          <w:b/>
          <w:b/>
          <w:bCs/>
          <w:color w:val="C00000"/>
          <w:sz w:val="38"/>
          <w:szCs w:val="38"/>
        </w:rPr>
      </w:pPr>
      <w:r>
        <w:rPr>
          <w:b/>
          <w:bCs/>
          <w:color w:val="C00000"/>
          <w:sz w:val="38"/>
          <w:szCs w:val="38"/>
          <w:rtl w:val="true"/>
        </w:rPr>
      </w:r>
    </w:p>
    <w:p>
      <w:pPr>
        <w:pStyle w:val="Header"/>
        <w:tabs>
          <w:tab w:val="clear" w:pos="720"/>
        </w:tabs>
        <w:ind w:left="0" w:right="284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أصيل الاهتمام بالمعلومات والتمييز بين أشكالها المطبوعة وإدراك العوامل المؤثرة في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تدريب على إعداد نماذج من أشكال المعلومات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ستنباط بعض المواقف من واقع الحياة العلمية التي تبين تأثير العوامل المؤثرة في المعلو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إلمام بأشكال وسائط حفظ المعلومات وأنواعها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ستخدام المتاح م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نمية وعي الطالبات وخبراتهم بالمكتبات ومراكز المعلومات من حيث أهميتهما ووظائفهما والخدمات التي تقدم فيهما والعمل على زيارتهما ميدانياً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مييز بين أنواع المكتبات والتعريف بنماذج م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عرف على مراكز المعلومات المتوفرة في المملكة ومجال خدمات كل م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زويد الطالبات بالخبرات اللازمة عن أساليب تنظيم مصادر المعلومات والفهارس المستخدمة في المكتبات ومراكز المعلوم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هيئة الطالبات لاستخدام المكتبات ومراكز المعلومات عن طريق إكسابهم المعارف والمهارات اللازمة للبحث في مداخل مصادر المعلوم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دريب على أساليب استرجاع المعلومات باستخدام الفهار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رتقاء بوعي الطالبات في مفهوم برامج الحاسب الآلي للمكتب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استخدام أهم النماذج المختا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زويد الطالبة بالمعارف والمهارات اللازمة عن شبكات المعلومات باعتبارها مصدرا من مصادر المعلومات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نمية وعي الطالبات بمفهوم مصادر المعلومات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أهميتها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إلمام بأهم أنواع مصادر المعلوم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التمييز بينها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عرف على نماذج مختارة لأهم أنواع مصادر المعلومات المطبوعة والإلكترون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نمية مهارات الطالبات على استخدام نماذج مختارة لكل نوع من أنواع مصادر المعلومات المطبوعة والإلكترون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عرف على أهم مهارات التفكير التي تخدم الطالبة في حياته العلمية والعمل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أصيل خبرات الطالبات على استخدام أهم مهارات التفك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نمية مهارة جمع المعلومات ومعالجتها لبناء هيكل البحث الص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رس الأمانة العلمية عن طريق الإشارة إلى المصادر التي استفاد م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فعيل مهارة توظيف مصادر المعلومات التي سبق دراستها في الصف الثان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أصيل مهارة كتابة البحوث الصفية وتنسيقها وإخراجها بالشكل المناس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نمية الرصيد الثقافي والعلمي لدى الطال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720"/>
        </w:tabs>
        <w:ind w:left="1812" w:right="284" w:hanging="56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دريب الطالبة على إعداد البحوث الصف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er"/>
        <w:tabs>
          <w:tab w:val="clear" w:pos="720"/>
        </w:tabs>
        <w:ind w:left="0" w:right="284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1560" w:hanging="0"/>
        <w:jc w:val="left"/>
        <w:rPr>
          <w:rFonts w:ascii="Times New Roman" w:hAnsi="Times New Roman" w:cs="Times New Roman"/>
          <w:b/>
          <w:b/>
          <w:bCs/>
          <w:color w:val="66006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8">
            <wp:simplePos x="0" y="0"/>
            <wp:positionH relativeFrom="page">
              <wp:posOffset>23495</wp:posOffset>
            </wp:positionH>
            <wp:positionV relativeFrom="paragraph">
              <wp:posOffset>-589280</wp:posOffset>
            </wp:positionV>
            <wp:extent cx="10664190" cy="7537450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452880</wp:posOffset>
                </wp:positionH>
                <wp:positionV relativeFrom="paragraph">
                  <wp:posOffset>257175</wp:posOffset>
                </wp:positionV>
                <wp:extent cx="8471535" cy="914400"/>
                <wp:effectExtent l="77470" t="76835" r="77470" b="781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1520" cy="9144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عليم الثانوي - مقررات</w:t>
                              <w:t>البحث ومصادر التعلم</w:t>
                              <w:t>الأول</w:t>
                              <w:t>1435 / 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20.25pt;width:667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عليم الثانوي - مقررات</w:t>
                        <w:t>البحث ومصادر التعلم</w:t>
                        <w:t>الأول</w:t>
                        <w:t>1435 / 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33"/>
        <w:gridCol w:w="2253"/>
        <w:gridCol w:w="992"/>
        <w:gridCol w:w="1559"/>
        <w:gridCol w:w="2268"/>
        <w:gridCol w:w="1008"/>
        <w:gridCol w:w="1402"/>
        <w:gridCol w:w="2268"/>
      </w:tblGrid>
      <w:tr>
        <w:trPr/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11/1435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1/1435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1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ث في الفهرس الإلكترو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ات على الفهرس الإلكتروني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2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2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اذج لأهم المعاجم الإلكترون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11/1435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1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يمة المعلومات وأهميتها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نية ا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2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لثا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اج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ابعاً الأدل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امساً الأطال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11/1435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11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سائط حفظ المعلوم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امج الحاسب الآلي في المكتبات ومراكز ا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3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3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ث العلمي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11/1435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تب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واع المكتب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نترنت مصدراً ل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3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3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طوات إعداد البحث الصفي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12/1435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ظيم مصادر المعلوم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2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ادر ا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3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3/14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2/1435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الفهرس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2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اذج لأهم الموسوعات المطبوع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3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3/14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1">
            <wp:simplePos x="0" y="0"/>
            <wp:positionH relativeFrom="page">
              <wp:posOffset>14605</wp:posOffset>
            </wp:positionH>
            <wp:positionV relativeFrom="paragraph">
              <wp:posOffset>-596900</wp:posOffset>
            </wp:positionV>
            <wp:extent cx="10664190" cy="753745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452880</wp:posOffset>
                </wp:positionH>
                <wp:positionV relativeFrom="paragraph">
                  <wp:posOffset>132715</wp:posOffset>
                </wp:positionV>
                <wp:extent cx="8471535" cy="914400"/>
                <wp:effectExtent l="77470" t="76835" r="77470" b="781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1520" cy="9144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عليم الثانوي - مقررات</w:t>
                              <w:t>البحث ومصادر التعلم</w:t>
                              <w:t>الثاني</w:t>
                              <w:t>1435 / 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10.45pt;width:667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عليم الثانوي - مقررات</w:t>
                        <w:t>البحث ومصادر التعلم</w:t>
                        <w:t>الثاني</w:t>
                        <w:t>1435 / 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tbl>
      <w:tblPr>
        <w:bidiVisual w:val="true"/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33"/>
        <w:gridCol w:w="2253"/>
        <w:gridCol w:w="992"/>
        <w:gridCol w:w="1559"/>
        <w:gridCol w:w="2268"/>
        <w:gridCol w:w="1008"/>
        <w:gridCol w:w="1402"/>
        <w:gridCol w:w="2268"/>
      </w:tblGrid>
      <w:tr>
        <w:trPr/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4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4/1436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5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5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ث في الفهرس الإلكترو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ات على الفهرس الإلكتروني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7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7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اذج لأهم المعاجم الإلكترون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4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يمة المعلومات وأهميتها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5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5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نية ا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7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لثا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اج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ابعاً الأدل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امساً الأطال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4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سائط حفظ المعلوم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6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امج الحاسب الآلي في المكتبات ومراكز ا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7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ث العلمي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4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0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كتب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واع المكتب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6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نترنت مصدراً ل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7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8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طوات إعداد البحث الصفي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5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5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ظيم مصادر المعلوم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6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ادر المعلوما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8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8/14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5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5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الفهرس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6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اذج لأهم الموسوعات المطبوع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8/1436</w:t>
            </w:r>
          </w:p>
          <w:p>
            <w:pPr>
              <w:pStyle w:val="Style9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8/14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center"/>
        <w:rPr>
          <w:color w:val="C00000"/>
        </w:rPr>
      </w:pPr>
      <w:r>
        <w:drawing>
          <wp:anchor behindDoc="1" distT="0" distB="0" distL="114935" distR="114935" simplePos="0" locked="0" layoutInCell="0" allowOverlap="1" relativeHeight="419">
            <wp:simplePos x="0" y="0"/>
            <wp:positionH relativeFrom="page">
              <wp:posOffset>22225</wp:posOffset>
            </wp:positionH>
            <wp:positionV relativeFrom="paragraph">
              <wp:posOffset>-615315</wp:posOffset>
            </wp:positionV>
            <wp:extent cx="10664190" cy="7537450"/>
            <wp:effectExtent l="0" t="0" r="0" b="0"/>
            <wp:wrapNone/>
            <wp:docPr id="1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التقويم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الدراسي  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للعام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Cs/>
          <w:color w:val="C00000"/>
          <w:sz w:val="40"/>
          <w:szCs w:val="40"/>
          <w:highlight w:val="yellow"/>
        </w:rPr>
        <w:t>143</w:t>
      </w:r>
      <w:r>
        <w:rPr>
          <w:b/>
          <w:bCs/>
          <w:color w:val="C00000"/>
          <w:sz w:val="40"/>
          <w:szCs w:val="40"/>
          <w:highlight w:val="yellow"/>
        </w:rPr>
        <w:t>5</w:t>
      </w:r>
      <w:r>
        <w:rPr>
          <w:b/>
          <w:bCs/>
          <w:color w:val="C00000"/>
          <w:sz w:val="40"/>
          <w:szCs w:val="40"/>
          <w:highlight w:val="yellow"/>
          <w:rtl w:val="true"/>
        </w:rPr>
        <w:t xml:space="preserve"> / </w:t>
      </w:r>
      <w:r>
        <w:rPr>
          <w:b/>
          <w:bCs/>
          <w:color w:val="C00000"/>
          <w:sz w:val="40"/>
          <w:szCs w:val="40"/>
          <w:highlight w:val="yellow"/>
        </w:rPr>
        <w:t>143</w:t>
      </w:r>
      <w:r>
        <w:rPr>
          <w:b/>
          <w:bCs/>
          <w:color w:val="C00000"/>
          <w:sz w:val="40"/>
          <w:szCs w:val="40"/>
          <w:highlight w:val="yellow"/>
        </w:rPr>
        <w:t>6</w:t>
      </w:r>
      <w:r>
        <w:rPr>
          <w:b/>
          <w:bCs/>
          <w:color w:val="C0000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هـ</w:t>
      </w:r>
    </w:p>
    <w:tbl>
      <w:tblPr>
        <w:bidiVisual w:val="true"/>
        <w:tblW w:w="13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612"/>
        <w:gridCol w:w="3961"/>
      </w:tblGrid>
      <w:tr>
        <w:trPr>
          <w:trHeight w:val="431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4612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هجـري</w:t>
            </w:r>
          </w:p>
        </w:tc>
        <w:tc>
          <w:tcPr>
            <w:tcW w:w="3961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ـميلادي</w:t>
            </w:r>
          </w:p>
        </w:tc>
      </w:tr>
      <w:tr>
        <w:trPr>
          <w:trHeight w:val="74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أول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ة اليوم الوط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11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عيد الأضحى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/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أجازه عيد الأضحى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 الفصل الدراسي الأول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3/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عام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يو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3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ثاني</w:t>
            </w:r>
          </w:p>
        </w:tc>
        <w:tc>
          <w:tcPr>
            <w:tcW w:w="4612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فصل الدراسي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/ 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إجازة منتصف الفصل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6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/3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ات الفصل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5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نهاية العام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7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7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أول</w:t>
            </w:r>
          </w:p>
        </w:tc>
        <w:tc>
          <w:tcPr>
            <w:tcW w:w="8573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 واحد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ثان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الدراسة الفعلية للفصلين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الإجازات أثناء العام الدراس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عيد الأضحى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عام الدراس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فصل الثان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394" w:right="0" w:hanging="0"/>
        <w:jc w:val="left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0">
            <wp:simplePos x="0" y="0"/>
            <wp:positionH relativeFrom="page">
              <wp:posOffset>7620</wp:posOffset>
            </wp:positionH>
            <wp:positionV relativeFrom="paragraph">
              <wp:posOffset>-600075</wp:posOffset>
            </wp:positionV>
            <wp:extent cx="10664190" cy="7537450"/>
            <wp:effectExtent l="0" t="0" r="0" b="0"/>
            <wp:wrapNone/>
            <wp:docPr id="1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4" w:right="0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2774950</wp:posOffset>
                </wp:positionH>
                <wp:positionV relativeFrom="paragraph">
                  <wp:posOffset>53975</wp:posOffset>
                </wp:positionV>
                <wp:extent cx="5720080" cy="488315"/>
                <wp:effectExtent l="15875" t="16510" r="16510" b="3263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3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سرد تحضير مادة البحث ومصادر الت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5pt;margin-top:4.25pt;width:450.35pt;height:3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39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سرد تحضير مادة البحث ومصادر التعلم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5205"/>
        <w:gridCol w:w="2228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205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228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546225</wp:posOffset>
                </wp:positionH>
                <wp:positionV relativeFrom="paragraph">
                  <wp:posOffset>116840</wp:posOffset>
                </wp:positionV>
                <wp:extent cx="8329930" cy="953770"/>
                <wp:effectExtent l="31750" t="31750" r="3175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040" cy="953640"/>
                          <a:chOff x="0" y="0"/>
                          <a:chExt cx="8330040" cy="953640"/>
                        </a:xfrm>
                      </wpg:grpSpPr>
                      <wps:wsp>
                        <wps:cNvSpPr/>
                        <wps:spPr>
                          <a:xfrm flipH="1">
                            <a:off x="4907880" y="40680"/>
                            <a:ext cx="3422160" cy="8571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880"/>
                            <a:ext cx="3546000" cy="8402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641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641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79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0"/>
                            <a:ext cx="3035160" cy="95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9.2pt;width:655.85pt;height:75.1pt" coordorigin="2435,184" coordsize="13117,1502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0164;top:248;width:5388;height:1349;flip:x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fillcolor="white" stroked="t" o:allowincell="f" style="position:absolute;left:2435;top:302;width:5583;height:1322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641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641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79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fillcolor="white" stroked="t" o:allowincell="f" style="position:absolute;left:6629;top:184;width:4779;height:150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  <w:r>
        <w:br w:type="page"/>
      </w:r>
    </w:p>
    <w:p>
      <w:pPr>
        <w:pStyle w:val="1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1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4F6228"/>
              <w:left w:val="threeDEmboss" w:sz="24" w:space="0" w:color="4F6228"/>
              <w:bottom w:val="double" w:sz="4" w:space="0" w:color="4F6228"/>
              <w:right w:val="double" w:sz="4" w:space="0" w:color="4F6228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أولى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1560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4F6228"/>
              <w:left w:val="double" w:sz="4" w:space="0" w:color="4F6228"/>
              <w:bottom w:val="double" w:sz="4" w:space="0" w:color="4F6228"/>
              <w:right w:val="threeDEmboss" w:sz="2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4F6228"/>
              <w:left w:val="threeDEmboss" w:sz="24" w:space="0" w:color="4F6228"/>
              <w:bottom w:val="double" w:sz="4" w:space="0" w:color="4F6228"/>
              <w:right w:val="double" w:sz="4" w:space="0" w:color="4F6228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معنى المعلومات لغة ؟</w:t>
            </w:r>
          </w:p>
        </w:tc>
        <w:tc>
          <w:tcPr>
            <w:tcW w:w="1560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4F6228"/>
              <w:left w:val="double" w:sz="4" w:space="0" w:color="4F6228"/>
              <w:bottom w:val="double" w:sz="4" w:space="0" w:color="4F6228"/>
              <w:right w:val="threeDEmboss" w:sz="2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4F6228"/>
              <w:left w:val="threeDEmboss" w:sz="24" w:space="0" w:color="4F6228"/>
              <w:bottom w:val="threeDEmboss" w:sz="24" w:space="0" w:color="4F6228"/>
              <w:right w:val="double" w:sz="4" w:space="0" w:color="4F6228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lBayan" w:hAnsi="AlBayan" w:cs="AlBayan"/>
                <w:color w:val="000000"/>
                <w:sz w:val="26"/>
                <w:szCs w:val="26"/>
              </w:rPr>
            </w:pPr>
            <w:r>
              <w:rPr>
                <w:rFonts w:ascii="AlBayan" w:hAnsi="AlBayan" w:cs="AlBayan"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</w:t>
            </w:r>
            <w:r>
              <w:rPr>
                <w:rFonts w:ascii="AlBayan" w:hAnsi="AlBayan" w:cs="AlBaya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lBayan" w:hAnsi="AlBayan" w:cs="AlBayan"/>
                <w:color w:val="000000"/>
                <w:sz w:val="26"/>
                <w:sz w:val="26"/>
                <w:szCs w:val="26"/>
                <w:rtl w:val="true"/>
              </w:rPr>
              <w:t xml:space="preserve"> السبورة </w:t>
            </w:r>
            <w:r>
              <w:rPr>
                <w:rFonts w:ascii="AlBayan" w:hAnsi="AlBayan" w:cs="AlBayan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lBayan" w:hAnsi="AlBayan" w:cs="AlBayan"/>
                <w:color w:val="000000"/>
                <w:sz w:val="26"/>
                <w:sz w:val="26"/>
                <w:szCs w:val="26"/>
                <w:rtl w:val="true"/>
              </w:rPr>
              <w:t xml:space="preserve"> باوربوينت </w:t>
            </w:r>
            <w:r>
              <w:rPr>
                <w:rFonts w:cs="AlBayan" w:ascii="AlBayan" w:hAnsi="AlBayan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lBayan" w:hAnsi="AlBayan" w:cs="AlBayan"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double" w:sz="4" w:space="0" w:color="4F6228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double" w:sz="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4F6228"/>
              <w:left w:val="double" w:sz="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Cs w:val="30"/>
                <w:u w:val="single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>يتوقع من الطالبة بعد الدرس أن  تكون قادرةً على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لغ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واصطلاحاً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شكال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طبوع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نص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عنى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رقم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يان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و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صور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77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تعريف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لغ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د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طبي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أم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77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اصطلاح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تع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يع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عر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للش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77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656580" cy="11880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658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المعلومات  النص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هي نصوص مكتوبة تنقل إلينا معرفة عن أشياء مختلفة وهي أكثر أشكال المعلومات انتشاراً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المعلومات الرقم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هي التي تتكون أرقام ذات دلالات محددة تشير إلى مقاييس معينة تحدد مستوى الأداء أو الكمية أو الطول أو الوزن أو الحجم أو غيرها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المعلومات البيا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هي التي تكون في شكل رسوم توضح العلاقة بيني متغيرين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المعلومات المصور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هي المعلومات التي تستنتج من خلال الصور حيث تدل الصور على مضامين ومعان كثي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Heading4"/>
              <w:spacing w:before="240" w:after="60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س</w:t>
            </w:r>
            <w:r>
              <w:rPr>
                <w:sz w:val="36"/>
                <w:szCs w:val="36"/>
                <w:lang w:eastAsia="ar-SA"/>
              </w:rPr>
              <w:t>1</w:t>
            </w:r>
            <w:r>
              <w:rPr>
                <w:sz w:val="36"/>
                <w:szCs w:val="36"/>
                <w:rtl w:val="true"/>
                <w:lang w:eastAsia="ar-SA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عرف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Heading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س</w:t>
            </w:r>
            <w:r>
              <w:rPr>
                <w:sz w:val="36"/>
                <w:szCs w:val="36"/>
                <w:lang w:eastAsia="ar-SA"/>
              </w:rPr>
              <w:t>2</w:t>
            </w:r>
            <w:r>
              <w:rPr>
                <w:sz w:val="36"/>
                <w:szCs w:val="36"/>
                <w:rtl w:val="true"/>
                <w:lang w:eastAsia="ar-SA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شكال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طبوع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Heading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س</w:t>
            </w:r>
            <w:r>
              <w:rPr>
                <w:sz w:val="36"/>
                <w:szCs w:val="36"/>
                <w:lang w:eastAsia="ar-SA"/>
              </w:rPr>
              <w:t>3</w:t>
            </w:r>
            <w:r>
              <w:rPr>
                <w:sz w:val="36"/>
                <w:szCs w:val="36"/>
                <w:rtl w:val="true"/>
                <w:lang w:eastAsia="ar-SA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عرف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نصي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Heading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س</w:t>
            </w:r>
            <w:r>
              <w:rPr>
                <w:sz w:val="36"/>
                <w:szCs w:val="36"/>
                <w:lang w:eastAsia="ar-SA"/>
              </w:rPr>
              <w:t>4</w:t>
            </w:r>
            <w:r>
              <w:rPr>
                <w:sz w:val="36"/>
                <w:szCs w:val="36"/>
                <w:rtl w:val="true"/>
                <w:lang w:eastAsia="ar-SA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حدد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معنى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رقمي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Heading4"/>
              <w:spacing w:before="240" w:after="60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س</w:t>
            </w:r>
            <w:r>
              <w:rPr>
                <w:sz w:val="36"/>
                <w:szCs w:val="36"/>
                <w:lang w:eastAsia="ar-SA"/>
              </w:rPr>
              <w:t>5</w:t>
            </w:r>
            <w:r>
              <w:rPr>
                <w:sz w:val="36"/>
                <w:szCs w:val="36"/>
                <w:rtl w:val="true"/>
                <w:lang w:eastAsia="ar-SA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عرف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ياني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و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صور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0070C0"/>
          <w:sz w:val="6"/>
          <w:szCs w:val="6"/>
          <w:lang w:val="en-US" w:eastAsia="en-US"/>
        </w:rPr>
      </w:pPr>
      <w:r>
        <w:rPr>
          <w:b/>
          <w:bCs/>
          <w:color w:val="0070C0"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أهم أشكال المعلومات المطبوع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أهم أشكال المعلومات المطبوع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rFonts w:cs="Calibri"/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</w:t>
      </w:r>
    </w:p>
    <w:p>
      <w:pPr>
        <w:pStyle w:val="1"/>
        <w:jc w:val="left"/>
        <w:rPr>
          <w:rFonts w:cs="Calibri"/>
          <w:b/>
          <w:b/>
          <w:bCs/>
          <w:color w:val="C00000"/>
          <w:sz w:val="2"/>
          <w:szCs w:val="2"/>
        </w:rPr>
      </w:pPr>
      <w:r>
        <w:rPr>
          <w:rFonts w:cs="Calibri"/>
          <w:b/>
          <w:bCs/>
          <w:color w:val="C00000"/>
          <w:sz w:val="2"/>
          <w:szCs w:val="2"/>
          <w:rtl w:val="true"/>
        </w:rPr>
        <w:t xml:space="preserve">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أولى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قيمة المعلومات وأهميتها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أهمية المعلومات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حديد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عوامل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ؤثرة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ي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قيمة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بيان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عنى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حداثة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</w:p>
          <w:p>
            <w:pPr>
              <w:pStyle w:val="1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ذكر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مثلة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توضح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دور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ي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تخاذ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رار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ناسب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حديد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عنى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صدر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شرح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عنى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تكامل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rtl w:val="true"/>
              </w:rPr>
              <w:t>بيان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همية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 w:bidi="ar-EG"/>
              </w:rPr>
              <w:t xml:space="preserve">العوامل المؤثرة في قيمة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حداثة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وهي المدة الفاصلة بيني إنتاج المعلومات ووقت الحصول عليها فكلما قلت المدة كلما زادت قيمة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مصدر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هو المنتج للمعلومات ، فكلما كان أكثر ثقة كلما زاد ذلك في قيمة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تكامل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هي مدى شمولية المعلومات في تغطية جوانب الموضوع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 w:bidi="ar-EG"/>
              </w:rPr>
              <w:t xml:space="preserve">أهمية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3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أنها الأساس لإعداد البحث العلم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أنها تساعد الفرد في اتخاذ القرار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أنها تساعد على تطور ورقي المجتمع حينما تستثمر بالشكل الأمثل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6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أن المعلومات لها دور أساسي في المحافظة على أمن المجتمع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spacing w:lineRule="auto" w:line="240" w:before="0" w:after="0"/>
              <w:ind w:left="316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</w:p>
          <w:p>
            <w:pPr>
              <w:pStyle w:val="Style9"/>
              <w:spacing w:lineRule="auto" w:line="240" w:before="0" w:after="0"/>
              <w:ind w:left="316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389245" cy="1283970"/>
                  <wp:effectExtent l="0" t="0" r="0" b="0"/>
                  <wp:docPr id="26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924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15"/>
              </w:numPr>
              <w:spacing w:before="240" w:after="60"/>
              <w:ind w:left="461" w:right="0" w:hanging="425"/>
              <w:jc w:val="left"/>
              <w:rPr/>
            </w:pPr>
            <w:r>
              <w:rPr>
                <w:rtl w:val="true"/>
              </w:rPr>
              <w:t>حدد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ؤثر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15"/>
              </w:numPr>
              <w:ind w:left="461" w:right="0" w:hanging="425"/>
              <w:jc w:val="left"/>
              <w:rPr/>
            </w:pPr>
            <w:r>
              <w:rPr>
                <w:rtl w:val="true"/>
              </w:rPr>
              <w:t>بي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حداث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  <w:p>
            <w:pPr>
              <w:pStyle w:val="11"/>
              <w:numPr>
                <w:ilvl w:val="0"/>
                <w:numId w:val="15"/>
              </w:numPr>
              <w:ind w:left="461" w:right="0" w:hanging="425"/>
              <w:jc w:val="left"/>
              <w:rPr/>
            </w:pPr>
            <w:r>
              <w:rPr>
                <w:rtl w:val="true"/>
              </w:rPr>
              <w:t>اذكر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توضح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تخاذ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قرا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15"/>
              </w:numPr>
              <w:ind w:left="461" w:right="0" w:hanging="425"/>
              <w:jc w:val="left"/>
              <w:rPr/>
            </w:pPr>
            <w:r>
              <w:rPr>
                <w:rtl w:val="true"/>
              </w:rPr>
              <w:t>حدد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صد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15"/>
              </w:numPr>
              <w:ind w:left="461" w:right="0" w:hanging="425"/>
              <w:jc w:val="left"/>
              <w:rPr/>
            </w:pPr>
            <w:r>
              <w:rPr>
                <w:rtl w:val="true"/>
              </w:rPr>
              <w:t>اشرح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تكام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15"/>
              </w:numPr>
              <w:spacing w:before="240" w:after="60"/>
              <w:ind w:left="461" w:right="0" w:hanging="425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  <w:t>اذكري أمثلة توضح دور المعلومات في اتخاذ القرار المناسب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  <w:t>اذكري أمثلة توضح دور المعلومات في اتخاذ القرار المناسب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أو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وسائط حفظ المعلومات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كيف نحافظ على المعلومات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سائط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فظ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سائط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فظ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خصائص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برز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خصائص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غي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برز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غي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>وسائط حفظ المعلومات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هي المصادر التي تدون عليها المعلومات بغرض حفظها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44">
                  <wp:simplePos x="0" y="0"/>
                  <wp:positionH relativeFrom="column">
                    <wp:posOffset>8494395</wp:posOffset>
                  </wp:positionH>
                  <wp:positionV relativeFrom="paragraph">
                    <wp:posOffset>88900</wp:posOffset>
                  </wp:positionV>
                  <wp:extent cx="1069340" cy="968375"/>
                  <wp:effectExtent l="0" t="0" r="0" b="0"/>
                  <wp:wrapSquare wrapText="bothSides"/>
                  <wp:docPr id="32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سام وسائط حفظ المعلومات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ورقية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 وغير ورقية </w:t>
            </w:r>
          </w:p>
          <w:p>
            <w:pPr>
              <w:pStyle w:val="Style9"/>
              <w:numPr>
                <w:ilvl w:val="0"/>
                <w:numId w:val="5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خصائص الوسائط الورق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قلة التكلفة الماد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5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سهولة حملها والتنقل بها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>أبرز الوسائط الورقي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الكتب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الدوريات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الموسوعات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المعاجم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خصائص الوسائط غير الورق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سرعة استرجاع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صغر الحجم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استيعاب كمية كبيرة من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45">
                  <wp:simplePos x="0" y="0"/>
                  <wp:positionH relativeFrom="column">
                    <wp:posOffset>9093835</wp:posOffset>
                  </wp:positionH>
                  <wp:positionV relativeFrom="paragraph">
                    <wp:posOffset>-948690</wp:posOffset>
                  </wp:positionV>
                  <wp:extent cx="731520" cy="696595"/>
                  <wp:effectExtent l="0" t="0" r="0" b="0"/>
                  <wp:wrapSquare wrapText="bothSides"/>
                  <wp:docPr id="33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8">
                  <wp:simplePos x="0" y="0"/>
                  <wp:positionH relativeFrom="column">
                    <wp:posOffset>8134985</wp:posOffset>
                  </wp:positionH>
                  <wp:positionV relativeFrom="paragraph">
                    <wp:posOffset>-959485</wp:posOffset>
                  </wp:positionV>
                  <wp:extent cx="764540" cy="707390"/>
                  <wp:effectExtent l="0" t="0" r="0" b="0"/>
                  <wp:wrapSquare wrapText="bothSides"/>
                  <wp:docPr id="34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>أبرز الوسائط غبر الورقي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443">
                  <wp:simplePos x="0" y="0"/>
                  <wp:positionH relativeFrom="column">
                    <wp:posOffset>7928610</wp:posOffset>
                  </wp:positionH>
                  <wp:positionV relativeFrom="paragraph">
                    <wp:posOffset>278765</wp:posOffset>
                  </wp:positionV>
                  <wp:extent cx="1374140" cy="598170"/>
                  <wp:effectExtent l="0" t="0" r="0" b="0"/>
                  <wp:wrapSquare wrapText="bothSides"/>
                  <wp:docPr id="35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قلم الذاكر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ذكرة الوميض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أقراص المدمج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lang w:eastAsia="ar-SA" w:bidi="ar-EG"/>
              </w:rPr>
              <w:t>CD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/>
              </w:rPr>
              <w:t xml:space="preserve"> - 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/>
              </w:rPr>
              <w:t xml:space="preserve">الأشرطة السمعية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/>
              </w:rPr>
              <w:t xml:space="preserve">أشرطة الفيديو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/>
              </w:rPr>
              <w:t xml:space="preserve">المصغرات الفيلم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35"/>
              </w:numPr>
              <w:spacing w:before="240" w:after="60"/>
              <w:ind w:left="319" w:right="0" w:hanging="259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ائط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فظ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5"/>
              </w:numPr>
              <w:ind w:left="319" w:right="0" w:hanging="259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ائط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فظ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5"/>
              </w:numPr>
              <w:ind w:left="319" w:right="0" w:hanging="259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صائص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5"/>
              </w:numPr>
              <w:ind w:left="319" w:right="0" w:hanging="259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رز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5"/>
              </w:numPr>
              <w:ind w:left="319" w:right="0" w:hanging="259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صائص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5"/>
              </w:numPr>
              <w:spacing w:before="240" w:after="60"/>
              <w:ind w:left="319" w:right="0" w:hanging="259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رز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سائط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ورقية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خصائص الوسائط الورقي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خصائص الوسائط الورقي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ثاني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مكتبات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أهمية الكتبات في بناء الأمة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قصود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بالمكتب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ومركز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خدم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تي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تقوم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بها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وظائف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كتب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شرح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خدم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تعريف المكتب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مؤسسة علمية ثقافية تربوية اجتماعية تهدف إلى جمع مصادر المعلومات وتنميتها وتنظيمها واسترجاعها وتقديمها للمستفيدين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مركز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هو المكان الذي يتم فيه توفير المعلومات بمصادرها المختلفة ومعالجتها وحفظها واسترجاعها وبثها وتيسير سبل الاستفادة منها باستخدام التقنيات الحديثة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وظائف المكتب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2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جمع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2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تنظيم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2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تقديم خدمات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هم الخدمات في المكتبات ومراكز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إعار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46">
                  <wp:simplePos x="0" y="0"/>
                  <wp:positionH relativeFrom="column">
                    <wp:posOffset>7313295</wp:posOffset>
                  </wp:positionH>
                  <wp:positionV relativeFrom="paragraph">
                    <wp:posOffset>-1202055</wp:posOffset>
                  </wp:positionV>
                  <wp:extent cx="2588260" cy="1719580"/>
                  <wp:effectExtent l="0" t="0" r="0" b="0"/>
                  <wp:wrapSquare wrapText="bothSides"/>
                  <wp:docPr id="41" name="صورة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صورة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خدمات المرجع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تصوير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إحاطة الجار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بث الانتقائ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22"/>
              </w:numPr>
              <w:tabs>
                <w:tab w:val="clear" w:pos="720"/>
                <w:tab w:val="right" w:pos="353" w:leader="none"/>
              </w:tabs>
              <w:spacing w:before="240" w:after="60"/>
              <w:ind w:left="720" w:right="0" w:hanging="684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قصود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بالمكتبة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ومركز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2"/>
              </w:numPr>
              <w:tabs>
                <w:tab w:val="clear" w:pos="720"/>
                <w:tab w:val="right" w:pos="353" w:leader="none"/>
              </w:tabs>
              <w:ind w:left="720" w:right="0" w:hanging="684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خدمات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ت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تقوم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بها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2"/>
              </w:numPr>
              <w:tabs>
                <w:tab w:val="clear" w:pos="720"/>
                <w:tab w:val="right" w:pos="353" w:leader="none"/>
              </w:tabs>
              <w:ind w:left="720" w:right="0" w:hanging="684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وظائف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كتبة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22"/>
              </w:numPr>
              <w:tabs>
                <w:tab w:val="clear" w:pos="720"/>
                <w:tab w:val="right" w:pos="353" w:leader="none"/>
              </w:tabs>
              <w:spacing w:before="240" w:after="60"/>
              <w:ind w:left="720" w:right="0" w:hanging="684"/>
              <w:jc w:val="center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اشرح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خدمات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في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كتبات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ومراكز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sz w:val="40"/>
                <w:szCs w:val="40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حددي أهم الخدمات  التي تقوم بها المكتبات ومراكز المعلوما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حددي أهم الخدمات  التي تقوم بها المكتبات ومراكز المعلوما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ثاني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أنواع المكتبات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ذكري بعض أنواع المكتبات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89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2"/>
                <w:sz w:val="42"/>
                <w:szCs w:val="44"/>
                <w:rtl w:val="true"/>
              </w:rPr>
              <w:t>عوامل</w:t>
            </w:r>
            <w:r>
              <w:rPr>
                <w:rFonts w:eastAsia="Cambria" w:cs="Cambria"/>
                <w:color w:val="FF0000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2"/>
                <w:sz w:val="42"/>
                <w:szCs w:val="44"/>
                <w:rtl w:val="true"/>
              </w:rPr>
              <w:t>اختلاف</w:t>
            </w:r>
            <w:r>
              <w:rPr>
                <w:rFonts w:eastAsia="Cambria" w:cs="Cambria"/>
                <w:color w:val="FF0000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2"/>
                <w:sz w:val="42"/>
                <w:szCs w:val="44"/>
                <w:rtl w:val="true"/>
              </w:rPr>
              <w:t>أنواع</w:t>
            </w:r>
            <w:r>
              <w:rPr>
                <w:rFonts w:eastAsia="Cambria" w:cs="Cambria"/>
                <w:color w:val="FF0000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2"/>
                <w:sz w:val="42"/>
                <w:szCs w:val="44"/>
                <w:rtl w:val="true"/>
              </w:rPr>
              <w:t>المكتبات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Cs w:val="44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 w:val="44"/>
                <w:szCs w:val="44"/>
                <w:rtl w:val="true"/>
              </w:rPr>
              <w:t>تحديد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أنواع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المكتبات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Cs w:val="44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 w:val="44"/>
                <w:szCs w:val="44"/>
                <w:rtl w:val="true"/>
              </w:rPr>
              <w:t>شرح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نوع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أنواع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المكتبات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Cs w:val="44"/>
                <w:rtl w:val="true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أهداف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نوع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أنواع</w:t>
            </w:r>
            <w:r>
              <w:rPr>
                <w:rFonts w:eastAsia="Cambria" w:cs="Cambria"/>
                <w:color w:val="FF0000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المكتبات</w:t>
            </w:r>
            <w:r>
              <w:rPr>
                <w:color w:val="FF0000"/>
                <w:sz w:val="44"/>
                <w:szCs w:val="44"/>
                <w:rtl w:val="true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tabs>
                <w:tab w:val="clear" w:pos="720"/>
                <w:tab w:val="right" w:pos="883" w:leader="none"/>
              </w:tabs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 w:bidi="ar-EG"/>
              </w:rPr>
              <w:t xml:space="preserve">عوامل اختلاف أنواع المكتب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1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 w:bidi="ar-EG"/>
              </w:rPr>
              <w:t xml:space="preserve">اختلاف الأهداف من مكتبة لأخرى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 w:bidi="ar-EG"/>
              </w:rPr>
              <w:t xml:space="preserve">اختلاف طبيعة وعدد مصادر المعلومات المتوافرة في كل نو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49">
                  <wp:simplePos x="0" y="0"/>
                  <wp:positionH relativeFrom="column">
                    <wp:posOffset>7691755</wp:posOffset>
                  </wp:positionH>
                  <wp:positionV relativeFrom="paragraph">
                    <wp:posOffset>68580</wp:posOffset>
                  </wp:positionV>
                  <wp:extent cx="2068195" cy="1338580"/>
                  <wp:effectExtent l="0" t="0" r="0" b="0"/>
                  <wp:wrapSquare wrapText="bothSides"/>
                  <wp:docPr id="47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 w:bidi="ar-EG"/>
              </w:rPr>
              <w:t xml:space="preserve">اختلاف اهتمامات المستفيدين وحاجاتهم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 w:bidi="ar-EG"/>
              </w:rPr>
              <w:t xml:space="preserve">اختلاف طبيعة التنظيم والخدمات المقدم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4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 w:bidi="ar-EG"/>
              </w:rPr>
              <w:t xml:space="preserve">اختلاف اللمؤسسة المشرفة والممولة لللمكتب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 w:bidi="ar-EG"/>
              </w:rPr>
              <w:t xml:space="preserve">أنواع المكتب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مدرس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مراكز مصادر التعلم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عام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أكاديم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متخصص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وطن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خاصة المنزل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متنقل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مكتبات الأطفال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مكتبات المساجد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tabs>
                <w:tab w:val="clear" w:pos="720"/>
                <w:tab w:val="right" w:pos="458" w:leader="none"/>
              </w:tabs>
              <w:spacing w:before="0" w:after="0"/>
              <w:ind w:left="316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lang w:eastAsia="ar-SA" w:bidi="ar-E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 w:bidi="ar-EG"/>
              </w:rPr>
              <w:t xml:space="preserve">المكتبات الناطق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tabs>
                <w:tab w:val="clear" w:pos="720"/>
                <w:tab w:val="right" w:pos="458" w:leader="none"/>
              </w:tabs>
              <w:spacing w:before="0" w:after="0"/>
              <w:ind w:left="316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val="en-US"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val="en-US" w:eastAsia="ar-SA" w:bidi="ar-EG"/>
              </w:rPr>
              <w:drawing>
                <wp:anchor behindDoc="0" distT="0" distB="0" distL="114935" distR="114935" simplePos="0" locked="0" layoutInCell="1" allowOverlap="1" relativeHeight="447">
                  <wp:simplePos x="0" y="0"/>
                  <wp:positionH relativeFrom="column">
                    <wp:posOffset>6763385</wp:posOffset>
                  </wp:positionH>
                  <wp:positionV relativeFrom="paragraph">
                    <wp:posOffset>-1579880</wp:posOffset>
                  </wp:positionV>
                  <wp:extent cx="2800350" cy="1643380"/>
                  <wp:effectExtent l="0" t="0" r="0" b="0"/>
                  <wp:wrapSquare wrapText="bothSides"/>
                  <wp:docPr id="48" name="صورة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صورة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2"/>
              </w:numPr>
              <w:spacing w:before="240" w:after="60"/>
              <w:ind w:left="461" w:right="0" w:hanging="401"/>
              <w:jc w:val="left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ascii="Times New Roman" w:hAnsi="Times New Roman"/>
                <w:sz w:val="38"/>
                <w:sz w:val="38"/>
                <w:szCs w:val="38"/>
                <w:rtl w:val="true"/>
              </w:rPr>
              <w:t xml:space="preserve">بيني </w:t>
            </w:r>
            <w:r>
              <w:rPr>
                <w:rFonts w:ascii="Times New Roman" w:hAnsi="Times New Roman"/>
                <w:sz w:val="36"/>
                <w:sz w:val="36"/>
                <w:szCs w:val="38"/>
                <w:rtl w:val="true"/>
              </w:rPr>
              <w:t>عوامل اختلاف أنواع المكتبات</w:t>
            </w:r>
            <w:r>
              <w:rPr>
                <w:rFonts w:ascii="Times New Roman" w:hAnsi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>.</w:t>
            </w:r>
          </w:p>
          <w:p>
            <w:pPr>
              <w:pStyle w:val="11"/>
              <w:ind w:left="461" w:right="0" w:hanging="0"/>
              <w:jc w:val="left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</w:r>
          </w:p>
          <w:p>
            <w:pPr>
              <w:pStyle w:val="11"/>
              <w:numPr>
                <w:ilvl w:val="0"/>
                <w:numId w:val="2"/>
              </w:numPr>
              <w:ind w:left="461" w:right="0" w:hanging="401"/>
              <w:jc w:val="left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ascii="Times New Roman" w:hAnsi="Times New Roman"/>
                <w:sz w:val="38"/>
                <w:sz w:val="38"/>
                <w:szCs w:val="38"/>
                <w:rtl w:val="true"/>
              </w:rPr>
              <w:t xml:space="preserve">حددي أنواع المكتبات 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>.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</w:r>
          </w:p>
          <w:p>
            <w:pPr>
              <w:pStyle w:val="11"/>
              <w:numPr>
                <w:ilvl w:val="0"/>
                <w:numId w:val="2"/>
              </w:numPr>
              <w:ind w:left="461" w:right="0" w:hanging="401"/>
              <w:jc w:val="left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ascii="Times New Roman" w:hAnsi="Times New Roman"/>
                <w:sz w:val="38"/>
                <w:sz w:val="38"/>
                <w:szCs w:val="38"/>
                <w:rtl w:val="true"/>
              </w:rPr>
              <w:t xml:space="preserve">اشرحي كل نوع من أنواع المكتبات 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>.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spacing w:before="240" w:after="60"/>
              <w:ind w:left="461" w:right="0" w:hanging="401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بيني أهداف كل نوع من أنواع  المكتبات</w:t>
            </w: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بيني أهداف كل نوع من أنواع  المكتبات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بيني أهداف كل نوع من أنواع  المكتبات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نظيم مصادر المعلومات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كيف ننظم مصادر المعلومات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046"/>
        <w:gridCol w:w="3343"/>
      </w:tblGrid>
      <w:tr>
        <w:trPr>
          <w:trHeight w:val="702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46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تصنيف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لغة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واصطلاحا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فوائد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تصنيف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شرح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مزايا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تصنيف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ديوي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عشري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توضيح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طريقة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تصنيف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ديوي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عشري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مقصود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برقم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طلب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Cs w:val="38"/>
                <w:rtl w:val="true"/>
                <w:lang w:eastAsia="ar-SA"/>
              </w:rPr>
            </w:r>
          </w:p>
        </w:tc>
        <w:tc>
          <w:tcPr>
            <w:tcW w:w="9046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التصنيف لغ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هو التمييز والنقسيم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>اصطلاح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ترتيب مصادر المعلومات المتشابهة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فوائد التصنيف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1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ينظم محتويات المكتب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يساعد في الحصول على المصدر والمعلومة المطلوبة بسهول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يوفر الجهد والوق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يوضح مواطن القوة والضعف في مجموعة المكتب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هم مزايا تصنيف ديوي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1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شامل للمعرفة البشر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1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مرن وقابل للتوس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1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يستعمل الرقم كرمز عالم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1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سهل الفهم والاستعمال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1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يستخدم كشافا للموضوع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المقصود برقم الطلب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هو الرقم الذي يطلب به مصدر المعلومات من المكتبة ويرتب بمقتضاه على الرف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مكونات رقم الطلب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رقم التصنيف بالإضافة إلى حروف استهلالية للمؤلف والعنوان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</w:tc>
        <w:tc>
          <w:tcPr>
            <w:tcW w:w="3343" w:type="dxa"/>
            <w:tcBorders/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20"/>
                <w:tab w:val="right" w:pos="0" w:leader="none"/>
                <w:tab w:val="right" w:pos="177" w:leader="none"/>
              </w:tabs>
              <w:spacing w:before="240" w:after="60"/>
              <w:ind w:left="319" w:right="0" w:hanging="259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تصنيف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لغ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واصطلاحا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9"/>
              </w:numPr>
              <w:tabs>
                <w:tab w:val="clear" w:pos="720"/>
                <w:tab w:val="right" w:pos="0" w:leader="none"/>
                <w:tab w:val="right" w:pos="177" w:leader="none"/>
              </w:tabs>
              <w:ind w:left="319" w:right="0" w:hanging="259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فوائد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تصنيف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9"/>
              </w:numPr>
              <w:tabs>
                <w:tab w:val="clear" w:pos="720"/>
                <w:tab w:val="right" w:pos="0" w:leader="none"/>
                <w:tab w:val="right" w:pos="177" w:leader="none"/>
              </w:tabs>
              <w:ind w:left="319" w:right="0" w:hanging="259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شرح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مزايا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تصنيف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ديو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عش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9"/>
              </w:numPr>
              <w:tabs>
                <w:tab w:val="clear" w:pos="720"/>
                <w:tab w:val="right" w:pos="0" w:leader="none"/>
                <w:tab w:val="right" w:pos="177" w:leader="none"/>
              </w:tabs>
              <w:ind w:left="319" w:right="0" w:hanging="259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وضح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طريق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تصنيف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ديو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عش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9"/>
              </w:numPr>
              <w:tabs>
                <w:tab w:val="clear" w:pos="720"/>
                <w:tab w:val="right" w:pos="0" w:leader="none"/>
                <w:tab w:val="right" w:pos="177" w:leader="none"/>
              </w:tabs>
              <w:spacing w:before="240" w:after="60"/>
              <w:ind w:left="319" w:right="0" w:hanging="259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مقصود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برق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طلب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اذكري فوائد التصنيف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اذكري فوائد التصنيف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الفهرسة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أهمية الفهرسة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057"/>
        <w:gridCol w:w="3486"/>
      </w:tblGrid>
      <w:tr>
        <w:trPr>
          <w:trHeight w:val="702" w:hRule="atLeast"/>
        </w:trPr>
        <w:tc>
          <w:tcPr>
            <w:tcW w:w="300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5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قصو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بمفهو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هرس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هرس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شرح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نموذج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بطاق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هرسة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هرس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شكال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هرس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علاق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صنيف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الفهرس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شرح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داخل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استرجا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</w:tc>
        <w:tc>
          <w:tcPr>
            <w:tcW w:w="905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مفهوم الفهر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هي عملية الوصف المادي والموضوعي لمصادر المعلومات تقوم بها المكتبة بحيث تتيح التعرف على مصدر المعلومات بسهول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همية الفهرسة لأسباب أهمها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كثرة مجموعات المكتبات حتى أصبح بعضها يضم الملايين من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كثرة الموضوعات التي تتناولها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توفير وقت الباحث وجهده في الوصول إلى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تعريف الفهرس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هو قائمة بما تحتويه المكتبة من مصادر المعلومات مرتبة وفق نظام معين لتيسير الوصول لتلك المعلومات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هم أشكال الفهارس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الفهرس البطاقي    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-    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الفهرس الإلكتروني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المقصود بالمدخل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كلمة أو مجموعة كلمات رتبت البطاقات أو السجلات وفقاً لها لكي تصل من خلالها إلى مصدر المعلومات المطلوب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هم المداخل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فهرس المؤلف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فهرس العنوان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before="0" w:after="0"/>
              <w:ind w:left="644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فهرس الموضوع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.</w:t>
            </w:r>
          </w:p>
        </w:tc>
        <w:tc>
          <w:tcPr>
            <w:tcW w:w="3486" w:type="dxa"/>
            <w:tcBorders/>
          </w:tcPr>
          <w:p>
            <w:pPr>
              <w:pStyle w:val="11"/>
              <w:numPr>
                <w:ilvl w:val="0"/>
                <w:numId w:val="38"/>
              </w:numPr>
              <w:spacing w:before="240" w:after="60"/>
              <w:ind w:left="319" w:right="0" w:hanging="283"/>
              <w:jc w:val="left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eastAsia="ar-SA"/>
              </w:rPr>
              <w:t xml:space="preserve">بيني المقصود بمفهوم الفهرسة </w:t>
            </w:r>
            <w:r>
              <w:rPr>
                <w:rFonts w:cs="Times New Roman" w:ascii="Times New Roman" w:hAnsi="Times New Roman"/>
                <w:sz w:val="34"/>
                <w:szCs w:val="34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8"/>
              </w:numPr>
              <w:ind w:left="319" w:right="0" w:hanging="283"/>
              <w:jc w:val="left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eastAsia="ar-SA"/>
              </w:rPr>
              <w:t xml:space="preserve">اذكري أهمية الفهرسة </w:t>
            </w:r>
            <w:r>
              <w:rPr>
                <w:rFonts w:cs="Times New Roman" w:ascii="Times New Roman" w:hAnsi="Times New Roman"/>
                <w:sz w:val="34"/>
                <w:szCs w:val="34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8"/>
              </w:numPr>
              <w:ind w:left="319" w:right="0" w:hanging="283"/>
              <w:jc w:val="left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eastAsia="ar-SA"/>
              </w:rPr>
              <w:t>اشرحي نموذج بطاقة الفهرسة</w:t>
            </w:r>
          </w:p>
          <w:p>
            <w:pPr>
              <w:pStyle w:val="11"/>
              <w:numPr>
                <w:ilvl w:val="0"/>
                <w:numId w:val="38"/>
              </w:numPr>
              <w:ind w:left="319" w:right="0" w:hanging="283"/>
              <w:jc w:val="left"/>
              <w:rPr>
                <w:rFonts w:ascii="Times New Roman" w:hAnsi="Times New Roman" w:cs="Times New Roman"/>
                <w:sz w:val="34"/>
                <w:szCs w:val="34"/>
                <w:lang w:eastAsia="ar-SA"/>
              </w:rPr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eastAsia="ar-SA"/>
              </w:rPr>
              <w:t xml:space="preserve">عرفي الفهرس </w:t>
            </w:r>
            <w:r>
              <w:rPr>
                <w:rFonts w:cs="Times New Roman" w:ascii="Times New Roman" w:hAnsi="Times New Roman"/>
                <w:sz w:val="34"/>
                <w:szCs w:val="34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8"/>
              </w:numPr>
              <w:ind w:left="319" w:right="0" w:hanging="283"/>
              <w:jc w:val="left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eastAsia="ar-SA"/>
              </w:rPr>
              <w:t xml:space="preserve">اذكري أهم أشكال الفهرس </w:t>
            </w:r>
            <w:r>
              <w:rPr>
                <w:rFonts w:cs="Times New Roman" w:ascii="Times New Roman" w:hAnsi="Times New Roman"/>
                <w:sz w:val="34"/>
                <w:szCs w:val="34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8"/>
              </w:numPr>
              <w:ind w:left="319" w:right="0" w:hanging="283"/>
              <w:jc w:val="left"/>
              <w:rPr/>
            </w:pPr>
            <w:r>
              <w:rPr>
                <w:rFonts w:ascii="Times New Roman" w:hAnsi="Times New Roman"/>
                <w:sz w:val="34"/>
                <w:sz w:val="34"/>
                <w:szCs w:val="34"/>
                <w:rtl w:val="true"/>
                <w:lang w:eastAsia="ar-SA"/>
              </w:rPr>
              <w:t xml:space="preserve">بيني العلاقة بيني التصنيف والفهرس </w:t>
            </w:r>
            <w:r>
              <w:rPr>
                <w:rFonts w:cs="Times New Roman" w:ascii="Times New Roman" w:hAnsi="Times New Roman"/>
                <w:sz w:val="34"/>
                <w:szCs w:val="34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38"/>
              </w:numPr>
              <w:spacing w:before="240" w:after="60"/>
              <w:ind w:left="319" w:right="0" w:hanging="283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  <w:lang w:eastAsia="ar-SA"/>
              </w:rPr>
              <w:t xml:space="preserve">اشرحي أهم المداخل لاسترجاع مصادر المعلومات </w:t>
            </w:r>
            <w:r>
              <w:rPr>
                <w:rFonts w:cs="Times New Roman" w:ascii="Times New Roman" w:hAnsi="Times New Roman"/>
                <w:sz w:val="34"/>
                <w:szCs w:val="34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Calibri" w:cs="Times New Roman"/>
                                <w:color w:val="auto"/>
                                <w:lang w:val="en-US" w:bidi="ar-SA" w:eastAsia="ar-SA"/>
                              </w:rPr>
                              <w:t>اشرح أهم المداخل لاسترجاع مصادر المعلوما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Calibri" w:cs="Times New Roman"/>
                          <w:color w:val="auto"/>
                          <w:lang w:val="en-US" w:bidi="ar-SA" w:eastAsia="ar-SA"/>
                        </w:rPr>
                        <w:t>اشرح أهم المداخل لاسترجاع مصادر المعلوما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ثالث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البحث في الفهرس الإلكتروني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كيف نبحث في الفهرس الإلكتروني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تحديد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أساليب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يسير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أمثل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color w:val="FF0000"/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شرح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بالموضوع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ببيانا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مسؤولي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>بالعنوان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ساليب البحث في فهرس اليسير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1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بالموضو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عن الأوعية التي تحتوي على موضوع معين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|) .</w:t>
            </w:r>
          </w:p>
          <w:p>
            <w:pPr>
              <w:pStyle w:val="Style9"/>
              <w:numPr>
                <w:ilvl w:val="0"/>
                <w:numId w:val="1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ببيانات المسؤول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بأي جزء من اسم المؤلف أو المحقق أو المترجم أو المراج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) .</w:t>
            </w:r>
          </w:p>
          <w:p>
            <w:pPr>
              <w:pStyle w:val="Style9"/>
              <w:numPr>
                <w:ilvl w:val="0"/>
                <w:numId w:val="1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بالعنوان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بأي جزء من عنوان مصدر المعلوم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) .</w:t>
            </w:r>
          </w:p>
          <w:p>
            <w:pPr>
              <w:pStyle w:val="Style9"/>
              <w:numPr>
                <w:ilvl w:val="0"/>
                <w:numId w:val="1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بحث مفتوح بأي معلومة عن مصدر المعلومات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50">
                  <wp:simplePos x="0" y="0"/>
                  <wp:positionH relativeFrom="column">
                    <wp:posOffset>6680200</wp:posOffset>
                  </wp:positionH>
                  <wp:positionV relativeFrom="paragraph">
                    <wp:posOffset>513715</wp:posOffset>
                  </wp:positionV>
                  <wp:extent cx="2505075" cy="1924050"/>
                  <wp:effectExtent l="0" t="0" r="0" b="0"/>
                  <wp:wrapSquare wrapText="bothSides"/>
                  <wp:docPr id="64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1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513715</wp:posOffset>
                  </wp:positionV>
                  <wp:extent cx="2226945" cy="1924050"/>
                  <wp:effectExtent l="0" t="0" r="0" b="0"/>
                  <wp:wrapSquare wrapText="bothSides"/>
                  <wp:docPr id="65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>أمثلة بالبحث بالموضوع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>البحث ببيانات المسؤولية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31"/>
              </w:numPr>
              <w:spacing w:before="240" w:after="60"/>
              <w:ind w:left="319" w:right="0" w:hanging="259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دد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اليب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سير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31"/>
              </w:numPr>
              <w:ind w:left="319" w:right="0" w:hanging="259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ذكر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ثلة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31"/>
              </w:numPr>
              <w:ind w:left="319" w:right="0" w:hanging="259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شرح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وضوع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31"/>
              </w:numPr>
              <w:ind w:left="319" w:right="0" w:hanging="259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يانات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ؤولية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31"/>
              </w:numPr>
              <w:ind w:left="319" w:right="0" w:hanging="259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ي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نوان</w:t>
            </w:r>
            <w:r>
              <w:rPr>
                <w:rFonts w:eastAsia="Cambria" w:cs="Cambri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Heading4"/>
              <w:spacing w:before="240" w:after="60"/>
              <w:jc w:val="left"/>
              <w:rPr>
                <w:rFonts w:ascii="Times New Roman" w:hAnsi="Times New Roman" w:cs="Times New Roman"/>
                <w:sz w:val="40"/>
                <w:szCs w:val="40"/>
                <w:lang w:eastAsia="ar-S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  <w:t>حددي أساليب البحث في فهرس اليسير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  <w:t>حددي أساليب البحث في فهرس اليسير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ثالث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تطبيقات على الفهرس الإلكتروني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بالموضو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ح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صاد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وضوع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ختلف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ؤلف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عنو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صد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بالعنو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ناوي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صاد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بالمؤلف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سلو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فتوح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تنفيذ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ملي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  <w:r>
              <w:rPr>
                <w:rtl w:val="true"/>
                <w:lang w:eastAsia="ar-SA"/>
              </w:rPr>
              <w:t xml:space="preserve"> 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2">
                  <wp:simplePos x="0" y="0"/>
                  <wp:positionH relativeFrom="column">
                    <wp:posOffset>7099300</wp:posOffset>
                  </wp:positionH>
                  <wp:positionV relativeFrom="paragraph">
                    <wp:posOffset>186690</wp:posOffset>
                  </wp:positionV>
                  <wp:extent cx="2867025" cy="3505200"/>
                  <wp:effectExtent l="0" t="0" r="0" b="0"/>
                  <wp:wrapSquare wrapText="bothSides"/>
                  <wp:docPr id="71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52750" cy="3905885"/>
                  <wp:effectExtent l="0" t="0" r="0" b="0"/>
                  <wp:docPr id="72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1" w:type="dxa"/>
            <w:tcBorders/>
          </w:tcPr>
          <w:p>
            <w:pPr>
              <w:pStyle w:val="1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E36C0A"/>
                <w:sz w:val="68"/>
                <w:szCs w:val="68"/>
                <w:lang w:eastAsia="ar-SA" w:bidi="ar-EG"/>
              </w:rPr>
            </w:pPr>
            <w:r>
              <w:rPr>
                <w:rFonts w:cs="Times New Roman" w:ascii="Times New Roman" w:hAnsi="Times New Roman"/>
                <w:color w:val="E36C0A"/>
                <w:sz w:val="68"/>
                <w:szCs w:val="68"/>
                <w:rtl w:val="true"/>
                <w:lang w:eastAsia="ar-SA" w:bidi="ar-EG"/>
              </w:rPr>
            </w:r>
          </w:p>
          <w:p>
            <w:pPr>
              <w:pStyle w:val="11"/>
              <w:jc w:val="center"/>
              <w:rPr>
                <w:color w:val="E36C0A"/>
                <w:sz w:val="68"/>
                <w:szCs w:val="68"/>
                <w:lang w:eastAsia="ar-SA" w:bidi="ar-EG"/>
              </w:rPr>
            </w:pPr>
            <w:r>
              <w:rPr>
                <w:color w:val="E36C0A"/>
                <w:sz w:val="68"/>
                <w:szCs w:val="68"/>
                <w:rtl w:val="true"/>
                <w:lang w:eastAsia="ar-SA" w:bidi="ar-EG"/>
              </w:rPr>
            </w:r>
          </w:p>
          <w:p>
            <w:pPr>
              <w:pStyle w:val="11"/>
              <w:spacing w:before="240" w:after="60"/>
              <w:jc w:val="center"/>
              <w:rPr>
                <w:color w:val="E36C0A"/>
                <w:lang w:eastAsia="ar-SA" w:bidi="ar-EG"/>
              </w:rPr>
            </w:pPr>
            <w:r>
              <w:rPr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>مناقشة</w:t>
            </w:r>
            <w:r>
              <w:rPr>
                <w:rFonts w:eastAsia="Cambria" w:cs="Cambria"/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 xml:space="preserve"> </w:t>
            </w:r>
            <w:r>
              <w:rPr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>الإجابات</w:t>
            </w:r>
            <w:r>
              <w:rPr>
                <w:rFonts w:eastAsia="Cambria" w:cs="Cambria"/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 xml:space="preserve"> </w:t>
            </w:r>
            <w:r>
              <w:rPr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>وصويبها</w:t>
            </w:r>
            <w:r>
              <w:rPr>
                <w:rFonts w:eastAsia="Cambria" w:cs="Cambria"/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 xml:space="preserve"> </w:t>
            </w:r>
            <w:r>
              <w:rPr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>وتقييمها</w:t>
            </w:r>
            <w:r>
              <w:rPr>
                <w:rFonts w:eastAsia="Cambria" w:cs="Cambria"/>
                <w:color w:val="E36C0A"/>
                <w:sz w:val="68"/>
                <w:sz w:val="68"/>
                <w:szCs w:val="68"/>
                <w:rtl w:val="true"/>
                <w:lang w:eastAsia="ar-SA" w:bidi="ar-EG"/>
              </w:rPr>
              <w:t xml:space="preserve"> </w:t>
            </w:r>
            <w:r>
              <w:rPr>
                <w:color w:val="E36C0A"/>
                <w:sz w:val="68"/>
                <w:szCs w:val="68"/>
                <w:rtl w:val="true"/>
                <w:lang w:eastAsia="ar-SA" w:bidi="ar-EG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رابع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تقنية المعلومات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ذا تعني تقنية المعلومات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تقن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تقن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كتب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ومراكز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كتب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ومراكز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أعمالها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  <w:lang w:eastAsia="ar-SA"/>
              </w:rPr>
              <w:t xml:space="preserve"> 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6"/>
                <w:szCs w:val="3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6"/>
                <w:sz w:val="36"/>
                <w:szCs w:val="36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6"/>
                <w:szCs w:val="3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 w:val="38"/>
                <w:szCs w:val="38"/>
                <w:highlight w:val="cyan"/>
                <w:rtl w:val="true"/>
              </w:rPr>
              <w:t xml:space="preserve">تعريف تقنية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8"/>
                <w:szCs w:val="38"/>
                <w:highlight w:val="cyan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هي كافة أنواع الأجهزة المستخدمة في تسجيل وتنظيم وتجهيز وتخزين واسترجاع وبث المعلوم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 w:val="38"/>
                <w:szCs w:val="38"/>
                <w:rtl w:val="true"/>
              </w:rPr>
              <w:t xml:space="preserve">أهمية تقنية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8"/>
                <w:szCs w:val="38"/>
                <w:rtl w:val="true"/>
              </w:rPr>
              <w:t xml:space="preserve">: </w:t>
            </w:r>
          </w:p>
          <w:p>
            <w:pPr>
              <w:pStyle w:val="Style9"/>
              <w:numPr>
                <w:ilvl w:val="0"/>
                <w:numId w:val="3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 w:val="38"/>
                <w:szCs w:val="38"/>
                <w:rtl w:val="true"/>
                <w:lang w:eastAsia="ar-SA" w:bidi="ar-EG"/>
              </w:rPr>
              <w:t xml:space="preserve">زيادة انتاج المعلومات وتدفقها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 w:val="38"/>
                <w:szCs w:val="38"/>
                <w:rtl w:val="true"/>
                <w:lang w:eastAsia="ar-SA" w:bidi="ar-EG"/>
              </w:rPr>
              <w:t xml:space="preserve">إنشاء شبكات وبرامج المعلومات بكفاءة وأقل تكلف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 w:val="38"/>
                <w:szCs w:val="38"/>
                <w:rtl w:val="true"/>
                <w:lang w:eastAsia="ar-SA" w:bidi="ar-EG"/>
              </w:rPr>
              <w:t xml:space="preserve">إنجاز عمليات كثيرة في وقت قصير وبتكاليف أقل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 w:val="38"/>
                <w:szCs w:val="38"/>
                <w:rtl w:val="true"/>
                <w:lang w:eastAsia="ar-SA" w:bidi="ar-EG"/>
              </w:rPr>
              <w:t xml:space="preserve">الاتصال بالعالم الخارج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8"/>
                <w:sz w:val="38"/>
                <w:szCs w:val="38"/>
                <w:rtl w:val="true"/>
                <w:lang w:eastAsia="ar-SA" w:bidi="ar-EG"/>
              </w:rPr>
              <w:t xml:space="preserve">كسر حواجز الأمية المعلوماتية على نطاق واس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 w:val="38"/>
                <w:szCs w:val="38"/>
                <w:highlight w:val="cyan"/>
                <w:rtl w:val="true"/>
              </w:rPr>
              <w:t xml:space="preserve">أهم التقنيات المستخدمة في المكتبات ومراكز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8"/>
                <w:szCs w:val="38"/>
                <w:highlight w:val="cyan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  <w:lang w:eastAsia="ar-SA" w:bidi="ar-EG"/>
              </w:rPr>
              <w:t xml:space="preserve">الحاسب الآلي – الفيديو – المسجل الصوتي  </w:t>
            </w: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  <w:rtl w:val="true"/>
                <w:lang w:eastAsia="ar-SA" w:bidi="ar-EG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  <w:lang w:eastAsia="ar-SA" w:bidi="ar-EG"/>
              </w:rPr>
              <w:t xml:space="preserve">قارئ المصغرات الفيلم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8"/>
                <w:sz w:val="38"/>
                <w:szCs w:val="38"/>
                <w:highlight w:val="cyan"/>
                <w:rtl w:val="true"/>
              </w:rPr>
              <w:t xml:space="preserve">أسباب استخدام المكتبات ومراكز المعلومات التقنيات في أعمالها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8"/>
                <w:szCs w:val="38"/>
                <w:highlight w:val="cyan"/>
                <w:rtl w:val="true"/>
              </w:rPr>
              <w:t>:</w:t>
            </w:r>
          </w:p>
          <w:p>
            <w:pPr>
              <w:pStyle w:val="Style9"/>
              <w:numPr>
                <w:ilvl w:val="0"/>
                <w:numId w:val="43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8"/>
                <w:sz w:val="38"/>
                <w:szCs w:val="38"/>
                <w:rtl w:val="true"/>
                <w:lang w:eastAsia="ar-SA" w:bidi="ar-EG"/>
              </w:rPr>
              <w:t xml:space="preserve">مواجهة الطلب المتزايد على المعلوم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8"/>
                <w:szCs w:val="3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8"/>
                <w:sz w:val="38"/>
                <w:szCs w:val="38"/>
                <w:rtl w:val="true"/>
                <w:lang w:eastAsia="ar-SA" w:bidi="ar-EG"/>
              </w:rPr>
              <w:t xml:space="preserve">الارتقاء بمستوى الخدمات المتوف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8"/>
                <w:szCs w:val="38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3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8"/>
                <w:sz w:val="38"/>
                <w:szCs w:val="38"/>
                <w:rtl w:val="true"/>
                <w:lang w:eastAsia="ar-SA" w:bidi="ar-EG"/>
              </w:rPr>
              <w:t xml:space="preserve">تقديم خدمات جديد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8"/>
                <w:szCs w:val="38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30"/>
                <w:szCs w:val="30"/>
                <w:rtl w:val="true"/>
                <w:lang w:eastAsia="ar-SA" w:bidi="ar-EG"/>
              </w:rPr>
              <w:tab/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7"/>
              </w:numPr>
              <w:spacing w:before="240" w:after="60"/>
              <w:ind w:left="461" w:right="0" w:hanging="284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رف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ني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7"/>
              </w:numPr>
              <w:ind w:left="461" w:right="0" w:hanging="284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ني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11"/>
              <w:numPr>
                <w:ilvl w:val="0"/>
                <w:numId w:val="7"/>
              </w:numPr>
              <w:ind w:left="461" w:right="0" w:hanging="284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دد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كتب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راكز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4"/>
              <w:numPr>
                <w:ilvl w:val="0"/>
                <w:numId w:val="7"/>
              </w:numPr>
              <w:spacing w:before="240" w:after="60"/>
              <w:ind w:left="461" w:right="0" w:hanging="284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6"/>
                <w:sz w:val="36"/>
                <w:szCs w:val="36"/>
                <w:rtl w:val="true"/>
              </w:rPr>
              <w:t>اذكر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كتب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راكز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مالها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  <w:t>حددي التقنيات المستخدمة في المكتبات ومراكز المعلوما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  <w:t>حددي التقنيات المستخدمة في المكتبات ومراكز المعلوما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رابع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برامج الحاسب الآلي في المكتبات ومراكز المعلومات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ذا يعني مفهوم شبكات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مزايا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حاسب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آلي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تطبيق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حاسب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آلي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شبكة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شبك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شبك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مجال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شبك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6"/>
                <w:sz w:val="36"/>
                <w:szCs w:val="36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6"/>
                <w:szCs w:val="3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أه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مزايا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ستخد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حاسب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آل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كتب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ومراكز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سرع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وصو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شارك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ستخدام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حصو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تقاري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ومخرج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متعدد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إمكاني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مصاد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بمداخ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تطبيق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حاسب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آل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كتب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ومراكز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  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فهرس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إعار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مفهو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شبك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هي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عبار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منظوم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أجهز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حاسب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مواقع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متعدد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ترتبط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ببعضها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بعض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خلال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قنا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تصال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سلكي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لاسلكي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أنواع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شبك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48"/>
              </w:numPr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شبك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حلي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.   </w:t>
            </w:r>
            <w:r>
              <w:rPr>
                <w:b/>
                <w:bCs/>
                <w:color w:val="0000FF"/>
                <w:sz w:val="28"/>
                <w:szCs w:val="28"/>
                <w:lang w:eastAsia="ar-SA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شبك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وطني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.   </w:t>
            </w:r>
            <w:r>
              <w:rPr>
                <w:b/>
                <w:bCs/>
                <w:color w:val="0000FF"/>
                <w:sz w:val="28"/>
                <w:szCs w:val="28"/>
                <w:lang w:eastAsia="ar-SA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شبك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عالمي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أهم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شبك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كتب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تأمين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أكب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قد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ناسب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ناسب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تحقيق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سرع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نتشار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وتبادلها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تقلي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تكاليف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مالية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بالاستغلا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أمث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لطاقات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الحاسب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وبرامجه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أه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مجال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ستخد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شبك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علوم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كتب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ومراكز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المعلومات</w:t>
            </w:r>
            <w:r>
              <w:rPr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9"/>
              </w:numPr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فهرس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والتصنيف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9"/>
              </w:numPr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تنمي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مجموعات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9"/>
              </w:numPr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إعارة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9"/>
              </w:numPr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بث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الانتقائي</w:t>
            </w:r>
            <w:r>
              <w:rPr>
                <w:rFonts w:cs="Calibri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>للمعلومات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25"/>
              </w:numPr>
              <w:spacing w:before="240" w:after="60"/>
              <w:ind w:left="319" w:right="0" w:hanging="283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زايا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حاسب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آل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5"/>
              </w:numPr>
              <w:ind w:left="319" w:right="0" w:hanging="283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تطبيق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حاسب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آل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ومراكز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5"/>
              </w:numPr>
              <w:ind w:left="319" w:right="0" w:hanging="283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شبكة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5"/>
              </w:numPr>
              <w:ind w:left="319" w:right="0" w:hanging="283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شبك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5"/>
              </w:numPr>
              <w:ind w:left="319" w:right="0" w:hanging="283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شبك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كتب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25"/>
              </w:numPr>
              <w:spacing w:before="240" w:after="60"/>
              <w:ind w:left="319" w:right="0" w:hanging="283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اذكر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أه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جال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ستخدام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شبك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كتب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ومراكز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أهمية الشبكات في المكتبا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أهمية الشبكات في المكتبا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رابع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الانترنت مصدراً للمعلومات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أهمية الانترنت في حياتنا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spacing w:before="240" w:after="0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0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أساليب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0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كيفية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محرك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قوقل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عملية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0"/>
              <w:jc w:val="center"/>
              <w:rPr>
                <w:color w:val="FF0000"/>
                <w:sz w:val="38"/>
                <w:szCs w:val="38"/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توضيح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صفحة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متقدم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0"/>
              <w:jc w:val="center"/>
              <w:rPr>
                <w:lang w:eastAsia="ar-SA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خدمات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 w:val="38"/>
                <w:szCs w:val="38"/>
                <w:rtl w:val="true"/>
                <w:lang w:eastAsia="ar-SA"/>
              </w:rPr>
              <w:t>المعلوماتية</w:t>
            </w:r>
            <w:r>
              <w:rPr>
                <w:rFonts w:eastAsia="Cambria" w:cs="Cambria"/>
                <w:color w:val="FF0000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8"/>
                <w:szCs w:val="38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6"/>
                <w:sz w:val="36"/>
                <w:szCs w:val="36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6"/>
                <w:szCs w:val="3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ar-SA"/>
              </w:rPr>
              <w:t xml:space="preserve">تعريف الاإنترن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ar-SA"/>
              </w:rPr>
              <w:t xml:space="preserve">هي شبكة عالمية تضم ملايين من الحاسبات الآلية ترتبط ببعضها عن طريق الشبكة الهاتفية والأقمار الصناع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ar-SA"/>
              </w:rPr>
              <w:t xml:space="preserve">أهم أساليب البحث في الإنترن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2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 w:bidi="ar-EG"/>
              </w:rPr>
              <w:t xml:space="preserve">الوصول المباشر من خلال عناوين المواقع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 w:bidi="ar-EG"/>
              </w:rPr>
              <w:t xml:space="preserve">البحث من خلال الأدلة الموضوع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 w:bidi="ar-EG"/>
              </w:rPr>
              <w:t xml:space="preserve">البحث من خلال محركات البخث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ar-SA"/>
              </w:rPr>
              <w:t xml:space="preserve">استخدام محرك البحث قوقل في عملية البح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ar-SA" w:bidi="ar-EG"/>
              </w:rPr>
              <w:t xml:space="preserve">طريقة استخدام الروابط المنطقية في صفحة البحث البسيط لمحرك بحث جوجل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ar-SA" w:bidi="ar-EG"/>
              </w:rPr>
              <w:t xml:space="preserve">طريقة استخدام الروابط المنطقية في صفحة البحث المتقدم لمحرك بحث جوجل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ar-SA"/>
              </w:rPr>
              <w:t xml:space="preserve">خدمات الإنترنت المعلومات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2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 w:val="32"/>
                <w:szCs w:val="32"/>
                <w:rtl w:val="true"/>
                <w:lang w:eastAsia="ar-SA" w:bidi="ar-EG"/>
              </w:rPr>
              <w:t xml:space="preserve">البريد الإلكترون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 w:val="32"/>
                <w:szCs w:val="32"/>
                <w:rtl w:val="true"/>
                <w:lang w:eastAsia="ar-SA" w:bidi="ar-EG"/>
              </w:rPr>
              <w:t xml:space="preserve">البحث في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Cs w:val="32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 w:val="32"/>
                <w:szCs w:val="32"/>
                <w:rtl w:val="true"/>
                <w:lang w:eastAsia="ar-SA" w:bidi="ar-EG"/>
              </w:rPr>
              <w:t xml:space="preserve">الخدمة المرجع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2"/>
                <w:szCs w:val="32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2"/>
                <w:sz w:val="32"/>
                <w:szCs w:val="32"/>
                <w:rtl w:val="true"/>
                <w:lang w:eastAsia="ar-SA" w:bidi="ar-EG"/>
              </w:rPr>
              <w:t xml:space="preserve">البث الانتقائي للمعلوم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2"/>
                <w:szCs w:val="32"/>
                <w:rtl w:val="true"/>
                <w:lang w:eastAsia="ar-SA" w:bidi="ar-EG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18"/>
              </w:numPr>
              <w:spacing w:before="240" w:after="0"/>
              <w:ind w:left="319" w:right="0" w:hanging="283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8"/>
              </w:numPr>
              <w:spacing w:before="240" w:after="0"/>
              <w:ind w:left="319" w:right="0" w:hanging="283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ساليب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8"/>
              </w:numPr>
              <w:spacing w:before="240" w:after="0"/>
              <w:ind w:left="319" w:right="0" w:hanging="283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يف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محرك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قوقل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عمل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8"/>
              </w:numPr>
              <w:spacing w:before="240" w:after="0"/>
              <w:ind w:left="319" w:right="0" w:hanging="283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وضح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صفح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تقد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18"/>
              </w:numPr>
              <w:spacing w:before="240" w:after="0"/>
              <w:ind w:left="319" w:right="0" w:hanging="283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خدمات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لومات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spacing w:before="0" w:after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كيفية استخدام محرك البحث قوقل في عملية البحث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كيفية استخدام محرك البحث قوقل في عملية البحث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Header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74370</wp:posOffset>
                </wp:positionH>
                <wp:positionV relativeFrom="paragraph">
                  <wp:posOffset>142240</wp:posOffset>
                </wp:positionV>
                <wp:extent cx="10053955" cy="382270"/>
                <wp:effectExtent l="33655" t="34290" r="34290" b="3365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pt;margin-top:11.2pt;width:791.65pt;height:30.1pt" coordorigin="1062,224" coordsize="15833,602">
                <v:shape id="shape_0" fillcolor="#eaf1dd" stroked="t" o:allowincell="f" style="position:absolute;left:6576;top:224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835;top:233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62;top:233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خام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مصادر المعلومات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ذا تعرف عن الموسوعة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0"/>
                <w:szCs w:val="30"/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0"/>
                <w:szCs w:val="30"/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وثائقية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0"/>
                <w:szCs w:val="30"/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رجعية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0"/>
                <w:szCs w:val="30"/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لبعض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كتب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وسوعية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0"/>
                <w:szCs w:val="30"/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0"/>
                <w:szCs w:val="30"/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أقسام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تفريق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والكتب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SA"/>
              </w:rPr>
              <w:t>الموسوعية</w:t>
            </w:r>
            <w:r>
              <w:rPr>
                <w:rFonts w:eastAsia="Cambria" w:cs="Cambria"/>
                <w:color w:val="FF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0"/>
                <w:szCs w:val="30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6"/>
                <w:sz w:val="26"/>
                <w:szCs w:val="26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مفهوم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>يطلق على أي مورد نحصل عن طريقه على معلومات يمكن الإفادة م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قسام مصادر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وثائق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المكتوبة والمسجلة والمص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 xml:space="preserve">) 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>غير وثائق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مصادر المعلومات الوثائق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 w:bidi="ar-EG"/>
              </w:rPr>
              <w:t xml:space="preserve">مصادر المعلومات المرجع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.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وهي المصادر التي تشتمل على معلومات غير مترابطة وفق ترتيب معين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أولاً الموسوع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 w:bidi="ar-EG"/>
              </w:rPr>
              <w:t xml:space="preserve">مثل الموسوعة العربية العالمية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الكتب الموسوع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 w:bidi="ar-EG"/>
              </w:rPr>
              <w:t xml:space="preserve">وتعرف بأنها الكتب الجامعة التي تشتمل على معلومات أو مختصرات للمعارف والعلو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نماذج لبعض الكتب الموسوع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عيون الأخبار لابن قتيبة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>صبح الأعشى في صناعة الإنش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همية الموسوع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توفر وقت الباحث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تقدم معلومات موثقة عن طريق متخصصين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تعطي معلومات أساسية ومختصر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تقدم معلومات متنوعة وشامل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قسام الموسوع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 w:bidi="ar-EG"/>
              </w:rPr>
              <w:t xml:space="preserve">الموسوعات العامة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 xml:space="preserve">.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 w:bidi="ar-EG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 w:bidi="ar-EG"/>
              </w:rPr>
              <w:t xml:space="preserve">الموسوعات المتخصصة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53">
                  <wp:simplePos x="0" y="0"/>
                  <wp:positionH relativeFrom="column">
                    <wp:posOffset>4792980</wp:posOffset>
                  </wp:positionH>
                  <wp:positionV relativeFrom="paragraph">
                    <wp:posOffset>221615</wp:posOffset>
                  </wp:positionV>
                  <wp:extent cx="4476750" cy="935990"/>
                  <wp:effectExtent l="0" t="0" r="0" b="0"/>
                  <wp:wrapSquare wrapText="bothSides"/>
                  <wp:docPr id="93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الفرق بيني الموسوعات والكتب الموسوع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 w:bidi="ar-EG"/>
              </w:rPr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37"/>
              </w:numPr>
              <w:spacing w:before="240" w:after="60"/>
              <w:ind w:left="461" w:right="0" w:hanging="401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7"/>
              </w:numPr>
              <w:ind w:left="461" w:right="0" w:hanging="401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وثائقية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7"/>
              </w:numPr>
              <w:ind w:left="461" w:right="0" w:hanging="401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مصادر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رجعية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7"/>
              </w:numPr>
              <w:ind w:left="461" w:right="0" w:hanging="401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لبعض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كتب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وسوعية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7"/>
              </w:numPr>
              <w:ind w:left="461" w:right="0" w:hanging="401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7"/>
              </w:numPr>
              <w:ind w:left="461" w:right="0" w:hanging="401"/>
              <w:jc w:val="lef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أقسام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37"/>
              </w:numPr>
              <w:spacing w:before="240" w:after="60"/>
              <w:ind w:left="461" w:right="0" w:hanging="401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0"/>
                <w:sz w:val="30"/>
                <w:szCs w:val="30"/>
                <w:rtl w:val="true"/>
                <w:lang w:eastAsia="ar-SA"/>
              </w:rPr>
              <w:t>فرق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بيني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وسوعات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والكتب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ar-SA"/>
              </w:rPr>
              <w:t>الموسوعية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أهمية الموسوعات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أهمية الموسوعات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 xml:space="preserve"> 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خام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ماذج لأهم الموسوعات المطبوعة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ذك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نماذ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موسو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عامة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ام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الم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إلكترونية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طبيق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مل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cs="Calibri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المية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الموسوعة العربية العالم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دائرة معارف القرن العشر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محمد فريد وجد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الموسوعة العربية الميس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تحرير محمد شفيق غربا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دائرة معارف الشبا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اطمة محمد محجوب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المية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ميسرة في الأديان والمذاهب المعاص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ندوة العالمية للشباب الإسلام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فقه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وزارة الأوقاف والشؤون الإسلامية بالكوي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موسوعة أمثال العرب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إميل بديع يعقوب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تاريخية الجغراف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مسعود الخون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إلكترونية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eastAsia="ar-SA"/>
              </w:rPr>
              <w:t xml:space="preserve">: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بريطانية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عربية العالم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مؤسسة أعمال الموسوعة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عربية للكمبيوتر والإنترنت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وسوعة الشعر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تطبيق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عملي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وسوعات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ص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08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eastAsia="ar-SA"/>
              </w:rPr>
              <w:t xml:space="preserve"> -</w:t>
            </w: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09</w:t>
            </w:r>
          </w:p>
        </w:tc>
        <w:tc>
          <w:tcPr>
            <w:tcW w:w="3291" w:type="dxa"/>
            <w:tcBorders/>
          </w:tcPr>
          <w:p>
            <w:pPr>
              <w:pStyle w:val="11"/>
              <w:spacing w:before="240" w:after="60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من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عام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Cs w:val="42"/>
                <w:rtl w:val="true"/>
                <w:lang w:eastAsia="ar-SA"/>
              </w:rPr>
            </w:r>
          </w:p>
          <w:p>
            <w:pPr>
              <w:pStyle w:val="11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من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متخصص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Cs w:val="42"/>
                <w:rtl w:val="true"/>
                <w:lang w:eastAsia="ar-SA"/>
              </w:rPr>
            </w:r>
          </w:p>
          <w:p>
            <w:pPr>
              <w:pStyle w:val="11"/>
              <w:spacing w:before="240" w:after="60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من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موسوعات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إلكتروني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اذكري نماذج من أهم الموسوعات المتخصص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اذكري نماذج من أهم الموسوعات المتخصص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خامسة – المعاجم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  <w:lang w:eastAsia="ar-SA"/>
              </w:rPr>
              <w:t>نماذج لأهم المعاجم العربية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عرفي المعاج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eastAsia="ar-SA"/>
              </w:rPr>
              <w:t>.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وظائ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ج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ام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تخصصة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ل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رب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طرق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ترتيب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و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Cs w:val="34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 w:val="34"/>
                <w:szCs w:val="34"/>
                <w:highlight w:val="cyan"/>
                <w:rtl w:val="true"/>
                <w:lang w:eastAsia="ar-SA"/>
              </w:rPr>
              <w:t xml:space="preserve">تعريف المع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/>
              </w:rPr>
              <w:t xml:space="preserve">عمل مرجعي يحوي مفردات اللغة أو المصطلحات المتخصصة في أحد فروع المعرف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 w:val="34"/>
                <w:szCs w:val="34"/>
                <w:highlight w:val="cyan"/>
                <w:rtl w:val="true"/>
                <w:lang w:eastAsia="ar-SA"/>
              </w:rPr>
              <w:t xml:space="preserve">وظائف المع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عرض الطريقة الصحيحة لنطق المفرد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التمييز بيني المفردات الصحيحة والدخيلة والمهج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 w:val="34"/>
                <w:szCs w:val="34"/>
                <w:highlight w:val="cyan"/>
                <w:rtl w:val="true"/>
                <w:lang w:eastAsia="ar-SA"/>
              </w:rPr>
              <w:t xml:space="preserve">أنواع المعا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 w:bidi="ar-EG"/>
              </w:rPr>
              <w:t xml:space="preserve">عامة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 w:bidi="ar-EG"/>
              </w:rPr>
              <w:t xml:space="preserve">وتنقسم إلى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 w:bidi="ar-EG"/>
              </w:rPr>
              <w:t xml:space="preserve">أحادية – متعدد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 w:bidi="ar-EG"/>
              </w:rPr>
              <w:t>) 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 w:bidi="ar-EG"/>
              </w:rPr>
              <w:t xml:space="preserve">متخصص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 w:bidi="ar-EG"/>
              </w:rPr>
              <w:t xml:space="preserve">وتنقسم إلى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4"/>
                <w:sz w:val="34"/>
                <w:szCs w:val="34"/>
                <w:rtl w:val="true"/>
                <w:lang w:eastAsia="ar-SA" w:bidi="ar-EG"/>
              </w:rPr>
              <w:t xml:space="preserve">أحادية – متعدد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4"/>
                <w:szCs w:val="34"/>
                <w:rtl w:val="true"/>
                <w:lang w:eastAsia="ar-SA" w:bidi="ar-EG"/>
              </w:rPr>
              <w:t>)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 w:val="34"/>
                <w:szCs w:val="34"/>
                <w:highlight w:val="cyan"/>
                <w:rtl w:val="true"/>
                <w:lang w:eastAsia="ar-SA" w:bidi="ar-EG"/>
              </w:rPr>
              <w:t xml:space="preserve">نماذج لأهم المعاجم المطبوع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4"/>
                <w:szCs w:val="34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3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القاموس المحيط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للفيروزأباد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المعجم الوسيط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مجمع اللغة العربية بالقاه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المورد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قاموس عربي إنجليز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روحي البعلبك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3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Cs w:val="34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>الرائد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>جبران المسعود</w:t>
            </w:r>
          </w:p>
          <w:p>
            <w:pPr>
              <w:pStyle w:val="Style9"/>
              <w:numPr>
                <w:ilvl w:val="0"/>
                <w:numId w:val="39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معجم ألفاظ القرآن الكريم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4"/>
                <w:sz w:val="34"/>
                <w:szCs w:val="34"/>
                <w:rtl w:val="true"/>
                <w:lang w:eastAsia="ar-SA" w:bidi="ar-EG"/>
              </w:rPr>
              <w:t xml:space="preserve">مجمع اللغة العربية بالقاه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4"/>
                <w:szCs w:val="34"/>
                <w:rtl w:val="true"/>
                <w:lang w:eastAsia="ar-SA" w:bidi="ar-EG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6"/>
              </w:numPr>
              <w:spacing w:before="240" w:after="60"/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6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ظائف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6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6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عامة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6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تخصصة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6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لأه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عرب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6"/>
              </w:numPr>
              <w:spacing w:before="240" w:after="60"/>
              <w:ind w:left="461" w:right="0" w:hanging="284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طرق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تيب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البحث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عرفي المعاجم العام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عرفي المعاجم العام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خام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نماذج لأهم المعاجم الإلكتروني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عرفي أجهزة الترجم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eastAsia="ar-SA"/>
              </w:rPr>
              <w:t>.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057"/>
        <w:gridCol w:w="3486"/>
      </w:tblGrid>
      <w:tr>
        <w:trPr>
          <w:trHeight w:val="702" w:hRule="atLeast"/>
        </w:trPr>
        <w:tc>
          <w:tcPr>
            <w:tcW w:w="300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5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أجهز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ترجمة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أمثل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للأقراص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دمج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40"/>
                <w:szCs w:val="40"/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مواقع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على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شبك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عالمية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        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 xml:space="preserve">(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) 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تطبيق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عملي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على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 w:val="40"/>
                <w:szCs w:val="40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color w:val="FF0000"/>
                <w:sz w:val="40"/>
                <w:sz w:val="40"/>
                <w:szCs w:val="40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40"/>
                <w:szCs w:val="40"/>
                <w:rtl w:val="true"/>
                <w:lang w:eastAsia="ar-SA"/>
              </w:rPr>
              <w:t>.</w:t>
            </w:r>
          </w:p>
        </w:tc>
        <w:tc>
          <w:tcPr>
            <w:tcW w:w="905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تعريف أجهزة الترجم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هي أجهزة إلكترونية صغيرة الحجم تخزن في ذاكرتها أعداداً كبيرة من الألفاظ وما يقابلها من معان أو شروحات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مثلة للأقراص المدمج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تحتوي الأقراص المدمجةعلى معاجم إلكترونية متنوعة وتحتاج إلى جهاز حاسب آ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أهم أمثلت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جامع المعاجم – قاموس المورد – المعجم الطبي – قاموس لغات العالم – قاموس الوافي السري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61">
                  <wp:simplePos x="0" y="0"/>
                  <wp:positionH relativeFrom="column">
                    <wp:posOffset>8145780</wp:posOffset>
                  </wp:positionH>
                  <wp:positionV relativeFrom="paragraph">
                    <wp:posOffset>742315</wp:posOffset>
                  </wp:positionV>
                  <wp:extent cx="1613535" cy="1251585"/>
                  <wp:effectExtent l="0" t="0" r="0" b="0"/>
                  <wp:wrapSquare wrapText="bothSides"/>
                  <wp:docPr id="109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مواقع على الشبكة العالم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الإنترن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) 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منها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>موقع المعاجم – موقع مجمع اللغة العربية – موقع قاموس ويستر – موقع قاموسك – قاموس صخر متعدد اللغ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تطبيق عملي على البحث في المعاج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ar-SA"/>
              </w:rPr>
              <w:t>12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ar-SA"/>
              </w:rPr>
              <w:t>122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57">
                  <wp:simplePos x="0" y="0"/>
                  <wp:positionH relativeFrom="column">
                    <wp:posOffset>6142355</wp:posOffset>
                  </wp:positionH>
                  <wp:positionV relativeFrom="paragraph">
                    <wp:posOffset>635</wp:posOffset>
                  </wp:positionV>
                  <wp:extent cx="3712210" cy="859790"/>
                  <wp:effectExtent l="0" t="0" r="0" b="0"/>
                  <wp:wrapSquare wrapText="bothSides"/>
                  <wp:docPr id="110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rtl w:val="true"/>
                <w:lang w:eastAsia="ar-SA" w:bidi="ar-EG"/>
              </w:rPr>
              <w:t xml:space="preserve"> </w:t>
            </w:r>
          </w:p>
        </w:tc>
        <w:tc>
          <w:tcPr>
            <w:tcW w:w="3486" w:type="dxa"/>
            <w:tcBorders/>
          </w:tcPr>
          <w:p>
            <w:pPr>
              <w:pStyle w:val="11"/>
              <w:numPr>
                <w:ilvl w:val="0"/>
                <w:numId w:val="30"/>
              </w:numPr>
              <w:spacing w:before="240" w:after="60"/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جهز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جم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0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مثل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للأقراص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دمج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0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مواقع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على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شبك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عالم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إنترنت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) .</w:t>
            </w:r>
          </w:p>
          <w:p>
            <w:pPr>
              <w:pStyle w:val="11"/>
              <w:numPr>
                <w:ilvl w:val="0"/>
                <w:numId w:val="30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ما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جه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شبه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الاختلاف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طبوع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المع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إلكترون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؟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أيهما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تفضل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؟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ولماذا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؟</w:t>
            </w:r>
          </w:p>
          <w:p>
            <w:pPr>
              <w:pStyle w:val="Heading4"/>
              <w:spacing w:before="240" w:after="60"/>
              <w:jc w:val="left"/>
              <w:rPr>
                <w:rFonts w:ascii="Times New Roman" w:hAnsi="Times New Roman" w:cs="Times New Roman"/>
                <w:sz w:val="38"/>
                <w:szCs w:val="38"/>
                <w:lang w:eastAsia="ar-SA" w:bidi="ar-EG"/>
              </w:rPr>
            </w:pPr>
            <w:r>
              <w:rPr>
                <w:rFonts w:cs="Times New Roman" w:ascii="Times New Roman" w:hAnsi="Times New Roman"/>
                <w:sz w:val="38"/>
                <w:szCs w:val="38"/>
                <w:rtl w:val="true"/>
                <w:lang w:eastAsia="ar-SA" w:bidi="ar-EG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2774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ما وجه الشبه والاختلاف بيني المعاجم المطبوعة والمعاجم الإلكترونية ؟ وأيهما تفضل ؟ ولماذا ؟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ما وجه الشبه والاختلاف بيني المعاجم المطبوعة والمعاجم الإلكترونية ؟ وأيهما تفضل ؟ ولماذا ؟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خام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ثالثا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تراجم 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 w:val="24"/>
                <w:szCs w:val="24"/>
                <w:rtl w:val="true"/>
                <w:lang w:eastAsia="ar-SA"/>
              </w:rPr>
              <w:t xml:space="preserve">بيني كيفية البحث في كتب التراجم </w:t>
            </w:r>
            <w:r>
              <w:rPr>
                <w:rFonts w:cs="Times New Roman" w:ascii="Times New Roman" w:hAnsi="Times New Roman"/>
                <w:b/>
                <w:bCs/>
                <w:color w:val="4F6228"/>
                <w:sz w:val="24"/>
                <w:szCs w:val="24"/>
                <w:rtl w:val="true"/>
                <w:lang w:eastAsia="ar-SA"/>
              </w:rPr>
              <w:t>.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يف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رجع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تخصص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/>
              </w:rPr>
              <w:t xml:space="preserve">تعريف الترا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أعمال مرجعية تعطي معلومات عن حياة المشاهير من الأفراد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/>
              </w:rPr>
              <w:t xml:space="preserve">أهمية كتب الترا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: 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تمدنا بدروس وعبر وخبرات وأمثلة نقتدي بها وتنفعنا في حاضرنا ومستقبلنا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توفر لنا معلومات مفصلة عن الكثير من أسماء الرجال والنساء ممن وردت أسماؤه في التاريخ 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تفيدنا في التحقق من رواة الحديث من خلال التعرف على وقائع حياتهم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كيفية البحث في كتب الترا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>معظم التراجم مرتبة ترتيبها هجائياً وبعضها يتبع أسلوب الطبق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نواع كتب التراج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تنقسم إلى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كتب التراجم المرجعية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كتب التراجم غير المرجع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تنقسم كتب التراجم غير المرجعية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كتب التراجم العامة – كتب التراجم المتخصص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هم كتب التراجم المرجع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أولاً كتب التراجم العامة </w:t>
            </w:r>
          </w:p>
          <w:p>
            <w:pPr>
              <w:pStyle w:val="Style9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الأعلام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لخير الدين الزرك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معجم المؤلفين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عمر رضا كحال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أعلام النساء في عالمي العرب والإسلام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عمر كحال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ثانيا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كتب التراجم المتخصص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4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55">
                  <wp:simplePos x="0" y="0"/>
                  <wp:positionH relativeFrom="column">
                    <wp:posOffset>4232275</wp:posOffset>
                  </wp:positionH>
                  <wp:positionV relativeFrom="paragraph">
                    <wp:posOffset>453390</wp:posOffset>
                  </wp:positionV>
                  <wp:extent cx="4381500" cy="866775"/>
                  <wp:effectExtent l="0" t="0" r="0" b="0"/>
                  <wp:wrapSquare wrapText="bothSides"/>
                  <wp:docPr id="116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40" r="-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الطبقات الكبرى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لابن سعد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الشعر والشعراء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>لابن قتي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54">
                  <wp:simplePos x="0" y="0"/>
                  <wp:positionH relativeFrom="column">
                    <wp:posOffset>8661400</wp:posOffset>
                  </wp:positionH>
                  <wp:positionV relativeFrom="paragraph">
                    <wp:posOffset>73660</wp:posOffset>
                  </wp:positionV>
                  <wp:extent cx="1276350" cy="914400"/>
                  <wp:effectExtent l="0" t="0" r="0" b="0"/>
                  <wp:wrapSquare wrapText="bothSides"/>
                  <wp:docPr id="117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rtl w:val="true"/>
                <w:lang w:eastAsia="ar-SA" w:bidi="ar-EG"/>
              </w:rPr>
              <w:t xml:space="preserve"> 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28"/>
              </w:numPr>
              <w:spacing w:before="240" w:after="60"/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8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8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يف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8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8"/>
              </w:numPr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رجعي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28"/>
              </w:numPr>
              <w:spacing w:before="240" w:after="60"/>
              <w:ind w:left="461" w:right="0" w:hanging="284"/>
              <w:jc w:val="left"/>
              <w:rPr>
                <w:sz w:val="38"/>
                <w:szCs w:val="38"/>
                <w:lang w:eastAsia="ar-SA"/>
              </w:rPr>
            </w:pPr>
            <w:r>
              <w:rPr>
                <w:sz w:val="38"/>
                <w:sz w:val="38"/>
                <w:szCs w:val="38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أه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كتب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تراجم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ar-SA"/>
              </w:rPr>
              <w:t>المتخصصة</w:t>
            </w:r>
            <w:r>
              <w:rPr>
                <w:rFonts w:eastAsia="Cambria" w:cs="Cambria"/>
                <w:sz w:val="38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sz w:val="38"/>
                <w:szCs w:val="38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40690"/>
                <wp:effectExtent l="20320" t="19050" r="19050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4064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اذكري أهم كتب التراجم المرجعي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4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اذكري أهم كتب التراجم المرجعي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خام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رابعاً الأدلة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خامساً الأطالس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ذا تعرف عن الأدلة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عري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ليل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دل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لأه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دل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طبوع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والإلكترون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طبيق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مل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دلة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طالس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طالس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طبيق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مل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طالس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6"/>
                <w:sz w:val="26"/>
                <w:szCs w:val="26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تعريف الدليل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هو عمل مرجعي يتضمن معلومات اساسية عن مجموعات محددة من الأفراد أو المؤسسات في إطار جغرافي وزمني محددين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همية الأدل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تساعد على الاتصال بلأفراد أو المؤسسات التي يحتويها الدليل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/>
              </w:rPr>
              <w:t xml:space="preserve">كيفية الالتحاق بالجامعات أو معرفة إحصائيات عن حجم النشاطات المختلف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cyan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نماذج لأهم الأدلة المطبوعة والإلكترو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أولاً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/>
              </w:rPr>
              <w:t xml:space="preserve">الأدلة المطبوع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دليل المكتبات ومراكز المعلومات السعود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إعداد مكتبة الملك فهد الوطن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دليلك نحو مستقبلك التعليمي والمهن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دليل الناشرين السعوديين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/>
              </w:rPr>
              <w:t xml:space="preserve">إعداد مكتبة الملك فهد الوطن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ثانياً الأدلة الإلكترو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>على الإنتر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دليل المواقع العرب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دليل بوابة العرب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دليل المكتبات العرب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ar-SA" w:bidi="ar-EG"/>
              </w:rPr>
              <w:t xml:space="preserve">مجموعة أدلة على موقع وزارة التعليم العا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مفهوم الأطالس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عمل مرجعي يتضمن مجموعة خرائط وصور ورسوم وحقائق وأرقام عن الأماكن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highlight w:val="cyan"/>
                <w:rtl w:val="true"/>
                <w:lang w:eastAsia="ar-SA" w:bidi="ar-EG"/>
              </w:rPr>
              <w:t xml:space="preserve">أنواع الأطالس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 xml:space="preserve"> 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عامة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متخصص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)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Cs w:val="26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عامة مثل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أطلس العالم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أطلس دول العالم الإسلامي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أطلس المملكة العربية السعودية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موقع أطالباتيديا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موقع جامعة تكساس الأمريك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 xml:space="preserve">) </w:t>
            </w:r>
          </w:p>
          <w:p>
            <w:pPr>
              <w:pStyle w:val="Style9"/>
              <w:numPr>
                <w:ilvl w:val="0"/>
                <w:numId w:val="49"/>
              </w:numPr>
              <w:spacing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متخصص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مثل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الأطالس الجغرافية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الأطالس التاريخية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الأطالس السياسية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6"/>
                <w:sz w:val="26"/>
                <w:szCs w:val="26"/>
                <w:rtl w:val="true"/>
                <w:lang w:eastAsia="ar-SA" w:bidi="ar-EG"/>
              </w:rPr>
              <w:t xml:space="preserve"> الأطالس الاجتماعي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6"/>
                <w:szCs w:val="26"/>
                <w:rtl w:val="true"/>
                <w:lang w:eastAsia="ar-SA" w:bidi="ar-EG"/>
              </w:rPr>
              <w:t>)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4"/>
              </w:numPr>
              <w:spacing w:before="240" w:after="60"/>
              <w:ind w:left="461" w:right="0" w:hanging="284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عرف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دليل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4"/>
              </w:numPr>
              <w:ind w:left="461" w:right="0" w:hanging="284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أدل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4"/>
              </w:numPr>
              <w:ind w:left="461" w:right="0" w:hanging="284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نماذج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لأه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أدل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مطبوع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والإلكترونية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4"/>
              </w:numPr>
              <w:ind w:left="461" w:right="0" w:hanging="284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أطالس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4"/>
              </w:numPr>
              <w:ind w:left="461" w:right="0" w:hanging="284"/>
              <w:jc w:val="left"/>
              <w:rPr>
                <w:sz w:val="42"/>
                <w:szCs w:val="42"/>
                <w:lang w:eastAsia="ar-SA"/>
              </w:rPr>
            </w:pPr>
            <w:r>
              <w:rPr>
                <w:sz w:val="42"/>
                <w:sz w:val="42"/>
                <w:szCs w:val="42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  <w:lang w:eastAsia="ar-SA"/>
              </w:rPr>
              <w:t>الأطالس</w:t>
            </w:r>
            <w:r>
              <w:rPr>
                <w:rFonts w:eastAsia="Cambria" w:cs="Cambria"/>
                <w:sz w:val="42"/>
                <w:sz w:val="42"/>
                <w:szCs w:val="42"/>
                <w:rtl w:val="true"/>
                <w:lang w:eastAsia="ar-SA"/>
              </w:rPr>
              <w:t xml:space="preserve"> </w:t>
            </w:r>
            <w:r>
              <w:rPr>
                <w:sz w:val="42"/>
                <w:szCs w:val="42"/>
                <w:rtl w:val="true"/>
                <w:lang w:eastAsia="ar-SA"/>
              </w:rPr>
              <w:t>.</w:t>
            </w:r>
          </w:p>
          <w:p>
            <w:pPr>
              <w:pStyle w:val="Heading4"/>
              <w:spacing w:before="240" w:after="60"/>
              <w:jc w:val="left"/>
              <w:rPr>
                <w:rFonts w:ascii="Times New Roman" w:hAnsi="Times New Roman" w:cs="Times New Roman"/>
                <w:sz w:val="42"/>
                <w:szCs w:val="42"/>
                <w:lang w:eastAsia="ar-SA" w:bidi="ar-EG"/>
              </w:rPr>
            </w:pPr>
            <w:r>
              <w:rPr>
                <w:rFonts w:cs="Times New Roman" w:ascii="Times New Roman" w:hAnsi="Times New Roman"/>
                <w:sz w:val="42"/>
                <w:szCs w:val="42"/>
                <w:rtl w:val="true"/>
                <w:lang w:eastAsia="ar-SA" w:bidi="ar-EG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اذكري نماذج لأهم الأدلة المطبوعة والإلكتروني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اذكري نماذج لأهم الأدلة المطبوعة والإلكتروني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ساد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البحث العلمي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لم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ستوي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صف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ا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دو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جمع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مناهج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علم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مفهوم البحث العلمي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لغ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هو الكشف والاستقصاء ، واصطلاحاً وسيلة للاستقصاء الدقيق والمنظم للمعلومات يقوم بها الباحث لاكتشاف حقائق أو علاقات جديد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همية البح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للباحث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– يثري الباحث بالمعلومات – ينمي قدرات الباحث ومهاراته في إعداد البحو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>للمجت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يقدم الحلول للمشكلات التي تواجه المجتم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يساعد في الوصول إلى حقائق ومعارف جديدة تهم المجتمع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يسهم في رقي المجنمع وتقدمه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نواع البحو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البحث النظر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البحث التطبيق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مستويات البحو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ستوى الأول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بحث الصف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ستوى الثان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ورقة العمل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ستوى الثالث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قالة العلم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مستوى الرابع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رسالة الجامعي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دوات جمع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الملاحظة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المقابلة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الاستبان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نواع مناهج البحث العلمي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نهج الوصف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نهج التاريخ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المنهج التجريب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منهج دراسة الحال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16"/>
              </w:numPr>
              <w:spacing w:before="240" w:after="60"/>
              <w:ind w:left="461" w:right="0" w:hanging="425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مفهوم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علم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6"/>
              </w:numPr>
              <w:ind w:left="461" w:right="0" w:hanging="425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6"/>
              </w:numPr>
              <w:ind w:left="461" w:right="0" w:hanging="425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نواع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6"/>
              </w:numPr>
              <w:ind w:left="461" w:right="0" w:hanging="425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مستوي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6"/>
              </w:numPr>
              <w:ind w:left="461" w:right="0" w:hanging="425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صف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احث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6"/>
              </w:numPr>
              <w:ind w:left="461" w:right="0" w:hanging="425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دو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جمع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16"/>
              </w:numPr>
              <w:spacing w:before="240" w:after="60"/>
              <w:ind w:left="461" w:right="0" w:hanging="425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2"/>
                <w:sz w:val="32"/>
                <w:szCs w:val="32"/>
                <w:rtl w:val="true"/>
                <w:lang w:eastAsia="ar-SA"/>
              </w:rPr>
              <w:t>حدد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>مناهج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>البحث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>العلم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مفهوم البحث العلمي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مفهوم البحث العلمي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سادسة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خطوات إعداد البحث الصفي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أهمية إعدادالبحث الصفي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خطو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إعدا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صفي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واصف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وضو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جي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كتب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تحديد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شرح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حل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قراء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أول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وض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خط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جمع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علومات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تدوينها</w:t>
            </w:r>
            <w:r>
              <w:rPr>
                <w:rFonts w:eastAsia="Cambria" w:cs="Cambria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خطوات إعداد البحث الصفي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ولاً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اختيار الموضوع وتحديد العنوان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 xml:space="preserve">.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أمور تراعى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بعد قدر الإمكان عن الموضوعات التي سبق بحثها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تأكد من وفرة المصادر التي يمكن أن تدعم البحث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تكون نتيجة البحث في الموضوع المختار مفيد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أن يكون موضوع البحث فرعياً محدداً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ثانياً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استخدام المكتبة في البحث وتحديد المصادر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ثالثاً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القراءة الأولية ووضع خطة البح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.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yellow"/>
                <w:rtl w:val="true"/>
                <w:lang w:eastAsia="ar-SA"/>
              </w:rPr>
              <w:t xml:space="preserve">خطة البحث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تنظيم محتويات البحث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تصنيف عناصر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0"/>
                <w:numId w:val="49"/>
              </w:numPr>
              <w:spacing w:lineRule="auto" w:line="240" w:before="0" w:after="0"/>
              <w:ind w:left="644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توضيح مفرداتهوتركيزها على موضوع البحث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cyan"/>
                <w:rtl w:val="true"/>
                <w:lang w:eastAsia="ar-SA"/>
              </w:rPr>
              <w:t xml:space="preserve">رابعاً جمع المعلومات وتدوينها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cyan"/>
                <w:rtl w:val="true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yellow"/>
                <w:rtl w:val="true"/>
                <w:lang w:eastAsia="ar-SA"/>
              </w:rPr>
              <w:t xml:space="preserve">طرق تدوين المعلومات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ar-SA"/>
              </w:rPr>
              <w:t>:</w:t>
            </w:r>
          </w:p>
          <w:p>
            <w:pPr>
              <w:pStyle w:val="Style9"/>
              <w:numPr>
                <w:ilvl w:val="1"/>
                <w:numId w:val="8"/>
              </w:numPr>
              <w:spacing w:lineRule="auto" w:line="240" w:before="0" w:after="0"/>
              <w:ind w:left="372" w:right="0" w:hanging="372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طريقة البطاقات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1"/>
                <w:numId w:val="8"/>
              </w:numPr>
              <w:spacing w:lineRule="auto" w:line="240" w:before="0" w:after="0"/>
              <w:ind w:left="372" w:right="0" w:hanging="372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طريقة الملف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9"/>
              <w:numPr>
                <w:ilvl w:val="1"/>
                <w:numId w:val="8"/>
              </w:numPr>
              <w:spacing w:lineRule="auto" w:line="240" w:before="0" w:after="0"/>
              <w:ind w:left="372" w:right="0" w:hanging="372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ar-SA"/>
              </w:rPr>
              <w:t xml:space="preserve">طريقة الحاسب الآلي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yellow"/>
                <w:rtl w:val="true"/>
                <w:lang w:eastAsia="ar-SA"/>
              </w:rPr>
              <w:t xml:space="preserve">الاقتباس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ar-SA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ينقسم الاقتباس إلى قسمين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اقتباس المباشر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الاقتباس غير غير المباشر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highlight w:val="yellow"/>
                <w:rtl w:val="true"/>
                <w:lang w:eastAsia="ar-SA"/>
              </w:rPr>
              <w:t>الحاش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ar-SA"/>
              </w:rPr>
              <w:t xml:space="preserve">هي إضافات لها علاقة بمتن البحث ويرى الباحث مناسبة تدوينها وغالبا ما تكون في أسفل الصفح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12"/>
              </w:numPr>
              <w:spacing w:before="240" w:after="60"/>
              <w:ind w:left="461" w:right="0" w:hanging="425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طوات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عداد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صفي</w:t>
            </w:r>
            <w:r>
              <w:rPr>
                <w:rFonts w:eastAsia="Cambria" w:cs="Cambria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2"/>
              </w:numPr>
              <w:ind w:left="461" w:right="0" w:hanging="425"/>
              <w:jc w:val="left"/>
              <w:rPr/>
            </w:pPr>
            <w:r>
              <w:rPr>
                <w:rFonts w:ascii="Times New Roman" w:hAnsi="Times New Roman"/>
                <w:rtl w:val="true"/>
                <w:lang w:eastAsia="ar-SA"/>
              </w:rPr>
              <w:t xml:space="preserve">بيني مواصفات الموضوع الجيد </w:t>
            </w:r>
            <w:r>
              <w:rPr>
                <w:rFonts w:cs="Times New Roman" w:ascii="Times New Roman" w:hAnsi="Times New Roman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2"/>
              </w:numPr>
              <w:ind w:left="461" w:right="0" w:hanging="425"/>
              <w:jc w:val="left"/>
              <w:rPr/>
            </w:pPr>
            <w:r>
              <w:rPr>
                <w:rFonts w:ascii="Times New Roman" w:hAnsi="Times New Roman"/>
                <w:rtl w:val="true"/>
                <w:lang w:eastAsia="ar-SA"/>
              </w:rPr>
              <w:t xml:space="preserve">بيني أهمية استخدام المكتبة في البحث وتحديد </w:t>
            </w:r>
            <w:r>
              <w:rPr>
                <w:rFonts w:cs="Times New Roman" w:ascii="Times New Roman" w:hAnsi="Times New Roman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12"/>
              </w:numPr>
              <w:ind w:left="461" w:right="0" w:hanging="425"/>
              <w:jc w:val="left"/>
              <w:rPr/>
            </w:pPr>
            <w:r>
              <w:rPr>
                <w:rFonts w:ascii="Times New Roman" w:hAnsi="Times New Roman"/>
                <w:rtl w:val="true"/>
                <w:lang w:eastAsia="ar-SA"/>
              </w:rPr>
              <w:t xml:space="preserve">اشرحي مرحلة القراءة الأولية ووضع خطة البحث </w:t>
            </w:r>
            <w:r>
              <w:rPr>
                <w:rFonts w:cs="Times New Roman" w:ascii="Times New Roman" w:hAnsi="Times New Roman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12"/>
              </w:numPr>
              <w:spacing w:before="240" w:after="60"/>
              <w:ind w:left="461" w:right="0" w:hanging="425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eastAsia="ar-SA"/>
              </w:rPr>
              <w:t xml:space="preserve">بيني أهمية جمع المعلومات وتدوينها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 w:eastAsia="ar-SA"/>
                              </w:rPr>
                              <w:t>بيني أهمية استخدام المكتبة في البحث وتحديد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 w:eastAsia="ar-SA"/>
                        </w:rPr>
                        <w:t>بيني أهمية استخدام المكتبة في البحث وتحديد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mboss" w:sz="2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الوحدة السادس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ابع خطوات إعداد البحث الصفي</w:t>
            </w:r>
          </w:p>
        </w:tc>
        <w:tc>
          <w:tcPr>
            <w:tcW w:w="1560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mboss" w:sz="2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أهمية علامات الترقيم في فهم المعنى ؟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double" w:sz="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808000"/>
              <w:left w:val="threeDEmboss" w:sz="2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7512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تاب المدرسي – السبورة – باوربوين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لام</w:t>
            </w:r>
          </w:p>
        </w:tc>
        <w:tc>
          <w:tcPr>
            <w:tcW w:w="1560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shd w:fill="EAF1DD" w:val="clear"/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double" w:sz="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808000"/>
              <w:left w:val="double" w:sz="4" w:space="0" w:color="808000"/>
              <w:bottom w:val="threeDEmboss" w:sz="24" w:space="0" w:color="808000"/>
              <w:right w:val="threeDEmboss" w:sz="24" w:space="0" w:color="808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085"/>
        <w:gridCol w:w="3291"/>
      </w:tblGrid>
      <w:tr>
        <w:trPr>
          <w:trHeight w:val="702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8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5" w:hRule="atLeast"/>
        </w:trPr>
        <w:tc>
          <w:tcPr>
            <w:tcW w:w="3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0"/>
                <w:sz w:val="30"/>
                <w:szCs w:val="30"/>
                <w:u w:val="single"/>
                <w:rtl w:val="true"/>
                <w:lang w:eastAsia="ar-SA"/>
              </w:rPr>
              <w:t xml:space="preserve">يتوقع من الطالبة بعد الدرس أن  تكون قادرةً على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0"/>
                <w:szCs w:val="30"/>
                <w:u w:val="single"/>
                <w:rtl w:val="true"/>
                <w:lang w:eastAsia="ar-SA"/>
              </w:rPr>
              <w:t>:-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تلخيص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خطو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تلخيص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مثل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للتلخيص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لامات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وقف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والترقيم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jc w:val="center"/>
              <w:rPr>
                <w:color w:val="FF0000"/>
                <w:sz w:val="36"/>
                <w:szCs w:val="36"/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بيا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كتاب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spacing w:before="240" w:after="60"/>
              <w:jc w:val="center"/>
              <w:rPr>
                <w:lang w:eastAsia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حدي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جوانب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تي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يجب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تراعى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عند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كتابة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36"/>
                <w:szCs w:val="36"/>
                <w:rtl w:val="true"/>
                <w:lang w:eastAsia="ar-SA"/>
              </w:rPr>
              <w:t>.</w:t>
            </w:r>
          </w:p>
        </w:tc>
        <w:tc>
          <w:tcPr>
            <w:tcW w:w="908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أقوم بإجراء عصف ذهني الطالبات حول عنوان الدرس والمقصود به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التلخي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>إبراز الأفكار الأساسية التي تضمنها النص الأصلي في عدد قليل من الكلمات مع الحفاظ على جوهر الموضوع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خطوات التلخي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</w:p>
          <w:p>
            <w:pPr>
              <w:pStyle w:val="Style9"/>
              <w:numPr>
                <w:ilvl w:val="0"/>
                <w:numId w:val="2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تحديد الأفكار الأساسية في النص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كتابة الملخص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7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مراجعة الملخص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أهمية علامات الوقف والترقي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من ضروريات البحث العلمي وهي ضرورة في الكتابة الفنية 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العرض والأسلوب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  <w:lang w:eastAsia="ar-SA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30"/>
                <w:sz w:val="30"/>
                <w:szCs w:val="30"/>
                <w:rtl w:val="true"/>
                <w:lang w:eastAsia="ar-SA" w:bidi="ar-EG"/>
              </w:rPr>
              <w:t xml:space="preserve">ومن الجوانب التي يجب أن تراعى </w:t>
            </w:r>
          </w:p>
          <w:p>
            <w:pPr>
              <w:pStyle w:val="Style9"/>
              <w:numPr>
                <w:ilvl w:val="0"/>
                <w:numId w:val="2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تنسيق المحتوى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2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مراعاة اللغة والإملاء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عرض الأفكار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Style9"/>
              <w:numPr>
                <w:ilvl w:val="0"/>
                <w:numId w:val="23"/>
              </w:numPr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ar-SA" w:bidi="ar-EG"/>
              </w:rPr>
              <w:t xml:space="preserve">الصياغة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30"/>
                <w:szCs w:val="30"/>
                <w:rtl w:val="true"/>
                <w:lang w:eastAsia="ar-SA"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Cs w:val="30"/>
                <w:lang w:eastAsia="ar-SA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highlight w:val="cyan"/>
                <w:rtl w:val="true"/>
                <w:lang w:eastAsia="ar-SA" w:bidi="ar-EG"/>
              </w:rPr>
              <w:t xml:space="preserve">ترتيب الأفكار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highlight w:val="cyan"/>
                <w:rtl w:val="true"/>
                <w:lang w:eastAsia="ar-SA"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  <w:lang w:eastAsia="ar-SA"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Cs w:val="30"/>
                <w:lang w:eastAsia="ar-SA" w:bidi="ar-EG"/>
              </w:rPr>
            </w:pPr>
            <w:r>
              <w:drawing>
                <wp:anchor behindDoc="0" distT="0" distB="0" distL="114935" distR="114935" simplePos="0" locked="0" layoutInCell="1" allowOverlap="1" relativeHeight="456">
                  <wp:simplePos x="0" y="0"/>
                  <wp:positionH relativeFrom="column">
                    <wp:posOffset>7602220</wp:posOffset>
                  </wp:positionH>
                  <wp:positionV relativeFrom="paragraph">
                    <wp:posOffset>-1247140</wp:posOffset>
                  </wp:positionV>
                  <wp:extent cx="2157730" cy="1991995"/>
                  <wp:effectExtent l="0" t="0" r="0" b="0"/>
                  <wp:wrapSquare wrapText="bothSides"/>
                  <wp:docPr id="138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صفحة العنوان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 قائمة المحتويات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 المقدمة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 المتن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 الخاتمة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  <w:lang w:eastAsia="ar-SA" w:bidi="ar-EG"/>
              </w:rPr>
              <w:t xml:space="preserve"> قائمة المصادر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30"/>
                <w:szCs w:val="30"/>
                <w:rtl w:val="true"/>
                <w:lang w:eastAsia="ar-SA" w:bidi="ar-EG"/>
              </w:rPr>
              <w:t>)</w:t>
            </w:r>
          </w:p>
        </w:tc>
        <w:tc>
          <w:tcPr>
            <w:tcW w:w="3291" w:type="dxa"/>
            <w:tcBorders/>
          </w:tcPr>
          <w:p>
            <w:pPr>
              <w:pStyle w:val="11"/>
              <w:numPr>
                <w:ilvl w:val="0"/>
                <w:numId w:val="34"/>
              </w:numPr>
              <w:spacing w:before="240" w:after="60"/>
              <w:ind w:left="461" w:right="0" w:hanging="28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ستخدام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تلخيص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4"/>
              </w:numPr>
              <w:ind w:left="461" w:right="0" w:hanging="28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حدد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خطو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تلخيص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4"/>
              </w:numPr>
              <w:ind w:left="461" w:right="0" w:hanging="28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اذكر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مثل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للتلخيص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4"/>
              </w:numPr>
              <w:ind w:left="461" w:right="0" w:hanging="28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همي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علامات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وقف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والترقيم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11"/>
              <w:numPr>
                <w:ilvl w:val="0"/>
                <w:numId w:val="34"/>
              </w:numPr>
              <w:ind w:left="461" w:right="0" w:hanging="284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بيني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كتابة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mbria" w:cs="Cambria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Heading4"/>
              <w:numPr>
                <w:ilvl w:val="0"/>
                <w:numId w:val="34"/>
              </w:numPr>
              <w:spacing w:before="240" w:after="60"/>
              <w:ind w:left="461" w:right="0" w:hanging="284"/>
              <w:jc w:val="left"/>
              <w:rPr>
                <w:rFonts w:ascii="Times New Roman" w:hAnsi="Times New Roman" w:cs="Times New Roman"/>
                <w:lang w:eastAsia="ar-SA" w:bidi="ar-EG"/>
              </w:rPr>
            </w:pPr>
            <w:r>
              <w:rPr>
                <w:sz w:val="36"/>
                <w:sz w:val="36"/>
                <w:szCs w:val="36"/>
                <w:rtl w:val="true"/>
                <w:lang w:eastAsia="ar-SA"/>
              </w:rPr>
              <w:t>حدد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جوانب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تي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يجب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تراعى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عند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كتاب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ar-SA"/>
              </w:rPr>
              <w:t>البحث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sz w:val="36"/>
                <w:szCs w:val="36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720725</wp:posOffset>
                </wp:positionH>
                <wp:positionV relativeFrom="paragraph">
                  <wp:posOffset>106045</wp:posOffset>
                </wp:positionV>
                <wp:extent cx="9845675" cy="422910"/>
                <wp:effectExtent l="20320" t="19050" r="19050" b="196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42300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Calibri" w:ascii="Calibri" w:hAnsi="Calibri" w:cs="Arial"/>
                                <w:color w:val="auto"/>
                                <w:lang w:val="en-US" w:bidi="ar-SA" w:eastAsia="ar-SA"/>
                              </w:rPr>
                              <w:t>بيني أهمية علامات الوقف والترقيم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8.35pt;width:775.2pt;height:3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Calibri" w:ascii="Calibri" w:hAnsi="Calibri" w:cs="Arial"/>
                          <w:color w:val="auto"/>
                          <w:lang w:val="en-US" w:bidi="ar-SA" w:eastAsia="ar-SA"/>
                        </w:rPr>
                        <w:t>بيني أهمية علامات الوقف والترقيم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Calibri" w:ascii="Times New Roman" w:hAnsi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1"/>
        <w:jc w:val="left"/>
        <w:rPr>
          <w:b/>
          <w:b/>
          <w:bCs/>
          <w:color w:val="C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647700</wp:posOffset>
                </wp:positionH>
                <wp:positionV relativeFrom="paragraph">
                  <wp:posOffset>238760</wp:posOffset>
                </wp:positionV>
                <wp:extent cx="10053955" cy="382270"/>
                <wp:effectExtent l="33655" t="34290" r="34290" b="3365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eaf1dd"/>
                          </a:solidFill>
                          <a:ln w="6660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8pt;width:791.65pt;height:30.1pt" coordorigin="1020,376" coordsize="15833,602">
                <v:shape id="shape_0" fillcolor="#eaf1dd" stroked="t" o:allowincell="f" style="position:absolute;left:6534;top:376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1793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  <v:shape id="shape_0" fillcolor="#eaf1dd" stroked="t" o:allowincell="f" style="position:absolute;left:1020;top:385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0e22"/>
                  <v:stroke color="#4e6128" weight="66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sz w:val="24"/>
          <w:szCs w:val="24"/>
          <w:rtl w:val="true"/>
        </w:rPr>
        <w:t xml:space="preserve">                                                                                             </w:t>
      </w:r>
    </w:p>
    <w:p>
      <w:pPr>
        <w:pStyle w:val="1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2"/>
      <w:type w:val="nextPage"/>
      <w:pgSz w:orient="landscape" w:w="16838" w:h="11906"/>
      <w:pgMar w:left="567" w:right="567" w:gutter="0" w:header="421" w:top="47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yan">
    <w:charset w:val="b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5331"/>
      <w:gridCol w:w="4842"/>
    </w:tblGrid>
    <w:tr>
      <w:trPr/>
      <w:tc>
        <w:tcPr>
          <w:tcW w:w="5528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page">
                      <wp:posOffset>60452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14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47.6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صف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Cs w:val="26"/>
              <w:rtl w:val="true"/>
            </w:rPr>
            <w:t xml:space="preserve">/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ثانوي</w:t>
          </w:r>
          <w:r>
            <w:rPr>
              <w:rFonts w:cs="Calibri"/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مقررات</w:t>
          </w:r>
        </w:p>
      </w:tc>
      <w:tc>
        <w:tcPr>
          <w:tcW w:w="5331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مادة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FF0000"/>
              <w:sz w:val="26"/>
              <w:szCs w:val="26"/>
              <w:rtl w:val="true"/>
            </w:rPr>
            <w:t xml:space="preserve">/ </w:t>
          </w:r>
          <w:r>
            <w:rPr>
              <w:color w:val="FF0000"/>
              <w:sz w:val="26"/>
              <w:sz w:val="26"/>
              <w:szCs w:val="26"/>
              <w:rtl w:val="true"/>
            </w:rPr>
            <w:t>البحث</w:t>
          </w:r>
          <w:r>
            <w:rPr>
              <w:rFonts w:cs="Calibri"/>
              <w:color w:val="FF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FF0000"/>
              <w:sz w:val="26"/>
              <w:sz w:val="26"/>
              <w:szCs w:val="26"/>
              <w:rtl w:val="true"/>
            </w:rPr>
            <w:t>ومصادر</w:t>
          </w:r>
          <w:r>
            <w:rPr>
              <w:rFonts w:cs="Calibri"/>
              <w:color w:val="FF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FF0000"/>
              <w:sz w:val="26"/>
              <w:sz w:val="26"/>
              <w:szCs w:val="26"/>
              <w:rtl w:val="true"/>
            </w:rPr>
            <w:t>المعلومات</w:t>
          </w:r>
        </w:p>
      </w:tc>
      <w:tc>
        <w:tcPr>
          <w:tcW w:w="4842" w:type="dxa"/>
          <w:tcBorders/>
          <w:vAlign w:val="center"/>
        </w:tcPr>
        <w:p>
          <w:pPr>
            <w:pStyle w:val="Header"/>
            <w:jc w:val="center"/>
            <w:rPr>
              <w:color w:val="C00000"/>
              <w:sz w:val="26"/>
              <w:szCs w:val="2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7">
                    <wp:simplePos x="0" y="0"/>
                    <wp:positionH relativeFrom="column">
                      <wp:posOffset>92075</wp:posOffset>
                    </wp:positionH>
                    <wp:positionV relativeFrom="paragraph">
                      <wp:posOffset>-85090</wp:posOffset>
                    </wp:positionV>
                    <wp:extent cx="9904730" cy="320675"/>
                    <wp:effectExtent l="34290" t="34290" r="33655" b="33655"/>
                    <wp:wrapNone/>
                    <wp:docPr id="14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04680" cy="320760"/>
                              <a:chOff x="0" y="0"/>
                              <a:chExt cx="990468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9616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eaf1dd"/>
                              </a:solidFill>
                              <a:ln w="66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8400" cy="320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eaf1dd"/>
                              </a:solidFill>
                              <a:ln w="66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224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eaf1dd"/>
                              </a:solidFill>
                              <a:ln w="66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7.25pt;margin-top:-6.7pt;width:779.9pt;height:25.25pt" coordorigin="145,-134" coordsize="15598,505">
                    <v:shape id="shape_0" fillcolor="#eaf1dd" stroked="t" o:allowincell="t" style="position:absolute;left:5336;top:-134;width:4948;height:504;mso-wrap-style:none;v-text-anchor:middle" type="_x0000_t116">
                      <v:fill o:detectmouseclick="t" type="solid" color2="#150e22"/>
                      <v:stroke color="#4e6128" weight="66600" joinstyle="miter" endcap="flat"/>
                      <w10:wrap type="none"/>
                    </v:shape>
                    <v:shape id="shape_0" fillcolor="#eaf1dd" stroked="t" o:allowincell="t" style="position:absolute;left:145;top:-134;width:4642;height:504;mso-wrap-style:none;v-text-anchor:middle" type="_x0000_t116">
                      <v:fill o:detectmouseclick="t" type="solid" color2="#150e22"/>
                      <v:stroke color="#4e6128" weight="66600" joinstyle="miter" endcap="flat"/>
                      <w10:wrap type="none"/>
                    </v:shape>
                    <v:shape id="shape_0" fillcolor="#eaf1dd" stroked="t" o:allowincell="t" style="position:absolute;left:10794;top:-134;width:4948;height:504;mso-wrap-style:none;v-text-anchor:middle" type="_x0000_t116">
                      <v:fill o:detectmouseclick="t" type="solid" color2="#150e22"/>
                      <v:stroke color="#4e6128" weight="6660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color w:val="C00000"/>
              <w:sz w:val="26"/>
              <w:sz w:val="26"/>
              <w:szCs w:val="26"/>
              <w:rtl w:val="true"/>
            </w:rPr>
            <w:t>البرنامج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 w:val="26"/>
              <w:szCs w:val="26"/>
              <w:rtl w:val="true"/>
            </w:rPr>
            <w:t>الإختياري</w:t>
          </w:r>
        </w:p>
      </w:tc>
    </w:tr>
  </w:tbl>
  <w:p>
    <w:pPr>
      <w:pStyle w:val="Header"/>
      <w:jc w:val="left"/>
      <w:rPr>
        <w:b/>
        <w:b/>
        <w:bCs/>
        <w:color w:val="C00000"/>
        <w:sz w:val="18"/>
        <w:szCs w:val="18"/>
        <w:lang w:val="en-US" w:eastAsia="en-US"/>
      </w:rPr>
    </w:pPr>
    <w:r>
      <w:rPr>
        <w:b/>
        <w:bCs/>
        <w:color w:val="C00000"/>
        <w:sz w:val="18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661670</wp:posOffset>
              </wp:positionH>
              <wp:positionV relativeFrom="paragraph">
                <wp:posOffset>984885</wp:posOffset>
              </wp:positionV>
              <wp:extent cx="10064115" cy="4920615"/>
              <wp:effectExtent l="41910" t="41910" r="41275" b="4127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4160" cy="4920480"/>
                      </a:xfrm>
                      <a:prstGeom prst="roundRect">
                        <a:avLst>
                          <a:gd name="adj" fmla="val 2833"/>
                        </a:avLst>
                      </a:prstGeom>
                      <a:noFill/>
                      <a:ln w="8244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2.1pt;margin-top:77.55pt;width:792.4pt;height:387.4pt;mso-wrap-style:none;v-text-anchor:middle;mso-position-horizontal-relative:page">
              <v:fill o:detectmouseclick="t" on="false"/>
              <v:stroke color="#4e6128" weight="82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61670</wp:posOffset>
              </wp:positionH>
              <wp:positionV relativeFrom="paragraph">
                <wp:posOffset>984885</wp:posOffset>
              </wp:positionV>
              <wp:extent cx="1941195" cy="4920615"/>
              <wp:effectExtent l="19685" t="19685" r="19685" b="1905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1120" cy="4920480"/>
                      </a:xfrm>
                      <a:custGeom>
                        <a:avLst/>
                        <a:gdLst>
                          <a:gd name="textAreaLeft" fmla="*/ 16920 w 1100520"/>
                          <a:gd name="textAreaRight" fmla="*/ 1083600 w 1100520"/>
                          <a:gd name="textAreaTop" fmla="*/ 16920 h 2789640"/>
                          <a:gd name="textAreaBottom" fmla="*/ 2772720 h 2789640"/>
                        </a:gdLst>
                        <a:ahLst/>
                        <a:rect l="textAreaLeft" t="textAreaTop" r="textAreaRight" b="textAreaBottom"/>
                        <a:pathLst>
                          <a:path w="21600" h="54742">
                            <a:moveTo>
                              <a:pt x="1141" y="0"/>
                            </a:moveTo>
                            <a:arcTo wR="1141" hR="1141" stAng="16200000" swAng="-5400000"/>
                            <a:lnTo>
                              <a:pt x="0" y="53601"/>
                            </a:lnTo>
                            <a:arcTo wR="1141" hR="1141" stAng="10800000" swAng="-5400000"/>
                            <a:lnTo>
                              <a:pt x="20459" y="54742"/>
                            </a:lnTo>
                            <a:arcTo wR="1141" hR="1141" stAng="5400000" swAng="-5400000"/>
                            <a:lnTo>
                              <a:pt x="21600" y="1141"/>
                            </a:lnTo>
                            <a:arcTo wR="1141" hR="1141" stAng="0" swAng="-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2.1pt;margin-top:77.55pt;width:152.8pt;height:387.4pt;mso-wrap-style:none;v-text-anchor:middle;mso-position-horizontal-relative:page">
              <v:fill o:detectmouseclick="t" on="false"/>
              <v:stroke color="#4e6128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620395</wp:posOffset>
              </wp:positionH>
              <wp:positionV relativeFrom="paragraph">
                <wp:posOffset>975995</wp:posOffset>
              </wp:positionV>
              <wp:extent cx="1982470" cy="425450"/>
              <wp:effectExtent l="6350" t="6350" r="19685" b="22860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2520" cy="425520"/>
                      </a:xfrm>
                      <a:prstGeom prst="roundRect">
                        <a:avLst>
                          <a:gd name="adj" fmla="val 31662"/>
                        </a:avLst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imprint/>
                              <w:rFonts w:ascii="Calibri" w:hAnsi="Calibri" w:eastAsia="Calibri" w:cs="Arial"/>
                              <w:color w:val="FF0000"/>
                              <w:lang w:val="en-US" w:bidi="ar-SA"/>
                            </w:rPr>
                            <w:t>الأهداف السلو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c2d69b" stroked="t" o:allowincell="f" style="position:absolute;margin-left:48.85pt;margin-top:76.85pt;width:156.05pt;height:33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imprint/>
                        <w:rFonts w:ascii="Calibri" w:hAnsi="Calibri" w:eastAsia="Calibri" w:cs="Arial"/>
                        <w:color w:val="FF0000"/>
                        <w:lang w:val="en-US" w:bidi="ar-SA"/>
                      </w:rPr>
                      <w:t>الأهداف السلوكية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602865</wp:posOffset>
              </wp:positionH>
              <wp:positionV relativeFrom="paragraph">
                <wp:posOffset>989965</wp:posOffset>
              </wp:positionV>
              <wp:extent cx="5860415" cy="4920615"/>
              <wp:effectExtent l="19685" t="19685" r="19050" b="1905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0440" cy="4920480"/>
                      </a:xfrm>
                      <a:prstGeom prst="roundRect">
                        <a:avLst>
                          <a:gd name="adj" fmla="val 5282"/>
                        </a:avLst>
                      </a:prstGeom>
                      <a:noFill/>
                      <a:ln w="381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04.95pt;margin-top:77.95pt;width:461.4pt;height:387.4pt;mso-wrap-style:none;v-text-anchor:middle;mso-position-horizontal-relative:page">
              <v:fill o:detectmouseclick="t" on="false"/>
              <v:stroke color="#4e6128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2602865</wp:posOffset>
              </wp:positionH>
              <wp:positionV relativeFrom="paragraph">
                <wp:posOffset>970915</wp:posOffset>
              </wp:positionV>
              <wp:extent cx="5860415" cy="425450"/>
              <wp:effectExtent l="6985" t="6350" r="19050" b="2921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0440" cy="425520"/>
                      </a:xfrm>
                      <a:prstGeom prst="roundRect">
                        <a:avLst>
                          <a:gd name="adj" fmla="val 31662"/>
                        </a:avLst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imprint/>
                              <w:rFonts w:ascii="Calibri" w:hAnsi="Calibri" w:eastAsia="Calibri" w:cs="Arial"/>
                              <w:color w:val="FF0000"/>
                              <w:lang w:val="en-US" w:bidi="ar-SA"/>
                            </w:rPr>
                            <w:t>المحتوى التعليمي والإجراءات والأنشط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c2d69b" stroked="t" o:allowincell="f" style="position:absolute;margin-left:204.95pt;margin-top:76.45pt;width:461.4pt;height:33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imprint/>
                        <w:rFonts w:ascii="Calibri" w:hAnsi="Calibri" w:eastAsia="Calibri" w:cs="Arial"/>
                        <w:color w:val="FF0000"/>
                        <w:lang w:val="en-US" w:bidi="ar-SA"/>
                      </w:rPr>
                      <w:t>المحتوى التعليمي والإجراءات والأنشطة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8463280</wp:posOffset>
              </wp:positionH>
              <wp:positionV relativeFrom="paragraph">
                <wp:posOffset>984885</wp:posOffset>
              </wp:positionV>
              <wp:extent cx="2289175" cy="4920615"/>
              <wp:effectExtent l="20320" t="19685" r="19685" b="1905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9240" cy="4920480"/>
                      </a:xfrm>
                      <a:custGeom>
                        <a:avLst/>
                        <a:gdLst>
                          <a:gd name="textAreaLeft" fmla="*/ 19800 w 1297800"/>
                          <a:gd name="textAreaRight" fmla="*/ 1278000 w 1297800"/>
                          <a:gd name="textAreaTop" fmla="*/ 19800 h 2789640"/>
                          <a:gd name="textAreaBottom" fmla="*/ 2769840 h 2789640"/>
                        </a:gdLst>
                        <a:ahLst/>
                        <a:rect l="textAreaLeft" t="textAreaTop" r="textAreaRight" b="textAreaBottom"/>
                        <a:pathLst>
                          <a:path w="21600" h="46423">
                            <a:moveTo>
                              <a:pt x="1141" y="0"/>
                            </a:moveTo>
                            <a:arcTo wR="1141" hR="1141" stAng="16200000" swAng="-5400000"/>
                            <a:lnTo>
                              <a:pt x="0" y="45282"/>
                            </a:lnTo>
                            <a:arcTo wR="1141" hR="1141" stAng="10800000" swAng="-5400000"/>
                            <a:lnTo>
                              <a:pt x="20459" y="46423"/>
                            </a:lnTo>
                            <a:arcTo wR="1141" hR="1141" stAng="5400000" swAng="-5400000"/>
                            <a:lnTo>
                              <a:pt x="21600" y="1141"/>
                            </a:lnTo>
                            <a:arcTo wR="1141" hR="1141" stAng="0" swAng="-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666.4pt;margin-top:77.55pt;width:180.2pt;height:387.4pt;mso-wrap-style:none;v-text-anchor:middle;mso-position-horizontal-relative:page">
              <v:fill o:detectmouseclick="t" on="false"/>
              <v:stroke color="#4e6128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8463280</wp:posOffset>
              </wp:positionH>
              <wp:positionV relativeFrom="paragraph">
                <wp:posOffset>970915</wp:posOffset>
              </wp:positionV>
              <wp:extent cx="2306955" cy="425450"/>
              <wp:effectExtent l="7620" t="6350" r="19685" b="2921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6880" cy="425520"/>
                      </a:xfrm>
                      <a:prstGeom prst="roundRect">
                        <a:avLst>
                          <a:gd name="adj" fmla="val 24181"/>
                        </a:avLst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imprint/>
                              <w:rFonts w:ascii="Calibri" w:hAnsi="Calibri" w:eastAsia="Calibri" w:cs="Arial"/>
                              <w:color w:val="FF0000"/>
                              <w:lang w:val="en-US" w:bidi="ar-SA"/>
                            </w:rPr>
                            <w:t>التقوي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c2d69b" stroked="t" o:allowincell="f" style="position:absolute;margin-left:666.4pt;margin-top:76.45pt;width:181.6pt;height:33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imprint/>
                        <w:rFonts w:ascii="Calibri" w:hAnsi="Calibri" w:eastAsia="Calibri" w:cs="Arial"/>
                        <w:color w:val="FF0000"/>
                        <w:lang w:val="en-US" w:bidi="ar-SA"/>
                      </w:rPr>
                      <w:t>التقويم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3.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2-"/>
      <w:lvlJc w:val="right"/>
      <w:pPr>
        <w:tabs>
          <w:tab w:val="num" w:pos="0"/>
        </w:tabs>
        <w:ind w:left="372" w:hanging="372"/>
      </w:pPr>
      <w:rPr>
        <w:rFonts w:ascii="Calibri" w:hAnsi="Calibri" w:eastAsia="Calibri" w:cs="Arial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FF00FF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211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Arial"/>
        <w:color w:val="FF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211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8"/>
        <w:rFonts w:ascii="Calibri" w:hAnsi="Calibri" w:cs="Arial"/>
        <w:color w:val="FF0000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8"/>
        <w:rFonts w:ascii="Calibri" w:hAnsi="Calibri" w:cs="Arial"/>
        <w:color w:val="FF00FF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689" w:hanging="360"/>
      </w:pPr>
      <w:rPr>
        <w:sz w:val="28"/>
        <w:szCs w:val="28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rFonts w:ascii="Calibri" w:hAnsi="Calibri" w:cs="Arial"/>
        <w:color w:val="FF0000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0"/>
        <w:rFonts w:ascii="Calibri" w:hAnsi="Calibri" w:cs="Arial"/>
        <w:color w:val="FF0000"/>
      </w:r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Arial"/>
    </w:rPr>
  </w:style>
  <w:style w:type="character" w:styleId="WW8Num8z0">
    <w:name w:val="WW8Num8z0"/>
    <w:qFormat/>
    <w:rPr>
      <w:color w:val="FF00FF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cs="Arial"/>
      <w:b w:val="false"/>
      <w:color w:val="FF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FF00FF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color w:val="FF0000"/>
      <w:sz w:val="3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Arial"/>
      <w:color w:val="FF00FF"/>
      <w:sz w:val="3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Calibri" w:hAnsi="Calibri" w:cs="Arial"/>
      <w:color w:val="FF0000"/>
      <w:sz w:val="3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Arial"/>
      <w:color w:val="FF0000"/>
      <w:sz w:val="30"/>
    </w:rPr>
  </w:style>
  <w:style w:type="character" w:styleId="Style8">
    <w:name w:val="خط الفقرة الافتراضي"/>
    <w:qFormat/>
    <w:rPr/>
  </w:style>
  <w:style w:type="character" w:styleId="Char">
    <w:name w:val="رأس صفحة Char"/>
    <w:basedOn w:val="Style8"/>
    <w:qFormat/>
    <w:rPr/>
  </w:style>
  <w:style w:type="character" w:styleId="Char1">
    <w:name w:val="تذييل صفحة Char"/>
    <w:basedOn w:val="Style8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3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Char">
    <w:name w:val="عنوان 6 Char"/>
    <w:qFormat/>
    <w:rPr>
      <w:rFonts w:ascii="Calibri" w:hAnsi="Calibri" w:eastAsia="Times New Roman" w:cs="Arial"/>
      <w:b/>
      <w:bCs/>
      <w:sz w:val="22"/>
      <w:szCs w:val="22"/>
    </w:rPr>
  </w:style>
  <w:style w:type="character" w:styleId="1Char1">
    <w:name w:val="نمط1 Char"/>
    <w:qFormat/>
    <w:rPr>
      <w:rFonts w:ascii="Cambria" w:hAnsi="Cambria" w:eastAsia="Times New Roman" w:cs="Times New Roman"/>
      <w:b w:val="false"/>
      <w:bCs w:val="false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9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0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">
    <w:name w:val="2"/>
    <w:basedOn w:val="Normal"/>
    <w:next w:val="Header"/>
    <w:qFormat/>
    <w:pPr>
      <w:spacing w:lineRule="auto" w:line="240" w:before="0" w:after="0"/>
    </w:pPr>
    <w:rPr>
      <w:sz w:val="20"/>
      <w:szCs w:val="20"/>
    </w:rPr>
  </w:style>
  <w:style w:type="paragraph" w:styleId="1">
    <w:name w:val="1"/>
    <w:basedOn w:val="Normal"/>
    <w:next w:val="Header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11">
    <w:name w:val="نمط1"/>
    <w:basedOn w:val="Heading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25:00Z</dcterms:created>
  <dc:creator>ALRUSHDIT</dc:creator>
  <dc:description/>
  <cp:keywords/>
  <dc:language>en-US</dc:language>
  <cp:lastModifiedBy>NORALMOALEM</cp:lastModifiedBy>
  <cp:lastPrinted>2014-08-05T23:07:00Z</cp:lastPrinted>
  <dcterms:modified xsi:type="dcterms:W3CDTF">2014-08-05T20:07:00Z</dcterms:modified>
  <cp:revision>5</cp:revision>
  <dc:subject/>
  <dc:title/>
</cp:coreProperties>
</file>