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49.png" ContentType="image/png"/>
  <Override PartName="/word/media/image47.gif" ContentType="image/gif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4.png" ContentType="image/png"/>
  <Override PartName="/word/media/image34.png" ContentType="image/png"/>
  <Override PartName="/word/media/image12.jpeg" ContentType="image/jpeg"/>
  <Override PartName="/word/media/image38.png" ContentType="image/png"/>
  <Override PartName="/word/media/image8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  <w:drawing>
          <wp:anchor behindDoc="1" distT="0" distB="0" distL="114935" distR="114935" simplePos="0" locked="0" layoutInCell="0" allowOverlap="1" relativeHeight="233">
            <wp:simplePos x="0" y="0"/>
            <wp:positionH relativeFrom="page">
              <wp:posOffset>27940</wp:posOffset>
            </wp:positionH>
            <wp:positionV relativeFrom="paragraph">
              <wp:posOffset>-843280</wp:posOffset>
            </wp:positionV>
            <wp:extent cx="10664190" cy="7537450"/>
            <wp:effectExtent l="0" t="0" r="0" b="0"/>
            <wp:wrapNone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4015105</wp:posOffset>
            </wp:positionH>
            <wp:positionV relativeFrom="paragraph">
              <wp:posOffset>393065</wp:posOffset>
            </wp:positionV>
            <wp:extent cx="1261110" cy="867410"/>
            <wp:effectExtent l="0" t="0" r="0" b="0"/>
            <wp:wrapNone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3963670</wp:posOffset>
            </wp:positionH>
            <wp:positionV relativeFrom="paragraph">
              <wp:posOffset>-166370</wp:posOffset>
            </wp:positionV>
            <wp:extent cx="1661160" cy="534670"/>
            <wp:effectExtent l="0" t="0" r="0" b="0"/>
            <wp:wrapNone/>
            <wp:docPr id="3" name="besm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esm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472555</wp:posOffset>
                </wp:positionH>
                <wp:positionV relativeFrom="paragraph">
                  <wp:posOffset>316865</wp:posOffset>
                </wp:positionV>
                <wp:extent cx="4023360" cy="9893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center"/>
                              <w:rPr>
                                <w:rFonts w:cs="DecoType Thulu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81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77.9pt;mso-wrap-distance-left:9.05pt;mso-wrap-distance-right:9.05pt;mso-wrap-distance-top:0pt;mso-wrap-distance-bottom:0pt;margin-top:24.95pt;mso-position-vertical-relative:text;margin-left:50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center"/>
                        <w:rPr>
                          <w:rFonts w:cs="DecoType Thulu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كت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تعل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sz w:val="36"/>
                          <w:szCs w:val="36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درس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Cs/>
                          <w:sz w:val="36"/>
                          <w:szCs w:val="36"/>
                          <w:rtl w:val="true"/>
                        </w:rPr>
                        <w:t>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81" w:right="0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26" w:right="935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226" w:right="9356" w:hanging="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spacing w:lineRule="auto" w:line="240" w:before="0" w:after="0"/>
        <w:ind w:left="226" w:right="9356" w:hanging="0"/>
        <w:jc w:val="center"/>
        <w:rPr>
          <w:b/>
          <w:b/>
          <w:bCs/>
          <w:sz w:val="36"/>
          <w:szCs w:val="36"/>
        </w:rPr>
      </w:pP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/>
          <w:bCs/>
          <w:sz w:val="36"/>
          <w:sz w:val="36"/>
          <w:szCs w:val="36"/>
          <w:rtl w:val="true"/>
        </w:rPr>
        <w:t>والتعليم</w:t>
      </w:r>
    </w:p>
    <w:p>
      <w:pPr>
        <w:pStyle w:val="Normal"/>
        <w:spacing w:before="0" w:after="0"/>
        <w:ind w:left="226" w:right="9356" w:hanging="0"/>
        <w:jc w:val="center"/>
        <w:rPr>
          <w:rFonts w:cs="DecoType Thuluth"/>
          <w:b/>
          <w:b/>
          <w:bCs/>
          <w:sz w:val="36"/>
          <w:szCs w:val="36"/>
        </w:rPr>
      </w:pPr>
      <w:r>
        <w:rPr>
          <w:rFonts w:cs="DecoType Thuluth"/>
          <w:b/>
          <w:bCs/>
          <w:sz w:val="36"/>
          <w:szCs w:val="36"/>
          <w:rtl w:val="true"/>
        </w:rPr>
      </w:r>
    </w:p>
    <w:tbl>
      <w:tblPr>
        <w:bidiVisual w:val="true"/>
        <w:tblW w:w="11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5076"/>
        <w:gridCol w:w="1556"/>
        <w:gridCol w:w="2815"/>
      </w:tblGrid>
      <w:tr>
        <w:trPr/>
        <w:tc>
          <w:tcPr>
            <w:tcW w:w="1607" w:type="dxa"/>
            <w:tcBorders/>
          </w:tcPr>
          <w:p>
            <w:pPr>
              <w:pStyle w:val="Normal"/>
              <w:spacing w:before="0" w:after="0"/>
              <w:ind w:left="0" w:right="142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 xml:space="preserve">المرحلة 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>/</w:t>
            </w:r>
          </w:p>
        </w:tc>
        <w:tc>
          <w:tcPr>
            <w:tcW w:w="5076" w:type="dxa"/>
            <w:tcBorders/>
          </w:tcPr>
          <w:p>
            <w:pPr>
              <w:pStyle w:val="Normal"/>
              <w:spacing w:before="0" w:after="0"/>
              <w:ind w:left="0" w:right="142" w:hanging="0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التعليم الثانوي </w:t>
            </w:r>
            <w:r>
              <w:rPr>
                <w:rFonts w:cs="Times New Roman" w:ascii="Times New Roman" w:hAnsi="Times New Roman"/>
                <w:b/>
                <w:bCs/>
                <w:sz w:val="40"/>
                <w:szCs w:val="40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مقررات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40"/>
                <w:sz w:val="40"/>
                <w:szCs w:val="40"/>
                <w:rtl w:val="true"/>
              </w:rPr>
              <w:t>البرنامج</w:t>
            </w:r>
            <w:r>
              <w:rPr>
                <w:rFonts w:cs="Times New Roman" w:ascii="Times New Roman" w:hAnsi="Times New Roman"/>
                <w:b/>
                <w:bCs/>
                <w:color w:val="C00000"/>
                <w:sz w:val="40"/>
                <w:szCs w:val="40"/>
                <w:rtl w:val="true"/>
              </w:rPr>
              <w:t>/</w:t>
            </w:r>
          </w:p>
        </w:tc>
        <w:tc>
          <w:tcPr>
            <w:tcW w:w="2815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مسار العلوم الأدبية</w:t>
            </w:r>
          </w:p>
        </w:tc>
      </w:tr>
    </w:tbl>
    <w:p>
      <w:pPr>
        <w:pStyle w:val="Normal"/>
        <w:spacing w:before="0" w:after="0"/>
        <w:ind w:left="226" w:right="142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808220</wp:posOffset>
                </wp:positionH>
                <wp:positionV relativeFrom="paragraph">
                  <wp:posOffset>53340</wp:posOffset>
                </wp:positionV>
                <wp:extent cx="5648325" cy="28016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280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762" w:type="dxa"/>
                              <w:jc w:val="left"/>
                              <w:tblInd w:w="674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1006"/>
                              <w:gridCol w:w="1006"/>
                              <w:gridCol w:w="1004"/>
                              <w:gridCol w:w="1021"/>
                              <w:gridCol w:w="1049"/>
                              <w:gridCol w:w="1050"/>
                              <w:gridCol w:w="103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ى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ثالثة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ابعة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امسة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دسة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اب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reeDEmboss" w:sz="36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reeDEmboss" w:sz="36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inThickLargeGap" w:sz="24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1594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shd w:fill="E2EF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reeDEmboss" w:sz="36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4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inThickLargeGap" w:sz="24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thinThickLargeGap" w:sz="24" w:space="0" w:color="808000"/>
                                    <w:left w:val="thinThickLargeGap" w:sz="24" w:space="0" w:color="808000"/>
                                    <w:bottom w:val="threeDEmboss" w:sz="36" w:space="0" w:color="808000"/>
                                    <w:right w:val="threeDEmboss" w:sz="36" w:space="0" w:color="8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75pt;height:220.6pt;mso-wrap-distance-left:9.05pt;mso-wrap-distance-right:9.05pt;mso-wrap-distance-top:0pt;mso-wrap-distance-bottom:0pt;margin-top:4.2pt;mso-position-vertical-relative:text;margin-left:378.6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8762" w:type="dxa"/>
                        <w:jc w:val="left"/>
                        <w:tblInd w:w="674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4"/>
                        <w:gridCol w:w="1006"/>
                        <w:gridCol w:w="1006"/>
                        <w:gridCol w:w="1004"/>
                        <w:gridCol w:w="1021"/>
                        <w:gridCol w:w="1049"/>
                        <w:gridCol w:w="1050"/>
                        <w:gridCol w:w="103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1594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2EFD9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ة</w:t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ة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ة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مسة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دسة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بعة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594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reeDEmboss" w:sz="36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reeDEmboss" w:sz="36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594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594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594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inThickLargeGap" w:sz="24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1594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shd w:fill="E2EF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reeDEmboss" w:sz="36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4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inThickLargeGap" w:sz="24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thinThickLargeGap" w:sz="24" w:space="0" w:color="808000"/>
                              <w:left w:val="thinThickLargeGap" w:sz="24" w:space="0" w:color="808000"/>
                              <w:bottom w:val="threeDEmboss" w:sz="36" w:space="0" w:color="808000"/>
                              <w:right w:val="threeDEmboss" w:sz="36" w:space="0" w:color="8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53" w:right="9356" w:hanging="0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  <w:drawing>
          <wp:inline distT="0" distB="0" distL="0" distR="0">
            <wp:extent cx="3286125" cy="162877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61" t="-26" r="2198" b="14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208" w:right="8505" w:hanging="0"/>
        <w:jc w:val="center"/>
        <w:rPr>
          <w:b/>
          <w:b/>
          <w:bCs/>
          <w:color w:val="244061"/>
          <w:sz w:val="28"/>
          <w:szCs w:val="28"/>
        </w:rPr>
      </w:pPr>
      <w:r>
        <w:rPr>
          <w:b/>
          <w:bCs/>
          <w:color w:val="244061"/>
          <w:sz w:val="28"/>
          <w:szCs w:val="28"/>
          <w:rtl w:val="true"/>
        </w:rPr>
      </w:r>
    </w:p>
    <w:p>
      <w:pPr>
        <w:pStyle w:val="Normal"/>
        <w:spacing w:before="0" w:after="0"/>
        <w:ind w:left="395" w:right="9639" w:hanging="0"/>
        <w:jc w:val="center"/>
        <w:rPr>
          <w:b/>
          <w:b/>
          <w:bCs/>
          <w:color w:val="244061"/>
          <w:sz w:val="40"/>
          <w:szCs w:val="40"/>
        </w:rPr>
      </w:pPr>
      <w:r>
        <w:rPr>
          <w:b/>
          <w:b/>
          <w:bCs/>
          <w:color w:val="244061"/>
          <w:sz w:val="40"/>
          <w:sz w:val="40"/>
          <w:szCs w:val="40"/>
          <w:rtl w:val="true"/>
        </w:rPr>
        <w:t>للعام</w:t>
      </w:r>
      <w:r>
        <w:rPr>
          <w:rFonts w:cs="Calibri"/>
          <w:b/>
          <w:b/>
          <w:bCs/>
          <w:color w:val="244061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244061"/>
          <w:sz w:val="40"/>
          <w:sz w:val="40"/>
          <w:szCs w:val="40"/>
          <w:rtl w:val="true"/>
        </w:rPr>
        <w:t>الدراسي</w:t>
      </w:r>
      <w:r>
        <w:rPr>
          <w:rFonts w:cs="Calibri"/>
          <w:b/>
          <w:b/>
          <w:bCs/>
          <w:color w:val="244061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244061"/>
          <w:sz w:val="40"/>
          <w:szCs w:val="40"/>
        </w:rPr>
        <w:t>1435</w:t>
      </w:r>
      <w:r>
        <w:rPr>
          <w:b/>
          <w:bCs/>
          <w:color w:val="244061"/>
          <w:sz w:val="40"/>
          <w:szCs w:val="40"/>
          <w:rtl w:val="true"/>
        </w:rPr>
        <w:t xml:space="preserve"> / </w:t>
      </w:r>
      <w:r>
        <w:rPr>
          <w:b/>
          <w:bCs/>
          <w:color w:val="244061"/>
          <w:sz w:val="40"/>
          <w:szCs w:val="40"/>
        </w:rPr>
        <w:t>1436</w:t>
      </w:r>
      <w:r>
        <w:rPr>
          <w:b/>
          <w:b/>
          <w:bCs/>
          <w:color w:val="244061"/>
          <w:sz w:val="40"/>
          <w:sz w:val="40"/>
          <w:szCs w:val="40"/>
          <w:rtl w:val="true"/>
        </w:rPr>
        <w:t>هـ</w:t>
      </w:r>
    </w:p>
    <w:p>
      <w:pPr>
        <w:pStyle w:val="Normal"/>
        <w:spacing w:before="0" w:after="0"/>
        <w:ind w:left="226" w:right="142" w:hanging="0"/>
        <w:jc w:val="center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p>
      <w:pPr>
        <w:pStyle w:val="Normal"/>
        <w:spacing w:before="0" w:after="0"/>
        <w:ind w:left="226" w:right="142" w:hanging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tbl>
      <w:tblPr>
        <w:bidiVisual w:val="true"/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spacing w:before="0" w:after="0"/>
              <w:ind w:left="0" w:right="142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>معلم</w:t>
            </w:r>
            <w:r>
              <w:rPr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>ة</w:t>
            </w:r>
            <w:r>
              <w:rPr>
                <w:rFonts w:cs="Calibri"/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>المادة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ind w:left="0" w:right="142" w:hanging="0"/>
              <w:jc w:val="center"/>
              <w:rPr/>
            </w:pPr>
            <w:r>
              <w:rPr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>مدير</w:t>
            </w:r>
            <w:r>
              <w:rPr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>ة</w:t>
            </w:r>
            <w:r>
              <w:rPr>
                <w:rFonts w:cs="Calibri"/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60"/>
                <w:sz w:val="60"/>
                <w:szCs w:val="60"/>
                <w:highlight w:val="yellow"/>
                <w:rtl w:val="true"/>
              </w:rPr>
              <w:t>المدرسة</w:t>
            </w:r>
          </w:p>
        </w:tc>
      </w:tr>
      <w:tr>
        <w:trPr>
          <w:trHeight w:val="884" w:hRule="atLeast"/>
        </w:trPr>
        <w:tc>
          <w:tcPr>
            <w:tcW w:w="6237" w:type="dxa"/>
            <w:tcBorders/>
            <w:vAlign w:val="bottom"/>
          </w:tcPr>
          <w:p>
            <w:pPr>
              <w:pStyle w:val="Normal"/>
              <w:spacing w:before="0" w:after="0"/>
              <w:ind w:left="0" w:right="142" w:hanging="0"/>
              <w:jc w:val="center"/>
              <w:rPr>
                <w:b/>
                <w:b/>
                <w:bCs/>
                <w:color w:val="244061"/>
                <w:sz w:val="40"/>
                <w:szCs w:val="40"/>
              </w:rPr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..........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pacing w:before="0" w:after="0"/>
              <w:ind w:left="0" w:right="142" w:hanging="0"/>
              <w:jc w:val="center"/>
              <w:rPr/>
            </w:pPr>
            <w:r>
              <w:rPr>
                <w:b/>
                <w:bCs/>
                <w:color w:val="244061"/>
                <w:sz w:val="40"/>
                <w:szCs w:val="40"/>
                <w:rtl w:val="true"/>
              </w:rPr>
              <w:t>.........................................</w:t>
            </w:r>
          </w:p>
        </w:tc>
      </w:tr>
    </w:tbl>
    <w:p>
      <w:pPr>
        <w:pStyle w:val="Normal"/>
        <w:spacing w:before="0" w:after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234">
            <wp:simplePos x="0" y="0"/>
            <wp:positionH relativeFrom="page">
              <wp:posOffset>6985</wp:posOffset>
            </wp:positionH>
            <wp:positionV relativeFrom="paragraph">
              <wp:posOffset>-844550</wp:posOffset>
            </wp:positionV>
            <wp:extent cx="10664190" cy="75374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238500</wp:posOffset>
                </wp:positionH>
                <wp:positionV relativeFrom="paragraph">
                  <wp:posOffset>-155575</wp:posOffset>
                </wp:positionV>
                <wp:extent cx="4940300" cy="603250"/>
                <wp:effectExtent l="76835" t="76835" r="76835" b="781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603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hadow/>
                                <w:szCs w:val="38"/>
                                <w:b/>
                                <w:bCs/>
                                <w:rFonts w:ascii="Calibri" w:hAnsi="Calibri" w:eastAsia="Calibri" w:cs="Monotype Koufi"/>
                                <w:color w:val="C00000"/>
                                <w:lang w:val="en-US" w:bidi="ar-SA"/>
                              </w:rPr>
                              <w:t>الأهداف العامة لنظام المقرر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255pt;margin-top:-12.25pt;width:388.95pt;height:47.4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hadow/>
                          <w:szCs w:val="38"/>
                          <w:b/>
                          <w:bCs/>
                          <w:rFonts w:ascii="Calibri" w:hAnsi="Calibri" w:eastAsia="Calibri" w:cs="Monotype Koufi"/>
                          <w:color w:val="C00000"/>
                          <w:lang w:val="en-US" w:bidi="ar-SA"/>
                        </w:rPr>
                        <w:t>الأهداف العامة لنظام المقررات</w:t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ind w:left="547" w:right="426" w:hanging="0"/>
        <w:jc w:val="left"/>
        <w:rPr>
          <w:rFonts w:ascii="Times New Roman" w:hAnsi="Times New Roman" w:cs="Times New Roman"/>
          <w:b/>
          <w:b/>
          <w:bCs/>
          <w:color w:val="4F6228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4F6228"/>
          <w:sz w:val="32"/>
          <w:sz w:val="32"/>
          <w:szCs w:val="32"/>
          <w:rtl w:val="true"/>
        </w:rPr>
        <w:t>يهدف نظام المقررات بالمرحلة الثانوية إلى إحداث نقلة نوعية في التعليم الثانوي، بأهدافه وهياكله وأساليبه ومضامينه، ويسعى إلى تحقيق الآتي</w:t>
      </w:r>
      <w:r>
        <w:rPr>
          <w:rFonts w:cs="Times New Roman" w:ascii="Times New Roman" w:hAnsi="Times New Roman"/>
          <w:b/>
          <w:bCs/>
          <w:color w:val="4F6228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03" w:right="426" w:hanging="567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مساهمة في تحقيق مرامي سياسة التعليم في المملكة العربية السعودية من التعليم الثانوي، ومن ذلك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103" w:right="426" w:hanging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عزيز العقيدة الإسلامية التي تستقيم بها نظرة الطالبة للكون والإنسان والحياة في الدنيا والآخر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103" w:right="426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عزيز قيم المواطنة والقيم الاجتماعية لدى الطالب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103" w:right="426" w:hanging="360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مساهمة في إكساب المتعلمين القدر الملائم من المعارف والمهارات المفيدة ، وفق تخطيط منهجي يراعي خصائص الطالبات في هذه المرحل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03" w:right="426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مية شخصية الطالبة شمولياً ؛ وتنويع الخبرات التعليمية المقدمة لهم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03" w:right="426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قليص الهدر في الوقت والتكاليف ، وذلك بتقليل حالات الرسوب والتعثر في الدراسة وما يترتب عليهما من مشكلات نفسية واجتماعية واقتصادية، وكذلك عدم إعادة العام الدراسي كامل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03" w:right="426" w:hanging="567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قليل وتركيز عدد المقررات الدراسية التي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درسها الطالبة في الفصل الدراسي الواحد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03" w:right="426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مية قدرة الطالبة على اتخاذ القرارات الصحيحة بمستقب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، مما يعمق ثق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في نفس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، ويزيد إقبا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على المدرسة والتعليم، طالما 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درس بناءً على اختيا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ووفق قدرا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، وفي المدرسة التي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يدها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03" w:right="426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رفع المستوى التحصيلي والسلوكي من خلال تعويد الطالبة للجدية والمواظبة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03" w:right="426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إكساب الطالبة المهارات الأساسية التي تمك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من امتلاك متطلبات الحياة العملية والمهنية من خلال تقديم مقررات مهارية يتطلب دراستها من قبل جميع الطالبات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03" w:right="426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حقيق مبدأ التعليم من أجل التمكن والإتقان باستخدام استراتيجيات وطرق تعلم متنوعة تتيح 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فرصة البحث والابتكار والتفكير الإبداعي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03" w:right="426" w:hanging="567"/>
        <w:jc w:val="left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مية المهارات الحياتية 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، مثل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التعلم الذاتي ومهارات التعاون والتواصل والعمل الجماعي، والتفاعل مع الآخرين والحوار والمناقشة وقبول الرأي الآخر، في إطار من القيم المشتركة والمصالح العليا للمجتمع والوطن</w:t>
      </w:r>
      <w:r>
        <w:rPr>
          <w:rFonts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103" w:right="426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طوير مهارات التعامل مع مصادر التعلم المختلفة و التقنية الحديثة والمعلوماتية و توظيفها ايجابيا في الحياة العملية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1812" w:right="426" w:hanging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تنمية الاتجاهات الإيجابية المتعلقة بحب العمل المهني المنتج ، والإخلاص في العمل والالتزام به</w:t>
      </w:r>
      <w:r>
        <w:br w:type="page"/>
      </w:r>
    </w:p>
    <w:p>
      <w:pPr>
        <w:pStyle w:val="Normal"/>
        <w:ind w:left="917" w:right="426" w:hanging="0"/>
        <w:jc w:val="left"/>
        <w:rPr>
          <w:rFonts w:ascii="Times New Roman" w:hAnsi="Times New Roman" w:cs="Times New Roman"/>
          <w:b/>
          <w:b/>
          <w:bCs/>
          <w:color w:val="C00000"/>
          <w:sz w:val="38"/>
          <w:szCs w:val="38"/>
        </w:rPr>
      </w:pPr>
      <w:r>
        <w:rPr>
          <w:rFonts w:cs="Times New Roman" w:ascii="Times New Roman" w:hAnsi="Times New Roman"/>
          <w:b/>
          <w:bCs/>
          <w:color w:val="C00000"/>
          <w:sz w:val="38"/>
          <w:szCs w:val="38"/>
          <w:rtl w:val="true"/>
        </w:rPr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708025</wp:posOffset>
            </wp:positionH>
            <wp:positionV relativeFrom="paragraph">
              <wp:posOffset>159385</wp:posOffset>
            </wp:positionV>
            <wp:extent cx="8184515" cy="5612130"/>
            <wp:effectExtent l="0" t="0" r="0" b="0"/>
            <wp:wrapNone/>
            <wp:docPr id="9" name="التاريخ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التاريخ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lum bright="70000" contrast="-70000"/>
                    </a:blip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4515" cy="561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">
            <wp:simplePos x="0" y="0"/>
            <wp:positionH relativeFrom="page">
              <wp:posOffset>37465</wp:posOffset>
            </wp:positionH>
            <wp:positionV relativeFrom="paragraph">
              <wp:posOffset>-841375</wp:posOffset>
            </wp:positionV>
            <wp:extent cx="10664190" cy="75374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79475</wp:posOffset>
                </wp:positionH>
                <wp:positionV relativeFrom="paragraph">
                  <wp:posOffset>-118745</wp:posOffset>
                </wp:positionV>
                <wp:extent cx="7833360" cy="855345"/>
                <wp:effectExtent l="76835" t="77470" r="78105" b="77470"/>
                <wp:wrapNone/>
                <wp:docPr id="11" name="AutoShape 5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3240" cy="855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hadow/>
                                <w:szCs w:val="50"/>
                                <w:b/>
                                <w:bCs/>
                                <w:rFonts w:ascii="Calibri" w:hAnsi="Calibri" w:eastAsia="Calibri" w:cs="Monotype Koufi"/>
                                <w:color w:val="C00000"/>
                                <w:lang w:val="en-US" w:bidi="ar-SA"/>
                              </w:rPr>
                              <w:t>الأهداف العامة لمادة الحاسب الآل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450" fillcolor="white" stroked="t" o:allowincell="f" style="position:absolute;margin-left:69.25pt;margin-top:-9.35pt;width:616.75pt;height:67.3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hadow/>
                          <w:szCs w:val="50"/>
                          <w:b/>
                          <w:bCs/>
                          <w:rFonts w:ascii="Calibri" w:hAnsi="Calibri" w:eastAsia="Calibri" w:cs="Monotype Koufi"/>
                          <w:color w:val="C00000"/>
                          <w:lang w:val="en-US" w:bidi="ar-SA"/>
                        </w:rPr>
                        <w:t>الأهداف العامة لمادة الحاسب الآلي</w:t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left" w:pos="720" w:leader="none"/>
        </w:tabs>
        <w:ind w:left="0" w:right="284" w:hanging="0"/>
        <w:jc w:val="left"/>
        <w:rPr>
          <w:b/>
          <w:b/>
          <w:bCs/>
          <w:color w:val="C00000"/>
          <w:sz w:val="38"/>
          <w:szCs w:val="38"/>
        </w:rPr>
      </w:pPr>
      <w:r>
        <w:rPr>
          <w:b/>
          <w:bCs/>
          <w:color w:val="C00000"/>
          <w:sz w:val="38"/>
          <w:szCs w:val="38"/>
          <w:rtl w:val="true"/>
        </w:rPr>
      </w:r>
    </w:p>
    <w:p>
      <w:pPr>
        <w:pStyle w:val="Header"/>
        <w:tabs>
          <w:tab w:val="left" w:pos="720" w:leader="none"/>
        </w:tabs>
        <w:ind w:left="0" w:right="284" w:hanging="0"/>
        <w:jc w:val="left"/>
        <w:rPr>
          <w:b/>
          <w:b/>
          <w:bCs/>
          <w:color w:val="C00000"/>
          <w:sz w:val="38"/>
          <w:szCs w:val="38"/>
        </w:rPr>
      </w:pPr>
      <w:r>
        <w:rPr>
          <w:b/>
          <w:bCs/>
          <w:color w:val="C00000"/>
          <w:sz w:val="38"/>
          <w:szCs w:val="38"/>
          <w:rtl w:val="true"/>
        </w:rPr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1670" w:right="1418" w:hanging="360"/>
        <w:jc w:val="left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>الحصول على المعارف و الحقائق العلمية في مجال الحاسب الآلي و تقنية المعلومات المرتبطة بحياة الطالبة واحتياجات مجتمعه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7"/>
        </w:numPr>
        <w:spacing w:lineRule="auto" w:line="240" w:before="0" w:after="0"/>
        <w:ind w:left="1670" w:right="1418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rtl w:val="true"/>
        </w:rPr>
        <w:t>تدريب الطالبات و تنمية قدراتهم العلمية للاستفادة من الحاسب الآلي في</w:t>
      </w:r>
      <w:r>
        <w:rPr>
          <w:rFonts w:ascii="Times New Roman" w:hAnsi="Times New Roman" w:cs="Times New Roman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زيادة إنتاجية الفرد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استخدام الحاسب كوسيلة تعليمية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استخدام الحاسب كوسيلة للبحث و الاستقصاء والحصول على المعرفة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تعزيز دور 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الفتاة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كفرد من المجتمع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استخدام التطبيقات الحاسوبية المختلفة بفاعلية و نجاح في محيط الطالبة الأسري و الاجتماعي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إكساب الطالبة القدرات العقلية الإبداعية و مساعدته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على التفكير المنطقي الاستقرائي و الاستنباطي و تنمية قدراته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في حل المعضلات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تهيئة الطالبة لممارسة المهام الوظيفية المناسبة في مجال الحاسب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تقوية عامل الرغبة نحو الحاسب الآلي وتطبيقاته و إكساب الميول الإيجابية الهادفة نحو تقنية المعلومات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تعميق الوعي و الإيمان في نفوس الطالبات بقدرة الله العظيم الذي هدى الإنسان لاكتشاف الحاسب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ind w:left="1670" w:right="1418" w:hanging="0"/>
        <w:jc w:val="left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1670" w:right="1418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>إدراك آثار الحاسب البالغة الأهمية في الحضارة الإنسانية المعاصرة من حيث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دور الحاسب في الجوانب الإنسانية العلمية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تيسير حياة الإنسان و زيادة إنتاجية الفرد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1976" w:right="1418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ضرورة الحاسب و تقنيته للتقدم الإنساني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ind w:left="1670" w:right="1418" w:hanging="0"/>
        <w:jc w:val="left"/>
        <w:rPr>
          <w:rFonts w:ascii="Times New Roman" w:hAnsi="Times New Roman" w:cs="Times New Roman"/>
          <w:b/>
          <w:b/>
          <w:bCs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60"/>
        </w:numPr>
        <w:spacing w:lineRule="auto" w:line="240" w:before="0" w:after="0"/>
        <w:ind w:left="1670" w:right="1418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>تعويد الطالبات القيم و التصرفات السلوكية المرغوب فيها اجتماعياً و فردياً من خلال</w:t>
      </w:r>
      <w:r>
        <w:rPr>
          <w:rFonts w:ascii="Times New Roman" w:hAnsi="Times New Roman" w:cs="Times New Roman"/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954" w:right="0" w:hanging="360"/>
        <w:jc w:val="left"/>
        <w:rPr/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تنمية حب الإستطلاع لدى الطالبة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954" w:right="284" w:hanging="360"/>
        <w:jc w:val="left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>اكتساب عادة الاعتماد على النفس في أداء الأعمال المطلوبة من الطالبة</w:t>
      </w: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1954" w:right="1560" w:hanging="360"/>
        <w:jc w:val="left"/>
        <w:rPr>
          <w:rFonts w:ascii="Times New Roman" w:hAnsi="Times New Roman" w:cs="Times New Roman"/>
          <w:sz w:val="14"/>
          <w:szCs w:val="14"/>
        </w:rPr>
      </w:pPr>
      <w:r>
        <w:rPr>
          <w:rFonts w:ascii="Times New Roman" w:hAnsi="Times New Roman" w:cs="Times New Roman"/>
          <w:color w:val="215868"/>
          <w:sz w:val="28"/>
          <w:sz w:val="28"/>
          <w:szCs w:val="28"/>
          <w:rtl w:val="true"/>
        </w:rPr>
        <w:t xml:space="preserve">تنمية القدرة على البحث و الاستكشاف 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>و الاستقصاء</w:t>
      </w:r>
      <w:r>
        <w:rPr>
          <w:rFonts w:ascii="Times New Roman" w:hAnsi="Times New Roman" w:cs="Times New Roman"/>
          <w:color w:val="215868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color w:val="215868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1954" w:right="1560" w:hanging="360"/>
        <w:jc w:val="left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  <w:rtl w:val="true"/>
        </w:rPr>
        <w:drawing>
          <wp:anchor behindDoc="1" distT="0" distB="0" distL="114935" distR="114935" simplePos="0" locked="0" layoutInCell="0" allowOverlap="1" relativeHeight="236">
            <wp:simplePos x="0" y="0"/>
            <wp:positionH relativeFrom="page">
              <wp:posOffset>23495</wp:posOffset>
            </wp:positionH>
            <wp:positionV relativeFrom="paragraph">
              <wp:posOffset>-818515</wp:posOffset>
            </wp:positionV>
            <wp:extent cx="10664190" cy="75374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539240</wp:posOffset>
                </wp:positionH>
                <wp:positionV relativeFrom="paragraph">
                  <wp:posOffset>-82550</wp:posOffset>
                </wp:positionV>
                <wp:extent cx="8471535" cy="914400"/>
                <wp:effectExtent l="77470" t="76835" r="77470" b="781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1520" cy="91440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رحلة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تعليم الثانوي -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قررات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حاسب الآلي (1)</w:t>
                              <w:t>الأول</w:t>
                              <w:t>1435 / 1436ه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2pt;margin-top:-6.5pt;width:667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رحلة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تعليم الثانوي -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قررات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حاسب الآلي (1)</w:t>
                        <w:t>الأول</w:t>
                        <w:t>1435 / 1436ه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26"/>
          <w:szCs w:val="26"/>
        </w:rPr>
      </w:pPr>
      <w:r>
        <w:rPr>
          <w:b/>
          <w:bCs/>
          <w:color w:val="C00000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tbl>
      <w:tblPr>
        <w:bidiVisual w:val="true"/>
        <w:tblW w:w="14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433"/>
        <w:gridCol w:w="2253"/>
        <w:gridCol w:w="992"/>
        <w:gridCol w:w="1559"/>
        <w:gridCol w:w="2268"/>
        <w:gridCol w:w="1008"/>
        <w:gridCol w:w="1402"/>
        <w:gridCol w:w="2268"/>
      </w:tblGrid>
      <w:tr>
        <w:trPr/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33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53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433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11/1435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11/1435</w:t>
            </w:r>
          </w:p>
        </w:tc>
        <w:tc>
          <w:tcPr>
            <w:tcW w:w="2253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فهوم المصادر الحرة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زايا المصادر الحرة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1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6/1/1436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شاركة المصادر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2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2/1436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صياغة حل المسائل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11/1435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11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حقوق الطبع والنشر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1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1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إدارة المواقع على الإنترنت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2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2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صياغة حل المسائل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0/11/1435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11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6"/>
                <w:sz w:val="26"/>
                <w:szCs w:val="26"/>
                <w:rtl w:val="true"/>
              </w:rPr>
              <w:t>تطبيقات المصادر الحرة علي نظام التشغيل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1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1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ستجدات التقنية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3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3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برمجة بلغة فيجول بيسيك استديو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7/11/1435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/12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4"/>
                <w:sz w:val="24"/>
                <w:szCs w:val="24"/>
                <w:rtl w:val="true"/>
              </w:rPr>
              <w:t>إدارة المواقع على الانترنت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1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1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قدمة في البرمجة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8/3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3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برمجة بلغة فيجول بيسيك استديو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8/12/1435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12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خطوات عمل برامج إدارة المواقع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2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2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فهوم البرمجة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3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3/14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نهائية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5/12/1435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12/1435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تطبيقات جوج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مدونات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2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2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أهمية البرمجة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3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3/143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  <w:drawing>
          <wp:anchor behindDoc="1" distT="0" distB="0" distL="114935" distR="114935" simplePos="0" locked="0" layoutInCell="0" allowOverlap="1" relativeHeight="239">
            <wp:simplePos x="0" y="0"/>
            <wp:positionH relativeFrom="page">
              <wp:posOffset>14605</wp:posOffset>
            </wp:positionH>
            <wp:positionV relativeFrom="paragraph">
              <wp:posOffset>-840105</wp:posOffset>
            </wp:positionV>
            <wp:extent cx="10664190" cy="753745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1560830</wp:posOffset>
                </wp:positionH>
                <wp:positionV relativeFrom="paragraph">
                  <wp:posOffset>-93980</wp:posOffset>
                </wp:positionV>
                <wp:extent cx="8471535" cy="914400"/>
                <wp:effectExtent l="77470" t="76835" r="77470" b="781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1520" cy="914400"/>
                        </a:xfrm>
                        <a:prstGeom prst="bevel">
                          <a:avLst>
                            <a:gd name="adj" fmla="val 9931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مرحلة</w:t>
                              <w:t>المادة</w:t>
                              <w:t>الفصل الدراسي</w:t>
                              <w:t>العام الدراسي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التعليم الثانوي -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قررات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حاسب الآلي (2)</w:t>
                              <w:t>الثاني</w:t>
                              <w:t>1435 / 1436ه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9pt;margin-top:-7.4pt;width:667pt;height:71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مرحلة</w:t>
                        <w:t>المادة</w:t>
                        <w:t>الفصل الدراسي</w:t>
                        <w:t>العام الدراسي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التعليم الثانوي -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قررات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حاسب الآلي (2)</w:t>
                        <w:t>الثاني</w:t>
                        <w:t>1435 / 1436هـ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color w:val="C00000"/>
          <w:sz w:val="8"/>
          <w:szCs w:val="8"/>
        </w:rPr>
      </w:pPr>
      <w:r>
        <w:rPr>
          <w:b/>
          <w:bCs/>
          <w:color w:val="C00000"/>
          <w:sz w:val="8"/>
          <w:szCs w:val="8"/>
          <w:rtl w:val="true"/>
        </w:rPr>
      </w:r>
    </w:p>
    <w:tbl>
      <w:tblPr>
        <w:bidiVisual w:val="true"/>
        <w:tblW w:w="14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433"/>
        <w:gridCol w:w="2253"/>
        <w:gridCol w:w="992"/>
        <w:gridCol w:w="1559"/>
        <w:gridCol w:w="2268"/>
        <w:gridCol w:w="1008"/>
        <w:gridCol w:w="1402"/>
        <w:gridCol w:w="2268"/>
      </w:tblGrid>
      <w:tr>
        <w:trPr/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33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53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433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4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4/1436</w:t>
            </w:r>
          </w:p>
        </w:tc>
        <w:tc>
          <w:tcPr>
            <w:tcW w:w="2253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فهوم المصادر الحرة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زايا المصادر الحرة</w:t>
            </w:r>
          </w:p>
        </w:tc>
        <w:tc>
          <w:tcPr>
            <w:tcW w:w="99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559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5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1/5/1436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شاركة المصادر</w:t>
            </w:r>
          </w:p>
        </w:tc>
        <w:tc>
          <w:tcPr>
            <w:tcW w:w="100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 عشر</w:t>
            </w:r>
          </w:p>
        </w:tc>
        <w:tc>
          <w:tcPr>
            <w:tcW w:w="1402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8/7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7/1436</w:t>
            </w:r>
          </w:p>
        </w:tc>
        <w:tc>
          <w:tcPr>
            <w:tcW w:w="2268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صياغة حل المسائل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2/4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6/4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حقوق الطبع والنشر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4/5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8/5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إدارة المواقع على الإنترنت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5/7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7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صياغة حل المسائل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9/4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/4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6"/>
                <w:sz w:val="26"/>
                <w:szCs w:val="26"/>
                <w:rtl w:val="true"/>
              </w:rPr>
              <w:t>تطبيقات المصادر الحرة علي نظام التشغيل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9/6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6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ستجدات التقنية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2/7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7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برمجة بلغة فيجول بيسيك استديو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6/4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0/4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4"/>
                <w:sz w:val="24"/>
                <w:szCs w:val="24"/>
                <w:rtl w:val="true"/>
              </w:rPr>
              <w:t>إدارة المواقع على الانترنت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6/6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0/6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قدمة في البرمجة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9/7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8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برمجة بلغة فيجول بيسيك استديو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3/5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7/5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خطوات عمل برامج إدارة المواقع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3/6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7/6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مفهوم البرمجة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single" w:sz="4" w:space="0" w:color="000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6/8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8/143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509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اختبارات</w:t>
            </w:r>
            <w:r>
              <w:rPr>
                <w:rFonts w:cs="Calibri"/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48"/>
                <w:sz w:val="48"/>
                <w:szCs w:val="48"/>
                <w:rtl w:val="true"/>
              </w:rPr>
              <w:t>النهائية</w:t>
            </w:r>
          </w:p>
        </w:tc>
      </w:tr>
      <w:tr>
        <w:trPr>
          <w:trHeight w:val="1041" w:hRule="atLeast"/>
        </w:trPr>
        <w:tc>
          <w:tcPr>
            <w:tcW w:w="977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433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0/5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4/5/1436</w:t>
            </w:r>
          </w:p>
        </w:tc>
        <w:tc>
          <w:tcPr>
            <w:tcW w:w="2253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تطبيقات جوج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المدونات</w:t>
            </w:r>
          </w:p>
        </w:tc>
        <w:tc>
          <w:tcPr>
            <w:tcW w:w="99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559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/6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5/7/1436</w:t>
            </w:r>
          </w:p>
        </w:tc>
        <w:tc>
          <w:tcPr>
            <w:tcW w:w="2268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244061"/>
                <w:sz w:val="28"/>
                <w:sz w:val="28"/>
                <w:szCs w:val="28"/>
                <w:rtl w:val="true"/>
              </w:rPr>
              <w:t>أهمية البرمجة</w:t>
            </w:r>
          </w:p>
        </w:tc>
        <w:tc>
          <w:tcPr>
            <w:tcW w:w="1008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 عشر</w:t>
            </w:r>
          </w:p>
        </w:tc>
        <w:tc>
          <w:tcPr>
            <w:tcW w:w="1402" w:type="dxa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3/8/1436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17/8/143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threeDEmboss" w:sz="36" w:space="0" w:color="808000"/>
              <w:bottom w:val="threeDEmboss" w:sz="36" w:space="0" w:color="808000"/>
              <w:right w:val="threeDEmboss" w:sz="36" w:space="0" w:color="808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4F622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4F6228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C00000"/>
          <w:sz w:val="40"/>
          <w:szCs w:val="40"/>
        </w:rPr>
      </w:pPr>
      <w:r>
        <w:rPr>
          <w:b/>
          <w:bCs/>
          <w:color w:val="C00000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10"/>
          <w:szCs w:val="10"/>
        </w:rPr>
      </w:pPr>
      <w:r>
        <w:rPr>
          <w:b/>
          <w:bCs/>
          <w:color w:val="C00000"/>
          <w:sz w:val="10"/>
          <w:szCs w:val="10"/>
          <w:rtl w:val="true"/>
        </w:rPr>
      </w:r>
    </w:p>
    <w:p>
      <w:pPr>
        <w:pStyle w:val="Normal"/>
        <w:jc w:val="center"/>
        <w:rPr>
          <w:b/>
          <w:b/>
          <w:bCs/>
          <w:color w:val="C00000"/>
          <w:sz w:val="40"/>
          <w:szCs w:val="40"/>
          <w:highlight w:val="yellow"/>
        </w:rPr>
      </w:pPr>
      <w:r>
        <w:drawing>
          <wp:anchor behindDoc="1" distT="0" distB="0" distL="114935" distR="114935" simplePos="0" locked="0" layoutInCell="0" allowOverlap="1" relativeHeight="237">
            <wp:simplePos x="0" y="0"/>
            <wp:positionH relativeFrom="page">
              <wp:posOffset>22225</wp:posOffset>
            </wp:positionH>
            <wp:positionV relativeFrom="paragraph">
              <wp:posOffset>-865505</wp:posOffset>
            </wp:positionV>
            <wp:extent cx="10664190" cy="75374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>التقويم</w:t>
      </w:r>
      <w:r>
        <w:rPr>
          <w:rFonts w:cs="Calibri"/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>الدراسي للعام</w:t>
      </w:r>
      <w:r>
        <w:rPr>
          <w:rFonts w:cs="Calibri"/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 xml:space="preserve"> </w:t>
      </w:r>
      <w:r>
        <w:rPr>
          <w:b/>
          <w:bCs/>
          <w:color w:val="C00000"/>
          <w:sz w:val="40"/>
          <w:szCs w:val="40"/>
          <w:highlight w:val="yellow"/>
        </w:rPr>
        <w:t>1435</w:t>
      </w:r>
      <w:r>
        <w:rPr>
          <w:b/>
          <w:bCs/>
          <w:color w:val="C00000"/>
          <w:sz w:val="40"/>
          <w:szCs w:val="40"/>
          <w:highlight w:val="yellow"/>
          <w:rtl w:val="true"/>
        </w:rPr>
        <w:t xml:space="preserve"> / </w:t>
      </w:r>
      <w:r>
        <w:rPr>
          <w:b/>
          <w:bCs/>
          <w:color w:val="C00000"/>
          <w:sz w:val="40"/>
          <w:szCs w:val="40"/>
          <w:highlight w:val="yellow"/>
        </w:rPr>
        <w:t>1436</w:t>
      </w:r>
      <w:r>
        <w:rPr>
          <w:b/>
          <w:bCs/>
          <w:color w:val="C00000"/>
          <w:sz w:val="40"/>
          <w:szCs w:val="40"/>
          <w:highlight w:val="yellow"/>
          <w:rtl w:val="true"/>
        </w:rPr>
        <w:t xml:space="preserve"> </w:t>
      </w:r>
      <w:r>
        <w:rPr>
          <w:b/>
          <w:b/>
          <w:bCs/>
          <w:color w:val="C00000"/>
          <w:sz w:val="40"/>
          <w:sz w:val="40"/>
          <w:szCs w:val="40"/>
          <w:highlight w:val="yellow"/>
          <w:rtl w:val="true"/>
        </w:rPr>
        <w:t>هـ</w:t>
      </w:r>
    </w:p>
    <w:tbl>
      <w:tblPr>
        <w:bidiVisual w:val="true"/>
        <w:tblW w:w="13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612"/>
        <w:gridCol w:w="3961"/>
      </w:tblGrid>
      <w:tr>
        <w:trPr>
          <w:trHeight w:val="431" w:hRule="atLeast"/>
        </w:trPr>
        <w:tc>
          <w:tcPr>
            <w:tcW w:w="5168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موضـوع</w:t>
            </w:r>
          </w:p>
        </w:tc>
        <w:tc>
          <w:tcPr>
            <w:tcW w:w="4612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ـتاريخ  الهجـري</w:t>
            </w:r>
          </w:p>
        </w:tc>
        <w:tc>
          <w:tcPr>
            <w:tcW w:w="3961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32"/>
                <w:sz w:val="32"/>
                <w:szCs w:val="32"/>
                <w:rtl w:val="true"/>
              </w:rPr>
              <w:t>الـتاريخ  الـميلادي</w:t>
            </w:r>
          </w:p>
        </w:tc>
      </w:tr>
      <w:tr>
        <w:trPr>
          <w:trHeight w:val="74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للفصل الدراسي الأول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إجازة اليوم الوطني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/11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3/9/2014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عيد الأضحى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/12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/9/2014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بعد أجازه عيد الأضحى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/143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ختبار الفصل الدراسي الأول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3/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منتصف العام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يو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4/3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للفصل الدراسي الثاني</w:t>
            </w:r>
          </w:p>
        </w:tc>
        <w:tc>
          <w:tcPr>
            <w:tcW w:w="4612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منتصف الفصل الدراسي الثاني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/ 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لدراسة بعد إجازة منتصف الفصل الثاني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/6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9/3/201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اختبارات الفصل الثاني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/8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4/5/2015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بداية إجازة نهاية العام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هاية دوام الخميس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7/8/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داية العام الدراسي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7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612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أحد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436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961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015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191" w:hRule="atLeast"/>
        </w:trPr>
        <w:tc>
          <w:tcPr>
            <w:tcW w:w="5168" w:type="dxa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سابيع الدراسة للفصل الدراسي الأول</w:t>
            </w:r>
          </w:p>
        </w:tc>
        <w:tc>
          <w:tcPr>
            <w:tcW w:w="8573" w:type="dxa"/>
            <w:gridSpan w:val="2"/>
            <w:tcBorders>
              <w:top w:val="threeDEmboss" w:sz="36" w:space="0" w:color="385623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سبوعاً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 واحد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سابيع الدراسة للفصل الدراسي الثاني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سبوعا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سابيع الدراسة وأسبوعي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الدراسة الفعلية للفصلين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81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شمل أيام الدراسة  وأيام الاختبارات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الإجازات أثناء العام الدراسي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إجازات</w:t>
            </w:r>
          </w:p>
        </w:tc>
      </w:tr>
      <w:tr>
        <w:trPr>
          <w:trHeight w:val="201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عيد الأضحى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منتصف العام الدراسي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single" w:sz="4" w:space="0" w:color="244061"/>
              <w:right w:val="threeDEmboss" w:sz="36" w:space="0" w:color="3856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  <w:tr>
        <w:trPr>
          <w:trHeight w:val="99" w:hRule="atLeast"/>
        </w:trPr>
        <w:tc>
          <w:tcPr>
            <w:tcW w:w="5168" w:type="dxa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دد أيام إجازة منتصف الفصل الثاني</w:t>
            </w:r>
          </w:p>
        </w:tc>
        <w:tc>
          <w:tcPr>
            <w:tcW w:w="8573" w:type="dxa"/>
            <w:gridSpan w:val="2"/>
            <w:tcBorders>
              <w:top w:val="single" w:sz="4" w:space="0" w:color="244061"/>
              <w:left w:val="threeDEmboss" w:sz="36" w:space="0" w:color="385623"/>
              <w:bottom w:val="threeDEmboss" w:sz="36" w:space="0" w:color="385623"/>
              <w:right w:val="threeDEmboss" w:sz="36" w:space="0" w:color="385623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) 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394" w:right="0" w:hanging="0"/>
        <w:jc w:val="left"/>
        <w:rPr/>
      </w:pPr>
      <w:r>
        <w:rPr>
          <w:rtl w:val="true"/>
        </w:rPr>
        <w:drawing>
          <wp:anchor behindDoc="1" distT="0" distB="0" distL="114935" distR="114935" simplePos="0" locked="0" layoutInCell="0" allowOverlap="1" relativeHeight="238">
            <wp:simplePos x="0" y="0"/>
            <wp:positionH relativeFrom="page">
              <wp:posOffset>7620</wp:posOffset>
            </wp:positionH>
            <wp:positionV relativeFrom="paragraph">
              <wp:posOffset>-854075</wp:posOffset>
            </wp:positionV>
            <wp:extent cx="10664190" cy="753745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4190" cy="753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2774950</wp:posOffset>
                </wp:positionH>
                <wp:positionV relativeFrom="paragraph">
                  <wp:posOffset>-75565</wp:posOffset>
                </wp:positionV>
                <wp:extent cx="5720080" cy="488315"/>
                <wp:effectExtent l="15875" t="16510" r="1651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040" cy="48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439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سرد تحضير مادة الحاسب الآل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8.5pt;margin-top:-5.95pt;width:450.35pt;height:38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439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سرد تحضير مادة الحاسب الآلي</w:t>
                      </w:r>
                    </w:p>
                  </w:txbxContent>
                </v:textbox>
                <v:fill o:detectmouseclick="t" type="solid" color2="black"/>
                <v:stroke color="#4e6128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94" w:right="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tbl>
      <w:tblPr>
        <w:bidiVisual w:val="true"/>
        <w:tblW w:w="14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71"/>
        <w:gridCol w:w="1569"/>
        <w:gridCol w:w="1644"/>
        <w:gridCol w:w="5205"/>
        <w:gridCol w:w="2228"/>
      </w:tblGrid>
      <w:tr>
        <w:trPr>
          <w:trHeight w:val="23" w:hRule="atLeast"/>
        </w:trPr>
        <w:tc>
          <w:tcPr>
            <w:tcW w:w="1560" w:type="dxa"/>
            <w:tcBorders>
              <w:top w:val="threeDEmboss" w:sz="36" w:space="0" w:color="808000"/>
              <w:left w:val="threeDEmboss" w:sz="36" w:space="0" w:color="808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يوم</w:t>
            </w:r>
          </w:p>
        </w:tc>
        <w:tc>
          <w:tcPr>
            <w:tcW w:w="2071" w:type="dxa"/>
            <w:tcBorders>
              <w:top w:val="threeDEmboss" w:sz="36" w:space="0" w:color="8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اريخ</w:t>
            </w:r>
          </w:p>
        </w:tc>
        <w:tc>
          <w:tcPr>
            <w:tcW w:w="1569" w:type="dxa"/>
            <w:tcBorders>
              <w:top w:val="threeDEmboss" w:sz="36" w:space="0" w:color="8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صف</w:t>
            </w:r>
          </w:p>
        </w:tc>
        <w:tc>
          <w:tcPr>
            <w:tcW w:w="1644" w:type="dxa"/>
            <w:tcBorders>
              <w:top w:val="threeDEmboss" w:sz="36" w:space="0" w:color="8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حصة</w:t>
            </w:r>
          </w:p>
        </w:tc>
        <w:tc>
          <w:tcPr>
            <w:tcW w:w="5205" w:type="dxa"/>
            <w:tcBorders>
              <w:top w:val="threeDEmboss" w:sz="36" w:space="0" w:color="8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درس</w:t>
            </w:r>
          </w:p>
        </w:tc>
        <w:tc>
          <w:tcPr>
            <w:tcW w:w="2228" w:type="dxa"/>
            <w:tcBorders>
              <w:top w:val="threeDEmboss" w:sz="36" w:space="0" w:color="808000"/>
              <w:left w:val="single" w:sz="4" w:space="0" w:color="000000"/>
              <w:bottom w:val="single" w:sz="4" w:space="0" w:color="000000"/>
              <w:right w:val="threeDEmboss" w:sz="36" w:space="0" w:color="808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وقيع</w:t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ح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اثنين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ثلاث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ربع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1058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4F6228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خمي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31825</wp:posOffset>
                </wp:positionH>
                <wp:positionV relativeFrom="paragraph">
                  <wp:posOffset>116840</wp:posOffset>
                </wp:positionV>
                <wp:extent cx="8329930" cy="782320"/>
                <wp:effectExtent l="31750" t="31750" r="31750" b="323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30040" cy="782280"/>
                          <a:chOff x="0" y="0"/>
                          <a:chExt cx="8330040" cy="782280"/>
                        </a:xfrm>
                      </wpg:grpSpPr>
                      <wps:wsp>
                        <wps:cNvSpPr/>
                        <wps:spPr>
                          <a:xfrm flipH="1">
                            <a:off x="4907880" y="33480"/>
                            <a:ext cx="3422160" cy="70308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643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علمة الماد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643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-643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560"/>
                            <a:ext cx="3546000" cy="68904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641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مديرة المدرس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479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479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3280" y="0"/>
                            <a:ext cx="3035160" cy="782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المشرفة التربوية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Arial"/>
                                  <w:color w:val="C00000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9.2pt;width:655.85pt;height:61.6pt" coordorigin="995,184" coordsize="13117,1232"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8724;top:237;width:5388;height:1106;flip:x;mso-wrap-style:square;v-text-anchor:top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643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علمة الماد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643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-643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shape id="shape_0" fillcolor="white" stroked="t" o:allowincell="f" style="position:absolute;left:995;top:281;width:5583;height:1084;mso-wrap-style:square;v-text-anchor:top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641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مديرة المدرس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479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479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shape>
                <v:roundrect id="shape_0" fillcolor="white" stroked="t" o:allowincell="f" style="position:absolute;left:5189;top:184;width:4779;height:1231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المشرفة التربوية: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Arial"/>
                            <w:color w:val="C00000"/>
                            <w:lang w:val="en-US" w:bidi="ar-SA"/>
                          </w:rPr>
                          <w:t>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e6128" weight="63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6689"/>
        <w:gridCol w:w="1891"/>
        <w:gridCol w:w="866"/>
        <w:gridCol w:w="745"/>
        <w:gridCol w:w="887"/>
        <w:gridCol w:w="939"/>
        <w:gridCol w:w="1004"/>
      </w:tblGrid>
      <w:tr>
        <w:trPr>
          <w:trHeight w:val="57" w:hRule="atLeast"/>
        </w:trPr>
        <w:tc>
          <w:tcPr>
            <w:tcW w:w="2377" w:type="dxa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أولى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مصادر الحرة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7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7" w:type="dxa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ف عل المفهوم المصدر الحرة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8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77" w:type="dxa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87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60"/>
        <w:gridCol w:w="1204"/>
        <w:gridCol w:w="12"/>
        <w:gridCol w:w="1195"/>
        <w:gridCol w:w="12"/>
        <w:gridCol w:w="2833"/>
        <w:gridCol w:w="53"/>
        <w:gridCol w:w="2596"/>
        <w:gridCol w:w="41"/>
        <w:gridCol w:w="1851"/>
        <w:gridCol w:w="33"/>
        <w:gridCol w:w="832"/>
        <w:gridCol w:w="27"/>
        <w:gridCol w:w="718"/>
        <w:gridCol w:w="22"/>
        <w:gridCol w:w="317"/>
        <w:gridCol w:w="25"/>
        <w:gridCol w:w="524"/>
        <w:gridCol w:w="9"/>
        <w:gridCol w:w="933"/>
        <w:gridCol w:w="1001"/>
      </w:tblGrid>
      <w:tr>
        <w:trPr>
          <w:trHeight w:val="561" w:hRule="atLeast"/>
        </w:trPr>
        <w:tc>
          <w:tcPr>
            <w:tcW w:w="1160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3" w:type="dxa"/>
            <w:gridSpan w:val="4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10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60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hadow/>
                <w:color w:val="C00000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color w:val="C00000"/>
                <w:sz w:val="40"/>
                <w:sz w:val="40"/>
                <w:szCs w:val="40"/>
                <w:rtl w:val="true"/>
                <w:lang w:eastAsia="ar-SA"/>
              </w:rPr>
              <w:t>فيما يستخدم الحاسب الآلي ؟</w:t>
            </w:r>
          </w:p>
        </w:tc>
        <w:tc>
          <w:tcPr>
            <w:tcW w:w="2423" w:type="dxa"/>
            <w:gridSpan w:val="4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 w:val="24"/>
                <w:szCs w:val="24"/>
                <w:rtl w:val="true"/>
              </w:rPr>
              <w:t xml:space="preserve">يتوقع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rtl w:val="true"/>
              </w:rPr>
              <w:t xml:space="preserve">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10"/>
                <w:szCs w:val="10"/>
                <w:rtl w:val="true"/>
              </w:rPr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والبرامج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جاني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"/>
                <w:color w:val="244061"/>
                <w:sz w:val="24"/>
                <w:szCs w:val="24"/>
                <w:u w:val="single"/>
                <w:lang w:bidi="ar-EG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تتعر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مفه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مصا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  <w:lang w:bidi="ar-EG"/>
              </w:rPr>
              <w:t>الحرة</w:t>
            </w:r>
            <w:r>
              <w:rPr>
                <w:rFonts w:cs="Simplified Arabic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خ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غلقة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أنوا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رخص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حر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/>
            </w:pP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 w:val="24"/>
                <w:szCs w:val="24"/>
                <w:rtl w:val="true"/>
              </w:rPr>
              <w:t>متصفح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sz w:val="24"/>
                <w:szCs w:val="24"/>
              </w:rPr>
              <w:t>INTERNRT EXPLORER- FIREFOX</w:t>
            </w:r>
          </w:p>
          <w:p>
            <w:pPr>
              <w:pStyle w:val="Style15"/>
              <w:tabs>
                <w:tab w:val="clear" w:pos="720"/>
                <w:tab w:val="left" w:pos="330" w:leader="none"/>
              </w:tabs>
              <w:spacing w:lineRule="auto" w:line="240" w:before="0" w:after="0"/>
              <w:ind w:left="74" w:right="0" w:hanging="0"/>
              <w:contextualSpacing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مصادر الحرة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Simplified Arabic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339966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حرة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والبرامج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مجانية</w:t>
            </w:r>
            <w:r>
              <w:rPr>
                <w:rFonts w:eastAsia="Times New Roman" w:cs="Simplified Arabic"/>
                <w:b/>
                <w:bCs/>
                <w:color w:val="339966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Simplified Arabic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ثانيا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339966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حرة</w:t>
            </w:r>
            <w:r>
              <w:rPr>
                <w:rFonts w:eastAsia="Times New Roman" w:cs="Simplified Arabic"/>
                <w:b/>
                <w:bCs/>
                <w:color w:val="339966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Simplified Arabic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ثالثا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339966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رخص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معلقة</w:t>
            </w:r>
            <w:r>
              <w:rPr>
                <w:rFonts w:eastAsia="Times New Roman" w:cs="Simplified Arabic"/>
                <w:b/>
                <w:bCs/>
                <w:color w:val="339966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Simplified Arabic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339966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رخص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حرة</w:t>
            </w:r>
            <w:r>
              <w:rPr>
                <w:rFonts w:eastAsia="Times New Roman" w:cs="Simplified Arabic"/>
                <w:b/>
                <w:bCs/>
                <w:color w:val="339966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691640" cy="163766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64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10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الطالبات 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في المفردات بعد تقسيم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لعدة مجموعات تتنافس فيما بين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أولا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7030A0"/>
                <w:sz w:val="20"/>
                <w:szCs w:val="20"/>
                <w:rtl w:val="true"/>
                <w:lang w:bidi="ar-EG"/>
              </w:rPr>
              <w:t xml:space="preserve">: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فرق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حرة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والبرامج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مجانية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حر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ق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تك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بثم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ولك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لك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طل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حر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صر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ف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أم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برام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جان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تمتلك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سوى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ستوى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ستوي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حريات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eastAsia="Times New Roman" w:cs="Simplified Arabic"/>
                <w:b/>
                <w:b/>
                <w:bCs/>
                <w:color w:val="7030A0"/>
              </w:rPr>
            </w:pP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ثانياً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7030A0"/>
                <w:sz w:val="20"/>
                <w:szCs w:val="20"/>
                <w:rtl w:val="true"/>
              </w:rPr>
              <w:t xml:space="preserve">: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حرة</w:t>
            </w:r>
            <w:r>
              <w:rPr>
                <w:rFonts w:eastAsia="Times New Roman" w:cs="Simplified Arabic"/>
                <w:b/>
                <w:bCs/>
                <w:color w:val="7030A0"/>
                <w:sz w:val="20"/>
                <w:szCs w:val="2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رتب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حر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بنظ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شغي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لينكس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تب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لحما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ملك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فكر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تق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حتك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لمعلوم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نشرها</w:t>
            </w:r>
            <w:r>
              <w:rPr>
                <w:rFonts w:cs="Simplified Arabic"/>
                <w:b/>
                <w:bCs/>
                <w:sz w:val="18"/>
                <w:szCs w:val="18"/>
                <w:u w:val="single"/>
                <w:rtl w:val="true"/>
              </w:rPr>
              <w:t>"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eastAsia="Times New Roman" w:cs="Simplified Arabic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قارني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متصفحي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انترنت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7030A0"/>
                <w:sz w:val="20"/>
                <w:szCs w:val="20"/>
              </w:rPr>
              <w:t>INTERNRT EXPLORER – FIREFOX</w:t>
            </w:r>
            <w:r>
              <w:rPr>
                <w:rFonts w:eastAsia="Times New Roman" w:cs="Simplified Arabic"/>
                <w:b/>
                <w:bCs/>
                <w:color w:val="7030A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ذلك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ك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رك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ه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تصف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نت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خلالهما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eastAsia="Times New Roman" w:cs="Simplified Arabic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ثالثاً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7030A0"/>
                <w:sz w:val="20"/>
                <w:szCs w:val="20"/>
                <w:rtl w:val="true"/>
              </w:rPr>
              <w:t xml:space="preserve">: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رخص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مغلقة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7030A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رخص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ستخدم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أخير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EULA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 xml:space="preserve">) :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وتعتمد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عظ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شركا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تسعى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للرب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وفي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تعن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بي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رخص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نت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يح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لك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بي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س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تأجي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نتج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براء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اخترا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حصر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PATENTS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رخص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نس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COPYRIGHT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eastAsia="Times New Roman" w:cs="Simplified Arabic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رابعاً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7030A0"/>
                <w:sz w:val="20"/>
                <w:szCs w:val="20"/>
                <w:rtl w:val="true"/>
              </w:rPr>
              <w:t xml:space="preserve">: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رخص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الحرة</w:t>
            </w:r>
            <w:r>
              <w:rPr>
                <w:rFonts w:eastAsia="Calibri" w:cs="Calibri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7030A0"/>
                <w:sz w:val="20"/>
                <w:szCs w:val="20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يمك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إيج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قواني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رخص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بالآتي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للمستخد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حر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ستخد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برنام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لأ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غرض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تى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شاء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للمستخد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حر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تعدي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برنام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ليناسب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حتياجاته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إتاح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شفر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برنام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للمستخدم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16"/>
                <w:szCs w:val="16"/>
              </w:rPr>
              <w:t>SURCE CODE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للمستخد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حر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شارك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برنامج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آخرينمجاناً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144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للمستخد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حري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توزي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نس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عدل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برنامج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بحيث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يستفي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مجتمع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2492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طرح الأسئلة على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طالبات 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48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rtl w:val="true"/>
              </w:rPr>
              <w:t>ما الفرق بين المصادر الحرة و البرامج المجانية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48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>أذكري  مفهوم المصادر الحرة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480" w:before="0" w:after="0"/>
              <w:ind w:left="319" w:right="0" w:hanging="360"/>
              <w:contextualSpacing/>
              <w:jc w:val="left"/>
              <w:rPr/>
            </w:pPr>
            <w:r>
              <w:rPr>
                <w:rFonts w:ascii="Arial" w:hAnsi="Arial"/>
                <w:b/>
                <w:b/>
                <w:bCs/>
                <w:color w:val="993300"/>
                <w:sz w:val="16"/>
                <w:sz w:val="16"/>
                <w:szCs w:val="16"/>
                <w:rtl w:val="true"/>
              </w:rPr>
              <w:t xml:space="preserve">قارني بين </w:t>
            </w:r>
            <w:r>
              <w:rPr>
                <w:rFonts w:cs="Arial" w:ascii="Arial" w:hAnsi="Arial"/>
                <w:b/>
                <w:bCs/>
                <w:color w:val="993300"/>
                <w:sz w:val="16"/>
                <w:szCs w:val="16"/>
              </w:rPr>
              <w:t>INTERNRT EXPLORER – FIREFOX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48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>ماهي رخص المصادر المغلقة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48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>أذكري   بعض قوانين رخص المصادر الحرة ؟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21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3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5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أولى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مصادر الحرة </w:t>
            </w:r>
          </w:p>
        </w:tc>
        <w:tc>
          <w:tcPr>
            <w:tcW w:w="1892" w:type="dxa"/>
            <w:gridSpan w:val="2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5" w:type="dxa"/>
            <w:gridSpan w:val="2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4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42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1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3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5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زايا المصادر الحرة في تطوير البرامج</w:t>
            </w:r>
          </w:p>
        </w:tc>
        <w:tc>
          <w:tcPr>
            <w:tcW w:w="1892" w:type="dxa"/>
            <w:gridSpan w:val="2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5" w:type="dxa"/>
            <w:gridSpan w:val="2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88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4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3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5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2" w:type="dxa"/>
            <w:gridSpan w:val="2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5" w:type="dxa"/>
            <w:gridSpan w:val="2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5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88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42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1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60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11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98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62" w:type="dxa"/>
            <w:gridSpan w:val="10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67" w:type="dxa"/>
            <w:gridSpan w:val="4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  <w:cantSplit w:val="true"/>
        </w:trPr>
        <w:tc>
          <w:tcPr>
            <w:tcW w:w="1160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eastAsia="ar-SA"/>
              </w:rPr>
              <w:t>فيما يستخدم الحاسب الآلي ؟</w:t>
            </w:r>
          </w:p>
        </w:tc>
        <w:tc>
          <w:tcPr>
            <w:tcW w:w="2411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 w:val="24"/>
                <w:szCs w:val="24"/>
                <w:rtl w:val="true"/>
              </w:rPr>
              <w:t xml:space="preserve">يتوقع 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عر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زاي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ر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عر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وائ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ر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عر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ب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نشر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در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طو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نتح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"/>
                <w:b/>
                <w:b/>
                <w:bCs/>
                <w:sz w:val="18"/>
                <w:szCs w:val="1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در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898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360" w:right="0" w:hanging="0"/>
              <w:jc w:val="left"/>
              <w:rPr>
                <w:rFonts w:eastAsia="Times New Roman" w:cs="Simplified Arabic"/>
                <w:b/>
                <w:b/>
                <w:bCs/>
                <w:color w:val="339966"/>
                <w:sz w:val="26"/>
                <w:szCs w:val="26"/>
                <w:lang w:bidi="ar-EG"/>
              </w:rPr>
            </w:pPr>
            <w:r>
              <w:rPr>
                <w:rFonts w:eastAsia="Times New Roman" w:cs="Simplified Arabic"/>
                <w:b/>
                <w:bCs/>
                <w:color w:val="339966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/>
            </w:pPr>
            <w:r>
              <w:rPr>
                <w:rFonts w:eastAsia="Times New Roman" w:cs="Simplified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  <w:lang w:bidi="ar-EG"/>
              </w:rPr>
              <w:t>مزايا</w:t>
            </w:r>
            <w:r>
              <w:rPr>
                <w:rFonts w:eastAsia="Calibri" w:cs="Calibri"/>
                <w:b/>
                <w:b/>
                <w:bCs/>
                <w:color w:val="00B0F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  <w:lang w:bidi="ar-EG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00B0F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  <w:lang w:bidi="ar-EG"/>
              </w:rPr>
              <w:t>الحرة</w:t>
            </w:r>
            <w:r>
              <w:rPr>
                <w:rFonts w:eastAsia="Calibri" w:cs="Calibri"/>
                <w:b/>
                <w:b/>
                <w:bCs/>
                <w:color w:val="00B0F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color w:val="00B0F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00B0F0"/>
                <w:sz w:val="26"/>
                <w:szCs w:val="26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eastAsia="Times New Roman" w:cs="Simplified Arabic"/>
                <w:b/>
                <w:b/>
                <w:bCs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EG"/>
              </w:rPr>
              <w:t>عوائد</w:t>
            </w:r>
            <w:r>
              <w:rPr>
                <w:rFonts w:eastAsia="Calibri"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EG"/>
              </w:rPr>
              <w:t>استخدام</w:t>
            </w:r>
            <w:r>
              <w:rPr>
                <w:rFonts w:eastAsia="Calibri"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EG"/>
              </w:rPr>
              <w:t>المصادر</w:t>
            </w:r>
            <w:r>
              <w:rPr>
                <w:rFonts w:eastAsia="Calibri"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EG"/>
              </w:rPr>
              <w:t>الحرة</w:t>
            </w:r>
            <w:r>
              <w:rPr>
                <w:rFonts w:eastAsia="Calibri"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FF0000"/>
                <w:sz w:val="26"/>
                <w:szCs w:val="26"/>
                <w:rtl w:val="true"/>
                <w:lang w:bidi="ar-EG"/>
              </w:rPr>
              <w:t xml:space="preserve">( </w:t>
            </w:r>
            <w:r>
              <w:rPr>
                <w:rFonts w:eastAsia="Times New Roman"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EG"/>
              </w:rPr>
              <w:t>العئد</w:t>
            </w:r>
            <w:r>
              <w:rPr>
                <w:rFonts w:eastAsia="Calibri"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EG"/>
              </w:rPr>
              <w:t>المادي</w:t>
            </w:r>
            <w:r>
              <w:rPr>
                <w:rFonts w:eastAsia="Calibri" w:cs="Calibri"/>
                <w:b/>
                <w:b/>
                <w:bCs/>
                <w:color w:val="FF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FF0000"/>
                <w:sz w:val="26"/>
                <w:szCs w:val="26"/>
                <w:rtl w:val="true"/>
                <w:lang w:bidi="ar-EG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eastAsia="Times New Roman" w:cs="Simplified Arabic"/>
                <w:b/>
                <w:b/>
                <w:bCs/>
                <w:color w:val="000000"/>
                <w:sz w:val="26"/>
                <w:szCs w:val="26"/>
                <w:lang w:bidi="ar-EG"/>
              </w:rPr>
            </w:pPr>
            <w:r>
              <w:rPr>
                <w:rFonts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حقوق</w:t>
            </w:r>
            <w:r>
              <w:rPr>
                <w:rFonts w:eastAsia="Calibri" w:cs="Calibri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لطبع</w:t>
            </w:r>
            <w:r>
              <w:rPr>
                <w:rFonts w:eastAsia="Calibri" w:cs="Calibri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و</w:t>
            </w:r>
            <w:r>
              <w:rPr>
                <w:rFonts w:eastAsia="Calibri" w:cs="Calibri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bidi="ar-EG"/>
              </w:rPr>
              <w:t>النشر</w:t>
            </w:r>
            <w:r>
              <w:rPr>
                <w:rFonts w:eastAsia="Times New Roman" w:cs="Simplified Arabic"/>
                <w:b/>
                <w:bCs/>
                <w:color w:val="000000"/>
                <w:sz w:val="26"/>
                <w:szCs w:val="26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eastAsia="Times New Roman" w:cs="Simplified Arabic"/>
                <w:b/>
                <w:b/>
                <w:bCs/>
                <w:color w:val="00B0F0"/>
                <w:sz w:val="26"/>
                <w:szCs w:val="26"/>
                <w:lang w:bidi="ar-EG"/>
              </w:rPr>
            </w:pPr>
            <w:r>
              <w:rPr>
                <w:rFonts w:eastAsia="Times New Roman" w:cs="Simplified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  <w:lang w:bidi="ar-EG"/>
              </w:rPr>
              <w:t>الانتحال</w:t>
            </w:r>
            <w:r>
              <w:rPr>
                <w:rFonts w:eastAsia="Calibri" w:cs="Calibri"/>
                <w:b/>
                <w:b/>
                <w:bCs/>
                <w:color w:val="00B0F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00B0F0"/>
                <w:sz w:val="26"/>
                <w:sz w:val="26"/>
                <w:szCs w:val="26"/>
                <w:rtl w:val="true"/>
                <w:lang w:bidi="ar-EG"/>
              </w:rPr>
              <w:t>العلمي</w:t>
            </w:r>
            <w:r>
              <w:rPr>
                <w:rFonts w:eastAsia="Calibri" w:cs="Calibri"/>
                <w:b/>
                <w:b/>
                <w:bCs/>
                <w:color w:val="00B0F0"/>
                <w:sz w:val="26"/>
                <w:sz w:val="26"/>
                <w:szCs w:val="26"/>
                <w:rtl w:val="true"/>
                <w:lang w:bidi="ar-EG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00B0F0"/>
                <w:sz w:val="26"/>
                <w:szCs w:val="26"/>
                <w:rtl w:val="true"/>
                <w:lang w:bidi="ar-EG"/>
              </w:rPr>
              <w:t>(</w:t>
            </w:r>
            <w:r>
              <w:rPr>
                <w:rFonts w:eastAsia="Times New Roman" w:cs="Simplified Arabic"/>
                <w:b/>
                <w:bCs/>
                <w:color w:val="00B0F0"/>
                <w:sz w:val="26"/>
                <w:szCs w:val="26"/>
                <w:lang w:bidi="ar-EG"/>
              </w:rPr>
              <w:t>PLAGRIARISM</w:t>
            </w:r>
            <w:r>
              <w:rPr>
                <w:rFonts w:eastAsia="Times New Roman" w:cs="Simplified Arabic"/>
                <w:b/>
                <w:bCs/>
                <w:color w:val="00B0F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360" w:before="0" w:after="0"/>
              <w:ind w:left="360" w:right="0" w:hanging="0"/>
              <w:jc w:val="left"/>
              <w:rPr>
                <w:rFonts w:eastAsia="Times New Roman" w:cs="Simplified Arabic"/>
                <w:b/>
                <w:b/>
                <w:bCs/>
                <w:color w:val="339966"/>
                <w:sz w:val="26"/>
                <w:szCs w:val="26"/>
                <w:lang w:bidi="ar-EG"/>
              </w:rPr>
            </w:pPr>
            <w:r>
              <w:rPr>
                <w:rFonts w:eastAsia="Times New Roman" w:cs="Simplified Arabic"/>
                <w:b/>
                <w:bCs/>
                <w:color w:val="339966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Style16"/>
              <w:ind w:left="720" w:right="0" w:hanging="0"/>
              <w:jc w:val="left"/>
              <w:rPr>
                <w:rFonts w:eastAsia="Times New Roman" w:cs="Simplified Arabic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Simplified Arabic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462" w:type="dxa"/>
            <w:gridSpan w:val="10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الطالبات 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في المفردات بعد تقسيم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لعدة مجموعات تتنافس فيما بين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مزايا</w:t>
            </w:r>
            <w:r>
              <w:rPr>
                <w:rFonts w:eastAsia="Calibri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مصادر</w:t>
            </w:r>
            <w:r>
              <w:rPr>
                <w:rFonts w:eastAsia="Calibri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حرة</w:t>
            </w:r>
            <w:r>
              <w:rPr>
                <w:rFonts w:eastAsia="Calibri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ومن مزايا الصادر الحرة ما يلي </w:t>
            </w:r>
            <w:r>
              <w:rPr>
                <w:rFonts w:cs="Simplified Arabic"/>
                <w:b/>
                <w:bCs/>
                <w:color w:val="339966"/>
                <w:sz w:val="24"/>
                <w:szCs w:val="24"/>
                <w:rtl w:val="true"/>
              </w:rPr>
              <w:t>:-</w:t>
            </w:r>
          </w:p>
          <w:tbl>
            <w:tblPr>
              <w:bidiVisual w:val="true"/>
              <w:tblW w:w="6350" w:type="dxa"/>
              <w:jc w:val="left"/>
              <w:tblInd w:w="90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5"/>
              <w:gridCol w:w="3175"/>
            </w:tblGrid>
            <w:tr>
              <w:trPr/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8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مان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عالي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8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رعة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شغيل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8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قلة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أعطال</w:t>
                  </w: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8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نخفاض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كلفة</w:t>
                  </w: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8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إتاحة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صدر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للطلاع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8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سهولة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كشف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خطاء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color w:val="FF0000"/>
              </w:rPr>
            </w:pPr>
            <w:r>
              <w:rPr>
                <w:rFonts w:cs="Simplified Arabic"/>
                <w:b/>
                <w:b/>
                <w:bCs/>
                <w:color w:val="339966"/>
                <w:rtl w:val="true"/>
              </w:rPr>
              <w:t>عوائد</w:t>
            </w:r>
            <w:r>
              <w:rPr>
                <w:rFonts w:cs="Calibri"/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9966"/>
                <w:rtl w:val="true"/>
              </w:rPr>
              <w:t>استخدام</w:t>
            </w:r>
            <w:r>
              <w:rPr>
                <w:rFonts w:cs="Calibri"/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9966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9966"/>
                <w:rtl w:val="true"/>
              </w:rPr>
              <w:t>الحرة</w:t>
            </w:r>
            <w:r>
              <w:rPr>
                <w:rFonts w:cs="Calibri"/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996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عائد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مادي</w:t>
            </w:r>
            <w:r>
              <w:rPr>
                <w:rFonts w:cs="Calibri"/>
                <w:b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9966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ي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ض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نتف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ا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هنا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د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رك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ق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ربح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رك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RED HAT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شرك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IBM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استفادة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خبرات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اخرين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تركيز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دعم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غني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بدي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الأقل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تكلفة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سعار</w:t>
            </w:r>
            <w:r>
              <w:rPr>
                <w:rFonts w:cs="Calibri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FF0000"/>
                <w:rtl w:val="true"/>
              </w:rPr>
              <w:t>أقل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حقوق</w:t>
            </w:r>
            <w:r>
              <w:rPr>
                <w:rFonts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طبع</w:t>
            </w:r>
            <w:r>
              <w:rPr>
                <w:rFonts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النشر</w:t>
            </w:r>
            <w:r>
              <w:rPr>
                <w:rFonts w:cs="Simplified Arabic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ق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انو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عط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ص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قوق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صر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ع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/>
                <w:b/>
                <w:bCs/>
                <w:color w:val="339966"/>
                <w:sz w:val="20"/>
                <w:sz w:val="20"/>
                <w:szCs w:val="20"/>
                <w:rtl w:val="true"/>
              </w:rPr>
              <w:t>الانتحال العلمي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339966"/>
                <w:sz w:val="20"/>
                <w:szCs w:val="20"/>
              </w:rPr>
              <w:t>PLAGRIARISM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: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عرف   الانتحال بأنه سرقة أفكار او كتابات الآخري</w:t>
            </w:r>
            <w:r>
              <w:rPr>
                <w:rFonts w:cs="Simplified Arabic"/>
                <w:rtl w:val="true"/>
              </w:rPr>
              <w:t>ن ونسبتها للذات دون ذكر المصادر</w:t>
            </w:r>
            <w:r>
              <w:rPr>
                <w:rFonts w:cs="Simplified Arabic"/>
                <w:rtl w:val="true"/>
              </w:rPr>
              <w:t xml:space="preserve">, </w:t>
            </w:r>
            <w:r>
              <w:rPr>
                <w:rFonts w:cs="Simplified Arabic"/>
                <w:rtl w:val="true"/>
              </w:rPr>
              <w:t xml:space="preserve">ويمكن حصر أنواع الإنتحال العلمي بالآتي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6350" w:type="dxa"/>
              <w:jc w:val="left"/>
              <w:tblInd w:w="90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5"/>
              <w:gridCol w:w="3175"/>
            </w:tblGrid>
            <w:tr>
              <w:trPr/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ستنساخ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 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نسخ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تكرار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استبدال</w:t>
                  </w:r>
                  <w:r>
                    <w:rPr>
                      <w:rFonts w:cs="Simplified Arabic"/>
                      <w:b/>
                      <w:bCs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زيج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cs="Simplified Arabic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Simplified Arabic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</w:rPr>
                    <w:t>المزج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"/>
                <w:szCs w:val="2"/>
              </w:rPr>
            </w:pPr>
            <w:r>
              <w:rPr>
                <w:rFonts w:cs="Simplified Arabic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2467" w:type="dxa"/>
            <w:gridSpan w:val="4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طرح الأسئلة على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طالبات 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B0F0"/>
                <w:sz w:val="24"/>
                <w:sz w:val="24"/>
                <w:szCs w:val="24"/>
                <w:rtl w:val="true"/>
              </w:rPr>
              <w:t>أذكري   مزايا المصادر الحرة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>ما هي عوائد استخدام المصادر الحرة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 xml:space="preserve">هل للمصادر الحرة عاد مادي ؟ 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9933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B0F0"/>
                <w:sz w:val="24"/>
                <w:sz w:val="24"/>
                <w:szCs w:val="24"/>
                <w:rtl w:val="true"/>
              </w:rPr>
              <w:t xml:space="preserve">وضح ذلك بأمثلة ؟ 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00B0F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00B0F0"/>
                <w:sz w:val="24"/>
                <w:sz w:val="24"/>
                <w:szCs w:val="24"/>
                <w:rtl w:val="true"/>
              </w:rPr>
              <w:t>عرف حقوق الطبع و النشر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>عرف الانتحال ؟ ما هي صورة ؟</w:t>
            </w:r>
          </w:p>
          <w:p>
            <w:pPr>
              <w:pStyle w:val="Style15"/>
              <w:spacing w:lineRule="auto" w:line="360"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21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64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742" w:type="dxa"/>
            <w:gridSpan w:val="7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أولى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تدريبات على المصادر الحرة </w:t>
            </w:r>
          </w:p>
        </w:tc>
        <w:tc>
          <w:tcPr>
            <w:tcW w:w="1884" w:type="dxa"/>
            <w:gridSpan w:val="2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59" w:type="dxa"/>
            <w:gridSpan w:val="2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0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75" w:type="dxa"/>
            <w:gridSpan w:val="4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3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1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64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742" w:type="dxa"/>
            <w:gridSpan w:val="7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دريب على تثبيت نظام لينكس علي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VD-USB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59" w:type="dxa"/>
            <w:gridSpan w:val="2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75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64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742" w:type="dxa"/>
            <w:gridSpan w:val="7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84" w:type="dxa"/>
            <w:gridSpan w:val="2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59" w:type="dxa"/>
            <w:gridSpan w:val="2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75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33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1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60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11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98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62" w:type="dxa"/>
            <w:gridSpan w:val="10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67" w:type="dxa"/>
            <w:gridSpan w:val="4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60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11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10"/>
                <w:szCs w:val="10"/>
                <w:rtl w:val="true"/>
              </w:rPr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 تتعرف   الطالبة على متطلبات تشغيل البرنامج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 تتعرف   الطالبة على معنى توزيعة لينك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تتعرف   الطالبة على أهداف توزيعات لينك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تعرف   الطالبة على طريقة تثبيت توزيعة نظام التشغيل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عجوبة لينكس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 الذاكرز المتنقل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S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8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9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متطلبات التدريب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9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التعرف على مصطلح توزيعة لينكس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9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تثبيت النظام على القرص الضوئ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9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تثبيت البرنامج على الذاكرة المؤقت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lang w:bidi="ar-EG"/>
              </w:rPr>
              <w:t>USB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49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التعرف على الواجهة الرسوم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lang w:bidi="ar-EG"/>
              </w:rPr>
              <w:t>GNOME</w:t>
            </w:r>
          </w:p>
          <w:p>
            <w:pPr>
              <w:pStyle w:val="Normal"/>
              <w:spacing w:before="0" w:after="0"/>
              <w:ind w:left="64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686560" cy="1779905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62" w:type="dxa"/>
            <w:gridSpan w:val="10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 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339966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339966"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u w:val="single"/>
                <w:rtl w:val="true"/>
              </w:rPr>
              <w:t xml:space="preserve">متطلبات التدريب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لقرص الضوي المرفق بالكتاب المدرس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قرص فار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DVD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ذاكرة متنقل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USB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بمساحة فارغة لا تقل ع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900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يج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u w:val="single"/>
                <w:rtl w:val="true"/>
              </w:rPr>
              <w:t xml:space="preserve">مصطلح توزيعة لينكس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تعني أن تقوم بجمع بعض البرامج المجانية او مفتوحة المصدر على الإنترن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,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ثم تقوم بعمل بناء لهذه البرامج و التأكد من عدم التعارض فيما بينه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u w:val="single"/>
                <w:rtl w:val="true"/>
              </w:rPr>
              <w:t xml:space="preserve">تثبيت البرنامج على القرص الضوئ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</w:rPr>
              <w:t>DVD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ضع القر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DVD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المرفق مع الكتاب في مشغل الأقرا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نسخ الملف من القرص إلى جهازك الشخصي كما هو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أخرج القرص من المشغل ومن ثم أدخل قر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DVD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فارغ 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انتقل غلى ملف توزيعة نظام التشغي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أعجوب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على الجهاز وحدد الملف انقر على زر الفأرة الأيمن ثم اختر فتح بواسطة مسجل صورة القرص لـ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WINDOWS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Style15"/>
              <w:numPr>
                <w:ilvl w:val="0"/>
                <w:numId w:val="41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تظهر نافذة حدد مسجل الاقراض الضوئية ثم انقر زر نسخ  ثم تابع الخطو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8"/>
                <w:szCs w:val="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8"/>
                <w:szCs w:val="8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u w:val="single"/>
                <w:rtl w:val="true"/>
              </w:rPr>
              <w:t xml:space="preserve">تثبيت البرنامج الذاكرة المؤقت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</w:rPr>
              <w:t>USB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  <w:rtl w:val="tru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تابع الخطوات الموجدة في الكتاب  ص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 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31</w:t>
            </w:r>
          </w:p>
        </w:tc>
        <w:tc>
          <w:tcPr>
            <w:tcW w:w="2467" w:type="dxa"/>
            <w:gridSpan w:val="4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 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ي متطلبات تثبيت نظام التشغيل على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V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رف معنى مصطلح توزيعة لينكس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كري   خطوات تثبيت برنامج لينكس على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S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؟ </w:t>
            </w:r>
          </w:p>
          <w:p>
            <w:pPr>
              <w:pStyle w:val="Style15"/>
              <w:spacing w:lineRule="auto" w:line="240"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5"/>
              <w:spacing w:lineRule="auto" w:line="360"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21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64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742" w:type="dxa"/>
            <w:gridSpan w:val="7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أولى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تدريبات على المصادر الحرة </w:t>
            </w:r>
          </w:p>
        </w:tc>
        <w:tc>
          <w:tcPr>
            <w:tcW w:w="1884" w:type="dxa"/>
            <w:gridSpan w:val="2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59" w:type="dxa"/>
            <w:gridSpan w:val="2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0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75" w:type="dxa"/>
            <w:gridSpan w:val="4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3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1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64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742" w:type="dxa"/>
            <w:gridSpan w:val="7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دريب على التعرف على الواجهة الرسوم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NOM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84" w:type="dxa"/>
            <w:gridSpan w:val="2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59" w:type="dxa"/>
            <w:gridSpan w:val="2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75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3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64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742" w:type="dxa"/>
            <w:gridSpan w:val="7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84" w:type="dxa"/>
            <w:gridSpan w:val="2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59" w:type="dxa"/>
            <w:gridSpan w:val="2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0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75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33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1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ن تتعرف   الطالبة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واجهة الرسومية لبرنامج لينكس 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ن تتعرف   الطالبة على طريقة الدخول لنظام حتشغيل أعجوبة لينكس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2"/>
                <w:sz w:val="32"/>
                <w:szCs w:val="32"/>
                <w:rtl w:val="true"/>
                <w:lang w:bidi="ar-EG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التعرف على واجهة النظام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2"/>
                <w:sz w:val="32"/>
                <w:szCs w:val="32"/>
                <w:rtl w:val="true"/>
                <w:lang w:bidi="ar-EG"/>
              </w:rPr>
              <w:t xml:space="preserve">ثاني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العمل على بعض التطبيقات والبرامج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2"/>
                <w:sz w:val="32"/>
                <w:szCs w:val="32"/>
                <w:rtl w:val="true"/>
                <w:lang w:bidi="ar-EG"/>
              </w:rPr>
              <w:t xml:space="preserve">ثالث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تطبيقات المكتب في نظام لينكس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drawing>
                <wp:inline distT="0" distB="0" distL="0" distR="0">
                  <wp:extent cx="1683385" cy="149352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 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تعريف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واجهة النظ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يتشابه سطح المكتب الخاص بالواجهة الرسوم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غنوم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ع الواجهة الرسومية لنظام تشغيل النوافذ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عمل على بعض التطبيقات والبرامج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:-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وهذه التطبيقات للتعرف على مزايا النظام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114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من خلال سطح المكتب او قائمة أماكن اختر مجلد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عينات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 w:before="0" w:after="0"/>
              <w:ind w:left="114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من خلال قائمة تطبيقات اعمل على بعض الألعاب اوز البرامجيات الإسلامية المرفق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تطبيقات المكتب في نظا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لينكس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spacing w:lineRule="auto" w:line="36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شغيل نظام لينكس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spacing w:lineRule="auto" w:line="36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عمل على برنامج معالج الكلم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برنامج العروض التقديم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78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18"/>
                <w:szCs w:val="18"/>
                <w:rtl w:val="true"/>
              </w:rPr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 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550" w:right="0" w:hanging="33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عرف واجهة بنظام لينكس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550" w:right="0" w:hanging="33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ا هي أهم مكونات واجهة نظام التشغيل لينكس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550" w:right="0" w:hanging="33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أذكري   بعض التطبيقات التي يمكن الاستفادة منها على نظام لينكس ؟</w:t>
            </w:r>
          </w:p>
          <w:p>
            <w:pPr>
              <w:pStyle w:val="Style15"/>
              <w:spacing w:lineRule="auto" w:line="240" w:before="0" w:after="0"/>
              <w:ind w:left="-41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4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أولى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4BACC6"/>
                <w:sz w:val="24"/>
                <w:sz w:val="24"/>
                <w:szCs w:val="24"/>
                <w:rtl w:val="true"/>
                <w:lang w:bidi="ar-EG"/>
              </w:rPr>
              <w:t>المصادر الحرة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دريب على تشغيل برنامج معالج النصو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rite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في المكتب المفتوح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lef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 w:val="24"/>
                <w:szCs w:val="24"/>
                <w:rtl w:val="true"/>
              </w:rPr>
              <w:t xml:space="preserve">يتوقع 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ن تتعرف   الطالبة 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طريقة تشغيل برنامج معالج النصوص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أن تتعرف   الطالبة على طريقة عمل برنامج معالج النصوص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writer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وكيفية استخدامه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0"/>
                <w:sz w:val="30"/>
                <w:szCs w:val="30"/>
                <w:rtl w:val="true"/>
                <w:lang w:bidi="ar-EG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0"/>
                <w:szCs w:val="30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bidi="ar-EG"/>
              </w:rPr>
              <w:t xml:space="preserve">التعرف على مكونات برنامج المكتب المفتوح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0"/>
                <w:szCs w:val="30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0"/>
                <w:sz w:val="30"/>
                <w:szCs w:val="30"/>
                <w:rtl w:val="true"/>
                <w:lang w:bidi="ar-EG"/>
              </w:rPr>
              <w:t xml:space="preserve">ثاني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0"/>
                <w:szCs w:val="30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bidi="ar-EG"/>
              </w:rPr>
              <w:t>العمل على برنامج معالج النصوص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0"/>
                <w:szCs w:val="30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drawing>
                <wp:inline distT="0" distB="0" distL="0" distR="0">
                  <wp:extent cx="1686560" cy="1257300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0"/>
                <w:sz w:val="30"/>
                <w:szCs w:val="30"/>
                <w:rtl w:val="true"/>
                <w:lang w:bidi="ar-EG"/>
              </w:rPr>
              <w:t xml:space="preserve">ثالث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0"/>
                <w:szCs w:val="30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 w:val="30"/>
                <w:szCs w:val="30"/>
                <w:rtl w:val="true"/>
                <w:lang w:bidi="ar-EG"/>
              </w:rPr>
              <w:t xml:space="preserve">تشغيل برنامج الرس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0"/>
                <w:szCs w:val="30"/>
                <w:lang w:bidi="ar-EG"/>
              </w:rPr>
              <w:t>DRAW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0"/>
                <w:szCs w:val="30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drawing>
                <wp:inline distT="0" distB="0" distL="0" distR="0">
                  <wp:extent cx="1681480" cy="1059815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1480" cy="105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 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>تشغيل برنامج معالج النصو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تكون برنامج المكتب المفتوح من مجموعة من البرامج شبيهة ببرامج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أوفيس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لى ونظام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ويندوز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ثل  معالج النصوص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جداول الحسابي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العروض التقديمي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تشغيل برنامج الرس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</w:rPr>
              <w:t>DRAW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t>) 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14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قر على زر أبدأ ثم أنقر على كافة البرامج واختر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EN OFFIVE.ORG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من ثم اختر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EN OFFICE ORG DRAW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14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ظهر لك نافذة برنامج الرسم كما في الشكل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14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كتب وزارة التربية والتعليم باستخدام اداة ن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1140" w:right="0" w:hanging="360"/>
              <w:jc w:val="both"/>
              <w:rPr>
                <w:rFonts w:eastAsia="Times New Roman" w:cs="Simplified Arabic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مكنك إدراج الرسوم البيانية ولك عن طري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دراج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رسم بياني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يث يظهر الرسوم البيانية التي يمكنك التعديل عليها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 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550" w:right="0" w:hanging="33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أذكري   بشكل مختصر طريقة تشغيل برنامج معالج النصوص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550" w:right="0" w:hanging="330"/>
              <w:contextualSpacing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ضح كيف يمكن إدراج الرسوم البيانية في برنامج الرسم 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DRAW</w:t>
            </w: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ن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4BACC6"/>
                <w:sz w:val="24"/>
                <w:sz w:val="24"/>
                <w:szCs w:val="24"/>
                <w:rtl w:val="true"/>
                <w:lang w:bidi="ar-EG"/>
              </w:rPr>
              <w:t>إدارة المواقع على الانترنت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ف على برامج إدارة المواقع على الإنترنت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تتعرف   الطالبة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صنيف مواقع الإنترن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 يتعررف الطالبة برامج إدارة المواقع على الإنترن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نمية ميول الطالبات   نحو برامج إدارة المواقع على الإنترن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 يتقن الطالبة خطوات عمل برامج إدارة الماقع على الإنترنت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48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  <w:lang w:bidi="ar-EG"/>
              </w:rPr>
              <w:t xml:space="preserve">اول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>تعريف برامج إدارة المواقع على الانترن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48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  <w:lang w:bidi="ar-EG"/>
              </w:rPr>
              <w:t>ثانياً</w:t>
            </w: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  <w:rtl w:val="true"/>
                <w:lang w:bidi="ar-EG"/>
              </w:rPr>
              <w:t>:-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>مزايا استخدام برامج إدارة المواقع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48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  <w:lang w:bidi="ar-EG"/>
              </w:rPr>
              <w:t>ثالث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خطوات عمل برامج إدارة المواقع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Style16"/>
              <w:jc w:val="left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b/>
                <w:bCs/>
                <w:shadow/>
                <w:color w:val="FF0000"/>
                <w:sz w:val="26"/>
                <w:szCs w:val="26"/>
                <w:rtl w:val="true"/>
                <w:lang w:val="en-US" w:eastAsia="en-US"/>
              </w:rPr>
              <w:drawing>
                <wp:inline distT="0" distB="0" distL="0" distR="0">
                  <wp:extent cx="1682115" cy="1377950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 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تنقسم المواقع على شبكة الانترنت إلى نوعين هم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المواقع المسيرة بالصفح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المواقع المسيرة بالبيان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>:-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تعريف برامج إدارة المواقع على الانترن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 حزم برامج متكاملة تشكل نظاما لإدارة المحتوى المطلوب نشره وعرضه لزوارهوأعضاء الموقع وتوفر أدوات للتحكم في عملية النشر وتعمل هذه النظم في العادة على الانترن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مصطلحات أخرى </w:t>
            </w:r>
            <w:r>
              <w:rPr>
                <w:rtl w:val="true"/>
              </w:rPr>
              <w:t xml:space="preserve">لإدارة المواقع على الإنترنت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6350" w:type="dxa"/>
              <w:jc w:val="left"/>
              <w:tblInd w:w="90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2150"/>
              <w:gridCol w:w="2084"/>
            </w:tblGrid>
            <w:tr>
              <w:trPr/>
              <w:tc>
                <w:tcPr>
                  <w:tcW w:w="211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9966"/>
                      <w:rtl w:val="true"/>
                    </w:rPr>
                    <w:t xml:space="preserve"> 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 w:val="20"/>
                      <w:szCs w:val="20"/>
                      <w:rtl w:val="true"/>
                    </w:rPr>
                    <w:t xml:space="preserve">نظام إدارة التعليم الحر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B0F0"/>
                      <w:sz w:val="20"/>
                      <w:szCs w:val="20"/>
                    </w:rPr>
                    <w:t>LMS</w:t>
                  </w:r>
                </w:p>
              </w:tc>
              <w:tc>
                <w:tcPr>
                  <w:tcW w:w="215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 w:val="20"/>
                      <w:szCs w:val="20"/>
                      <w:rtl w:val="true"/>
                    </w:rPr>
                    <w:t xml:space="preserve">بوابة الانترنت التعليمية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B0F0"/>
                      <w:sz w:val="20"/>
                      <w:szCs w:val="20"/>
                    </w:rPr>
                    <w:t>LEP</w:t>
                  </w:r>
                </w:p>
              </w:tc>
              <w:tc>
                <w:tcPr>
                  <w:tcW w:w="208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/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 w:val="20"/>
                      <w:szCs w:val="20"/>
                      <w:rtl w:val="true"/>
                    </w:rPr>
                    <w:t xml:space="preserve">نظام الادارة المدرسية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B0F0"/>
                      <w:sz w:val="20"/>
                      <w:szCs w:val="20"/>
                    </w:rPr>
                    <w:t>SMS</w:t>
                  </w:r>
                </w:p>
              </w:tc>
            </w:tr>
            <w:tr>
              <w:trPr/>
              <w:tc>
                <w:tcPr>
                  <w:tcW w:w="2116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 w:val="20"/>
                      <w:szCs w:val="20"/>
                      <w:rtl w:val="true"/>
                    </w:rPr>
                    <w:t xml:space="preserve">أدوات تكورن المحتو </w:t>
                  </w:r>
                </w:p>
              </w:tc>
              <w:tc>
                <w:tcPr>
                  <w:tcW w:w="215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 w:val="20"/>
                      <w:szCs w:val="20"/>
                      <w:rtl w:val="true"/>
                    </w:rPr>
                    <w:t xml:space="preserve">الفصول التخيلية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B0F0"/>
                      <w:sz w:val="20"/>
                      <w:szCs w:val="20"/>
                      <w:rtl w:val="true"/>
                    </w:rPr>
                    <w:t xml:space="preserve">( </w:t>
                  </w:r>
                  <w:r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 w:val="20"/>
                      <w:szCs w:val="20"/>
                      <w:rtl w:val="true"/>
                    </w:rPr>
                    <w:t>العليم المتزامن</w:t>
                  </w:r>
                </w:p>
              </w:tc>
              <w:tc>
                <w:tcPr>
                  <w:tcW w:w="208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B0F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B0F0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ثاني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مزايا استخدام برامج إدارة المواق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80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أن استخدامها لا يحتاج إلى متخصص في الحاسب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80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كثرة البرمجيات والادوات التي تخدم مدير الموق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80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مجانية الاستخدام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80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وجود لوحة تحكم تسهل عملية إدارته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وجود الدعم الفني الكاف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rtl w:val="true"/>
              </w:rPr>
              <w:t xml:space="preserve">ثالث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خطوات عمل برامج إدارة المواق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CMS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>) :</w:t>
            </w:r>
          </w:p>
          <w:tbl>
            <w:tblPr>
              <w:bidiVisual w:val="true"/>
              <w:tblW w:w="6350" w:type="dxa"/>
              <w:jc w:val="left"/>
              <w:tblInd w:w="88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5"/>
              <w:gridCol w:w="3175"/>
            </w:tblGrid>
            <w:tr>
              <w:trPr/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372" w:right="0" w:hanging="33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 w:val="20"/>
                      <w:szCs w:val="20"/>
                      <w:rtl w:val="true"/>
                    </w:rPr>
                    <w:t>تثبيت البرنامج على الموقع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spacing w:lineRule="auto" w:line="240" w:before="0" w:after="0"/>
                    <w:ind w:left="497" w:right="0" w:hanging="497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 w:val="20"/>
                      <w:szCs w:val="20"/>
                      <w:rtl w:val="true"/>
                    </w:rPr>
                    <w:t>تصميم او اختيار شكل الموقع</w:t>
                  </w:r>
                  <w:r>
                    <w:rPr>
                      <w:rFonts w:cs="Times New Roman" w:ascii="Times New Roman" w:hAnsi="Times New Roman"/>
                      <w:b/>
                      <w:bCs/>
                      <w:shadow/>
                      <w:color w:val="17365D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372" w:right="0" w:hanging="33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 w:val="20"/>
                      <w:szCs w:val="20"/>
                      <w:rtl w:val="true"/>
                    </w:rPr>
                    <w:t>تجهيز قاعدة البيانات</w:t>
                  </w:r>
                  <w:r>
                    <w:rPr>
                      <w:rFonts w:cs="Times New Roman" w:ascii="Times New Roman" w:hAnsi="Times New Roman"/>
                      <w:b/>
                      <w:bCs/>
                      <w:shadow/>
                      <w:color w:val="17365D"/>
                      <w:sz w:val="20"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1"/>
                    </w:numPr>
                    <w:spacing w:lineRule="auto" w:line="240" w:before="0" w:after="0"/>
                    <w:ind w:left="497" w:right="0" w:hanging="497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 w:val="20"/>
                      <w:szCs w:val="20"/>
                      <w:rtl w:val="true"/>
                    </w:rPr>
                    <w:t>إدخال وتحرير محتويات المقع</w:t>
                  </w:r>
                  <w:r>
                    <w:rPr>
                      <w:rFonts w:cs="Times New Roman" w:ascii="Times New Roman" w:hAnsi="Times New Roman"/>
                      <w:b/>
                      <w:bCs/>
                      <w:shadow/>
                      <w:color w:val="17365D"/>
                      <w:sz w:val="20"/>
                      <w:szCs w:val="20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317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372" w:right="0" w:hanging="33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Cs w:val="2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 w:val="20"/>
                      <w:szCs w:val="20"/>
                      <w:rtl w:val="true"/>
                    </w:rPr>
                    <w:t>تجهيز المحتوى وترتيب الموقع</w:t>
                  </w:r>
                  <w:r>
                    <w:rPr>
                      <w:rFonts w:cs="Times New Roman" w:ascii="Times New Roman" w:hAnsi="Times New Roman"/>
                      <w:b/>
                      <w:bCs/>
                      <w:shadow/>
                      <w:color w:val="17365D"/>
                      <w:sz w:val="20"/>
                      <w:szCs w:val="20"/>
                      <w:rtl w:val="true"/>
                    </w:rPr>
                    <w:t>.</w:t>
                  </w:r>
                </w:p>
              </w:tc>
              <w:tc>
                <w:tcPr>
                  <w:tcW w:w="317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17365D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hadow/>
                      <w:color w:val="17365D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56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 w:val="24"/>
                <w:szCs w:val="24"/>
                <w:rtl w:val="true"/>
              </w:rPr>
              <w:t>طرح الأسئلة على الطالبات  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tabs>
                <w:tab w:val="clear" w:pos="720"/>
                <w:tab w:val="left" w:pos="467" w:leader="none"/>
              </w:tabs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هي أنواع المواقع على الانترنت؟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2"/>
              </w:numPr>
              <w:tabs>
                <w:tab w:val="clear" w:pos="720"/>
                <w:tab w:val="left" w:pos="467" w:leader="none"/>
              </w:tabs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رف برامج إدارة المواقع على الانترنت؟</w:t>
            </w:r>
          </w:p>
          <w:p>
            <w:pPr>
              <w:pStyle w:val="Style15"/>
              <w:numPr>
                <w:ilvl w:val="0"/>
                <w:numId w:val="32"/>
              </w:numPr>
              <w:tabs>
                <w:tab w:val="clear" w:pos="720"/>
                <w:tab w:val="left" w:pos="467" w:leader="none"/>
              </w:tabs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كري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ن مصطلحات إدارة المواقع عل الإنترنت ؟</w:t>
            </w:r>
          </w:p>
          <w:p>
            <w:pPr>
              <w:pStyle w:val="Style15"/>
              <w:numPr>
                <w:ilvl w:val="0"/>
                <w:numId w:val="32"/>
              </w:numPr>
              <w:tabs>
                <w:tab w:val="clear" w:pos="720"/>
                <w:tab w:val="left" w:pos="467" w:leader="none"/>
              </w:tabs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دد مزايا استخدام برامج إدارة المواقع ؟</w:t>
            </w:r>
          </w:p>
          <w:p>
            <w:pPr>
              <w:pStyle w:val="Style15"/>
              <w:numPr>
                <w:ilvl w:val="0"/>
                <w:numId w:val="32"/>
              </w:numPr>
              <w:tabs>
                <w:tab w:val="clear" w:pos="720"/>
                <w:tab w:val="left" w:pos="467" w:leader="none"/>
              </w:tabs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ي خطوات عمل برامج إدارة المواق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MS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ني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4BACC6"/>
                <w:sz w:val="24"/>
                <w:sz w:val="24"/>
                <w:szCs w:val="24"/>
                <w:rtl w:val="true"/>
                <w:lang w:bidi="ar-EG"/>
              </w:rPr>
              <w:t>إدارة المواقع على الإنترنت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دريب على كيفية كتابة المحتوى من خلال برامج إدارة المواقع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 w:val="24"/>
                <w:szCs w:val="24"/>
                <w:rtl w:val="true"/>
              </w:rPr>
              <w:t xml:space="preserve">يتوقع 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تتعرف   الطالبة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يفية كتابة المحتوى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تتعرف   الطالب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لى الشبكات الاجتمكاع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يتقن الطالبة كيفية التواصل مع الأخرين  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نمية ميول الطالبات   نحو استخدام شبكة التواصل الاجتماعي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كيفية كتابة المحتوى من خلال برامج إدارة المواقع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الشبكات الاجتماعية تويتر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 فيس بوك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مميزات شبكة تويت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مميزات شبكة فيس بوك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جوجل بلس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ومميزات جوجل بلس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b/>
                <w:bCs/>
                <w:shadow/>
                <w:color w:val="FF0000"/>
                <w:sz w:val="26"/>
                <w:szCs w:val="26"/>
                <w:rtl w:val="true"/>
                <w:lang w:val="en-US" w:eastAsia="en-US"/>
              </w:rPr>
              <w:drawing>
                <wp:inline distT="0" distB="0" distL="0" distR="0">
                  <wp:extent cx="1682750" cy="104838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 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كيفية كتابة المحتو من خلال برامج إدارة المواق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يكتب المحتوى الذي يود عرضه في الموقع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في حالة عدم وجود رقابة على الموفع لا توجد مصداقي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في حالة وجود رقابة على الموقع يعطى الموقع مصداق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 xml:space="preserve">يراجع المحرر المحتوى ويتحقق منه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 w:val="20"/>
                <w:szCs w:val="20"/>
                <w:rtl w:val="true"/>
              </w:rPr>
              <w:t>وإن كان يفي بالغرض صدق عليه وحدد القالب المناسب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الشبكات الاجتماع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هي مجموعة من المواقع للتواصل الاجتماع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تويتر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</w:rPr>
              <w:t>TWITTER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  <w:rtl w:val="true"/>
              </w:rPr>
              <w:t xml:space="preserve">) :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مميزات شبكة تويتر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صار الافكار المرسل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فاعل مع الأحداث المحلية والعاالمي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مكانية إرفاق رابط لصورة أو مقطع مرئي أو ملف صوت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أهم مصطلحات والرموز المستخدمة في تويتر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تغريد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لمتابع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المتابعين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إعادة نشر التغري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فيس بو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</w:rPr>
              <w:t>FICE BOOK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أهم مميزات فيس بوك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 هذه الشبكة من أفضل الوسائل للتواصل الاجتماع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جري التواصل من خلال الشبكة عن طريق المحادثة السريع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 شبكة تعريفية إذا أراد الشخص التعريف بنفسه ومؤهلات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6"/>
                <w:sz w:val="26"/>
                <w:szCs w:val="26"/>
                <w:rtl w:val="true"/>
              </w:rPr>
              <w:t xml:space="preserve">جوجل بلس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6"/>
                <w:szCs w:val="26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مميزات جوجل بل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المحادثة الجماع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شاركة في الصور و الفيدي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تيح قدرا من الخصوصية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2"/>
                <w:sz w:val="32"/>
                <w:szCs w:val="32"/>
                <w:rtl w:val="true"/>
              </w:rPr>
              <w:t>طرح الأسئلة على الطالبات  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550" w:right="0" w:hanging="59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كري 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كيفية كتابة المحتوي من خلال برامج إدارة المواقع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550" w:right="0" w:hanging="59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ي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شبكة الاجتماعية  ؟ مع ذكر أمثلة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550" w:right="0" w:hanging="59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ذكري   مميزات كل من تويتر وفيس بوك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550" w:right="0" w:hanging="59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الفرق بين تويت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س بوك؟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سادس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إدارة المواقع على الإنترنت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دريب على إدارة المواقع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ا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265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 w:val="24"/>
                <w:szCs w:val="24"/>
                <w:rtl w:val="true"/>
              </w:rPr>
              <w:t xml:space="preserve">يتوقع 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ن يصنف الطالبة مواقع الانترنت من ناحية البناء 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ن تعرف   الطالبة برامج إدارة المواقع على الإنترنت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ن يعدد الطالبة مزايا استخدام برامج إدارة المواقع 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تصنيف مواقع الانترنت من ناحية البناء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تعريف برامج إدارة المواقع على الإنترنت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مزايا استخدام برامج إدارة المواقع </w:t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"/>
                <w:szCs w:val="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  <w:lang w:val="en-US" w:eastAsia="en-US"/>
              </w:rPr>
              <w:drawing>
                <wp:inline distT="0" distB="0" distL="0" distR="0">
                  <wp:extent cx="1685290" cy="1875790"/>
                  <wp:effectExtent l="0" t="0" r="0" b="0"/>
                  <wp:docPr id="27" name="صورة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صورة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29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 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تصنيف مواقع الانترنت من ناحية البناء </w:t>
            </w:r>
          </w:p>
          <w:p>
            <w:pPr>
              <w:pStyle w:val="Normal"/>
              <w:spacing w:lineRule="auto" w:line="240" w:before="0" w:after="0"/>
              <w:ind w:left="723" w:right="0" w:hanging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عندما ننظر إلى مواقع الشبكة العنكبوتية العالمية للمعلومات من ناحية البناء ، فيمكننا تصنيفها إلى نوع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المواقع المسيرة بالصفحات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واقع المسيرة بالبيانا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تعريف برامج إدارة المواقع على الإنترن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يطلق على برامج إدارة المواقع التعليم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نظام إدارة المحتوى والتعل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إدارة التعليم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نظم إدارة الفصول الافتراض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نظام التعليم المتعدد أو التعليم المؤل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مزايا استخدام برامج إدارة المواق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كثرة البرمجيات والأدوات التي تخدم مدير الموق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جانية في الاستخدام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وجود لوحة تحكم لها تسهل عملية إدارتها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وجود الدعم الكافي لها 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 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نف مواقع الانترنت من ناحية البناء </w:t>
            </w:r>
          </w:p>
          <w:p>
            <w:pPr>
              <w:pStyle w:val="Style15"/>
              <w:spacing w:lineRule="auto" w:line="240"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رف برامج إدارة المواقع على الإنترنت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دد مزايا استخدام برامج إدارة المواقع </w:t>
            </w:r>
          </w:p>
          <w:p>
            <w:pPr>
              <w:pStyle w:val="Normal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 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نية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إدارة المواقع على الإنترنت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دريب على تطبيقات جوجل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يتوقع 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 يذكر الطالب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طبيقات جوجل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تعرف 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طالبة على المدونات وانواعها المختلف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ن تتعرف   الطالبة على المواقع التي تتيح خدمة إنشاء المدون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 تتعرف   الطالبة على كيفية المشاركة في المصادر مع الأخرين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36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0"/>
                <w:szCs w:val="2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0"/>
                <w:szCs w:val="2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6"/>
                <w:sz w:val="36"/>
                <w:szCs w:val="36"/>
                <w:rtl w:val="true"/>
                <w:lang w:bidi="ar-EG"/>
              </w:rPr>
              <w:t xml:space="preserve">تطبيقات جوج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6"/>
                <w:szCs w:val="36"/>
                <w:rtl w:val="true"/>
                <w:lang w:bidi="ar-EG"/>
              </w:rPr>
              <w:t>: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6"/>
                <w:sz w:val="36"/>
                <w:szCs w:val="36"/>
                <w:rtl w:val="true"/>
                <w:lang w:bidi="ar-EG"/>
              </w:rPr>
              <w:t xml:space="preserve">المدون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6"/>
                <w:szCs w:val="36"/>
                <w:lang w:bidi="ar-EG"/>
              </w:rPr>
              <w:t>Blog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6"/>
                <w:szCs w:val="36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6"/>
                <w:sz w:val="36"/>
                <w:szCs w:val="36"/>
                <w:rtl w:val="true"/>
                <w:lang w:bidi="ar-EG"/>
              </w:rPr>
              <w:t>مشاركة المصادر مع الآخرين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6"/>
                <w:szCs w:val="36"/>
                <w:rtl w:val="true"/>
                <w:lang w:bidi="ar-EG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  <w:p>
            <w:pPr>
              <w:pStyle w:val="Style16"/>
              <w:jc w:val="left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b/>
                <w:bCs/>
                <w:shadow/>
                <w:color w:val="FF0000"/>
                <w:sz w:val="26"/>
                <w:szCs w:val="26"/>
                <w:rtl w:val="true"/>
              </w:rPr>
              <w:drawing>
                <wp:inline distT="0" distB="0" distL="0" distR="0">
                  <wp:extent cx="1682750" cy="204025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204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 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تطبيقات جوج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من أهم خدمات تطبيق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جوجل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البريد الالكترن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Gmail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تحرير المستندات </w:t>
            </w:r>
            <w:hyperlink r:id="rId22">
              <w:r>
                <w:rPr>
                  <w:rStyle w:val="InternetLink"/>
                  <w:color w:val="7030A0"/>
                </w:rPr>
                <w:t>www.docs.googl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جدامل البيانات </w:t>
            </w:r>
            <w:hyperlink r:id="rId23">
              <w:r>
                <w:rPr>
                  <w:rStyle w:val="InternetLink"/>
                  <w:color w:val="7030A0"/>
                </w:rPr>
                <w:t>www.drive.googl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العروض التقديمية </w:t>
            </w:r>
            <w:hyperlink r:id="rId24">
              <w:r>
                <w:rPr>
                  <w:rStyle w:val="InternetLink"/>
                  <w:color w:val="7030A0"/>
                </w:rPr>
                <w:t>www.drive.googl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إنشاء موقع </w:t>
            </w:r>
            <w:hyperlink r:id="rId25">
              <w:r>
                <w:rPr>
                  <w:rStyle w:val="InternetLink"/>
                  <w:color w:val="7030A0"/>
                </w:rPr>
                <w:t>www.sites.google.com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المدون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Blogs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 عبارة عن تطبيق من تطبيقات الشبكة العاالمية للمعلومات تكتب فيها التدوينات لنقل الأخبارأو التعبيرعن الأفكار وتسجيل المذكر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نواع المدون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دونات الأخبار لنشر الأخبار العاجلة المحلية والعالم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مدونات الشخصية لنشر البيانات الشخصية من هوايات واهتمامات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دونات المذكرات اليوم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مدونات المقاطع المرئية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أهم المواقع التي تتيح خدمة إنشاء المدون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ثل موقع  </w:t>
            </w:r>
            <w:hyperlink r:id="rId26">
              <w:r>
                <w:rPr>
                  <w:rStyle w:val="InternetLink"/>
                  <w:b/>
                  <w:bCs/>
                  <w:sz w:val="20"/>
                  <w:szCs w:val="20"/>
                </w:rPr>
                <w:t>www.blogger.com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غيره من المواقع الأخرى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مشاركة المصادر مع الأخري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3399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موق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 xml:space="preserve">( </w:t>
            </w:r>
            <w:hyperlink r:id="rId27">
              <w:r>
                <w:rPr>
                  <w:rStyle w:val="InternetLink"/>
                </w:rPr>
                <w:t>www.dorpbox.com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cs="Calibri"/>
                <w:rtl w:val="true"/>
              </w:rPr>
              <w:t xml:space="preserve">            </w:t>
            </w:r>
            <w:r>
              <w:rPr>
                <w:rtl w:val="true"/>
              </w:rPr>
              <w:t>موق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hyperlink r:id="rId28">
              <w:r>
                <w:rPr>
                  <w:rStyle w:val="InternetLink"/>
                </w:rPr>
                <w:t>www.slideshsre.net</w:t>
              </w:r>
            </w:hyperlink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rtl w:val="true"/>
              </w:rPr>
              <w:t xml:space="preserve">            </w:t>
            </w:r>
            <w:r>
              <w:rPr>
                <w:rtl w:val="true"/>
              </w:rPr>
              <w:t>موق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www.scribd.com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 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ذكري   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هم خدمات تطبيقات جوجل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رف المدونات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ذكري   أنواع المدونات ؟ 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ا هي المواقع التي تقدم خدمة المدونات ؟</w:t>
            </w:r>
          </w:p>
          <w:p>
            <w:pPr>
              <w:pStyle w:val="Style15"/>
              <w:spacing w:lineRule="auto" w:line="240"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أذكري   ثلاثة من المواقعه التي تتيح خدمة المشاركة في المصادر ؟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لث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مستجدات التقنية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ف على خدمة واي ماكس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مفهوم الحكومة الالكتروني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-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976" w:hRule="atLeast"/>
          <w:cantSplit w:val="true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ن تتعرف   الطالبة على خدمة وا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اكس  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ن تتعرف   الطالبة مفهوم الحكومة الإلكتروني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 تتعرف   الطالبة بعض تطبيقات الحكومة الإلكترونية </w:t>
            </w:r>
          </w:p>
          <w:p>
            <w:pPr>
              <w:pStyle w:val="Style15"/>
              <w:spacing w:lineRule="auto" w:line="360" w:before="0" w:after="20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>خدمة وا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ماكس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lang w:bidi="ar-EG"/>
              </w:rPr>
              <w:t>Wi-Max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ان يقارن الطالبة بين واي ماكس و واي فا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مفهوم الحكومة الإلكترون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28"/>
                <w:sz w:val="28"/>
                <w:szCs w:val="28"/>
                <w:rtl w:val="true"/>
                <w:lang w:bidi="ar-EG"/>
              </w:rPr>
              <w:t>أن تعرف   الطالبة مراحل تنفيذ الحكومة الالكتروني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>ان تتعرف   الطالبة على بعض تطبيقات الحكومة الالكتروني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0"/>
                <w:szCs w:val="30"/>
                <w:rtl w:val="true"/>
                <w:lang w:bidi="ar-EG"/>
              </w:rPr>
              <w:drawing>
                <wp:inline distT="0" distB="0" distL="0" distR="0">
                  <wp:extent cx="1691005" cy="106553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 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14"/>
                <w:szCs w:val="1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خدمة وا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>-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ماكس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>( (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</w:rPr>
              <w:t>Wi-Max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هي عبارة عن تقنية اتصا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رقمية لا تعتمد على الأسلاك، وتستخدم هذه الخدمة بشكل رئيس لأجل نقل البيانات لا سلكياً في المناطق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لحضرية الواسع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 كالمد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,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لأو المناطق الناية التي يصعب الوصل إليه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6"/>
                <w:szCs w:val="2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مقارنة بي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واي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ماكس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ب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واي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فا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 xml:space="preserve">) : 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واي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فا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وهو تستخدم في نقل البيانات داخل المباني المغلقة والمسافات القصيرة ام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واي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ماكس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وهو تستخدم في نقل البيانات بين المسافات البعيد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مفهوم الحكومة الإلكترون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تقديم الخدمات الحكومية التقليدية للمواطنين والمقيمين وقطاع الأعمال بوسائل الكترو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عن طري الحاسب الآل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مراحل تنفيذ الحكومة الإلكترو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يوجد أربع مراحل رئيسة وجوهرية لتنفيذ الحكومة الإلكترونية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  <w:lang w:bidi="ar-EG"/>
              </w:rPr>
              <w:t>بعض تطبيقات الحكومة الإلكترو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lang w:bidi="ar-EG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  <w:lang w:bidi="ar-EG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تسديد رسوم الخدمات العامه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lang w:bidi="ar-EG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  <w:lang w:bidi="ar-EG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متابعة المعاملات في القطاعات المختلف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lang w:bidi="ar-EG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  <w:lang w:bidi="ar-EG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الحصول على كرت صعود الطائرة آلياً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lang w:bidi="ar-EG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  <w:lang w:bidi="ar-EG"/>
              </w:rPr>
              <w:t xml:space="preserve">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>إجراء العمليات المصرفية المختلف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.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 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عرف خدمة وا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كس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لمقصود الحكومة الإلكترون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؟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بعض تطبيقات الحكومة الإلكترونية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فارن بين الواي فاي و الواي ماكس ؟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6689"/>
        <w:gridCol w:w="1891"/>
        <w:gridCol w:w="866"/>
        <w:gridCol w:w="745"/>
        <w:gridCol w:w="887"/>
        <w:gridCol w:w="939"/>
        <w:gridCol w:w="1004"/>
      </w:tblGrid>
      <w:tr>
        <w:trPr>
          <w:trHeight w:val="57" w:hRule="atLeast"/>
        </w:trPr>
        <w:tc>
          <w:tcPr>
            <w:tcW w:w="2377" w:type="dxa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لث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مستجدات التقنية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7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7" w:type="dxa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ف على تقنيات حديثة في التعليم  والروبوت 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8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77" w:type="dxa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87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 w:val="24"/>
                <w:szCs w:val="24"/>
                <w:rtl w:val="true"/>
              </w:rPr>
              <w:t xml:space="preserve">يتوقع 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Style15"/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color w:val="FF0000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b/>
                <w:bCs/>
                <w:shadow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 تتعرف   الطالبة تقنيات حديثة في مجال التعلي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 تتعرف   الطالبة الروبوت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إنسان الآلي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نمية ميول الطالبات   نحو التقنيات الحديثة في مجال التعلي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200"/>
              <w:ind w:left="360" w:right="0" w:hanging="360"/>
              <w:contextualSpacing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 تتعرف   الطالبة على تجهيزات التعليم الالكتروني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تقنيات حديثة في مجال التعليم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>الإنسان الآل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lang w:bidi="ar-EG"/>
              </w:rPr>
              <w:t>Robot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0"/>
                <w:szCs w:val="30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Cs w:val="30"/>
                <w:lang w:bidi="ar-EG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163955" cy="1855470"/>
                  <wp:effectExtent l="0" t="0" r="0" b="0"/>
                  <wp:docPr id="30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855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>تجهيزات التعليم الالكترون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 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تقنيات حديثة في مجال التعلي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1705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الفصول الافتراض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Virtual Classroom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2566" w:right="0" w:hanging="1705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الجامع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الالكترون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</w:rPr>
              <w:t>Electronic University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جامعة والالكترونية ه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مؤسسة أكاديمية تهدف إلى تأمين أعلى مستويات التعليم العالي للطلاب في أماكن إقامتهمبواسطة الشبكة العالمي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الجامعة السعودية الالكترون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جامعة المعرفة العالمي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جامعة المدينة العالمية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16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الروبو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إنسان الآلي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6"/>
                <w:szCs w:val="26"/>
                <w:rtl w:val="true"/>
              </w:rPr>
              <w:t xml:space="preserve">)  : 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جهاز ميكانيكي متحكم به إلكترونياً يقوم بعمل معين يمكن أن يقوم به الإنس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مثل صناعة السيارات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جمع العينات على سطح القمر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/>
            </w:pPr>
            <w:r>
              <w:rPr>
                <w:rtl w:val="true"/>
              </w:rPr>
              <w:t xml:space="preserve">ينقسم الانسان الالي إلى ثلاثة أقسام هي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6350" w:type="dxa"/>
              <w:jc w:val="left"/>
              <w:tblInd w:w="90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2117"/>
              <w:gridCol w:w="2117"/>
            </w:tblGrid>
            <w:tr>
              <w:trPr/>
              <w:tc>
                <w:tcPr>
                  <w:tcW w:w="21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  <w:rtl w:val="true"/>
                    </w:rPr>
                    <w:t>ألفا</w:t>
                  </w:r>
                </w:p>
              </w:tc>
              <w:tc>
                <w:tcPr>
                  <w:tcW w:w="211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  <w:rtl w:val="true"/>
                    </w:rPr>
                    <w:t xml:space="preserve">بيتا </w:t>
                  </w:r>
                </w:p>
              </w:tc>
              <w:tc>
                <w:tcPr>
                  <w:tcW w:w="211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40" w:before="0" w:after="0"/>
                    <w:ind w:left="720" w:right="0" w:hanging="36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  <w:rtl w:val="true"/>
                    </w:rPr>
                    <w:t xml:space="preserve">جاما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right="0" w:hanging="0"/>
              <w:jc w:val="left"/>
              <w:rPr/>
            </w:pPr>
            <w:r>
              <w:rPr>
                <w:rtl w:val="true"/>
              </w:rPr>
              <w:t xml:space="preserve">العلوم الؤثرة في صناعة الإنسان الألي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6984" w:type="dxa"/>
              <w:jc w:val="left"/>
              <w:tblInd w:w="83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2090"/>
              <w:gridCol w:w="2914"/>
            </w:tblGrid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9"/>
                    </w:numPr>
                    <w:spacing w:lineRule="auto" w:line="240" w:before="0" w:after="0"/>
                    <w:ind w:left="332" w:right="0" w:hanging="332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  <w:rtl w:val="true"/>
                    </w:rPr>
                    <w:t>الهندسة الكهربائية</w:t>
                  </w:r>
                </w:p>
              </w:tc>
              <w:tc>
                <w:tcPr>
                  <w:tcW w:w="209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9"/>
                    </w:numPr>
                    <w:spacing w:lineRule="auto" w:line="240" w:before="0" w:after="0"/>
                    <w:ind w:left="332" w:right="0" w:hanging="33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  <w:rtl w:val="true"/>
                    </w:rPr>
                    <w:t>الهندسة الميكانيكية</w:t>
                  </w:r>
                </w:p>
              </w:tc>
              <w:tc>
                <w:tcPr>
                  <w:tcW w:w="291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9"/>
                    </w:numPr>
                    <w:spacing w:lineRule="auto" w:line="240" w:before="0" w:after="0"/>
                    <w:ind w:left="442" w:right="0" w:hanging="33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  <w:rtl w:val="true"/>
                    </w:rPr>
                    <w:t>علوم الحاسب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hadow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339966"/>
                <w:sz w:val="26"/>
                <w:sz w:val="26"/>
                <w:szCs w:val="26"/>
                <w:rtl w:val="true"/>
              </w:rPr>
              <w:t>تجهيزات التعليم الالكتروني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adow/>
                <w:rtl w:val="true"/>
              </w:rPr>
              <w:t>:</w:t>
            </w:r>
          </w:p>
          <w:tbl>
            <w:tblPr>
              <w:bidiVisual w:val="true"/>
              <w:tblW w:w="6350" w:type="dxa"/>
              <w:jc w:val="left"/>
              <w:tblInd w:w="90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760"/>
              <w:gridCol w:w="2304"/>
            </w:tblGrid>
            <w:tr>
              <w:trPr/>
              <w:tc>
                <w:tcPr>
                  <w:tcW w:w="228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0" w:after="0"/>
                    <w:ind w:left="748" w:right="0" w:hanging="33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  <w:rtl w:val="true"/>
                    </w:rPr>
                    <w:t xml:space="preserve">السبورة التفاعلية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hadow/>
                      <w:color w:val="0070C0"/>
                      <w:rtl w:val="true"/>
                    </w:rPr>
                    <w:t>.</w:t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0" w:after="0"/>
                    <w:ind w:left="222" w:right="0" w:hanging="222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  <w:rtl w:val="true"/>
                    </w:rPr>
                    <w:t>الكاميرا الوثائقية</w:t>
                  </w:r>
                  <w:r>
                    <w:rPr>
                      <w:rFonts w:cs="Times New Roman" w:ascii="Times New Roman" w:hAnsi="Times New Roman"/>
                      <w:b/>
                      <w:bCs/>
                      <w:shadow/>
                      <w:color w:val="0070C0"/>
                      <w:rtl w:val="true"/>
                    </w:rPr>
                    <w:t>.</w:t>
                  </w:r>
                </w:p>
              </w:tc>
              <w:tc>
                <w:tcPr>
                  <w:tcW w:w="230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8"/>
                    </w:numPr>
                    <w:spacing w:lineRule="auto" w:line="240" w:before="0" w:after="0"/>
                    <w:ind w:left="222" w:right="0" w:hanging="222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</w:rPr>
                  </w:pPr>
                  <w:r>
                    <w:rPr>
                      <w:rFonts w:ascii="Times New Roman" w:hAnsi="Times New Roman" w:cs="Times New Roman"/>
                      <w:b/>
                      <w:b/>
                      <w:bCs/>
                      <w:shadow/>
                      <w:color w:val="0070C0"/>
                      <w:rtl w:val="true"/>
                    </w:rPr>
                    <w:t xml:space="preserve">المستشعرات الرقمية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rtl w:val="true"/>
              </w:rPr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 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spacing w:lineRule="auto" w:line="480" w:before="0" w:after="0"/>
              <w:ind w:left="319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hadow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color w:val="993300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هي تقنيات حديثة في مجال التعلي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لمقصودب الروبو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إنسان الآ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كري   أنواع الربو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انسان الآلي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Style15"/>
              <w:spacing w:lineRule="auto" w:line="240" w:before="0" w:after="0"/>
              <w:ind w:left="319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9933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لث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مستجدات التقنية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دريب البرمجة مع لغ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 Turtl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حاسب الآل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 w:val="24"/>
                <w:szCs w:val="24"/>
                <w:rtl w:val="true"/>
              </w:rPr>
              <w:t xml:space="preserve">يتوقع 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Style15"/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color w:val="FF0000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b/>
                <w:bCs/>
                <w:shadow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 تتعرف   الطالب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ف على لغ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تقن الطالبة مهارة تثبيت لغ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نمية ميول الطالبات   نحو استخدام  لغ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200"/>
              <w:ind w:left="360" w:right="0" w:hanging="360"/>
              <w:contextualSpacing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ن تتعرف   الطالبة على واجهة البرنامج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أن تتعرف   الطالبة على لغ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أن تتعرف   الطالبة على طريقة تثبيت لغ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التعرف على الشاشة الرئيسية والقوائم الفرعية للغة البرمج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drawing>
                <wp:inline distT="0" distB="0" distL="0" distR="0">
                  <wp:extent cx="1682750" cy="145669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 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أولا تثبيت لغى البرمج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</w:rPr>
              <w:t>Pyth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4"/>
                <w:szCs w:val="34"/>
                <w:rtl w:val="true"/>
                <w:lang w:bidi="ar-E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1191" w:right="0" w:hanging="4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ضع القرص الضوئي المرفق مع الكتاب في  مشغل الأقراص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1191" w:right="0" w:hanging="4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نقر على رمز البرنامج نقرا مزدوجا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1191" w:right="0" w:hanging="4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تظهر نافذة تثبيت البرنامج انقر التالي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1191" w:right="0" w:hanging="4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انقر موافق ثم التالي ثم أختر إنهاء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وذلك يدل على تثبيت البرنامج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التعرف على الشاشة الرئيسية والقوائم الفرعيةللغة البرامجة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1301" w:right="0" w:hanging="4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قائمة الرائيسي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1301" w:right="0" w:hanging="4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منطقة تنفيذ الأوامر  باستخدام السلحفاء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1301" w:right="0" w:hanging="4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منطقة كتابة الأوامر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 w:val="30"/>
                <w:szCs w:val="30"/>
                <w:rtl w:val="true"/>
              </w:rPr>
              <w:t xml:space="preserve">كتابة الأوامر الاولى في لغ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0"/>
                <w:szCs w:val="30"/>
              </w:rPr>
              <w:t>Pytho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411" w:leader="none"/>
              </w:tabs>
              <w:spacing w:lineRule="auto" w:line="360" w:before="0" w:after="0"/>
              <w:ind w:left="1411" w:right="0" w:hanging="4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أمر تحريك السلحفاء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go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411" w:leader="none"/>
              </w:tabs>
              <w:spacing w:lineRule="auto" w:line="360" w:before="0" w:after="0"/>
              <w:ind w:left="1411" w:right="0" w:hanging="4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أمر تدوير السلحفاء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turn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411" w:leader="none"/>
              </w:tabs>
              <w:spacing w:lineRule="auto" w:line="360" w:before="0" w:after="0"/>
              <w:ind w:left="1411" w:right="0" w:hanging="4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أمر مسح الشاشة مع إعادتها لمكانها في الوسط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reset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).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 w:val="24"/>
                <w:szCs w:val="24"/>
                <w:rtl w:val="true"/>
              </w:rPr>
              <w:t>طرح الأسئلة على الطالبات  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Style15"/>
              <w:spacing w:lineRule="auto" w:line="480" w:before="0" w:after="0"/>
              <w:ind w:left="319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hadow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color w:val="993300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ضح باختصار طريقة تثبيت لغة </w:t>
            </w:r>
            <w:r>
              <w:rPr>
                <w:rFonts w:cs="Times New Roman" w:ascii="Times New Roman" w:hAnsi="Times New Roman"/>
                <w:b/>
                <w:bCs/>
              </w:rPr>
              <w:t>Python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ا هو الامر المستخدم في تحريك السلحفاة إلى الامام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ذكري   أذكري   مكونات الشاشة الرئيسية للغة </w:t>
            </w:r>
            <w:r>
              <w:rPr>
                <w:rFonts w:cs="Times New Roman" w:ascii="Times New Roman" w:hAnsi="Times New Roman"/>
                <w:b/>
                <w:bCs/>
              </w:rPr>
              <w:t>Python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  <w:r>
              <w:rPr>
                <w:rFonts w:ascii="Arial" w:hAnsi="Arial"/>
                <w:b/>
                <w:b/>
                <w:bCs/>
                <w:color w:val="993300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sz w:val="26"/>
                <w:sz w:val="26"/>
                <w:szCs w:val="26"/>
                <w:rtl w:val="true"/>
              </w:rPr>
              <w:t>حل أسئلة الكتاب المدرسي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لث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مستجدات التقنية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وامر التحكم في السلحفاة مع لغ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 Turtl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حاسب الآل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 w:val="24"/>
                <w:szCs w:val="24"/>
                <w:rtl w:val="true"/>
              </w:rPr>
              <w:t xml:space="preserve">يتوقع 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Style15"/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color w:val="FF0000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b/>
                <w:bCs/>
                <w:shadow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 تتعرف   الطالب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لى أمري رفع ونزول القلم عن السلحفا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يتقن الطالبة أمري إظهار وإخفار السلحفا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نمية ميول الطالبات   نحو استخدام لغ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200"/>
              <w:ind w:left="360" w:right="0" w:hanging="360"/>
              <w:contextualSpacing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ن تتعرف   الطالبة على أمري تغيير اللون ومسح الشاش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>تشغيل برنام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 Turtl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ثاني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امرا رفع ونزول القلم في السلحفا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ثالث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أمرا إظهار وإخفاء السلحفا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رابع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>أمرا تغيير اللون ومسح الشاش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drawing>
                <wp:inline distT="0" distB="0" distL="0" distR="0">
                  <wp:extent cx="1682750" cy="145669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750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 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تشغيل برنامج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</w:rPr>
              <w:t>Pytho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ثاني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أمرا رفع ونزول القلم في السلحفا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585" w:right="0" w:firstLine="56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أمر رفع القلم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en_up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()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585" w:right="0" w:firstLine="56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أمر نزول القلم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pen_down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(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0"/>
                <w:szCs w:val="30"/>
                <w:rtl w:val="true"/>
              </w:rPr>
              <w:drawing>
                <wp:inline distT="0" distB="0" distL="0" distR="0">
                  <wp:extent cx="1828800" cy="140843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ثالثاً امر اظهار وإخفاء السلحفاة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أمر إخفاء السلحفاة 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nvisible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()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أمر إظهار السلحفاة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visible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()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رابعاً أمرا تغيير اللون ومسح الشاش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:-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مر مسح الشاشة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lear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(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أمر تغيير اللون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color("color linr")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 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spacing w:lineRule="auto" w:line="480" w:before="0" w:after="0"/>
              <w:ind w:left="319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hadow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color w:val="993300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591" w:right="0" w:hanging="48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ي طريقة تشغيل برنامج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Style15"/>
              <w:spacing w:before="0" w:after="0"/>
              <w:ind w:left="591" w:right="0" w:hanging="48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591" w:right="0" w:hanging="48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هو الامر المستخدم في إظهار السلحفا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Style15"/>
              <w:ind w:left="591" w:right="0" w:hanging="481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591" w:right="0" w:hanging="481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و أمر مسح الشاشة في لغ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ytho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sz w:val="26"/>
                <w:sz w:val="26"/>
                <w:szCs w:val="26"/>
                <w:rtl w:val="true"/>
              </w:rPr>
              <w:t>حل أسئلة الكتاب المدرسي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لث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مستجدات التقنية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عة التعلم مع أنظمة المحاكا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  <w:rtl w:val="true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حاسب الآل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  <w:rtl w:val="true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 w:val="24"/>
                <w:szCs w:val="24"/>
                <w:rtl w:val="true"/>
              </w:rPr>
              <w:t xml:space="preserve">يتوقع من الطالبات  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 تتعرف   الطالبة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لى أنظمة المحاكاة والستخدامها في التعلي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تقن الطالبة مهارة التعامل مع أنظمة المحاكا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نمية ميول الطالبات   نحو استخدام أنظمة المحاكا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200"/>
              <w:ind w:left="360" w:right="0" w:hanging="360"/>
              <w:contextualSpacing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ن تتعرف   الطالبة على العمل على معمل الكيمياء من جماع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ارنيجي ميلون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.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48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>العمل على برمجيات المحاكاة من جامعة كولورادو</w:t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ثاني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العمل على معمل الكيمياء الافتراي من جامع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كارنيجي ميلو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>) .</w:t>
            </w:r>
          </w:p>
          <w:p>
            <w:pPr>
              <w:pStyle w:val="Normal"/>
              <w:spacing w:lineRule="auto" w:line="48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drawing>
                <wp:inline distT="0" distB="0" distL="0" distR="0">
                  <wp:extent cx="1682115" cy="117665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17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 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91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0"/>
                <w:sz w:val="30"/>
                <w:szCs w:val="30"/>
                <w:rtl w:val="true"/>
              </w:rPr>
              <w:t xml:space="preserve">تنقسم تطبيقات أنظمة المحاكاة و الواقع الافتراضي إلى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0"/>
                <w:szCs w:val="30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451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برمجيات محاكاة تفاعلية من جامع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>كولورادو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451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مختبرات الافتراية من جامع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كارنيجي ميلون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ول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برمجيات محاكاة تفاعلية من جامع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>كولورادو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451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ضع القرص الضوئي وتابع الخطوات كما في الشكل التالي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drawing>
                <wp:inline distT="0" distB="0" distL="0" distR="0">
                  <wp:extent cx="2173605" cy="1345565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ثاني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عمل على معمل الكيمياء الافتراي من جامع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كارنيجي ميلو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EG"/>
              </w:rPr>
              <w:t xml:space="preserve">ضع القرص الضوئي المرفق مع الكتاب وتابع الخطوات كما في الشكل التالي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EG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bidi="ar-EG"/>
              </w:rPr>
              <w:drawing>
                <wp:inline distT="0" distB="0" distL="0" distR="0">
                  <wp:extent cx="2501265" cy="101727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 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591" w:right="0" w:hanging="48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هي الفائدة من استخدام المحاكاة في التعليم ؟</w:t>
            </w:r>
          </w:p>
          <w:p>
            <w:pPr>
              <w:pStyle w:val="Style15"/>
              <w:spacing w:lineRule="auto" w:line="360" w:before="0" w:after="0"/>
              <w:ind w:left="591" w:right="0" w:hanging="48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591" w:right="0" w:hanging="48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ضوح كيف يمكن التعامل مع برامج المحاكاة على ؟</w:t>
            </w:r>
          </w:p>
          <w:p>
            <w:pPr>
              <w:pStyle w:val="Style15"/>
              <w:spacing w:before="0" w:after="0"/>
              <w:ind w:left="591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993300"/>
                <w:sz w:val="24"/>
                <w:szCs w:val="24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0000"/>
                <w:sz w:val="26"/>
                <w:sz w:val="26"/>
                <w:szCs w:val="26"/>
                <w:rtl w:val="true"/>
              </w:rPr>
              <w:t>أحل اسلة الكتاب المدرسي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6689"/>
        <w:gridCol w:w="1891"/>
        <w:gridCol w:w="866"/>
        <w:gridCol w:w="745"/>
        <w:gridCol w:w="887"/>
        <w:gridCol w:w="939"/>
        <w:gridCol w:w="1004"/>
      </w:tblGrid>
      <w:tr>
        <w:trPr>
          <w:trHeight w:val="57" w:hRule="atLeast"/>
        </w:trPr>
        <w:tc>
          <w:tcPr>
            <w:tcW w:w="2377" w:type="dxa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رابعة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مقدمة البرمجة 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7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7" w:type="dxa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ف عل المفهوم العام للبرمجة 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7" w:type="dxa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7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61"/>
        <w:gridCol w:w="1211"/>
        <w:gridCol w:w="1202"/>
        <w:gridCol w:w="12"/>
        <w:gridCol w:w="2833"/>
        <w:gridCol w:w="53"/>
        <w:gridCol w:w="2642"/>
        <w:gridCol w:w="1884"/>
        <w:gridCol w:w="859"/>
        <w:gridCol w:w="739"/>
        <w:gridCol w:w="310"/>
        <w:gridCol w:w="25"/>
        <w:gridCol w:w="539"/>
        <w:gridCol w:w="932"/>
        <w:gridCol w:w="996"/>
      </w:tblGrid>
      <w:tr>
        <w:trPr>
          <w:trHeight w:val="561" w:hRule="atLeast"/>
        </w:trPr>
        <w:tc>
          <w:tcPr>
            <w:tcW w:w="116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5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87" w:type="dxa"/>
            <w:gridSpan w:val="6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4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61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hadow/>
                <w:color w:val="C00000"/>
                <w:sz w:val="40"/>
                <w:szCs w:val="40"/>
              </w:rPr>
            </w:pPr>
            <w:r>
              <w:rPr>
                <w:rFonts w:ascii="Times New Roman" w:hAnsi="Times New Roman" w:cs="Times New Roman"/>
                <w:color w:val="C00000"/>
                <w:sz w:val="40"/>
                <w:sz w:val="40"/>
                <w:szCs w:val="40"/>
                <w:rtl w:val="true"/>
                <w:lang w:eastAsia="ar-SA"/>
              </w:rPr>
              <w:t>فيما يستخدم الحاسب الآلي ؟</w:t>
            </w:r>
          </w:p>
        </w:tc>
        <w:tc>
          <w:tcPr>
            <w:tcW w:w="2425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12"/>
                <w:szCs w:val="12"/>
                <w:rtl w:val="true"/>
              </w:rPr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تتعرف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آلي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آلي</w:t>
            </w:r>
            <w:r>
              <w:rPr>
                <w:rFonts w:cs="Simplified Arabic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"/>
                <w:b/>
                <w:b/>
                <w:bCs/>
                <w:color w:val="0070C0"/>
                <w:sz w:val="24"/>
                <w:szCs w:val="24"/>
                <w:u w:val="single"/>
                <w:lang w:bidi="ar-EG"/>
              </w:rPr>
            </w:pP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ن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تتعرف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طالب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على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مفهوم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العام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  <w:lang w:bidi="ar-EG"/>
              </w:rPr>
              <w:t>للبرمجة</w:t>
            </w:r>
            <w:r>
              <w:rPr>
                <w:rFonts w:cs="Simplified Arabic"/>
                <w:b/>
                <w:bCs/>
                <w:color w:val="0070C0"/>
                <w:sz w:val="24"/>
                <w:szCs w:val="24"/>
                <w:rtl w:val="true"/>
                <w:lang w:bidi="ar-EG"/>
              </w:rPr>
              <w:t>.</w:t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تنمي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يو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نحو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ستخدام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آلي</w:t>
            </w:r>
            <w:r>
              <w:rPr>
                <w:rFonts w:cs="Simplified Arabic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4"/>
              </w:numPr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142"/>
              <w:contextualSpacing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تنمي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طالب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عام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آلي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عرف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طريق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يتعامل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بها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آلي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أوامر</w:t>
            </w:r>
            <w:r>
              <w:rPr>
                <w:rFonts w:cs="Simplified Arabic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مقدمة عن البرمجة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cs="Simplified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eastAsia="Times New Roman" w:cs="Simplified Arabic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eastAsia="Calibri" w:cs="Calibri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339966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برمجة</w:t>
            </w:r>
            <w:r>
              <w:rPr>
                <w:rFonts w:eastAsia="Times New Roman" w:cs="Simplified Arabic"/>
                <w:b/>
                <w:bCs/>
                <w:color w:val="339966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cs="Simplified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ثانيا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339966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برمجة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eastAsia="Times New Roman" w:cs="Simplified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ثالثا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339966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فرق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مبرمج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ومستخدم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20" w:right="0" w:hanging="360"/>
              <w:jc w:val="left"/>
              <w:rPr>
                <w:rFonts w:eastAsia="Times New Roman" w:cs="Simplified Arabic"/>
                <w:b/>
                <w:b/>
                <w:bCs/>
                <w:color w:val="339966"/>
                <w:sz w:val="26"/>
                <w:szCs w:val="26"/>
              </w:rPr>
            </w:pP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رابعاً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339966"/>
                <w:sz w:val="26"/>
                <w:szCs w:val="26"/>
                <w:rtl w:val="true"/>
              </w:rPr>
              <w:t xml:space="preserve">: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rFonts w:eastAsia="Calibri" w:cs="Calibri"/>
                <w:b/>
                <w:b/>
                <w:bCs/>
                <w:color w:val="339966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color w:val="339966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  <w:tc>
          <w:tcPr>
            <w:tcW w:w="6487" w:type="dxa"/>
            <w:gridSpan w:val="6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في المفردات بعد تقسيم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لعدة مجموعات تتنافس فيما بينه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أولا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قدمة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C00000"/>
                <w:sz w:val="28"/>
                <w:szCs w:val="28"/>
                <w:rtl w:val="true"/>
              </w:rPr>
              <w:drawing>
                <wp:inline distT="0" distB="0" distL="0" distR="0">
                  <wp:extent cx="4035425" cy="62484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542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/>
                <w:bCs/>
                <w:color w:val="C0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C00000"/>
                <w:sz w:val="24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رمجة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رمج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كت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لغ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عين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فهم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دين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د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غ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رمج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و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تطر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بعض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ذل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و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ستعرض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طو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واج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تباع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سائ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رنامج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C00000"/>
                <w:rtl w:val="true"/>
              </w:rPr>
              <w:t>ولكن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00000"/>
                <w:rtl w:val="true"/>
              </w:rPr>
              <w:t>كيف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00000"/>
                <w:rtl w:val="true"/>
              </w:rPr>
              <w:t>نكتب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00000"/>
                <w:rtl w:val="true"/>
              </w:rPr>
              <w:t>الأوامر</w:t>
            </w:r>
            <w:r>
              <w:rPr>
                <w:rFonts w:cs="Calibri"/>
                <w:b/>
                <w:b/>
                <w:bCs/>
                <w:color w:val="C0000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color w:val="C00000"/>
                <w:rtl w:val="true"/>
              </w:rPr>
              <w:t>: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ث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غ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رمج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فهم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ه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ا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آلي</w:t>
            </w:r>
            <w:r>
              <w:rPr>
                <w:rFonts w:cs="Simplified Arabic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Simplified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رمجة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ومستخدم</w:t>
            </w:r>
            <w:r>
              <w:rPr>
                <w:rFonts w:cs="Calibri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برامج</w:t>
            </w:r>
            <w:r>
              <w:rPr>
                <w:rFonts w:cs="Simplified Arabic"/>
                <w:b/>
                <w:bCs/>
                <w:color w:val="C0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برم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كت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رام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ق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دا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فه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تحل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ك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قدم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ستخ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شر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لس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وام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ك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رنام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تأك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ح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م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بع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أك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صح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رنام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ح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يحغ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نفيذ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مث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ك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حتو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واجه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يرا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ستخ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ها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إ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ستخ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ظ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واجه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ل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ظ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وام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عد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برم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سبقاً</w:t>
            </w:r>
          </w:p>
        </w:tc>
        <w:tc>
          <w:tcPr>
            <w:tcW w:w="2492" w:type="dxa"/>
            <w:gridSpan w:val="4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طرح الأسئلة على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48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6"/>
                <w:sz w:val="26"/>
                <w:szCs w:val="26"/>
                <w:rtl w:val="true"/>
              </w:rPr>
              <w:t>عرفي الحاسب الآلي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48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6"/>
                <w:szCs w:val="26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6"/>
                <w:sz w:val="26"/>
                <w:szCs w:val="26"/>
                <w:rtl w:val="true"/>
              </w:rPr>
              <w:t>أذكري مفهوم البرمجة 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480" w:before="0" w:after="0"/>
              <w:ind w:left="550" w:right="0" w:hanging="55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6"/>
                <w:sz w:val="26"/>
                <w:szCs w:val="26"/>
                <w:rtl w:val="true"/>
              </w:rPr>
              <w:t xml:space="preserve">قارني بين المبرمج ومستخدم البرامج </w:t>
            </w:r>
            <w:r>
              <w:rPr>
                <w:rFonts w:ascii="Arial" w:hAnsi="Arial"/>
                <w:b/>
                <w:b/>
                <w:bCs/>
                <w:color w:val="993300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480"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Arial" w:hAnsi="Arial"/>
                <w:b/>
                <w:b/>
                <w:bCs/>
                <w:color w:val="993300"/>
                <w:sz w:val="26"/>
                <w:sz w:val="26"/>
                <w:szCs w:val="26"/>
                <w:rtl w:val="true"/>
              </w:rPr>
              <w:t>وضحي كيف يمكن كتابة البرنامج ؟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2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742" w:type="dxa"/>
            <w:gridSpan w:val="5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رابعة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أهمية البرمجة </w:t>
            </w:r>
          </w:p>
        </w:tc>
        <w:tc>
          <w:tcPr>
            <w:tcW w:w="1884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59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74" w:type="dxa"/>
            <w:gridSpan w:val="3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2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96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2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742" w:type="dxa"/>
            <w:gridSpan w:val="5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عرف على أهمية البرمجة وأقسامها</w:t>
            </w:r>
          </w:p>
        </w:tc>
        <w:tc>
          <w:tcPr>
            <w:tcW w:w="1884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59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74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2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742" w:type="dxa"/>
            <w:gridSpan w:val="5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84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59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74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2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96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61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13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98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59" w:type="dxa"/>
            <w:gridSpan w:val="6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67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61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13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10"/>
                <w:szCs w:val="10"/>
                <w:rtl w:val="true"/>
              </w:rPr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أن تتعرف الطالبة على أهمية البرمج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أن تتعرف الطالبة على أقسام البرمج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ان تتعرف الطالبة على اللغات عالية المستوى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3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أن تدرك الطالبة مدى أهمية دراسة لغات البرمجة عالية المستوى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8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تطلبات التدري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4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التعرف على أهمية البرمج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4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>أمثلة على أجهزة ونظم تعمل باستخدام برامج خاصة به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4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>تعريف البرمج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4" w:leader="none"/>
              </w:tabs>
              <w:spacing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>التعرف على أقسام لغات البرمج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0" w:after="0"/>
              <w:ind w:left="64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619250" cy="168910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9" w:type="dxa"/>
            <w:gridSpan w:val="6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339966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339966"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u w:val="single"/>
                <w:rtl w:val="true"/>
              </w:rPr>
              <w:t xml:space="preserve">أول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  <w:rtl w:val="true"/>
              </w:rPr>
              <w:t xml:space="preserve">: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u w:val="single"/>
                <w:rtl w:val="true"/>
              </w:rPr>
              <w:t xml:space="preserve">أهمية البرمنج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  <w:rtl w:val="true"/>
              </w:rPr>
              <w:t xml:space="preserve">: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تستطيع القول إن جهاز الحاسب دون برمجة لا فائدة منه لأن البرامج هي التي تخبر الجهاز بما عليه القيام به وكيفية القيام بالعم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أمثلة على أجهزة ونظم تعمل باستخدام البرامج الخاصة به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المنز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ميكرويف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الهاتف المحمول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بعض الساعات الالكتروني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الشار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إشارات المرور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السيارات الحديث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الصراف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المستشفي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لاجهزة الطبية المختلف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في المحالات التجار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نظام البيع وقاريء الأكواد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108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تعريف البرنامج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:-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برنامج هو سلسلة من الأوامر مكتوبة بلغة برمجة معينة تكتب لتنفيذ مهمة محددة في جهاز الحاسب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u w:val="single"/>
                <w:rtl w:val="true"/>
              </w:rPr>
              <w:t xml:space="preserve">أقسام لغات البرمجة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Cs w:val="24"/>
                <w:u w:val="single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u w:val="single"/>
                <w:rtl w:val="true"/>
              </w:rPr>
              <w:t xml:space="preserve">لغات منخفضة المستوى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</w:rPr>
              <w:t>Low level languages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لغة الآل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لغة التجمي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</w:rPr>
              <w:t>assembly language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C00000"/>
                <w:sz w:val="24"/>
                <w:sz w:val="24"/>
                <w:szCs w:val="24"/>
                <w:u w:val="single"/>
                <w:rtl w:val="true"/>
              </w:rPr>
              <w:t xml:space="preserve">لغات المستوى العال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</w:rPr>
              <w:t>High level language</w:t>
            </w: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4"/>
                <w:szCs w:val="24"/>
                <w:u w:val="single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لغة البرمجة الإجرائ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مث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البيسيك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س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- 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لغة البرمجة بالكان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مث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: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س بلس بلس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08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467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442" w:right="0" w:hanging="483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ا هي أهمية البرمجة بالنتسبة لجهاز الحاسب الآلي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442" w:right="0" w:hanging="483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عرفي معنى البرمجة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عريف البرمجة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  <w:t xml:space="preserve">) 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442" w:right="0" w:hanging="483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أذكري أقسام البرمجة مع ذكر أمثلة لكل لغة من اللغات ؟ </w:t>
            </w:r>
          </w:p>
          <w:p>
            <w:pPr>
              <w:pStyle w:val="Style15"/>
              <w:spacing w:lineRule="auto" w:line="240" w:before="0" w:after="0"/>
              <w:ind w:left="442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442" w:right="0" w:hanging="483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قارني بين لغة البرمجة الاجراية ولغة البرمجة بالكانات ؟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2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742" w:type="dxa"/>
            <w:gridSpan w:val="5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خامسة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صياغى حل المسال  </w:t>
            </w:r>
          </w:p>
        </w:tc>
        <w:tc>
          <w:tcPr>
            <w:tcW w:w="1884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59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74" w:type="dxa"/>
            <w:gridSpan w:val="3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2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996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2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742" w:type="dxa"/>
            <w:gridSpan w:val="5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ف على الخطوات اللازمة لحل المسائل </w:t>
            </w:r>
          </w:p>
        </w:tc>
        <w:tc>
          <w:tcPr>
            <w:tcW w:w="1884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59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74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9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2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742" w:type="dxa"/>
            <w:gridSpan w:val="5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84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59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74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2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96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69"/>
        <w:gridCol w:w="2580"/>
        <w:gridCol w:w="1891"/>
        <w:gridCol w:w="866"/>
        <w:gridCol w:w="745"/>
        <w:gridCol w:w="342"/>
        <w:gridCol w:w="546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3" w:type="dxa"/>
            <w:gridSpan w:val="6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89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يتوقع من الطالبات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 w:val="32"/>
                <w:szCs w:val="32"/>
                <w:rtl w:val="true"/>
              </w:rPr>
              <w:t xml:space="preserve">ان تتعرف الطالبة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 w:val="32"/>
                <w:szCs w:val="32"/>
                <w:rtl w:val="true"/>
              </w:rPr>
              <w:t xml:space="preserve">الهدف من تعلم صياغة حل المسائل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  <w:szCs w:val="32"/>
                <w:rtl w:val="true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 w:val="32"/>
                <w:szCs w:val="32"/>
                <w:rtl w:val="true"/>
              </w:rPr>
              <w:t xml:space="preserve">أن تتعرف الطالبة على خطوات حل المسائل 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  <w:szCs w:val="32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  <w:szCs w:val="32"/>
                <w:rtl w:val="true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 w:val="32"/>
                <w:szCs w:val="32"/>
                <w:rtl w:val="true"/>
              </w:rPr>
              <w:t>أن تتقن الطالبة مهارة فهم المسائل وتحليل عناصرها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  <w:szCs w:val="32"/>
                <w:rtl w:val="true"/>
              </w:rPr>
              <w:t>.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تطلبات التدري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2"/>
                <w:sz w:val="32"/>
                <w:szCs w:val="32"/>
                <w:rtl w:val="true"/>
                <w:lang w:bidi="ar-EG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الهدف من تعلم صياغة حل المسال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2"/>
                <w:sz w:val="32"/>
                <w:szCs w:val="32"/>
                <w:rtl w:val="true"/>
                <w:lang w:bidi="ar-EG"/>
              </w:rPr>
              <w:t xml:space="preserve">ثاني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خطوات حل المسال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2"/>
                <w:sz w:val="32"/>
                <w:szCs w:val="32"/>
                <w:rtl w:val="true"/>
                <w:lang w:bidi="ar-EG"/>
              </w:rPr>
              <w:t xml:space="preserve">ثالث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فهم المسائل وتحليل عناصره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drawing>
                <wp:inline distT="0" distB="0" distL="0" distR="0">
                  <wp:extent cx="1678305" cy="1706245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3" w:type="dxa"/>
            <w:gridSpan w:val="6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الهدف العام من صياغة حل المسا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القدرة على كتابة برنامج للحاسب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التخطيط لحياتك اليوم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قدرة على التفكير لحل المشكل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ثاني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خطوات حل المسائ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28"/>
                <w:sz w:val="28"/>
                <w:szCs w:val="28"/>
                <w:rtl w:val="true"/>
              </w:rPr>
              <w:t xml:space="preserve">صياغة حل المسائل </w:t>
            </w:r>
            <w:r>
              <w:rPr>
                <w:rFonts w:cs="Times New Roman" w:ascii="Times New Roman" w:hAnsi="Times New Roman"/>
                <w:b/>
                <w:bCs/>
                <w:color w:val="C0504D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فهم المسائلة وتحليل عناصرها</w:t>
            </w:r>
            <w:r>
              <w:rPr>
                <w:rFonts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كتابة الخوارزم والخطوات المنطقية للحل</w:t>
            </w:r>
            <w:r>
              <w:rPr>
                <w:rFonts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التمثيل البياني للخوارزم عن طريق مخططات الانسياب </w:t>
            </w:r>
            <w:r>
              <w:rPr>
                <w:rFonts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C0504D"/>
                <w:sz w:val="28"/>
                <w:sz w:val="28"/>
                <w:szCs w:val="28"/>
                <w:rtl w:val="true"/>
              </w:rPr>
              <w:t xml:space="preserve">كتابة البرنامج وتنفيذه </w:t>
            </w:r>
            <w:r>
              <w:rPr>
                <w:rFonts w:cs="Times New Roman" w:ascii="Times New Roman" w:hAnsi="Times New Roman"/>
                <w:b/>
                <w:bCs/>
                <w:color w:val="C0504D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كتابة البرنامج بواسطة إحدى لغات البرمجة</w:t>
            </w:r>
            <w:r>
              <w:rPr>
                <w:rFonts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ترجمة البرنامج إلى لغة الآلة وتنفيذه وهذا دور الحاسب</w:t>
            </w:r>
            <w:r>
              <w:rPr>
                <w:rFonts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108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ختبار البرنامج وإصلاح الاخطاء</w:t>
            </w:r>
            <w:r>
              <w:rPr>
                <w:rFonts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ثالث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فهم المسائل وتحليل عناصره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وهي ان تحدد العناصر الأساسية لحل المسائلة وه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مخرجات البرنامج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  مدخلات البرنامج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4"/>
                <w:sz w:val="24"/>
                <w:szCs w:val="24"/>
                <w:rtl w:val="true"/>
              </w:rPr>
              <w:t xml:space="preserve">عمليات المعالج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4"/>
                <w:szCs w:val="24"/>
                <w:rtl w:val="true"/>
              </w:rPr>
              <w:t>)</w:t>
            </w:r>
          </w:p>
        </w:tc>
        <w:tc>
          <w:tcPr>
            <w:tcW w:w="2489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550" w:right="0" w:hanging="33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أذكري الهدف من صياغة حل المسائل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550" w:right="0" w:hanging="33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ا هي خطوات حل المسائل 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550" w:right="0" w:hanging="33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أذكري العناصر الاساسية  لفهم المسائل وتحليل عناصرها ؟</w:t>
            </w:r>
          </w:p>
          <w:p>
            <w:pPr>
              <w:pStyle w:val="Style15"/>
              <w:spacing w:lineRule="auto" w:line="240" w:before="0" w:after="0"/>
              <w:ind w:left="-41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-41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4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خامسة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كتابة الخطوات الخوارزمية  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4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ف على طريقة كتابة الخطوات الخوارزمية 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left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4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3" w:type="dxa"/>
            <w:gridSpan w:val="6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89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 w:val="32"/>
                <w:szCs w:val="32"/>
                <w:rtl w:val="true"/>
              </w:rPr>
              <w:t xml:space="preserve">ان تتعرف الطالبة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 w:val="32"/>
                <w:szCs w:val="32"/>
                <w:rtl w:val="true"/>
              </w:rPr>
              <w:t xml:space="preserve">على معني الخوارزم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  <w:szCs w:val="3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0070C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 w:val="32"/>
                <w:szCs w:val="32"/>
                <w:rtl w:val="true"/>
              </w:rPr>
              <w:t xml:space="preserve">أن تتعرف الطالبة على الخطوات الخوارزمية لحل مسالة ما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32"/>
                <w:szCs w:val="32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36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32"/>
                <w:sz w:val="32"/>
                <w:szCs w:val="32"/>
                <w:rtl w:val="true"/>
              </w:rPr>
              <w:t>أن تتعرف الطالبة على الخواص الخوارزمية الصحيح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تطلبات التدري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التعرف على الخوارزمي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ثاني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كتابة الخطوات الخوارزمية لحل مسالة م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ثالث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الخواص الخوارزمية السليمة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رابع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مخططات الإنسياب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drawing>
                <wp:inline distT="0" distB="0" distL="0" distR="0">
                  <wp:extent cx="1683385" cy="140843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3385" cy="140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3" w:type="dxa"/>
            <w:gridSpan w:val="6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0"/>
                <w:sz w:val="30"/>
                <w:szCs w:val="30"/>
                <w:rtl w:val="true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30"/>
                <w:szCs w:val="3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4"/>
                <w:sz w:val="34"/>
                <w:szCs w:val="34"/>
                <w:rtl w:val="true"/>
              </w:rPr>
              <w:t xml:space="preserve">تعريف الخوارزم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34"/>
                <w:szCs w:val="34"/>
                <w:rtl w:val="true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هي مجموعة الأوامر المكتوبة بصورة واضحة ومسلسلة ومترابطة منطقياً لحل مسألة</w:t>
            </w: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4"/>
                <w:sz w:val="34"/>
                <w:szCs w:val="34"/>
                <w:rtl w:val="true"/>
              </w:rPr>
              <w:t xml:space="preserve">ثانيا 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4"/>
                <w:sz w:val="34"/>
                <w:szCs w:val="34"/>
                <w:rtl w:val="true"/>
              </w:rPr>
              <w:t>كتابة الخطوات الخوارزم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ظر الكتاب صــــــ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1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ـــــ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4"/>
                <w:szCs w:val="3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4"/>
                <w:sz w:val="34"/>
                <w:szCs w:val="34"/>
                <w:rtl w:val="true"/>
              </w:rPr>
              <w:t xml:space="preserve">ثالث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34"/>
                <w:szCs w:val="3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4"/>
                <w:sz w:val="34"/>
                <w:szCs w:val="34"/>
                <w:rtl w:val="true"/>
              </w:rPr>
              <w:t xml:space="preserve">خواص الخوارزمية السليم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34"/>
                <w:szCs w:val="34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تكون كل خطوة معرفة جيداً ومحددة بعبارات دقيقة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تتوقف العملية بعد عدد محدد من الخطوات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 تؤدي العمليات في مجملها إلى حل المسألة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50"/>
                <w:sz w:val="34"/>
                <w:sz w:val="34"/>
                <w:szCs w:val="34"/>
                <w:rtl w:val="true"/>
              </w:rPr>
              <w:t xml:space="preserve">رابعا ً المخططات الإنسياب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50"/>
                <w:sz w:val="34"/>
                <w:szCs w:val="34"/>
                <w:rtl w:val="true"/>
              </w:rPr>
              <w:t>:</w:t>
            </w:r>
            <w:r>
              <w:rPr>
                <w:rFonts w:eastAsia="Times New Roman" w:cs="Simplified Arabic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ي تمثيل بياني أ رسمي للخطوات الخوارزمية  وتكمن الفائدة من الرسم في النقاط التال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720" w:right="0" w:hanging="360"/>
              <w:jc w:val="left"/>
              <w:rPr>
                <w:rFonts w:eastAsia="Times New Roman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يح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ريق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م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eastAsia="Times New Roman"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وثيق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لرجو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اجة</w:t>
            </w:r>
            <w:r>
              <w:rPr>
                <w:rFonts w:eastAsia="Times New Roman"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سم مخطط إنسيابي لمسألة ما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: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أنظر الكتاب صـــــــــــــــ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24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ـــــــــــ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89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550" w:right="0" w:hanging="367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أذكري تعريف الخوارزمية  ؟</w:t>
            </w:r>
          </w:p>
          <w:p>
            <w:pPr>
              <w:pStyle w:val="Style15"/>
              <w:spacing w:lineRule="auto" w:line="240" w:before="0" w:after="0"/>
              <w:ind w:left="55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550" w:right="0" w:hanging="367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ماهي خطوات كتاب الخوارزمية ؟</w:t>
            </w:r>
          </w:p>
          <w:p>
            <w:pPr>
              <w:pStyle w:val="Style15"/>
              <w:spacing w:lineRule="auto" w:line="240" w:before="0" w:after="0"/>
              <w:ind w:left="55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550" w:right="0" w:hanging="367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ذكري خواص الخوارزمية السليمة ؟ </w:t>
            </w:r>
          </w:p>
          <w:p>
            <w:pPr>
              <w:pStyle w:val="Style15"/>
              <w:spacing w:lineRule="auto" w:line="240" w:before="0" w:after="0"/>
              <w:ind w:left="55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550" w:right="0" w:hanging="367"/>
              <w:contextualSpacing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رفي المخطط الأنسيابي ؟ وما هي أهميته ؟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4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خامسة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أمثلة على صياغة حل المسائل   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4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عرف على طريقة حل المسائل من خلال الأمثلة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4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3" w:type="dxa"/>
            <w:gridSpan w:val="6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89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ان تتعرف الطالبة على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كيفية حل المسائل بطريقة عمل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أن تتعرف الطالبة على الخطوات الخوارزمية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تنمية ميول الطالبات نحو استخدام الخوارزمية في حل المسال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56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أن تتقن الطالبة خطوات رسم المخطط الانسيابي و الرموز الخاصة بكل عملية يقوم بها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تطلبات التدري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  <w:lang w:bidi="ar-EG"/>
              </w:rPr>
              <w:t xml:space="preserve">اول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>فهم المسألة وتحليل عناصره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  <w:lang w:bidi="ar-EG"/>
              </w:rPr>
              <w:t>ثانياً</w:t>
            </w: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  <w:rtl w:val="true"/>
                <w:lang w:bidi="ar-EG"/>
              </w:rPr>
              <w:t>:-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كتابة الخطوات الخوارزمية للمسأل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E36C0A"/>
                <w:sz w:val="28"/>
                <w:sz w:val="28"/>
                <w:szCs w:val="28"/>
                <w:rtl w:val="true"/>
                <w:lang w:bidi="ar-EG"/>
              </w:rPr>
              <w:t>ثالث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E36C0A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رسم مخطط الانسيابي للمسأل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238250" cy="2409825"/>
                  <wp:effectExtent l="0" t="0" r="0" b="0"/>
                  <wp:docPr id="4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3" w:type="dxa"/>
            <w:gridSpan w:val="6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فهم المسألة وتحليل عناصرها وذلك بتحديد الآتي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مخرجات البرنامج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متوسط العددين المدخلين ولترمز له بالرم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مدخلات البرنامج عددان مدخلان ولنرمز لهما بـ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×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</w:rPr>
              <w:t>y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  ) .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عمليات البرنامج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قانون متسط عددين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= 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العدد الاول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+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rtl w:val="true"/>
              </w:rPr>
              <w:t xml:space="preserve">العدد الثان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rtl w:val="true"/>
              </w:rPr>
              <w:t xml:space="preserve">) ÷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</w:rPr>
              <w:t>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كتابة الخطوات الخوارزمية للمسألة وه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drawing>
                <wp:anchor behindDoc="0" distT="0" distB="0" distL="114935" distR="114935" simplePos="0" locked="0" layoutInCell="1" allowOverlap="1" relativeHeight="240">
                  <wp:simplePos x="0" y="0"/>
                  <wp:positionH relativeFrom="column">
                    <wp:posOffset>8086090</wp:posOffset>
                  </wp:positionH>
                  <wp:positionV relativeFrom="paragraph">
                    <wp:posOffset>748030</wp:posOffset>
                  </wp:positionV>
                  <wp:extent cx="1514475" cy="2065655"/>
                  <wp:effectExtent l="0" t="0" r="0" b="0"/>
                  <wp:wrapNone/>
                  <wp:docPr id="4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206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112135" cy="941705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2135" cy="94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رسم المخطط الانسيابي للمسأل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نظر الكتاب حالمدرسي المثال  صـ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27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ــ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156" w:righ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2489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 w:val="24"/>
                <w:szCs w:val="24"/>
                <w:rtl w:val="true"/>
              </w:rPr>
              <w:t>طرح الأسئلة على الطالبات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tabs>
                <w:tab w:val="clear" w:pos="720"/>
                <w:tab w:val="left" w:pos="467" w:leader="none"/>
              </w:tabs>
              <w:spacing w:lineRule="auto" w:line="360" w:before="0" w:after="0"/>
              <w:ind w:left="319" w:right="0" w:hanging="360"/>
              <w:contextualSpacing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هي العناصر الاساسية في فهم المسألة ؟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2"/>
              </w:numPr>
              <w:tabs>
                <w:tab w:val="clear" w:pos="720"/>
                <w:tab w:val="left" w:pos="467" w:leader="none"/>
              </w:tabs>
              <w:spacing w:lineRule="auto" w:line="36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هي خطوات كتابة الخزارزمية الخاصة بمسالة ما ؟</w:t>
            </w:r>
          </w:p>
          <w:p>
            <w:pPr>
              <w:pStyle w:val="Style15"/>
              <w:numPr>
                <w:ilvl w:val="0"/>
                <w:numId w:val="32"/>
              </w:numPr>
              <w:tabs>
                <w:tab w:val="clear" w:pos="720"/>
                <w:tab w:val="left" w:pos="467" w:leader="none"/>
              </w:tabs>
              <w:spacing w:lineRule="auto" w:line="36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هي الرموز المستخدمة في رسم المخطط الانسيابي؟ مع ذكر وظيفة كل رمز منها ؟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4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سادسة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برمجة بلغة الفيجول بيسيك ستديو   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4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راحل كتابة البرنامج بلغة الفيجول بيسيك ستديو 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4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902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24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89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ان تتعرف الطالبة على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مقدمة عن لغة فيجول بيسيك ستديو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ان تتعرف الطالبة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على مراحل كتابة البرنامج بلغة الفيجول بيسيك ستوديو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أن تتقن الطالبة ضبط خصائص الأدوات   </w:t>
            </w:r>
          </w:p>
          <w:p>
            <w:pPr>
              <w:pStyle w:val="Style15"/>
              <w:numPr>
                <w:ilvl w:val="0"/>
                <w:numId w:val="26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>تنمية ميول الطالبات نحو استخدام لغة فيجول بيسيك ستوديو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</w:tc>
        <w:tc>
          <w:tcPr>
            <w:tcW w:w="2902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تطلبات التدري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مقدمة عن لغة فيجول بيسيك ستوديو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مراحل كتابة البرنامج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لغة الفيجول بيسيك ستوديو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تصميم الواجه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بط خصاص الأدو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كتابة أوامر البرمج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طريقة تعامل البرنامج مع البين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drawing>
                <wp:inline distT="0" distB="0" distL="0" distR="0">
                  <wp:extent cx="1583055" cy="1295400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2" r="-2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424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0"/>
                <w:sz w:val="30"/>
                <w:szCs w:val="30"/>
                <w:rtl w:val="true"/>
              </w:rPr>
              <w:t xml:space="preserve">مقدم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0"/>
                <w:szCs w:val="30"/>
                <w:rtl w:val="true"/>
              </w:rPr>
              <w:t>:-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30"/>
                <w:szCs w:val="30"/>
                <w:rtl w:val="true"/>
              </w:rPr>
              <w:t xml:space="preserve"> 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ُعد البرمجة باستخدا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جول بيسيك ستوديو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شيقة وممتعة وذلك لما تمتاز به من تحكم المبرمج التي يقوم بتصميمها من ناح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اجهات الادخال للمستخدم العمليات الإجراية للمبرمج وأخيرا المخرجات التي يحصل عليها المستخدم لهذا البرنامج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0"/>
                <w:sz w:val="30"/>
                <w:szCs w:val="30"/>
                <w:rtl w:val="true"/>
              </w:rPr>
              <w:t xml:space="preserve">مراحل كتابة البرنامج بلغ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0"/>
                <w:szCs w:val="30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0"/>
                <w:sz w:val="30"/>
                <w:szCs w:val="30"/>
                <w:rtl w:val="true"/>
              </w:rPr>
              <w:t xml:space="preserve">فيجول بيسيك ستوديو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0"/>
                <w:szCs w:val="30"/>
                <w:rtl w:val="true"/>
              </w:rPr>
              <w:t>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rtl w:val="true"/>
              </w:rPr>
              <w:drawing>
                <wp:inline distT="0" distB="0" distL="0" distR="0">
                  <wp:extent cx="2087245" cy="669290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6" t="-54" r="-2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B0F0"/>
                <w:sz w:val="30"/>
                <w:sz w:val="30"/>
                <w:szCs w:val="30"/>
                <w:rtl w:val="true"/>
              </w:rPr>
              <w:t xml:space="preserve">طريقة تعامل البرنامج مع البيان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B0F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ثوابت واناعها </w:t>
            </w:r>
            <w:r>
              <w:rPr>
                <w:rFonts w:eastAsia="Times New Roman" w:cs="Times New Roman" w:ascii="Times New Roman" w:hAnsi="Times New Roman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ثاب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و اعطاء اسم لقيمة معينة ويستخدم داخل البرنامج ولا يمكن تمفيذ هذه القيمة عند تنفيذ البرنامج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أنواع الثواب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     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بت عددي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ثابت حرف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طريقة تعريف الثابت باستخدام الأمر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con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  <w:drawing>
                <wp:inline distT="0" distB="0" distL="0" distR="0">
                  <wp:extent cx="1678305" cy="406400"/>
                  <wp:effectExtent l="0" t="0" r="0" b="0"/>
                  <wp:docPr id="4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40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489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2"/>
                <w:sz w:val="32"/>
                <w:szCs w:val="32"/>
                <w:rtl w:val="true"/>
              </w:rPr>
              <w:t>طرح الأسئلة على الطالبات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550" w:right="0" w:hanging="59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أذكري مراحل كتابة البرنامج في لغة فيجل بيسيك ستوديو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550" w:right="0" w:hanging="59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ا هي  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طريقة تصميم الواجهات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550" w:right="0" w:hanging="59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عرفي الثابت 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550" w:right="0" w:hanging="59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ما هي انواع الثوابت ؟</w:t>
            </w:r>
            <w:r>
              <w:rPr>
                <w:rFonts w:ascii="Times New Roman" w:hAnsi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550" w:right="0" w:hanging="59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ما هي طريقة تعريف الثابت باستخدام الأمر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onst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4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سادسة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برمجة بلغة الفيجول بيسيك ستديو   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4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تغيرات واناعها 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4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ا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3265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34"/>
                <w:sz w:val="34"/>
                <w:szCs w:val="34"/>
                <w:rtl w:val="true"/>
              </w:rPr>
              <w:t xml:space="preserve">ان تعرف الطالبة المتغيرات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34"/>
                <w:szCs w:val="3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34"/>
                <w:sz w:val="34"/>
                <w:szCs w:val="34"/>
                <w:rtl w:val="true"/>
              </w:rPr>
              <w:t>ان تتعرف الطالبة على أنواع المتغيرات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34"/>
                <w:szCs w:val="3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34"/>
                <w:szCs w:val="3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34"/>
                <w:sz w:val="34"/>
                <w:szCs w:val="34"/>
                <w:rtl w:val="true"/>
              </w:rPr>
              <w:t xml:space="preserve">تنمية مهارات الطالبة في تسمية المتغيرات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34"/>
                <w:szCs w:val="3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44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34"/>
                <w:szCs w:val="3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34"/>
                <w:sz w:val="34"/>
                <w:szCs w:val="34"/>
                <w:rtl w:val="true"/>
              </w:rPr>
              <w:t>أن تتعرف الطالبة على شرط تسمية المتغيرات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34"/>
                <w:szCs w:val="34"/>
                <w:rtl w:val="true"/>
              </w:rPr>
              <w:t>.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</w:rPr>
              <w:t xml:space="preserve">متطلبات التدري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تعريف المتغير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انواع المتغير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شروط تسمية المتغير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 xml:space="preserve">طريقة تعريف المتغبر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  <w:lang w:bidi="ar-EG"/>
              </w:rPr>
              <w:t>أنواع البيان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Cs w:val="3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"/>
                <w:szCs w:val="2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424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"/>
                <w:szCs w:val="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  <w:lang w:val="en-US" w:eastAsia="en-US"/>
              </w:rPr>
              <w:drawing>
                <wp:inline distT="0" distB="0" distL="0" distR="0">
                  <wp:extent cx="1692275" cy="1556385"/>
                  <wp:effectExtent l="0" t="0" r="0" b="0"/>
                  <wp:docPr id="4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55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المتغير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هو مكان في الذاكرة الرئيسية تخزن فيه بيانات وتعطى اسماً معينا حتى يتم استرجاعها والتعامل معها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أنواع المتغير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083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متغير عدد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083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متغير حرف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083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متغير منطقي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شروط تسمية المتغير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1094" w:right="0" w:hanging="425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أن يتكون من حروف انجليزية أرقام ورمز ولا يحتوي على مساف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1094" w:right="0" w:hanging="425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أن لبا يبدأ برق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1094" w:right="0" w:hanging="425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أن لا يتجا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</w:rPr>
              <w:t>255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 )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حرف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1094" w:right="0" w:hanging="425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أن لا يكون محجز للغة البرمج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طريقة تعريف المتغير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تعرف المتغيرات في اللغة ب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DIM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drawing>
                <wp:inline distT="0" distB="0" distL="0" distR="0">
                  <wp:extent cx="1868170" cy="368300"/>
                  <wp:effectExtent l="0" t="0" r="0" b="0"/>
                  <wp:docPr id="4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100" r="-2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أنواع البيان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تتعامل لغة الفيجول بيسك ستوديو مع اناع مختلفة من البيانات ولكل من هذه الانواع اسم معين وسعة تخز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رفي المتغير ؟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أذكري أنواع المتغيرات ؟</w:t>
            </w:r>
          </w:p>
          <w:p>
            <w:pPr>
              <w:pStyle w:val="Style15"/>
              <w:spacing w:lineRule="auto" w:line="240"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ا هي شرط تسمية المتغيرات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وضحي طريقة تعريف المتغيرات؟</w:t>
            </w: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 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حل تدريبات الكتاب المدرسي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سادسة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برمجة بلغة الفيجول بيسيك ستديو   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بيانات أنواعها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2"/>
                <w:sz w:val="32"/>
                <w:szCs w:val="32"/>
                <w:rtl w:val="true"/>
              </w:rPr>
              <w:t xml:space="preserve">يتوقع من الطالبات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أن تعرف الطالبة البيانات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36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أن تتعرف الطالبة على أنواع البيانات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أن تتعرف الطالبة على العمليات الحسابية المنطق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أن تتعرف الطالبة على ترتيب العمليات الحساب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36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</w:r>
          </w:p>
          <w:p>
            <w:pPr>
              <w:pStyle w:val="Style15"/>
              <w:numPr>
                <w:ilvl w:val="0"/>
                <w:numId w:val="29"/>
              </w:numPr>
              <w:spacing w:lineRule="auto" w:line="240" w:before="0" w:after="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rtl w:val="true"/>
              </w:rPr>
              <w:t xml:space="preserve">العمليات المنطقية في البرامج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ind w:left="36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36"/>
                <w:szCs w:val="36"/>
                <w:rtl w:val="true"/>
              </w:rPr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</w:rPr>
              <w:t xml:space="preserve">متطلبات التدري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339966"/>
                <w:sz w:val="20"/>
                <w:szCs w:val="2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339966"/>
                <w:sz w:val="20"/>
                <w:szCs w:val="2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Cs w:val="34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 w:val="34"/>
                <w:szCs w:val="34"/>
                <w:rtl w:val="true"/>
                <w:lang w:bidi="ar-EG"/>
              </w:rPr>
              <w:t xml:space="preserve">أنواع البيان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4"/>
                <w:szCs w:val="3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Cs w:val="34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 w:val="34"/>
                <w:szCs w:val="34"/>
                <w:rtl w:val="true"/>
                <w:lang w:bidi="ar-EG"/>
              </w:rPr>
              <w:t>العمليات الحسابية والمنطقي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Cs w:val="34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 w:val="34"/>
                <w:szCs w:val="34"/>
                <w:rtl w:val="true"/>
                <w:lang w:bidi="ar-EG"/>
              </w:rPr>
              <w:t>العمليات الحسابية في البرمج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4"/>
                <w:szCs w:val="3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Cs w:val="34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 w:val="34"/>
                <w:szCs w:val="34"/>
                <w:rtl w:val="true"/>
                <w:lang w:bidi="ar-EG"/>
              </w:rPr>
              <w:t>ترتيب العمليات الحسابي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4"/>
                <w:szCs w:val="3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Cs w:val="34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 w:val="34"/>
                <w:szCs w:val="34"/>
                <w:rtl w:val="true"/>
                <w:lang w:bidi="ar-EG"/>
              </w:rPr>
              <w:t>العمليات المنطقية في البرمج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4"/>
                <w:szCs w:val="34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240" w:before="0" w:after="0"/>
              <w:ind w:left="424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Cs w:val="34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 w:val="34"/>
                <w:szCs w:val="34"/>
                <w:rtl w:val="true"/>
                <w:lang w:bidi="ar-EG"/>
              </w:rPr>
              <w:t>تحويل المعادلات الجبرية إلى الصيغة المستخدمة في البرمج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4"/>
                <w:szCs w:val="34"/>
                <w:rtl w:val="true"/>
                <w:lang w:bidi="ar-EG"/>
              </w:rPr>
              <w:t>.</w:t>
            </w:r>
          </w:p>
          <w:p>
            <w:pPr>
              <w:pStyle w:val="Style16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انواع البيانات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: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انظر الكتاب المدرسي  صــــ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</w:rPr>
              <w:t>39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>ـــــــ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العمليات الحسابية والمنطق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360" w:before="0" w:after="0"/>
              <w:ind w:left="720" w:right="26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41">
                  <wp:simplePos x="0" y="0"/>
                  <wp:positionH relativeFrom="column">
                    <wp:posOffset>7758430</wp:posOffset>
                  </wp:positionH>
                  <wp:positionV relativeFrom="paragraph">
                    <wp:posOffset>471805</wp:posOffset>
                  </wp:positionV>
                  <wp:extent cx="2005965" cy="1515745"/>
                  <wp:effectExtent l="0" t="0" r="0" b="0"/>
                  <wp:wrapNone/>
                  <wp:docPr id="4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العمليات الحسابية في البرمج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حتوي على العمليات الحسابية الاساسية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جمع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طرح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ضرب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قسم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الأس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right="314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left="0" w:right="3144" w:hanging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ترتيب العمليات الحسابية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20" w:right="3144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عمليات داخل الاقواس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20" w:right="3144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مليات الاس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20" w:right="3144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مليات الرب والقسمة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720" w:right="3144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مليات الجمع و الطرح</w:t>
            </w:r>
          </w:p>
          <w:p>
            <w:pPr>
              <w:pStyle w:val="Normal"/>
              <w:spacing w:lineRule="auto" w:line="240" w:before="0" w:after="0"/>
              <w:ind w:left="0" w:right="314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3144" w:hanging="0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242">
                  <wp:simplePos x="0" y="0"/>
                  <wp:positionH relativeFrom="column">
                    <wp:posOffset>7747635</wp:posOffset>
                  </wp:positionH>
                  <wp:positionV relativeFrom="paragraph">
                    <wp:posOffset>234950</wp:posOffset>
                  </wp:positionV>
                  <wp:extent cx="2016760" cy="955040"/>
                  <wp:effectExtent l="0" t="0" r="0" b="0"/>
                  <wp:wrapNone/>
                  <wp:docPr id="5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37" r="-1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676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ثانيا 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العمليات المنطقية في البرمج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وهي عمليات المقارنة بين الق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3286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3286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ثالث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 w:val="24"/>
                <w:szCs w:val="24"/>
                <w:rtl w:val="true"/>
              </w:rPr>
              <w:t xml:space="preserve">تحويل المعادلات الجبرية إلى الصيغة المستخدمة في البرمج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0" w:right="3286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4"/>
                <w:szCs w:val="24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لا حظ الشكل التالي 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رفي البيانات وما هي أنواعها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ا هي العمليات الحسابية الاساسية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ذكري الاولويات في العمليات الحسابية  ؟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B0F0"/>
                <w:sz w:val="26"/>
                <w:sz w:val="26"/>
                <w:szCs w:val="26"/>
                <w:rtl w:val="true"/>
              </w:rPr>
              <w:t>أذكري ثلاثة من المواقعه التي تتيح خدمة المشاركة في المصادر ؟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سادسة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برمجة بلغة الفيجول بيسيك ستديو   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دوات البرمجة بلغ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جول بيسك ستوديو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5976" w:hRule="atLeast"/>
          <w:cantSplit w:val="true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ان تعرف الطالبة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الأدوات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ان تتعرف الطالبة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أدوات البرمجية في لغة فيجول بيسك ستوديوم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ان تتقن الطالبة مهارة ضبط خصائص الأدوات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200"/>
              <w:ind w:left="360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ضبط خصاص الادوات أثناء التصميم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18"/>
                <w:szCs w:val="18"/>
                <w:rtl w:val="true"/>
              </w:rPr>
              <w:t>.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ind w:left="720" w:right="0" w:hanging="58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Cs w:val="34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أول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4"/>
                <w:szCs w:val="3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 w:val="34"/>
                <w:szCs w:val="34"/>
                <w:rtl w:val="true"/>
                <w:lang w:bidi="ar-EG"/>
              </w:rPr>
              <w:t xml:space="preserve">أدوات البرمجة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ind w:left="720" w:right="0" w:hanging="58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Cs w:val="34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 w:val="34"/>
                <w:szCs w:val="34"/>
                <w:rtl w:val="true"/>
                <w:lang w:bidi="ar-EG"/>
              </w:rPr>
              <w:t xml:space="preserve">ثاني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4"/>
                <w:szCs w:val="3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 w:val="34"/>
                <w:szCs w:val="34"/>
                <w:rtl w:val="true"/>
                <w:lang w:bidi="ar-EG"/>
              </w:rPr>
              <w:t xml:space="preserve">خصاص الأدوات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0" w:after="0"/>
              <w:ind w:left="720" w:right="0" w:hanging="58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Cs w:val="34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 w:val="34"/>
                <w:szCs w:val="34"/>
                <w:rtl w:val="true"/>
                <w:lang w:bidi="ar-EG"/>
              </w:rPr>
              <w:t xml:space="preserve">ثالث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4"/>
                <w:szCs w:val="3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 w:val="34"/>
                <w:szCs w:val="34"/>
                <w:rtl w:val="true"/>
                <w:lang w:bidi="ar-EG"/>
              </w:rPr>
              <w:t>أدوات إدخال البيا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4"/>
                <w:sz w:val="34"/>
                <w:szCs w:val="34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4"/>
                <w:szCs w:val="34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14"/>
                <w:szCs w:val="14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14"/>
                <w:szCs w:val="14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ألا 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أدوات البرمج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3">
                  <wp:simplePos x="0" y="0"/>
                  <wp:positionH relativeFrom="column">
                    <wp:posOffset>8427085</wp:posOffset>
                  </wp:positionH>
                  <wp:positionV relativeFrom="paragraph">
                    <wp:posOffset>427355</wp:posOffset>
                  </wp:positionV>
                  <wp:extent cx="1299210" cy="2913380"/>
                  <wp:effectExtent l="0" t="0" r="0" b="0"/>
                  <wp:wrapNone/>
                  <wp:docPr id="5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2" t="-11" r="-3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291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الأدا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>هي أجزاء من برامج جاهزة للاستخدام أي أنها أعدت مسبقا لتوفير على المبرمج الوقت و الجهد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ثاني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خصاص الأدو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خصاص المشتركة بين الأدو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ضبط خصاص الأدوات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1080" w:right="2152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بط خصائص الادوات أثناء التصميم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40" w:before="0" w:after="0"/>
              <w:ind w:left="1080" w:right="2152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بط خصاص الأدات أثناء تشغيل البرنامج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ثالثا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أدوات ادخال البيان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72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اداة مربع الن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72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داة زر الخيار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72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داة مربع الاختيار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72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داة مربع القام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720" w:right="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داة الخانة المركبة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319" w:right="0" w:hanging="360"/>
              <w:contextualSpacing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عرفي 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الاداة في البرمجة ؟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ما هي الخصاص المشتركة بين الأدات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وضحي كيف يمكن ضبط الخصاص ؟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360"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أذكري أدوات إدخال البيانات  ؟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6689"/>
        <w:gridCol w:w="1891"/>
        <w:gridCol w:w="866"/>
        <w:gridCol w:w="745"/>
        <w:gridCol w:w="887"/>
        <w:gridCol w:w="939"/>
        <w:gridCol w:w="1004"/>
      </w:tblGrid>
      <w:tr>
        <w:trPr>
          <w:trHeight w:val="57" w:hRule="atLeast"/>
        </w:trPr>
        <w:tc>
          <w:tcPr>
            <w:tcW w:w="2377" w:type="dxa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سادسة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برمجة بلغة الفيجول بيسيك ستديو   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7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7" w:type="dxa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دوات الأخراج في البرمجة بلغ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فيجول بيسك ستوديو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7" w:type="dxa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7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tabs>
                <w:tab w:val="clear" w:pos="720"/>
                <w:tab w:val="left" w:pos="330" w:leader="none"/>
              </w:tabs>
              <w:spacing w:before="0" w:after="0"/>
              <w:ind w:left="216" w:right="0" w:hanging="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color w:val="FF0000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b/>
                <w:bCs/>
                <w:shadow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Style15"/>
              <w:numPr>
                <w:ilvl w:val="0"/>
                <w:numId w:val="33"/>
              </w:numPr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ان تتعرف الطالبة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أدوات الإخراج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ان تتعرف الطالبة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طريقة إخراج المعلومات إلى مربع النص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تنمية ميول الطالبات نحو طريقة إخراج المعلومات إلى أداة التسم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spacing w:before="0" w:after="200"/>
              <w:ind w:left="360" w:right="0" w:hanging="360"/>
              <w:contextualSpacing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أن تتعرف الطالبة على بعض الأوامر الاساسية في اللغة 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رابع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ادوات إخراج المعلوم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0"/>
                <w:szCs w:val="30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0"/>
                <w:szCs w:val="30"/>
                <w:rtl w:val="true"/>
                <w:lang w:bidi="ar-E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  <w:lang w:bidi="ar-EG"/>
              </w:rPr>
              <w:t xml:space="preserve">بعض الاامر المهمة في لغة فيجل بيسك ستديو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  <w:lang w:bidi="ar-EG"/>
              </w:rPr>
              <w:drawing>
                <wp:inline distT="0" distB="0" distL="0" distR="0">
                  <wp:extent cx="1692275" cy="1978025"/>
                  <wp:effectExtent l="0" t="0" r="0" b="0"/>
                  <wp:docPr id="5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2275" cy="197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رابعاً أدوات إخراج المعلوم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هي الادوات التي تستخدم في إخراج المعلومات للمستخدم بعد معالجة البرنامج للبيانات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أداة مربع الن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أداة التسمي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4039870" cy="697230"/>
                  <wp:effectExtent l="0" t="0" r="0" b="0"/>
                  <wp:docPr id="5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987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rtl w:val="true"/>
              </w:rPr>
              <w:drawing>
                <wp:inline distT="0" distB="0" distL="0" distR="0">
                  <wp:extent cx="4025265" cy="668655"/>
                  <wp:effectExtent l="0" t="0" r="0" b="0"/>
                  <wp:docPr id="5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rtl w:val="true"/>
              </w:rPr>
              <w:t xml:space="preserve">بعض الأوامر الاساسية </w:t>
            </w:r>
            <w:r>
              <w:rPr>
                <w:rFonts w:cs="Times New Roman" w:ascii="Times New Roman" w:hAnsi="Times New Roman"/>
                <w:b/>
                <w:bCs/>
                <w:shadow/>
                <w:rtl w:val="true"/>
              </w:rPr>
              <w:t>: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أوامر أدخال البيانات وإخراج المعلومات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ثاني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أوامر الاسنا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rtl w:val="true"/>
              </w:rPr>
              <w:t xml:space="preserve"> يقصد به تخزين قيمة معينة داخل متغير وقد تكون هذه القيمة عدد أو عملية حسابية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ثالثا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الجمل الشرطية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rtl w:val="true"/>
              </w:rPr>
              <w:t xml:space="preserve">  يوجد عددة جمل للتحقق من الشرط 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hadow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rtl w:val="true"/>
              </w:rPr>
              <w:t xml:space="preserve">جملة </w:t>
            </w:r>
            <w:r>
              <w:rPr>
                <w:rFonts w:cs="Times New Roman" w:ascii="Times New Roman" w:hAnsi="Times New Roman"/>
                <w:b/>
                <w:bCs/>
                <w:shadow/>
              </w:rPr>
              <w:t>IF</w:t>
            </w:r>
            <w:r>
              <w:rPr>
                <w:rFonts w:cs="Times New Roman" w:ascii="Times New Roman" w:hAnsi="Times New Roman"/>
                <w:b/>
                <w:bCs/>
                <w:shadow/>
                <w:rtl w:val="true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hadow/>
                <w:rtl w:val="true"/>
              </w:rPr>
              <w:t xml:space="preserve"> 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spacing w:lineRule="auto" w:line="480" w:before="0" w:after="0"/>
              <w:ind w:left="319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hadow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color w:val="993300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هي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دوات التي تستخدم في إخراج المعلومات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الفرق بين أداة مربع النص وأداة التسم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هي اوامر الاسناد ؟ </w:t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هي أهمية أدوات إخراج المعلومات؟</w:t>
            </w:r>
          </w:p>
          <w:p>
            <w:pPr>
              <w:pStyle w:val="Style15"/>
              <w:spacing w:lineRule="auto" w:line="240" w:before="0" w:after="0"/>
              <w:ind w:left="319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993300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حل تدريبات الكتاب المدرسي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سادسة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برمجة بلغة الفيجول بيسيك ستديو   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جمل الشرطية في لغة فيجول بيسك ستديو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color w:val="FF0000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b/>
                <w:bCs/>
                <w:shadow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ان تتعرف الطالبة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الجمل الشرط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ان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تتقن الطالبة استخدام جمل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IF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تنمية ميول الطالبات نحو استخدام جملة الشرط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</w:rPr>
              <w:t>SELECT CASE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360" w:before="0" w:after="200"/>
              <w:ind w:left="360" w:right="0" w:hanging="360"/>
              <w:contextualSpacing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أن تتعرف الطالبة على كيفية تنفيذ الجمل الشرط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متطلبات التدري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>أن تتعرف الطالبة على جملة الشر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lang w:bidi="ar-EG"/>
              </w:rPr>
              <w:t>IF       THE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 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أن تتعرف الطالبة على جملة الشرط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lang w:bidi="ar-EG"/>
              </w:rPr>
              <w:t>IF    THEN      ELES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التعرف على طريقة كتابة جمل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lang w:bidi="ar-EG"/>
              </w:rPr>
              <w:t>IF THEN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متعددة الشروط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التعرف على الجملة الشرطية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lang w:bidi="ar-EG"/>
              </w:rPr>
              <w:t>SELECT      CASE</w:t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32"/>
                <w:sz w:val="32"/>
                <w:szCs w:val="32"/>
                <w:rtl w:val="true"/>
              </w:rPr>
              <w:t xml:space="preserve">الجملةى الشرطية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</w:rPr>
              <w:t>IF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4"/>
                <w:szCs w:val="34"/>
                <w:rtl w:val="true"/>
                <w:lang w:bidi="ar-EG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تعد من أهم الأامر في البرمجة وتوجد في أغلب لغات البرمجة ونحتاج إليها عند اتخاذ قرارات مختلفة على حسب شروط معين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صيغ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F    THEN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)   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drawing>
                <wp:inline distT="0" distB="0" distL="0" distR="0">
                  <wp:extent cx="3820795" cy="464185"/>
                  <wp:effectExtent l="0" t="0" r="0" b="0"/>
                  <wp:docPr id="5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105" r="-1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0795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مثال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drawing>
                <wp:inline distT="0" distB="0" distL="0" distR="0">
                  <wp:extent cx="3590290" cy="354330"/>
                  <wp:effectExtent l="0" t="0" r="0" b="0"/>
                  <wp:docPr id="5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6" t="-102" r="-1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4">
                  <wp:simplePos x="0" y="0"/>
                  <wp:positionH relativeFrom="column">
                    <wp:posOffset>8358505</wp:posOffset>
                  </wp:positionH>
                  <wp:positionV relativeFrom="paragraph">
                    <wp:posOffset>-19685</wp:posOffset>
                  </wp:positionV>
                  <wp:extent cx="1409065" cy="737235"/>
                  <wp:effectExtent l="0" t="0" r="0" b="0"/>
                  <wp:wrapNone/>
                  <wp:docPr id="5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صيغ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F     THEN     END   IF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) </w:t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36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5">
                  <wp:simplePos x="0" y="0"/>
                  <wp:positionH relativeFrom="column">
                    <wp:posOffset>8358505</wp:posOffset>
                  </wp:positionH>
                  <wp:positionV relativeFrom="paragraph">
                    <wp:posOffset>109855</wp:posOffset>
                  </wp:positionV>
                  <wp:extent cx="1409065" cy="896620"/>
                  <wp:effectExtent l="0" t="0" r="0" b="0"/>
                  <wp:wrapNone/>
                  <wp:docPr id="5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صيغ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(  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F    THEN        ELSE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صيغ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IF    THEN     ELSE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 ) 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صيغة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SELECT    CASE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1411" w:leader="none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spacing w:lineRule="auto" w:line="480" w:before="0" w:after="0"/>
              <w:ind w:left="319" w:right="0" w:hanging="0"/>
              <w:contextualSpacing/>
              <w:jc w:val="left"/>
              <w:rPr>
                <w:rFonts w:ascii="Arial" w:hAnsi="Arial" w:cs="Arial"/>
                <w:b/>
                <w:b/>
                <w:bCs/>
                <w:shadow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color w:val="993300"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هي الجملة الشرطية  ؟</w:t>
            </w:r>
          </w:p>
          <w:p>
            <w:pPr>
              <w:pStyle w:val="Style15"/>
              <w:spacing w:before="0" w:after="0"/>
              <w:ind w:left="319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كري اصيغ المختلفة  لجملة الشرط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319" w:right="0" w:hanging="360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كري الصيغة العامة لجملة الشرط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LECT   CAS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sz w:val="26"/>
                <w:sz w:val="26"/>
                <w:szCs w:val="26"/>
                <w:rtl w:val="true"/>
              </w:rPr>
              <w:t>حل أسئلة الكتاب المدرسي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وحدة السادسة 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</w:rPr>
              <w:t xml:space="preserve">البرمجة بلغة الفيجول بيسيك ستديو    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حلقات التكرارية في لغة فيجول بيسك ستديو 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</w:tbl>
    <w:p>
      <w:pPr>
        <w:pStyle w:val="Normal"/>
        <w:jc w:val="center"/>
        <w:rPr>
          <w:sz w:val="2"/>
          <w:szCs w:val="2"/>
          <w:lang w:bidi="ar-EG"/>
        </w:rPr>
      </w:pPr>
      <w:r>
        <w:rPr>
          <w:sz w:val="2"/>
          <w:szCs w:val="2"/>
          <w:rtl w:val="true"/>
          <w:lang w:bidi="ar-EG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159"/>
        <w:gridCol w:w="1217"/>
        <w:gridCol w:w="1207"/>
        <w:gridCol w:w="2833"/>
        <w:gridCol w:w="2649"/>
        <w:gridCol w:w="1891"/>
        <w:gridCol w:w="866"/>
        <w:gridCol w:w="745"/>
        <w:gridCol w:w="339"/>
        <w:gridCol w:w="549"/>
        <w:gridCol w:w="939"/>
        <w:gridCol w:w="1004"/>
      </w:tblGrid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Style15"/>
              <w:tabs>
                <w:tab w:val="clear" w:pos="720"/>
                <w:tab w:val="left" w:pos="330" w:leader="none"/>
              </w:tabs>
              <w:spacing w:before="0" w:after="0"/>
              <w:ind w:left="216" w:right="0" w:hanging="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color w:val="FF0000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b/>
                <w:bCs/>
                <w:shadow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Style15"/>
              <w:numPr>
                <w:ilvl w:val="0"/>
                <w:numId w:val="33"/>
              </w:numPr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ان تتعرف الطالبة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على اوامر الحلقات التكراري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ان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تتقن الطالبة مهارة التعامل مع الحلقات التكراري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تنمية ميول الطالبات نحو استخدام أمر الحلقات التكرارية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spacing w:before="0" w:after="200"/>
              <w:ind w:left="360" w:right="0" w:hanging="360"/>
              <w:contextualSpacing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ن تتقن الطالبة مهارة التعامل مع الحلقات التكرارية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رابعاُ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الحلقات التكرارية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>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48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مر </w:t>
            </w:r>
          </w:p>
          <w:p>
            <w:pPr>
              <w:pStyle w:val="Normal"/>
              <w:spacing w:lineRule="auto" w:line="480" w:before="0" w:after="0"/>
              <w:ind w:left="36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FOR      NEXT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48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أمر </w:t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DO          WHILE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48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رابعاً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الحلقات التكرارية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>: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هو تكرار مجموعة من الأوامر عدة مرات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مر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FOR    NEXT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6">
                  <wp:simplePos x="0" y="0"/>
                  <wp:positionH relativeFrom="column">
                    <wp:posOffset>7392670</wp:posOffset>
                  </wp:positionH>
                  <wp:positionV relativeFrom="paragraph">
                    <wp:posOffset>8890</wp:posOffset>
                  </wp:positionV>
                  <wp:extent cx="2418715" cy="762635"/>
                  <wp:effectExtent l="0" t="0" r="0" b="0"/>
                  <wp:wrapNone/>
                  <wp:docPr id="5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مثال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  <w:lang w:val="en-US" w:eastAsia="en-US"/>
              </w:rPr>
              <w:drawing>
                <wp:inline distT="0" distB="0" distL="0" distR="0">
                  <wp:extent cx="4028440" cy="928370"/>
                  <wp:effectExtent l="0" t="0" r="0" b="0"/>
                  <wp:docPr id="6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84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247">
                  <wp:simplePos x="0" y="0"/>
                  <wp:positionH relativeFrom="column">
                    <wp:posOffset>7392670</wp:posOffset>
                  </wp:positionH>
                  <wp:positionV relativeFrom="paragraph">
                    <wp:posOffset>19685</wp:posOffset>
                  </wp:positionV>
                  <wp:extent cx="2418715" cy="738505"/>
                  <wp:effectExtent l="0" t="0" r="0" b="0"/>
                  <wp:wrapNone/>
                  <wp:docPr id="6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أمر 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DO  WHILE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591" w:right="0" w:hanging="48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هي الاامر المستخدمة في عمل الحلقات التكرارية ؟</w:t>
            </w:r>
          </w:p>
          <w:p>
            <w:pPr>
              <w:pStyle w:val="Style15"/>
              <w:spacing w:before="0" w:after="0"/>
              <w:ind w:left="591" w:right="0" w:hanging="48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591" w:right="0" w:hanging="48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هي الصيغة العامة لأم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O  WHIL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591" w:right="0" w:hanging="481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ا الفائدة من عمل  الحلقة التكرارية   ؟</w:t>
            </w:r>
            <w:r>
              <w:rPr>
                <w:rFonts w:ascii="Arial" w:hAnsi="Arial"/>
                <w:b/>
                <w:b/>
                <w:bCs/>
                <w:color w:val="9933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sz w:val="26"/>
                <w:sz w:val="26"/>
                <w:szCs w:val="26"/>
                <w:rtl w:val="true"/>
              </w:rPr>
              <w:t>حل أسئلة الكتاب المدرسي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reeDEmboss" w:sz="36" w:space="0" w:color="808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6689" w:type="dxa"/>
            <w:gridSpan w:val="3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 xml:space="preserve">الوحدة الثالثة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EG"/>
              </w:rPr>
              <w:t>مستجدات التقنية</w:t>
            </w:r>
          </w:p>
        </w:tc>
        <w:tc>
          <w:tcPr>
            <w:tcW w:w="1891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يوم</w:t>
            </w:r>
          </w:p>
        </w:tc>
        <w:tc>
          <w:tcPr>
            <w:tcW w:w="866" w:type="dxa"/>
            <w:tcBorders>
              <w:top w:val="threeDEmboss" w:sz="36" w:space="0" w:color="808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حد</w:t>
            </w:r>
          </w:p>
        </w:tc>
        <w:tc>
          <w:tcPr>
            <w:tcW w:w="745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اثنين</w:t>
            </w:r>
          </w:p>
        </w:tc>
        <w:tc>
          <w:tcPr>
            <w:tcW w:w="888" w:type="dxa"/>
            <w:gridSpan w:val="2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ثلاثاء</w:t>
            </w:r>
          </w:p>
        </w:tc>
        <w:tc>
          <w:tcPr>
            <w:tcW w:w="939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أربعاء</w:t>
            </w:r>
          </w:p>
        </w:tc>
        <w:tc>
          <w:tcPr>
            <w:tcW w:w="1004" w:type="dxa"/>
            <w:tcBorders>
              <w:top w:val="threeDEmboss" w:sz="36" w:space="0" w:color="808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4A442A"/>
              </w:rPr>
            </w:pPr>
            <w:r>
              <w:rPr>
                <w:b/>
                <w:b/>
                <w:bCs/>
                <w:color w:val="4A442A"/>
                <w:rtl w:val="true"/>
              </w:rPr>
              <w:t>الخميس</w:t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هار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ستهدفة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EG"/>
              </w:rPr>
              <w:t>متعة التعلم مع أنظمة المحاكا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Cs/>
                <w:color w:val="0070C0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napToGrid w:val="false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7" w:hRule="atLeast"/>
        </w:trPr>
        <w:tc>
          <w:tcPr>
            <w:tcW w:w="2376" w:type="dxa"/>
            <w:gridSpan w:val="2"/>
            <w:tcBorders>
              <w:top w:val="thinThickLargeGap" w:sz="24" w:space="0" w:color="000000"/>
              <w:left w:val="threeDEmboss" w:sz="36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والوسائل</w:t>
            </w:r>
          </w:p>
        </w:tc>
        <w:tc>
          <w:tcPr>
            <w:tcW w:w="6689" w:type="dxa"/>
            <w:gridSpan w:val="3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حاسب الآلي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السبورة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rtl w:val="true"/>
              </w:rPr>
              <w:t xml:space="preserve">-  </w:t>
            </w:r>
            <w:r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الكتاب المدرسي – الأقلام الملونة – عروض تقديمية</w:t>
            </w:r>
          </w:p>
        </w:tc>
        <w:tc>
          <w:tcPr>
            <w:tcW w:w="1891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reeDEmboss" w:sz="24" w:space="0" w:color="808000"/>
            </w:tcBorders>
            <w:shd w:fill="DAEEF3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70C0"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الفصل</w:t>
            </w:r>
          </w:p>
        </w:tc>
        <w:tc>
          <w:tcPr>
            <w:tcW w:w="866" w:type="dxa"/>
            <w:tcBorders>
              <w:top w:val="thinThickLargeGap" w:sz="24" w:space="0" w:color="000000"/>
              <w:left w:val="threeDEmboss" w:sz="24" w:space="0" w:color="808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745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88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939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inThickLargeGap" w:sz="24" w:space="0" w:color="000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  <w:tc>
          <w:tcPr>
            <w:tcW w:w="1004" w:type="dxa"/>
            <w:tcBorders>
              <w:top w:val="thinThickLargeGap" w:sz="24" w:space="0" w:color="000000"/>
              <w:left w:val="thinThickLargeGap" w:sz="24" w:space="0" w:color="000000"/>
              <w:bottom w:val="threeDEmboss" w:sz="36" w:space="0" w:color="808000"/>
              <w:right w:val="threeDEmboss" w:sz="36" w:space="0" w:color="808000"/>
            </w:tcBorders>
            <w:shd w:fill="FFFFFF" w:val="clear"/>
            <w:tcMar>
              <w:top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bidi w:val="0"/>
              <w:spacing w:before="0" w:after="0"/>
              <w:jc w:val="center"/>
              <w:rPr>
                <w:color w:val="0070C0"/>
              </w:rPr>
            </w:pPr>
            <w:r>
              <w:rPr>
                <w:color w:val="0070C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1159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  <w:lang w:bidi="ar-EG"/>
              </w:rPr>
              <w:t>التمهيد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30"/>
                <w:sz w:val="30"/>
                <w:szCs w:val="30"/>
                <w:rtl w:val="true"/>
                <w:lang w:bidi="ar-EG"/>
              </w:rPr>
              <w:t xml:space="preserve"> والتهيئة</w:t>
            </w:r>
          </w:p>
        </w:tc>
        <w:tc>
          <w:tcPr>
            <w:tcW w:w="2424" w:type="dxa"/>
            <w:gridSpan w:val="2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أهداف السلوكية</w:t>
            </w:r>
          </w:p>
        </w:tc>
        <w:tc>
          <w:tcPr>
            <w:tcW w:w="2833" w:type="dxa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محتوى العلمي</w:t>
            </w:r>
          </w:p>
        </w:tc>
        <w:tc>
          <w:tcPr>
            <w:tcW w:w="6490" w:type="dxa"/>
            <w:gridSpan w:val="5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Cs w:val="30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30"/>
                <w:sz w:val="30"/>
                <w:szCs w:val="30"/>
                <w:rtl w:val="true"/>
              </w:rPr>
              <w:t>الإجراءات وأنشطة التعليمية</w:t>
            </w:r>
          </w:p>
        </w:tc>
        <w:tc>
          <w:tcPr>
            <w:tcW w:w="2492" w:type="dxa"/>
            <w:gridSpan w:val="3"/>
            <w:tcBorders>
              <w:top w:val="single" w:sz="18" w:space="0" w:color="008000"/>
              <w:left w:val="single" w:sz="18" w:space="0" w:color="008000"/>
              <w:bottom w:val="single" w:sz="18" w:space="0" w:color="008000"/>
              <w:right w:val="single" w:sz="18" w:space="0" w:color="008000"/>
            </w:tcBorders>
            <w:shd w:fill="00B05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C00000"/>
                <w:sz w:val="28"/>
                <w:sz w:val="28"/>
                <w:szCs w:val="28"/>
                <w:rtl w:val="true"/>
              </w:rPr>
              <w:t>التقويم</w:t>
            </w:r>
          </w:p>
        </w:tc>
      </w:tr>
      <w:tr>
        <w:trPr>
          <w:trHeight w:val="6109" w:hRule="atLeast"/>
        </w:trPr>
        <w:tc>
          <w:tcPr>
            <w:tcW w:w="1159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eastAsia="ar-SA"/>
              </w:rPr>
              <w:t>مراجعة الدرس السابق</w:t>
            </w:r>
          </w:p>
        </w:tc>
        <w:tc>
          <w:tcPr>
            <w:tcW w:w="2424" w:type="dxa"/>
            <w:gridSpan w:val="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يتوقع من الطالبات في نهاية الدرس تحقيق ما يلي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tabs>
                <w:tab w:val="clear" w:pos="720"/>
                <w:tab w:val="left" w:pos="330" w:leader="none"/>
              </w:tabs>
              <w:spacing w:lineRule="auto" w:line="240" w:before="0" w:after="0"/>
              <w:ind w:left="216" w:right="0" w:hanging="0"/>
              <w:contextualSpacing/>
              <w:jc w:val="left"/>
              <w:rPr>
                <w:rFonts w:ascii="Times New Roman" w:hAnsi="Times New Roman" w:cs="Simplified Arabic"/>
                <w:b/>
                <w:b/>
                <w:bCs/>
                <w:shadow/>
                <w:color w:val="FF0000"/>
                <w:sz w:val="18"/>
                <w:szCs w:val="18"/>
              </w:rPr>
            </w:pPr>
            <w:r>
              <w:rPr>
                <w:rFonts w:cs="Simplified Arabic" w:ascii="Times New Roman" w:hAnsi="Times New Roman"/>
                <w:b/>
                <w:bCs/>
                <w:shadow/>
                <w:color w:val="FF0000"/>
                <w:sz w:val="18"/>
                <w:szCs w:val="18"/>
                <w:rtl w:val="true"/>
              </w:rPr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48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ان تتعرف الطالبة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على اوامر المصفوفات 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480"/>
              <w:ind w:left="360" w:right="0" w:hanging="360"/>
              <w:jc w:val="left"/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 xml:space="preserve">ان </w:t>
            </w: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تتقن الطالبة مهارة التعامل مع المصفوفات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480" w:before="0" w:after="200"/>
              <w:ind w:left="360" w:right="0" w:hanging="360"/>
              <w:contextualSpacing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70C0"/>
                <w:sz w:val="24"/>
                <w:sz w:val="24"/>
                <w:szCs w:val="24"/>
                <w:rtl w:val="true"/>
              </w:rPr>
              <w:t>تنمية ميول الطالبات نحو استخدام أمر المفصوفات</w:t>
            </w:r>
            <w:r>
              <w:rPr>
                <w:rFonts w:cs="Times New Roman" w:ascii="Times New Roman" w:hAnsi="Times New Roman"/>
                <w:b/>
                <w:bCs/>
                <w:color w:val="0070C0"/>
                <w:sz w:val="24"/>
                <w:szCs w:val="24"/>
                <w:rtl w:val="tru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3" w:type="dxa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480" w:before="0" w:after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خامسا ً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  <w:lang w:bidi="ar-EG"/>
              </w:rPr>
              <w:t xml:space="preserve">المصففات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lang w:bidi="ar-EG"/>
              </w:rPr>
              <w:t>array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أمر 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48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rtl w:val="true"/>
              </w:rPr>
              <w:drawing>
                <wp:inline distT="0" distB="0" distL="0" distR="0">
                  <wp:extent cx="1685925" cy="358140"/>
                  <wp:effectExtent l="0" t="0" r="0" b="0"/>
                  <wp:docPr id="62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35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48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الفوائد من المصفوفات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28"/>
                <w:szCs w:val="28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hadow/>
                <w:color w:val="FF0000"/>
                <w:sz w:val="26"/>
                <w:szCs w:val="26"/>
                <w:lang w:bidi="ar-E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  <w:lang w:bidi="ar-EG"/>
              </w:rPr>
            </w:r>
          </w:p>
        </w:tc>
        <w:tc>
          <w:tcPr>
            <w:tcW w:w="6490" w:type="dxa"/>
            <w:gridSpan w:val="5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8"/>
                <w:sz w:val="28"/>
                <w:szCs w:val="28"/>
                <w:rtl w:val="true"/>
              </w:rPr>
              <w:t xml:space="preserve">مناقشة الطالبات في المفردات بعد تقسيمهم لعدة مجموعات تتنافس فيما بينهم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/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 xml:space="preserve">خامساً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9966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هي مجموعة من المتغيرات لها الأسم نفسه ونوع البيانات نفسها ويتم تعريفها في جملة واحدة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يغة الامر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4020185" cy="443230"/>
                  <wp:effectExtent l="0" t="0" r="0" b="0"/>
                  <wp:docPr id="63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80" r="-1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018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مثال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drawing>
                <wp:inline distT="0" distB="0" distL="0" distR="0">
                  <wp:extent cx="4033520" cy="967105"/>
                  <wp:effectExtent l="0" t="0" r="0" b="0"/>
                  <wp:docPr id="64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352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فوائد المصفوفات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:-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تستخدم لتوفير الوقت والجهد في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(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تعريف المتغيرات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التعامل مع المصفوفات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 xml:space="preserve">: 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للوصوف إلى عنصر معين يكتب اسم المصففة بين قوسين يكتب اسم المعنصر </w:t>
            </w:r>
            <w:r>
              <w:rPr>
                <w:rFonts w:eastAsia="Times New Roman" w:cs="Times New Roman" w:ascii="Times New Roman" w:hAnsi="Times New Roman"/>
                <w:b/>
                <w:bCs/>
                <w:rtl w:val="true"/>
              </w:rPr>
              <w:t>.</w:t>
            </w:r>
          </w:p>
        </w:tc>
        <w:tc>
          <w:tcPr>
            <w:tcW w:w="2492" w:type="dxa"/>
            <w:gridSpan w:val="3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>طرح الأسئلة على الطالبات واستقبال الإجابات وتصويبها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591" w:right="0" w:hanging="48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ما هي المصففة  ؟</w:t>
            </w:r>
          </w:p>
          <w:p>
            <w:pPr>
              <w:pStyle w:val="Style15"/>
              <w:spacing w:before="0" w:after="0"/>
              <w:ind w:left="591" w:right="0" w:hanging="48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591" w:right="0" w:hanging="481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ماهي الفائدة من استخدام المصفوفات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؟</w:t>
            </w:r>
          </w:p>
          <w:p>
            <w:pPr>
              <w:pStyle w:val="Style15"/>
              <w:spacing w:before="0" w:after="0"/>
              <w:ind w:left="591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Style15"/>
              <w:numPr>
                <w:ilvl w:val="0"/>
                <w:numId w:val="32"/>
              </w:numPr>
              <w:spacing w:before="0" w:after="0"/>
              <w:ind w:left="591" w:right="0" w:hanging="481"/>
              <w:contextualSpacing/>
              <w:jc w:val="left"/>
              <w:rPr>
                <w:rFonts w:ascii="Arial" w:hAnsi="Arial" w:cs="Arial"/>
                <w:b/>
                <w:b/>
                <w:bCs/>
                <w:color w:val="9933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>أذكري مثال على المصفوفات ؟</w:t>
            </w:r>
            <w:r>
              <w:rPr>
                <w:rFonts w:ascii="Arial" w:hAnsi="Arial"/>
                <w:b/>
                <w:b/>
                <w:bCs/>
                <w:color w:val="9933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398" w:type="dxa"/>
            <w:gridSpan w:val="12"/>
            <w:tcBorders>
              <w:top w:val="single" w:sz="18" w:space="0" w:color="006600"/>
              <w:left w:val="single" w:sz="18" w:space="0" w:color="006600"/>
              <w:bottom w:val="single" w:sz="18" w:space="0" w:color="006600"/>
              <w:right w:val="single" w:sz="18" w:space="0" w:color="0066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الواجب </w:t>
            </w:r>
            <w:r>
              <w:rPr>
                <w:rFonts w:cs="Times New Roman" w:ascii="Times New Roman" w:hAnsi="Times New Roman"/>
                <w:b/>
                <w:bCs/>
                <w:shadow/>
                <w:color w:val="FF0000"/>
                <w:sz w:val="26"/>
                <w:szCs w:val="26"/>
                <w:rtl w:val="true"/>
              </w:rPr>
              <w:t>: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000000"/>
                <w:sz w:val="26"/>
                <w:sz w:val="26"/>
                <w:szCs w:val="26"/>
                <w:rtl w:val="true"/>
              </w:rPr>
              <w:t>أحل اسلة الكتاب المدرسي</w:t>
            </w:r>
            <w:r>
              <w:rPr>
                <w:rFonts w:ascii="Times New Roman" w:hAnsi="Times New Roman" w:cs="Times New Roman"/>
                <w:b/>
                <w:b/>
                <w:bCs/>
                <w:shadow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65"/>
      <w:footerReference w:type="default" r:id="rId66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678180</wp:posOffset>
              </wp:positionH>
              <wp:positionV relativeFrom="paragraph">
                <wp:posOffset>-32385</wp:posOffset>
              </wp:positionV>
              <wp:extent cx="10083165" cy="382270"/>
              <wp:effectExtent l="34290" t="34290" r="33655" b="33655"/>
              <wp:wrapNone/>
              <wp:docPr id="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83240" cy="382320"/>
                        <a:chOff x="0" y="0"/>
                        <a:chExt cx="10083240" cy="382320"/>
                      </a:xfrm>
                    </wpg:grpSpPr>
                    <wps:wsp>
                      <wps:cNvSpPr/>
                      <wps:spPr>
                        <a:xfrm>
                          <a:off x="3511440" y="0"/>
                          <a:ext cx="3222720" cy="3765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660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المشرفة التربوي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860520" y="5760"/>
                          <a:ext cx="3222720" cy="3765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660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علمة الماد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5760"/>
                          <a:ext cx="3222720" cy="376560"/>
                        </a:xfrm>
                        <a:prstGeom prst="flowChartTerminator">
                          <a:avLst/>
                        </a:prstGeom>
                        <a:solidFill>
                          <a:srgbClr val="eaf1dd"/>
                        </a:solidFill>
                        <a:ln w="6660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C00000"/>
                                <w:lang w:val="en-US" w:bidi="ar-SA"/>
                              </w:rPr>
                              <w:t>مديرة المدرس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.4pt;margin-top:-2.55pt;width:793.95pt;height:30.1pt" coordorigin="1068,-51" coordsize="15879,602">
              <v:shape id="shape_0" fillcolor="#eaf1dd" stroked="t" o:allowincell="f" style="position:absolute;left:6598;top:-51;width:5074;height:592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المشرفة التربوية :</w:t>
                      </w:r>
                    </w:p>
                  </w:txbxContent>
                </v:textbox>
                <v:fill o:detectmouseclick="t" type="solid" color2="#150e22"/>
                <v:stroke color="#4e6128" weight="66600" joinstyle="miter" endcap="flat"/>
                <w10:wrap type="none"/>
              </v:shape>
              <v:shape id="shape_0" fillcolor="#eaf1dd" stroked="t" o:allowincell="f" style="position:absolute;left:11872;top:-42;width:5074;height:592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علمة المادة :</w:t>
                      </w:r>
                    </w:p>
                  </w:txbxContent>
                </v:textbox>
                <v:fill o:detectmouseclick="t" type="solid" color2="#150e22"/>
                <v:stroke color="#4e6128" weight="66600" joinstyle="miter" endcap="flat"/>
                <w10:wrap type="none"/>
              </v:shape>
              <v:shape id="shape_0" fillcolor="#eaf1dd" stroked="t" o:allowincell="f" style="position:absolute;left:1068;top:-42;width:5074;height:592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C00000"/>
                          <w:lang w:val="en-US" w:bidi="ar-SA"/>
                        </w:rPr>
                        <w:t>مديرة المدرس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#4e6128" weight="66600" joinstyle="miter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95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2"/>
      <w:gridCol w:w="4736"/>
      <w:gridCol w:w="5312"/>
    </w:tblGrid>
    <w:tr>
      <w:trPr>
        <w:trHeight w:val="426" w:hRule="atLeast"/>
      </w:trPr>
      <w:tc>
        <w:tcPr>
          <w:tcW w:w="4902" w:type="dxa"/>
          <w:tcBorders/>
          <w:vAlign w:val="center"/>
        </w:tcPr>
        <w:p>
          <w:pPr>
            <w:pStyle w:val="Header"/>
            <w:jc w:val="left"/>
            <w:rPr>
              <w:color w:val="C00000"/>
              <w:sz w:val="26"/>
              <w:szCs w:val="2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31">
                    <wp:simplePos x="0" y="0"/>
                    <wp:positionH relativeFrom="page">
                      <wp:posOffset>604520</wp:posOffset>
                    </wp:positionH>
                    <wp:positionV relativeFrom="paragraph">
                      <wp:posOffset>-88265</wp:posOffset>
                    </wp:positionV>
                    <wp:extent cx="3408680" cy="376555"/>
                    <wp:effectExtent l="28575" t="29210" r="29210" b="28575"/>
                    <wp:wrapNone/>
                    <wp:docPr id="6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08840" cy="376560"/>
                            </a:xfrm>
                            <a:prstGeom prst="flowChartTerminator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bfcf9"/>
                                </a:gs>
                                <a:gs pos="100000">
                                  <a:srgbClr val="d6e3b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57240">
                              <a:solidFill>
                                <a:srgbClr val="4e612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#d6e3bc" stroked="t" o:allowincell="t" style="position:absolute;margin-left:47.6pt;margin-top:-6.95pt;width:268.35pt;height:29.6pt;mso-wrap-style:none;v-text-anchor:middle;mso-position-horizontal-relative:page" type="_x0000_t116">
                    <v:fill o:detectmouseclick="t" color2="#fbfcf9"/>
                    <v:stroke color="#4e6128" weight="57240" joinstyle="miter" endcap="flat"/>
                    <w10:wrap type="none"/>
                  </v:shape>
                </w:pict>
              </mc:Fallback>
            </mc:AlternateContent>
          </w:r>
          <w:r>
            <w:rPr>
              <w:rFonts w:cs="Calibri"/>
              <w:b/>
              <w:bCs/>
              <w:color w:val="C00000"/>
              <w:sz w:val="26"/>
              <w:szCs w:val="26"/>
              <w:rtl w:val="true"/>
            </w:rPr>
            <w:t xml:space="preserve">    </w:t>
          </w:r>
          <w:r>
            <w:rPr>
              <w:b/>
              <w:b/>
              <w:bCs/>
              <w:color w:val="C00000"/>
              <w:sz w:val="26"/>
              <w:sz w:val="26"/>
              <w:szCs w:val="26"/>
              <w:rtl w:val="true"/>
            </w:rPr>
            <w:t>الصف</w:t>
          </w:r>
          <w:r>
            <w:rPr>
              <w:rFonts w:cs="Calibri"/>
              <w:color w:val="C0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color w:val="C00000"/>
              <w:sz w:val="26"/>
              <w:szCs w:val="26"/>
              <w:rtl w:val="true"/>
            </w:rPr>
            <w:t xml:space="preserve">/ </w:t>
          </w:r>
          <w:r>
            <w:rPr>
              <w:rFonts w:ascii="Times New Roman" w:hAnsi="Times New Roman"/>
              <w:b/>
              <w:b/>
              <w:bCs/>
              <w:shadow/>
              <w:color w:val="548DD4"/>
              <w:sz w:val="26"/>
              <w:sz w:val="26"/>
              <w:szCs w:val="26"/>
              <w:rtl w:val="true"/>
            </w:rPr>
            <w:t>ثانوي نظام المقررات</w:t>
          </w:r>
          <w:r>
            <w:rPr>
              <w:rFonts w:cs="Calibri"/>
              <w:color w:val="C00000"/>
              <w:sz w:val="30"/>
              <w:sz w:val="30"/>
              <w:szCs w:val="30"/>
              <w:rtl w:val="true"/>
            </w:rPr>
            <w:t xml:space="preserve"> </w:t>
          </w:r>
        </w:p>
      </w:tc>
      <w:tc>
        <w:tcPr>
          <w:tcW w:w="4736" w:type="dxa"/>
          <w:tcBorders/>
          <w:vAlign w:val="center"/>
        </w:tcPr>
        <w:p>
          <w:pPr>
            <w:pStyle w:val="Header"/>
            <w:jc w:val="left"/>
            <w:rPr>
              <w:color w:val="C00000"/>
              <w:sz w:val="26"/>
              <w:szCs w:val="26"/>
            </w:rPr>
          </w:pPr>
          <w:r>
            <w:rPr>
              <w:rFonts w:cs="Calibri"/>
              <w:b/>
              <w:bCs/>
              <w:color w:val="C00000"/>
              <w:sz w:val="26"/>
              <w:szCs w:val="26"/>
              <w:rtl w:val="true"/>
            </w:rPr>
            <w:t xml:space="preserve">                </w:t>
          </w:r>
          <w:r>
            <w:rPr>
              <w:b/>
              <w:b/>
              <w:bCs/>
              <w:color w:val="C00000"/>
              <w:sz w:val="26"/>
              <w:sz w:val="26"/>
              <w:szCs w:val="26"/>
              <w:rtl w:val="true"/>
            </w:rPr>
            <w:t>المادة</w:t>
          </w:r>
          <w:r>
            <w:rPr>
              <w:rFonts w:cs="Calibri"/>
              <w:color w:val="C00000"/>
              <w:sz w:val="26"/>
              <w:sz w:val="26"/>
              <w:szCs w:val="26"/>
              <w:rtl w:val="true"/>
            </w:rPr>
            <w:t xml:space="preserve"> </w:t>
          </w:r>
          <w:r>
            <w:rPr>
              <w:color w:val="C00000"/>
              <w:sz w:val="26"/>
              <w:szCs w:val="26"/>
              <w:rtl w:val="true"/>
            </w:rPr>
            <w:t xml:space="preserve">/ </w:t>
          </w:r>
          <w:r>
            <w:rPr>
              <w:rFonts w:ascii="Times New Roman" w:hAnsi="Times New Roman"/>
              <w:b/>
              <w:b/>
              <w:bCs/>
              <w:shadow/>
              <w:color w:val="548DD4"/>
              <w:sz w:val="26"/>
              <w:sz w:val="26"/>
              <w:szCs w:val="26"/>
              <w:rtl w:val="true"/>
            </w:rPr>
            <w:t xml:space="preserve">حاسب </w:t>
          </w:r>
          <w:r>
            <w:rPr>
              <w:rFonts w:cs="Times New Roman" w:ascii="Times New Roman" w:hAnsi="Times New Roman"/>
              <w:b/>
              <w:bCs/>
              <w:shadow/>
              <w:color w:val="548DD4"/>
              <w:sz w:val="26"/>
              <w:szCs w:val="26"/>
              <w:rtl w:val="true"/>
            </w:rPr>
            <w:t>(</w:t>
          </w:r>
          <w:r>
            <w:rPr>
              <w:rFonts w:cs="Times New Roman" w:ascii="Times New Roman" w:hAnsi="Times New Roman"/>
              <w:b/>
              <w:bCs/>
              <w:shadow/>
              <w:color w:val="548DD4"/>
              <w:sz w:val="26"/>
              <w:szCs w:val="26"/>
            </w:rPr>
            <w:t>1</w:t>
          </w:r>
          <w:r>
            <w:rPr>
              <w:rFonts w:cs="Times New Roman" w:ascii="Times New Roman" w:hAnsi="Times New Roman"/>
              <w:b/>
              <w:bCs/>
              <w:shadow/>
              <w:color w:val="548DD4"/>
              <w:sz w:val="26"/>
              <w:szCs w:val="26"/>
              <w:rtl w:val="true"/>
            </w:rPr>
            <w:t xml:space="preserve">) </w:t>
          </w:r>
          <w:r>
            <w:rPr>
              <w:rFonts w:ascii="Times New Roman" w:hAnsi="Times New Roman"/>
              <w:b/>
              <w:b/>
              <w:bCs/>
              <w:shadow/>
              <w:color w:val="548DD4"/>
              <w:sz w:val="26"/>
              <w:sz w:val="26"/>
              <w:szCs w:val="26"/>
              <w:rtl w:val="true"/>
            </w:rPr>
            <w:t>مقررات</w:t>
          </w:r>
        </w:p>
      </w:tc>
      <w:tc>
        <w:tcPr>
          <w:tcW w:w="5312" w:type="dxa"/>
          <w:tcBorders/>
          <w:vAlign w:val="center"/>
        </w:tcPr>
        <w:p>
          <w:pPr>
            <w:pStyle w:val="Header"/>
            <w:jc w:val="center"/>
            <w:rPr>
              <w:rFonts w:cs="Arial"/>
              <w:color w:val="C00000"/>
              <w:sz w:val="26"/>
              <w:szCs w:val="26"/>
              <w:lang w:val="en-US" w:eastAsia="en-US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67">
                    <wp:simplePos x="0" y="0"/>
                    <wp:positionH relativeFrom="column">
                      <wp:posOffset>138430</wp:posOffset>
                    </wp:positionH>
                    <wp:positionV relativeFrom="paragraph">
                      <wp:posOffset>-36830</wp:posOffset>
                    </wp:positionV>
                    <wp:extent cx="9904730" cy="320675"/>
                    <wp:effectExtent l="32385" t="32385" r="31750" b="31750"/>
                    <wp:wrapNone/>
                    <wp:docPr id="6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9904680" cy="320760"/>
                              <a:chOff x="0" y="0"/>
                              <a:chExt cx="9904680" cy="320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96160" y="0"/>
                                <a:ext cx="3142440" cy="3207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eaf1dd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33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48400" cy="3207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eaf1dd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33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2240" y="0"/>
                                <a:ext cx="3142440" cy="32076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eaf1dd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633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0.9pt;margin-top:-2.9pt;width:779.95pt;height:25.25pt" coordorigin="218,-58" coordsize="15599,505">
                    <v:shape id="shape_0" fillcolor="#eaf1dd" stroked="t" o:allowincell="t" style="position:absolute;left:5409;top:-58;width:4948;height:504;mso-wrap-style:none;v-text-anchor:middle" type="_x0000_t116">
                      <v:fill o:detectmouseclick="t" color2="#fefefe"/>
                      <v:stroke color="#4e6128" weight="63360" joinstyle="miter" endcap="flat"/>
                      <w10:wrap type="none"/>
                    </v:shape>
                    <v:shape id="shape_0" fillcolor="#eaf1dd" stroked="t" o:allowincell="t" style="position:absolute;left:218;top:-58;width:4642;height:504;mso-wrap-style:none;v-text-anchor:middle" type="_x0000_t116">
                      <v:fill o:detectmouseclick="t" color2="#fefefe"/>
                      <v:stroke color="#4e6128" weight="63360" joinstyle="miter" endcap="flat"/>
                      <w10:wrap type="none"/>
                    </v:shape>
                    <v:shape id="shape_0" fillcolor="#eaf1dd" stroked="t" o:allowincell="t" style="position:absolute;left:10867;top:-58;width:4948;height:504;mso-wrap-style:none;v-text-anchor:middle" type="_x0000_t116">
                      <v:fill o:detectmouseclick="t" color2="#fefefe"/>
                      <v:stroke color="#4e6128" weight="63360" joinstyle="miter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/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>البرنامج</w:t>
          </w:r>
          <w:r>
            <w:rPr>
              <w:rFonts w:cs="Calibri"/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 xml:space="preserve"> </w:t>
          </w:r>
          <w:r>
            <w:rPr>
              <w:rFonts w:cs="Arial"/>
              <w:b/>
              <w:b/>
              <w:bCs/>
              <w:color w:val="C00000"/>
              <w:sz w:val="26"/>
              <w:sz w:val="26"/>
              <w:szCs w:val="26"/>
              <w:rtl w:val="true"/>
              <w:lang w:val="en-US" w:eastAsia="en-US"/>
            </w:rPr>
            <w:t>المشترك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13.5pt;height:12.75pt" o:bullet="t">
        <v:imagedata r:id="rId4" o:title=""/>
      </v:shape>
    </w:pict>
  </w:numPicBullet>
  <w:numPicBullet w:numPicBulletId="4">
    <w:pict>
      <v:shape style="width:94.95pt;height:53pt" o:bullet="t">
        <v:imagedata r:id="rId5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33996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14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color w:val="339966"/>
      </w:rPr>
    </w:lvl>
  </w:abstractNum>
  <w:abstractNum w:abstractNumId="10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114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0"/>
        </w:tabs>
        <w:ind w:left="80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PicBulletId w:val="3"/>
      <w:lvlJc w:val="left"/>
      <w:pPr>
        <w:tabs>
          <w:tab w:val="num" w:pos="0"/>
        </w:tabs>
        <w:ind w:left="2117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6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0"/>
        </w:tabs>
        <w:ind w:left="1083" w:hanging="360"/>
      </w:pPr>
      <w:rPr/>
    </w:lvl>
  </w:abstractNum>
  <w:abstractNum w:abstractNumId="28">
    <w:lvl w:ilvl="0">
      <w:numFmt w:val="bullet"/>
      <w:lvlText w:val="-"/>
      <w:lvlJc w:val="right"/>
      <w:pPr>
        <w:tabs>
          <w:tab w:val="num" w:pos="0"/>
        </w:tabs>
        <w:ind w:left="2117" w:hanging="360"/>
      </w:pPr>
      <w:rPr>
        <w:rFonts w:ascii="Times New Roman" w:hAnsi="Times New Roman" w:cs="Times New Roman" w:hint="default"/>
        <w:sz w:val="28"/>
        <w:szCs w:val="28"/>
        <w:color w:val="FF0000"/>
      </w:rPr>
    </w:lvl>
  </w:abstractNum>
  <w:abstractNum w:abstractNumId="29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PicBulletId w:val="4"/>
      <w:lvlJc w:val="right"/>
      <w:pPr>
        <w:tabs>
          <w:tab w:val="num" w:pos="0"/>
        </w:tabs>
        <w:ind w:left="1039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o"/>
      <w:lvlJc w:val="right"/>
      <w:pPr>
        <w:tabs>
          <w:tab w:val="num" w:pos="0"/>
        </w:tabs>
        <w:ind w:left="896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0"/>
        </w:tabs>
        <w:ind w:left="451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-"/>
      <w:lvlJc w:val="right"/>
      <w:pPr>
        <w:tabs>
          <w:tab w:val="num" w:pos="0"/>
        </w:tabs>
        <w:ind w:left="585" w:hanging="360"/>
      </w:pPr>
      <w:rPr/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0"/>
        </w:tabs>
        <w:ind w:left="451" w:hanging="36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  <w:color w:val="000000"/>
      </w:rPr>
    </w:lvl>
  </w:abstractNum>
  <w:abstractNum w:abstractNumId="57">
    <w:lvl w:ilvl="0">
      <w:start w:val="1"/>
      <w:numFmt w:val="bullet"/>
      <w:lvlText w:val=""/>
      <w:lvlJc w:val="right"/>
      <w:pPr>
        <w:tabs>
          <w:tab w:val="num" w:pos="0"/>
        </w:tabs>
        <w:ind w:left="1256" w:hanging="360"/>
      </w:pPr>
      <w:rPr>
        <w:rFonts w:ascii="Webdings" w:hAnsi="Webdings" w:cs="Webdings" w:hint="default"/>
        <w:color w:val="000000"/>
      </w:rPr>
    </w:lvl>
  </w:abstractNum>
  <w:abstractNum w:abstractNumId="58">
    <w:lvl w:ilvl="0">
      <w:start w:val="1"/>
      <w:numFmt w:val="bullet"/>
      <w:lvlText w:val=""/>
      <w:lvlJc w:val="right"/>
      <w:pPr>
        <w:tabs>
          <w:tab w:val="num" w:pos="0"/>
        </w:tabs>
        <w:ind w:left="1976" w:hanging="360"/>
      </w:pPr>
      <w:rPr>
        <w:rFonts w:ascii="Symbol" w:hAnsi="Symbol" w:cs="Symbol" w:hint="default"/>
        <w:color w:val="000000"/>
      </w:rPr>
    </w:lvl>
  </w:abstractNum>
  <w:abstractNum w:abstractNumId="59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60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6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996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28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39966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ebdings" w:hAnsi="Webdings" w:cs="Web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ebdings" w:hAnsi="Webdings" w:cs="Web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8"/>
      <w:szCs w:val="28"/>
    </w:rPr>
  </w:style>
  <w:style w:type="character" w:styleId="WW8Num28z1">
    <w:name w:val="WW8Num28z1"/>
    <w:qFormat/>
    <w:rPr>
      <w:rFonts w:ascii="Times New Roman" w:hAnsi="Times New Roman" w:eastAsia="Times New Roman" w:cs="Times New Roman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color w:val="FF0000"/>
      <w:sz w:val="28"/>
      <w:szCs w:val="28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ebdings" w:hAnsi="Webdings" w:cs="Web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Calibri" w:hAnsi="Calibri" w:eastAsia="Calibri" w:cs="Arial"/>
    </w:rPr>
  </w:style>
  <w:style w:type="character" w:styleId="Char1">
    <w:name w:val="تذييل صفحة Char1"/>
    <w:qFormat/>
    <w:rPr>
      <w:rFonts w:ascii="Calibri" w:hAnsi="Calibri" w:eastAsia="Calibri" w:cs="Arial"/>
    </w:rPr>
  </w:style>
  <w:style w:type="character" w:styleId="Char2">
    <w:name w:val="نص في بالون Char"/>
    <w:qFormat/>
    <w:rPr>
      <w:rFonts w:ascii="Tahoma" w:hAnsi="Tahoma" w:eastAsia="Calibri" w:cs="Tahoma"/>
      <w:sz w:val="16"/>
      <w:szCs w:val="16"/>
    </w:rPr>
  </w:style>
  <w:style w:type="character" w:styleId="Char3">
    <w:name w:val="تذييل صفحة Char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رأس الصفحة Char"/>
    <w:qFormat/>
    <w:rPr>
      <w:rFonts w:ascii="Calibri" w:hAnsi="Calibri" w:eastAsia="Calibri" w:cs="Arial"/>
    </w:rPr>
  </w:style>
  <w:style w:type="character" w:styleId="Char5">
    <w:name w:val="تذييل الصفحة Char"/>
    <w:qFormat/>
    <w:rPr>
      <w:rFonts w:ascii="Calibri" w:hAnsi="Calibri" w:eastAsia="Calibri" w:cs="Arial"/>
    </w:rPr>
  </w:style>
  <w:style w:type="character" w:styleId="Char11">
    <w:name w:val="رأس الصفحة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jpeg"/><Relationship Id="rId21" Type="http://schemas.openxmlformats.org/officeDocument/2006/relationships/image" Target="media/image13.png"/><Relationship Id="rId22" Type="http://schemas.openxmlformats.org/officeDocument/2006/relationships/hyperlink" Target="http://www.docs.google.com/" TargetMode="External"/><Relationship Id="rId23" Type="http://schemas.openxmlformats.org/officeDocument/2006/relationships/hyperlink" Target="http://www.drive.google.com/" TargetMode="External"/><Relationship Id="rId24" Type="http://schemas.openxmlformats.org/officeDocument/2006/relationships/hyperlink" Target="http://www.drive.google.com/" TargetMode="External"/><Relationship Id="rId25" Type="http://schemas.openxmlformats.org/officeDocument/2006/relationships/hyperlink" Target="http://www.sites.google.com/" TargetMode="External"/><Relationship Id="rId26" Type="http://schemas.openxmlformats.org/officeDocument/2006/relationships/hyperlink" Target="http://www.blogger.com/" TargetMode="External"/><Relationship Id="rId27" Type="http://schemas.openxmlformats.org/officeDocument/2006/relationships/hyperlink" Target="http://www.dorpbox.com/" TargetMode="External"/><Relationship Id="rId28" Type="http://schemas.openxmlformats.org/officeDocument/2006/relationships/hyperlink" Target="http://www.slideshsre.net/" TargetMode="External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12.jpe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6.png"/><Relationship Id="rId2" Type="http://schemas.openxmlformats.org/officeDocument/2006/relationships/image" Target="media/image47.gif"/><Relationship Id="rId3" Type="http://schemas.openxmlformats.org/officeDocument/2006/relationships/image" Target="media/image48.png"/><Relationship Id="rId4" Type="http://schemas.openxmlformats.org/officeDocument/2006/relationships/image" Target="media/image49.png"/><Relationship Id="rId5" Type="http://schemas.openxmlformats.org/officeDocument/2006/relationships/image" Target="media/image5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8:28:00Z</dcterms:created>
  <dc:creator>may</dc:creator>
  <dc:description/>
  <cp:keywords/>
  <dc:language>en-US</dc:language>
  <cp:lastModifiedBy>NORALMOALEM</cp:lastModifiedBy>
  <cp:lastPrinted>2014-08-01T17:21:00Z</cp:lastPrinted>
  <dcterms:modified xsi:type="dcterms:W3CDTF">2014-08-01T14:22:00Z</dcterms:modified>
  <cp:revision>8</cp:revision>
  <dc:subject/>
  <dc:title/>
</cp:coreProperties>
</file>