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212852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8255</wp:posOffset>
            </wp:positionH>
            <wp:positionV relativeFrom="paragraph">
              <wp:posOffset>-637540</wp:posOffset>
            </wp:positionV>
            <wp:extent cx="7537450" cy="1066419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033520</wp:posOffset>
            </wp:positionH>
            <wp:positionV relativeFrom="paragraph">
              <wp:posOffset>55245</wp:posOffset>
            </wp:positionV>
            <wp:extent cx="1939290" cy="1339850"/>
            <wp:effectExtent l="0" t="0" r="0" b="0"/>
            <wp:wrapNone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</w:t>
      </w:r>
    </w:p>
    <w:p>
      <w:pPr>
        <w:pStyle w:val="Normal"/>
        <w:spacing w:before="0" w:after="0"/>
        <w:ind w:left="226" w:right="5103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spacing w:before="0" w:after="0"/>
        <w:ind w:left="226" w:right="5103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079"/>
        <w:gridCol w:w="1263"/>
        <w:gridCol w:w="1945"/>
      </w:tblGrid>
      <w:tr>
        <w:trPr/>
        <w:tc>
          <w:tcPr>
            <w:tcW w:w="154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4079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عليم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ثانوي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قررات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40"/>
                <w:szCs w:val="40"/>
              </w:rPr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مسار</w:t>
            </w:r>
            <w:r>
              <w:rPr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دبية</w:t>
            </w:r>
          </w:p>
        </w:tc>
      </w:tr>
    </w:tbl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inline distT="0" distB="0" distL="0" distR="0">
            <wp:extent cx="3284220" cy="16236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1" t="-26" r="2198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244061"/>
          <w:sz w:val="26"/>
          <w:szCs w:val="26"/>
        </w:rPr>
      </w:pPr>
      <w:r>
        <w:rPr>
          <w:b/>
          <w:bCs/>
          <w:color w:val="244061"/>
          <w:sz w:val="26"/>
          <w:szCs w:val="26"/>
          <w:rtl w:val="true"/>
        </w:rPr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244061"/>
          <w:sz w:val="52"/>
          <w:szCs w:val="52"/>
        </w:rPr>
      </w:pPr>
      <w:r>
        <w:rPr>
          <w:b/>
          <w:b/>
          <w:bCs/>
          <w:color w:val="244061"/>
          <w:sz w:val="52"/>
          <w:sz w:val="52"/>
          <w:szCs w:val="52"/>
          <w:rtl w:val="true"/>
        </w:rPr>
        <w:t>للعام</w:t>
      </w:r>
      <w:r>
        <w:rPr>
          <w:rFonts w:cs="Calibri"/>
          <w:b/>
          <w:b/>
          <w:bCs/>
          <w:color w:val="244061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244061"/>
          <w:sz w:val="52"/>
          <w:sz w:val="52"/>
          <w:szCs w:val="52"/>
          <w:rtl w:val="true"/>
        </w:rPr>
        <w:t>الدراسي</w:t>
      </w:r>
      <w:r>
        <w:rPr>
          <w:rFonts w:cs="Calibri"/>
          <w:b/>
          <w:b/>
          <w:bCs/>
          <w:color w:val="244061"/>
          <w:sz w:val="52"/>
          <w:sz w:val="52"/>
          <w:szCs w:val="52"/>
          <w:rtl w:val="true"/>
        </w:rPr>
        <w:t xml:space="preserve"> </w:t>
      </w:r>
      <w:r>
        <w:rPr>
          <w:b/>
          <w:bCs/>
          <w:color w:val="244061"/>
          <w:sz w:val="52"/>
          <w:szCs w:val="52"/>
        </w:rPr>
        <w:t>1435</w:t>
      </w:r>
      <w:r>
        <w:rPr>
          <w:b/>
          <w:bCs/>
          <w:color w:val="244061"/>
          <w:sz w:val="52"/>
          <w:szCs w:val="52"/>
          <w:rtl w:val="true"/>
        </w:rPr>
        <w:t xml:space="preserve"> / </w:t>
      </w:r>
      <w:r>
        <w:rPr>
          <w:b/>
          <w:bCs/>
          <w:color w:val="244061"/>
          <w:sz w:val="52"/>
          <w:szCs w:val="52"/>
        </w:rPr>
        <w:t>1436</w:t>
      </w:r>
      <w:r>
        <w:rPr>
          <w:b/>
          <w:b/>
          <w:bCs/>
          <w:color w:val="244061"/>
          <w:sz w:val="52"/>
          <w:sz w:val="52"/>
          <w:szCs w:val="52"/>
          <w:rtl w:val="true"/>
        </w:rPr>
        <w:t>هـ</w:t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244061"/>
          <w:sz w:val="20"/>
          <w:szCs w:val="20"/>
        </w:rPr>
      </w:pPr>
      <w:r>
        <w:rPr>
          <w:b/>
          <w:bCs/>
          <w:color w:val="244061"/>
          <w:sz w:val="20"/>
          <w:szCs w:val="20"/>
          <w:rtl w:val="true"/>
        </w:rPr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992"/>
        <w:gridCol w:w="992"/>
        <w:gridCol w:w="992"/>
        <w:gridCol w:w="993"/>
        <w:gridCol w:w="992"/>
        <w:gridCol w:w="992"/>
        <w:gridCol w:w="993"/>
      </w:tblGrid>
      <w:tr>
        <w:trPr>
          <w:trHeight w:val="468" w:hRule="atLeast"/>
        </w:trPr>
        <w:tc>
          <w:tcPr>
            <w:tcW w:w="1331" w:type="dxa"/>
            <w:tcBorders>
              <w:top w:val="threeDEmboss" w:sz="48" w:space="0" w:color="808000"/>
              <w:left w:val="threeDEmboss" w:sz="48" w:space="0" w:color="808000"/>
              <w:bottom w:val="threeDEmboss" w:sz="48" w:space="0" w:color="808000"/>
              <w:right w:val="threeDEmboss" w:sz="48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ص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992" w:type="dxa"/>
            <w:tcBorders>
              <w:top w:val="threeDEmboss" w:sz="48" w:space="0" w:color="808000"/>
              <w:left w:val="threeDEmboss" w:sz="48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لى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ني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الثة</w:t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ابع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مسة</w:t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دسة</w:t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ابعة</w:t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reeDEmboss" w:sz="48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992" w:type="dxa"/>
            <w:tcBorders>
              <w:top w:val="threeDEmboss" w:sz="48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reeDEmboss" w:sz="48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inThickLargeGap" w:sz="24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91" w:hRule="atLeast"/>
        </w:trPr>
        <w:tc>
          <w:tcPr>
            <w:tcW w:w="1331" w:type="dxa"/>
            <w:tcBorders>
              <w:top w:val="thinThickLargeGap" w:sz="24" w:space="0" w:color="808000"/>
              <w:left w:val="threeDEmboss" w:sz="48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992" w:type="dxa"/>
            <w:tcBorders>
              <w:top w:val="thinThickLargeGap" w:sz="24" w:space="0" w:color="808000"/>
              <w:left w:val="threeDEmboss" w:sz="48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2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inThickLargeGap" w:sz="24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93" w:type="dxa"/>
            <w:tcBorders>
              <w:top w:val="thinThickLargeGap" w:sz="24" w:space="0" w:color="808000"/>
              <w:left w:val="thinThickLargeGap" w:sz="24" w:space="0" w:color="808000"/>
              <w:bottom w:val="threeDEmboss" w:sz="48" w:space="0" w:color="808000"/>
              <w:right w:val="threeDEmboss" w:sz="48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معلم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المادة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مديرة</w:t>
            </w:r>
            <w:r>
              <w:rPr>
                <w:rFonts w:cs="Calibri"/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0"/>
                <w:sz w:val="40"/>
                <w:szCs w:val="40"/>
                <w:highlight w:val="yellow"/>
                <w:rtl w:val="true"/>
              </w:rPr>
              <w:t>المدرسة</w:t>
            </w:r>
          </w:p>
        </w:tc>
      </w:tr>
      <w:tr>
        <w:trPr>
          <w:trHeight w:val="833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  <w:tc>
          <w:tcPr>
            <w:tcW w:w="4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</w:t>
            </w:r>
          </w:p>
        </w:tc>
      </w:tr>
    </w:tbl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page">
              <wp:posOffset>16510</wp:posOffset>
            </wp:positionH>
            <wp:positionV relativeFrom="paragraph">
              <wp:posOffset>-641985</wp:posOffset>
            </wp:positionV>
            <wp:extent cx="7537450" cy="10664190"/>
            <wp:effectExtent l="0" t="0" r="0" b="0"/>
            <wp:wrapNone/>
            <wp:docPr id="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029335</wp:posOffset>
                </wp:positionH>
                <wp:positionV relativeFrom="paragraph">
                  <wp:posOffset>45085</wp:posOffset>
                </wp:positionV>
                <wp:extent cx="4940300" cy="818515"/>
                <wp:effectExtent l="76835" t="77470" r="78105" b="1949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8186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>الأهداف العامة لنظام المقر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81.05pt;margin-top:3.55pt;width:388.95pt;height:64.4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>الأهداف العامة لنظام المقررات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547" w:right="851" w:hanging="0"/>
        <w:jc w:val="left"/>
        <w:rPr>
          <w:rFonts w:ascii="Times New Roman" w:hAnsi="Times New Roman" w:cs="Times New Roman"/>
          <w:b/>
          <w:b/>
          <w:bCs/>
          <w:color w:val="4F6228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4F6228"/>
          <w:sz w:val="32"/>
          <w:sz w:val="32"/>
          <w:szCs w:val="32"/>
          <w:rtl w:val="true"/>
        </w:rPr>
        <w:t>يهدف نظام المقررات بالمرحلة الثانوية إلى إحداث نقلة نوعية في التعليم الثانوي، بأهدافه وهياكله وأساليبه ومضامينه، ويسعى إلى تحقيق الآتي</w:t>
      </w:r>
      <w:r>
        <w:rPr>
          <w:rFonts w:cs="Times New Roman" w:ascii="Times New Roman" w:hAnsi="Times New Roman"/>
          <w:b/>
          <w:bCs/>
          <w:color w:val="4F6228"/>
          <w:sz w:val="32"/>
          <w:szCs w:val="32"/>
          <w:rtl w:val="true"/>
        </w:rPr>
        <w:t>:</w:t>
      </w:r>
    </w:p>
    <w:p>
      <w:pPr>
        <w:pStyle w:val="Normal"/>
        <w:spacing w:lineRule="auto" w:line="240" w:before="0" w:after="0"/>
        <w:ind w:left="1387" w:right="1276" w:hanging="0"/>
        <w:jc w:val="left"/>
        <w:rPr>
          <w:rFonts w:ascii="Times New Roman" w:hAnsi="Times New Roman" w:cs="Times New Roman"/>
          <w:b/>
          <w:b/>
          <w:bCs/>
          <w:color w:val="4F6228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4F6228"/>
          <w:sz w:val="10"/>
          <w:szCs w:val="10"/>
          <w:rtl w:val="true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ساهمة في تحقيق مرامي سياسة التعليم في المملكة العربية السعودية من التعليم الثانوي، ومن ذلك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14" w:right="709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العقيدة الإسلامية التي تستقيم بها نظرة الطالبة للكون والإنسان والحياة في الدنيا والآخر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14" w:right="709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قيم المواطنة والقيم الاجتماعية لدى الطال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1114" w:right="709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ساهمة في إكساب المتعلمين القدر الملائم من المعارف والمهارات المفيدة، وفق تخطيط منهجي يراعي خصائص الطالبات في هذه المرحل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شخصية الطالبة شمولياً ؛ وتنويع الخبرات التعليمية المقدمة لهم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قليص الهدر في الوقت والتكاليف ، وذلك بتقليل حالات الرسوب والتعثر في الدراسة وما يترتب عليهما من مشكلات نفسية واجتماعية واقتصادية، وكذلك عدم إعادة العام الدراسي كام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قليل وتركيز عدد المقررات الدراسية الت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رسها الطالبة في الفصل الدراسي الواحد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قدرة الطالبة على اتخاذ القرارات الصحيحة بمستقب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مما يعمق ث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ي نفس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ويزيد إقب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على المدرسة والتعليم، طالما 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رس بناءً على اختي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ووفق قدر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في المدرسة الت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ده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فع المستوى التحصيلي والسلوكي من خلال تعويد الطالبة للجدية والمواظ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كساب الطالبة المهارات الأساسية التي تمك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من امتلاك متطلبات الحياة العملية والمهنية من خلال تقديم مقررات مهارية يتطلب دراستها من قبل جميع الطالبا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حقيق مبدأ التعليم من أجل التمكن والإتقان باستخدام استراتيجيات وطرق تعلم متنوعة تتيح 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رصة البحث والابتكار والتفكير الإبداعي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المهارات الحياتية 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مث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علم الذاتي ومهارات التعاون والتواصل والعمل الجماعي، والتفاعل مع الآخرين والحوار والمناقشة وقبول الرأي الآخر، في إطار من القيم المشتركة والمصالح العليا للمجتمع والوطن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طوير مهارات التعامل مع مصادر التعلم المختلفة و التقنية الحديثة والمعلوماتية و توظيفها ايجابيا في الحياة العملية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1114" w:right="709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الاتجاهات الإيجابية المتعلقة بحب العمل المهني المنتج، والإخلاص في العمل والالتزام به</w:t>
      </w:r>
    </w:p>
    <w:p>
      <w:pPr>
        <w:pStyle w:val="Style13"/>
        <w:spacing w:before="0" w:after="0"/>
        <w:ind w:left="720" w:right="1701" w:hanging="0"/>
        <w:contextualSpacing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page">
              <wp:posOffset>5715</wp:posOffset>
            </wp:positionH>
            <wp:positionV relativeFrom="paragraph">
              <wp:posOffset>-641985</wp:posOffset>
            </wp:positionV>
            <wp:extent cx="7537450" cy="10664190"/>
            <wp:effectExtent l="0" t="0" r="0" b="0"/>
            <wp:wrapNone/>
            <wp:docPr id="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36675</wp:posOffset>
                </wp:positionH>
                <wp:positionV relativeFrom="paragraph">
                  <wp:posOffset>121920</wp:posOffset>
                </wp:positionV>
                <wp:extent cx="5415280" cy="805180"/>
                <wp:effectExtent l="76835" t="76835" r="78105" b="2063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12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002060"/>
                                <w:lang w:val="en-US" w:bidi="ar-SA"/>
                              </w:rPr>
                              <w:t xml:space="preserve">الأهداف العامة لمادة الحاسب الآل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25pt;margin-top:9.6pt;width:426.35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002060"/>
                          <w:lang w:val="en-US" w:bidi="ar-SA"/>
                        </w:rPr>
                        <w:t xml:space="preserve">الأهداف العامة لمادة الحاسب الآلي 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18"/>
          <w:szCs w:val="18"/>
        </w:rPr>
      </w:pPr>
      <w:r>
        <w:rPr>
          <w:b/>
          <w:bCs/>
          <w:color w:val="C00000"/>
          <w:sz w:val="18"/>
          <w:szCs w:val="18"/>
          <w:rtl w:val="true"/>
        </w:rPr>
      </w:r>
    </w:p>
    <w:p>
      <w:pPr>
        <w:pStyle w:val="Normal"/>
        <w:spacing w:before="0" w:after="0"/>
        <w:ind w:left="0" w:right="142" w:hanging="0"/>
        <w:jc w:val="left"/>
        <w:rPr>
          <w:b/>
          <w:b/>
          <w:bCs/>
          <w:color w:val="C00000"/>
          <w:sz w:val="18"/>
          <w:szCs w:val="18"/>
        </w:rPr>
      </w:pPr>
      <w:r>
        <w:rPr>
          <w:b/>
          <w:bCs/>
          <w:color w:val="C00000"/>
          <w:sz w:val="18"/>
          <w:szCs w:val="18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14" w:right="567" w:hanging="360"/>
        <w:jc w:val="left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الحصول على المعارف والحقائق العلمية في مجال الحاسب الآلي و تقنية المعلومات المرتبطة بحياة 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>الطالبة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واحتياجات مجتمعه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ind w:left="0" w:right="567" w:hanging="0"/>
        <w:jc w:val="left"/>
        <w:rPr>
          <w:rFonts w:ascii="Times New Roman" w:hAnsi="Times New Roman" w:cs="Times New Roman"/>
          <w:b/>
          <w:b/>
          <w:bCs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114" w:right="567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تدريب 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>الطالبات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وتنمية قدراته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>م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rtl w:val="true"/>
        </w:rPr>
        <w:t xml:space="preserve"> العلمية للاستفادة من الحاسب الآلي في</w:t>
      </w:r>
      <w:r>
        <w:rPr>
          <w:rFonts w:ascii="Times New Roman" w:hAnsi="Times New Roman" w:cs="Times New Roman"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C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زيادة إنتاجية الفرد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ستخدام الحاسب كوسيلة تعليمية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ستخدام الحاسب كوسيلة للبحث و الاستقصاء والحصول على المعرفة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تعزيز دور 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لفتاة كفرد من المجتمع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ستخدام التطبيقات الحاسوبية المختلفة بفاعلية و نجاح في محيط الطالبة الأسري و الاجتماعي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إكساب 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الطالبة 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لقدرات العقلية الإبداعية و مساعدته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على التفكير المنطقي الاستقرائي و الاستنباطي و تنمية قدراته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في حل المعضلات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تهيئة الطالبة لممارسة المهام الوظيفية المناسبة في مجال الحاسب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تقوية عامل الرغبة نحو الحاسب الآلي وتطبيقاته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و إكساب الميول الإيجابية الهادفة نحو تقنية المعلومات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تعميق الوعي و الإيمان في نفوس الطالبات بقدرة الله العظيم الذي هدى الإنسان لاكتشاف الحاسب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ind w:left="1114" w:right="567" w:hanging="0"/>
        <w:jc w:val="left"/>
        <w:rPr>
          <w:rFonts w:ascii="Times New Roman" w:hAnsi="Times New Roman" w:cs="Times New Roman"/>
          <w:b/>
          <w:b/>
          <w:bCs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14" w:right="567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>إدراك آثار الحاسب البالغة الأهمية في الحضارة الإنسانية المعاصرة من حيث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دور الحاسب في الجوانب الإنسانية العلمية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تيسير حياة الإنسان و زيادة إنتاجية الفرد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/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ضرورة الحاسب و تقنيته للتقدم الإنساني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ind w:left="1114" w:right="567" w:hanging="0"/>
        <w:jc w:val="left"/>
        <w:rPr>
          <w:rFonts w:ascii="Times New Roman" w:hAnsi="Times New Roman" w:cs="Times New Roman"/>
          <w:b/>
          <w:b/>
          <w:bCs/>
          <w:color w:val="C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1114" w:right="567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تعويد 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>الطالبات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 القيم و التصرفات السلوكية المرغوب فيها اجتماعياً و فردياً من خلال</w:t>
      </w:r>
      <w:r>
        <w:rPr>
          <w:rFonts w:ascii="Times New Roman" w:hAnsi="Times New Roman" w:cs="Times New Roman"/>
          <w:b/>
          <w:b/>
          <w:bCs/>
          <w:color w:val="C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تنمية حب الإستطلاع لدى الطالبة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>
          <w:b/>
          <w:b/>
          <w:bCs/>
          <w:color w:val="C00000"/>
          <w:sz w:val="44"/>
          <w:szCs w:val="44"/>
        </w:rPr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اكتساب عادة الاعتماد على النفس في أداء الأعمال المطلوبة من 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الطالبة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823" w:right="567" w:hanging="56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تنمية القدرة على البحث و الاستكشاف </w:t>
      </w:r>
      <w:r>
        <w:rPr>
          <w:rFonts w:ascii="Times New Roman" w:hAnsi="Times New Roman" w:cs="Times New Roman"/>
          <w:color w:val="215868"/>
          <w:sz w:val="36"/>
          <w:sz w:val="36"/>
          <w:szCs w:val="36"/>
          <w:rtl w:val="true"/>
        </w:rPr>
        <w:t>و الاستقصاء</w:t>
      </w:r>
      <w:r>
        <w:rPr>
          <w:rFonts w:cs="Times New Roman" w:ascii="Times New Roman" w:hAnsi="Times New Roman"/>
          <w:color w:val="215868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1823" w:right="567" w:hanging="567"/>
        <w:jc w:val="left"/>
        <w:rPr>
          <w:rFonts w:ascii="Times New Roman" w:hAnsi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6350</wp:posOffset>
            </wp:positionH>
            <wp:positionV relativeFrom="paragraph">
              <wp:posOffset>-641985</wp:posOffset>
            </wp:positionV>
            <wp:extent cx="7537450" cy="10664190"/>
            <wp:effectExtent l="0" t="0" r="0" b="0"/>
            <wp:wrapNone/>
            <wp:docPr id="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209675</wp:posOffset>
                </wp:positionH>
                <wp:positionV relativeFrom="paragraph">
                  <wp:posOffset>149860</wp:posOffset>
                </wp:positionV>
                <wp:extent cx="5720715" cy="937895"/>
                <wp:effectExtent l="77470" t="77470" r="77470" b="774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9378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تعليم الثانوي - مقررات</w:t>
                              <w:t>الحاسب الآلي (1)</w:t>
                              <w:t>الأول</w:t>
                              <w:t>1435 / 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11.8pt;width:450.4pt;height:73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تعليم الثانوي - مقررات</w:t>
                        <w:t>الحاسب الآلي (1)</w:t>
                        <w:t>الأول</w:t>
                        <w:t>1435 / 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373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0"/>
        <w:gridCol w:w="5244"/>
      </w:tblGrid>
      <w:tr>
        <w:trPr>
          <w:trHeight w:val="419" w:hRule="atLeast"/>
        </w:trPr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spacing w:lineRule="auto" w:line="240" w:before="0" w:after="0"/>
              <w:ind w:left="44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/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1/1435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مصادر الحرة</w:t>
            </w:r>
          </w:p>
          <w:p>
            <w:pPr>
              <w:pStyle w:val="Footer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زايا المصادر الحر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1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حقوق الطبع والنش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11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6"/>
                <w:sz w:val="26"/>
                <w:szCs w:val="26"/>
                <w:rtl w:val="true"/>
              </w:rPr>
              <w:t>تطبيقات المصادر الحرة علي نظام التشغي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11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4"/>
                <w:sz w:val="24"/>
                <w:szCs w:val="24"/>
                <w:rtl w:val="true"/>
              </w:rPr>
              <w:t>إدارة المواقع على الانترن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خطوات عمل برامج إدارة المواقع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2/1435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2/1435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تطبيقات جوج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مدون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شاركة المصاد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إدارة المواقع على الإنترن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ستجدات التقني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قدمة في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أهمية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2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2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3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3/143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448" w:hRule="atLeast"/>
        </w:trPr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3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3/143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3366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6699"/>
          <w:sz w:val="32"/>
          <w:szCs w:val="32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C00000"/>
          <w:sz w:val="40"/>
          <w:szCs w:val="4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page">
              <wp:posOffset>6350</wp:posOffset>
            </wp:positionH>
            <wp:positionV relativeFrom="paragraph">
              <wp:posOffset>-641985</wp:posOffset>
            </wp:positionV>
            <wp:extent cx="7537450" cy="10664190"/>
            <wp:effectExtent l="0" t="0" r="0" b="0"/>
            <wp:wrapNone/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209675</wp:posOffset>
                </wp:positionH>
                <wp:positionV relativeFrom="paragraph">
                  <wp:posOffset>149860</wp:posOffset>
                </wp:positionV>
                <wp:extent cx="5720715" cy="937895"/>
                <wp:effectExtent l="77470" t="77470" r="77470" b="774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760" cy="9378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4F6228"/>
                                <w:lang w:val="en-US" w:bidi="ar-SA"/>
                              </w:rPr>
                              <w:t>التعليم الثانوي - مقررات</w:t>
                              <w:t>الحاسب الآلي (1)</w:t>
                              <w:t>الثاني</w:t>
                              <w:t>1435 / 1436هـ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5.25pt;margin-top:11.8pt;width:450.4pt;height:73.8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/>
                          <w:bCs/>
                          <w:rFonts w:ascii="Calibri" w:hAnsi="Calibri" w:eastAsia="Calibri" w:cs="Arial"/>
                          <w:color w:val="4F6228"/>
                          <w:lang w:val="en-US" w:bidi="ar-SA"/>
                        </w:rPr>
                        <w:t>التعليم الثانوي - مقررات</w:t>
                        <w:t>الحاسب الآلي (1)</w:t>
                        <w:t>الثاني</w:t>
                        <w:t>1435 / 1436هـ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8373" w:type="dxa"/>
        <w:jc w:val="left"/>
        <w:tblInd w:w="1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60"/>
        <w:gridCol w:w="5244"/>
      </w:tblGrid>
      <w:tr>
        <w:trPr>
          <w:trHeight w:val="419" w:hRule="atLeast"/>
        </w:trPr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spacing w:lineRule="auto" w:line="240" w:before="0" w:after="0"/>
              <w:ind w:left="44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EAF1DD" w:val="clear"/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/>
        <w:tc>
          <w:tcPr>
            <w:tcW w:w="1569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560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4/1436</w:t>
            </w:r>
          </w:p>
        </w:tc>
        <w:tc>
          <w:tcPr>
            <w:tcW w:w="5244" w:type="dxa"/>
            <w:tcBorders>
              <w:top w:val="threeDEmboss" w:sz="24" w:space="0" w:color="4F6228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مصادر الحرة</w:t>
            </w:r>
          </w:p>
          <w:p>
            <w:pPr>
              <w:pStyle w:val="Footer"/>
              <w:jc w:val="center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زايا المصادر الحر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4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حقوق الطبع والنش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4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6"/>
                <w:sz w:val="26"/>
                <w:szCs w:val="26"/>
                <w:rtl w:val="true"/>
              </w:rPr>
              <w:t>تطبيقات المصادر الحرة علي نظام التشغي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4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0/4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4"/>
                <w:sz w:val="24"/>
                <w:szCs w:val="24"/>
                <w:rtl w:val="true"/>
              </w:rPr>
              <w:t>إدارة المواقع على الانترن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5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خطوات عمل برامج إدارة المواقع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5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تطبيقات جوج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مدونا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5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شاركة المصادر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5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5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إدارة المواقع على الإنترنت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6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ستجدات التقني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6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قدمة في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6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6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7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أهمية البرمجة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7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7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7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7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8/1436</w:t>
            </w:r>
          </w:p>
        </w:tc>
        <w:tc>
          <w:tcPr>
            <w:tcW w:w="5244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8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8/1436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448" w:hRule="atLeast"/>
        </w:trPr>
        <w:tc>
          <w:tcPr>
            <w:tcW w:w="1569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shd w:fill="DAEEF3" w:val="clear"/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560" w:type="dxa"/>
            <w:tcBorders>
              <w:top w:val="single" w:sz="4" w:space="0" w:color="000000"/>
              <w:left w:val="threeDEmboss" w:sz="24" w:space="0" w:color="4F6228"/>
              <w:bottom w:val="threeDEmboss" w:sz="24" w:space="0" w:color="4F6228"/>
              <w:right w:val="threeDEmboss" w:sz="24" w:space="0" w:color="4F6228"/>
            </w:tcBorders>
            <w:vAlign w:val="center"/>
          </w:tcPr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8/1436</w:t>
            </w:r>
          </w:p>
          <w:p>
            <w:pPr>
              <w:pStyle w:val="Style13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8/1436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threeDEmboss" w:sz="24" w:space="0" w:color="4F6228"/>
              <w:bottom w:val="single" w:sz="4" w:space="0" w:color="000000"/>
              <w:right w:val="threeDEmboss" w:sz="24" w:space="0" w:color="4F6228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509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4"/>
                <w:rtl w:val="true"/>
              </w:rPr>
            </w:r>
          </w:p>
        </w:tc>
      </w:tr>
    </w:tbl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Style13"/>
        <w:tabs>
          <w:tab w:val="clear" w:pos="720"/>
          <w:tab w:val="left" w:pos="509" w:leader="none"/>
        </w:tabs>
        <w:spacing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336699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336699"/>
          <w:sz w:val="32"/>
          <w:szCs w:val="3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color w:val="336699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3366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-1905</wp:posOffset>
            </wp:positionH>
            <wp:positionV relativeFrom="paragraph">
              <wp:posOffset>-640080</wp:posOffset>
            </wp:positionV>
            <wp:extent cx="7537450" cy="10664190"/>
            <wp:effectExtent l="0" t="0" r="0" b="0"/>
            <wp:wrapNone/>
            <wp:docPr id="1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z w:val="32"/>
          <w:szCs w:val="32"/>
        </w:rPr>
      </w:pPr>
      <w:r>
        <w:rPr>
          <w:rFonts w:ascii="Times New Roman" w:hAnsi="Times New Roman" w:eastAsia="Times New Roman" w:cs="Times New Roman"/>
          <w:b/>
          <w:b/>
          <w:bCs/>
          <w:shadow/>
          <w:sz w:val="32"/>
          <w:sz w:val="32"/>
          <w:szCs w:val="32"/>
          <w:highlight w:val="green"/>
          <w:rtl w:val="true"/>
        </w:rPr>
        <w:t xml:space="preserve">التقويم الدراسي   للعام </w:t>
      </w:r>
      <w:r>
        <w:rPr>
          <w:rFonts w:eastAsia="Times New Roman" w:cs="Times New Roman" w:ascii="Times New Roman" w:hAnsi="Times New Roman"/>
          <w:b/>
          <w:bCs/>
          <w:shadow/>
          <w:sz w:val="32"/>
          <w:szCs w:val="32"/>
          <w:highlight w:val="green"/>
        </w:rPr>
        <w:t>143</w:t>
      </w:r>
      <w:r>
        <w:rPr>
          <w:rFonts w:eastAsia="Times New Roman" w:cs="Times New Roman" w:ascii="Times New Roman" w:hAnsi="Times New Roman"/>
          <w:b/>
          <w:bCs/>
          <w:shadow/>
          <w:sz w:val="32"/>
          <w:szCs w:val="32"/>
          <w:highlight w:val="green"/>
        </w:rPr>
        <w:t>5</w:t>
      </w:r>
      <w:r>
        <w:rPr>
          <w:rFonts w:eastAsia="Times New Roman" w:cs="Times New Roman" w:ascii="Times New Roman" w:hAnsi="Times New Roman"/>
          <w:b/>
          <w:bCs/>
          <w:shadow/>
          <w:sz w:val="32"/>
          <w:szCs w:val="32"/>
          <w:highlight w:val="green"/>
          <w:rtl w:val="true"/>
        </w:rPr>
        <w:t xml:space="preserve"> / </w:t>
      </w:r>
      <w:r>
        <w:rPr>
          <w:rFonts w:eastAsia="Times New Roman" w:cs="Times New Roman" w:ascii="Times New Roman" w:hAnsi="Times New Roman"/>
          <w:b/>
          <w:bCs/>
          <w:shadow/>
          <w:sz w:val="32"/>
          <w:szCs w:val="32"/>
          <w:highlight w:val="green"/>
        </w:rPr>
        <w:t>143</w:t>
      </w:r>
      <w:r>
        <w:rPr>
          <w:rFonts w:eastAsia="Times New Roman" w:cs="Times New Roman" w:ascii="Times New Roman" w:hAnsi="Times New Roman"/>
          <w:b/>
          <w:bCs/>
          <w:shadow/>
          <w:sz w:val="32"/>
          <w:szCs w:val="32"/>
          <w:highlight w:val="green"/>
        </w:rPr>
        <w:t>6</w:t>
      </w:r>
      <w:r>
        <w:rPr>
          <w:rFonts w:eastAsia="Times New Roman" w:cs="Times New Roman" w:ascii="Times New Roman" w:hAnsi="Times New Roman"/>
          <w:b/>
          <w:bCs/>
          <w:shadow/>
          <w:sz w:val="32"/>
          <w:szCs w:val="32"/>
          <w:highlight w:val="gree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hadow/>
          <w:sz w:val="32"/>
          <w:sz w:val="32"/>
          <w:szCs w:val="32"/>
          <w:highlight w:val="green"/>
          <w:rtl w:val="true"/>
        </w:rPr>
        <w:t>ه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hadow/>
          <w:sz w:val="20"/>
          <w:szCs w:val="20"/>
          <w:rtl w:val="true"/>
        </w:rPr>
      </w:r>
    </w:p>
    <w:tbl>
      <w:tblPr>
        <w:bidiVisual w:val="true"/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48"/>
        <w:gridCol w:w="1548"/>
        <w:gridCol w:w="3096"/>
      </w:tblGrid>
      <w:tr>
        <w:trPr>
          <w:trHeight w:val="431" w:hRule="atLeast"/>
        </w:trPr>
        <w:tc>
          <w:tcPr>
            <w:tcW w:w="3095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3096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هجـري</w:t>
            </w:r>
          </w:p>
        </w:tc>
        <w:tc>
          <w:tcPr>
            <w:tcW w:w="3096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ـميلادي</w:t>
            </w:r>
          </w:p>
        </w:tc>
      </w:tr>
      <w:tr>
        <w:trPr>
          <w:trHeight w:val="74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أول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ة اليوم الوطني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11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عيد الأضحى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/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أجازه عيد الأضحى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 الفصل الدراسي الأول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3/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عام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يو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3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ثاني</w:t>
            </w:r>
          </w:p>
        </w:tc>
        <w:tc>
          <w:tcPr>
            <w:tcW w:w="3096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فصل الدراسي الثاني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/ 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إجازة منتصف الفصل الثاني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6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/3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ات الفصل الثاني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5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نهاية العام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7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3095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7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096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4643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أول</w:t>
            </w:r>
          </w:p>
        </w:tc>
        <w:tc>
          <w:tcPr>
            <w:tcW w:w="4644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 واحد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464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ثاني</w:t>
            </w:r>
          </w:p>
        </w:tc>
        <w:tc>
          <w:tcPr>
            <w:tcW w:w="4644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464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الدراسة الفعلية للفصلين</w:t>
            </w:r>
          </w:p>
        </w:tc>
        <w:tc>
          <w:tcPr>
            <w:tcW w:w="4644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464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الإجازات أثناء العام الدراسي</w:t>
            </w:r>
          </w:p>
        </w:tc>
        <w:tc>
          <w:tcPr>
            <w:tcW w:w="4644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464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عيد الأضحى</w:t>
            </w:r>
          </w:p>
        </w:tc>
        <w:tc>
          <w:tcPr>
            <w:tcW w:w="4644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464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عام الدراسي</w:t>
            </w:r>
          </w:p>
        </w:tc>
        <w:tc>
          <w:tcPr>
            <w:tcW w:w="4644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4643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فصل الثاني</w:t>
            </w:r>
          </w:p>
        </w:tc>
        <w:tc>
          <w:tcPr>
            <w:tcW w:w="4644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Style13"/>
        <w:tabs>
          <w:tab w:val="clear" w:pos="720"/>
          <w:tab w:val="left" w:pos="793" w:leader="none"/>
        </w:tabs>
        <w:spacing w:lineRule="auto" w:line="240" w:before="0" w:after="0"/>
        <w:ind w:left="720" w:right="142" w:hanging="0"/>
        <w:contextualSpacing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w:br w:type="page"/>
      </w:r>
    </w:p>
    <w:p>
      <w:pPr>
        <w:pStyle w:val="Normal"/>
        <w:ind w:left="394" w:right="0" w:hanging="0"/>
        <w:jc w:val="left"/>
        <w:rPr>
          <w:b/>
          <w:b/>
          <w:bCs/>
          <w:color w:val="C00000"/>
          <w:sz w:val="14"/>
          <w:szCs w:val="14"/>
          <w:lang w:val="en-US" w:eastAsia="en-US"/>
        </w:rPr>
      </w:pPr>
      <w:r>
        <w:rPr>
          <w:b/>
          <w:bCs/>
          <w:color w:val="C00000"/>
          <w:sz w:val="14"/>
          <w:szCs w:val="14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page">
              <wp:posOffset>8890</wp:posOffset>
            </wp:positionH>
            <wp:positionV relativeFrom="paragraph">
              <wp:posOffset>-637540</wp:posOffset>
            </wp:positionV>
            <wp:extent cx="7537450" cy="10664190"/>
            <wp:effectExtent l="0" t="0" r="0" b="0"/>
            <wp:wrapNone/>
            <wp:docPr id="1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527810</wp:posOffset>
                </wp:positionH>
                <wp:positionV relativeFrom="paragraph">
                  <wp:posOffset>257175</wp:posOffset>
                </wp:positionV>
                <wp:extent cx="5137785" cy="643255"/>
                <wp:effectExtent l="17145" t="16510" r="15875" b="418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92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2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/>
                                <w:szCs w:val="58"/>
                                <w:b/>
                                <w:bCs/>
                                <w:rFonts w:ascii="Times New Roman" w:hAnsi="Times New Roman" w:eastAsia="Calibri" w:cs="Times New Roman"/>
                                <w:color w:val="C00000"/>
                                <w:lang w:val="en-US" w:bidi="ar-SA"/>
                              </w:rPr>
                              <w:t>مسرد تحضير مادة الحاسب الآ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3pt;margin-top:20.25pt;width:404.5pt;height:50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2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/>
                          <w:szCs w:val="58"/>
                          <w:b/>
                          <w:bCs/>
                          <w:rFonts w:ascii="Times New Roman" w:hAnsi="Times New Roman" w:eastAsia="Calibri" w:cs="Times New Roman"/>
                          <w:color w:val="C00000"/>
                          <w:lang w:val="en-US" w:bidi="ar-SA"/>
                        </w:rPr>
                        <w:t>مسرد تحضير مادة الحاسب الآلي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046"/>
        <w:gridCol w:w="1134"/>
        <w:gridCol w:w="1276"/>
        <w:gridCol w:w="2562"/>
        <w:gridCol w:w="1418"/>
      </w:tblGrid>
      <w:tr>
        <w:trPr>
          <w:trHeight w:val="23" w:hRule="atLeast"/>
        </w:trPr>
        <w:tc>
          <w:tcPr>
            <w:tcW w:w="1417" w:type="dxa"/>
            <w:tcBorders>
              <w:top w:val="threeDEmboss" w:sz="36" w:space="0" w:color="4F6228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يوم</w:t>
            </w:r>
          </w:p>
        </w:tc>
        <w:tc>
          <w:tcPr>
            <w:tcW w:w="2046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صف</w:t>
            </w:r>
          </w:p>
        </w:tc>
        <w:tc>
          <w:tcPr>
            <w:tcW w:w="1276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حصة</w:t>
            </w:r>
          </w:p>
        </w:tc>
        <w:tc>
          <w:tcPr>
            <w:tcW w:w="2562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درس</w:t>
            </w:r>
          </w:p>
        </w:tc>
        <w:tc>
          <w:tcPr>
            <w:tcW w:w="1418" w:type="dxa"/>
            <w:tcBorders>
              <w:top w:val="threeDEmboss" w:sz="36" w:space="0" w:color="4F6228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shd w:fill="EAF1D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وقيع</w:t>
            </w:r>
          </w:p>
        </w:tc>
      </w:tr>
      <w:tr>
        <w:trPr>
          <w:trHeight w:val="1685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685" w:hRule="atLeast"/>
        </w:trPr>
        <w:tc>
          <w:tcPr>
            <w:tcW w:w="1417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  <w:lang w:val="en-US" w:eastAsia="en-US"/>
        </w:rPr>
      </w:pPr>
      <w:r>
        <w:rPr>
          <w:b/>
          <w:bCs/>
          <w:color w:val="C00000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181735</wp:posOffset>
                </wp:positionH>
                <wp:positionV relativeFrom="paragraph">
                  <wp:posOffset>183515</wp:posOffset>
                </wp:positionV>
                <wp:extent cx="5666740" cy="1268730"/>
                <wp:effectExtent l="31750" t="32385" r="31750" b="438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1268640"/>
                          <a:chOff x="0" y="0"/>
                          <a:chExt cx="5666760" cy="1268640"/>
                        </a:xfrm>
                      </wpg:grpSpPr>
                      <wps:wsp>
                        <wps:cNvSpPr/>
                        <wps:spPr>
                          <a:xfrm flipH="1">
                            <a:off x="3339000" y="54720"/>
                            <a:ext cx="2327760" cy="11404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203" w:righ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06" w:right="-851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506" w:right="284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720"/>
                            <a:ext cx="2411640" cy="111816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5" w:right="-70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20" w:righ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0"/>
                            <a:ext cx="2064240" cy="126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14.45pt;width:446.25pt;height:99.9pt" coordorigin="1861,289" coordsize="8925,1998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7119;top:375;width:3665;height:1795;flip:x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203" w:righ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06" w:right="-851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506" w:right="284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fillcolor="white" stroked="t" o:allowincell="f" style="position:absolute;left:1861;top:446;width:3797;height:1760;mso-wrap-style:square;v-text-anchor:top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5" w:right="-70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20" w:righ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fillcolor="white" stroked="t" o:allowincell="f" style="position:absolute;left:4714;top:289;width:3250;height:1997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before="0" w:after="0"/>
        <w:ind w:left="0" w:right="142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غل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وائ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قو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طب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نشر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غل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وائ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قو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ط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شر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  <w:lang w:val="en-US" w:eastAsia="en-US"/>
        </w:rPr>
      </w:pPr>
      <w:r>
        <w:rPr>
          <w:b/>
          <w:bCs/>
          <w:color w:val="C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-2538730</wp:posOffset>
                </wp:positionH>
                <wp:positionV relativeFrom="paragraph">
                  <wp:posOffset>55880</wp:posOffset>
                </wp:positionV>
                <wp:extent cx="7560310" cy="8763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5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توقع من الطالب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فهم  المقصود ب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عرف على رخص المصادر المغلقة و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مزايا 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بين عوائد استخدام 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ن تتدرب على حفظ حقوق الطبع والنش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ن تعدد عوائد استخدام 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مصادر الحرة والمغلقة لها مزايا في استخدامها وعوائد علينا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لمصادرة الحرة هي التي لا ترتبط بقيود معين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هناك مصادر مغلقة تختلف عن 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هناك فوائد لاستخدام المصادر الحرة والمغل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ا المقصود ب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لمقصود بالمصادر المغلقة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بين مزايا 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ذكر مزايا عوائد استخدام 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2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uto" w:line="240" w:before="0" w:after="0"/>
                                    <w:ind w:left="102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uto" w:line="240" w:before="0" w:after="0"/>
                                    <w:ind w:left="102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غل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uto" w:line="240" w:before="0" w:after="0"/>
                                    <w:ind w:left="102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uto" w:line="240" w:before="0" w:after="0"/>
                                    <w:ind w:left="102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6"/>
                                    </w:numPr>
                                    <w:spacing w:lineRule="auto" w:line="240" w:before="0" w:after="0"/>
                                    <w:ind w:left="1026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وائ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رة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54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عرفة المصادر الحرة والمغل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54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فريق بين المصادر الحرة والمغل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54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ذكر مزايا وعوائد استخدام المصادر الحر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544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كوين اتجاه إيجابي نحو حب الحاسب الآلي والتعامل مع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غلق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ادر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و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4.4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1535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توقع من الطالب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فهم  المقصود ب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عرف على رخص المصادر المغلقة و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مزايا 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بين عوائد استخدام 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ن تتدرب على حفظ حقوق الطبع والنش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ن تعدد عوائد استخدام 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صادر الحرة والمغلقة لها مزايا في استخدامها وعوائد علينا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لمصادرة الحرة هي التي لا ترتبط بقيود معين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هناك مصادر مغلقة تختلف عن 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هناك فوائد لاستخدام المصادر الحرة والمغل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مقصود ب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مقصود بالمصادر المغلقة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بين مزايا 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ذكر مزايا عوائد استخدام 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952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uto" w:line="240" w:before="0" w:after="0"/>
                              <w:ind w:left="102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uto" w:line="240" w:before="0" w:after="0"/>
                              <w:ind w:left="102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غل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uto" w:line="240" w:before="0" w:after="0"/>
                              <w:ind w:left="102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uto" w:line="240" w:before="0" w:after="0"/>
                              <w:ind w:left="102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spacing w:lineRule="auto" w:line="240" w:before="0" w:after="0"/>
                              <w:ind w:left="1026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وائ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رة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54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عرفة المصادر الحرة والمغل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54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فريق بين المصادر الحرة والمغل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54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كر مزايا وعوائد استخدام المصادر الحر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544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كوين اتجاه إيجابي نحو حب الحاسب الآلي والتعامل معه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غلق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د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ورة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فهوم المصادر الحر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رخص المصادر المغلق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رخص المصادر الحر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مزايا المصادر الحر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عوائد استخدام المصادر الحر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فهوم المصادر الحر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رخص المصادر المغلق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رخص المصادر الحر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زايا المصادر الحر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عوائد استخدام المصادر الحر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88557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85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ة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مل مطوية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صادر الح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 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سرد   الفرق بين المصادر الحرة والغل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اتب الق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مكتوبة تسرد فوائد المصادر الح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تقرير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مشوقه وممتع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مو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660066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انب اللغو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697.3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ة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 الثانوي</w:t>
                            </w:r>
                          </w:p>
                        </w:tc>
                      </w:tr>
                      <w:tr>
                        <w:trPr>
                          <w:trHeight w:val="273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مل مطوية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صادر الحرة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 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رد   الفرق بين المصادر الحرة والغل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تب القصة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مكتوبة تسرد فوائد المصادر الح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5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تقرير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مشوقه وممتع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مو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66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نب اللغو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52755</wp:posOffset>
                </wp:positionH>
                <wp:positionV relativeFrom="paragraph">
                  <wp:posOffset>6310630</wp:posOffset>
                </wp:positionV>
                <wp:extent cx="7066915" cy="848360"/>
                <wp:effectExtent l="31750" t="31750" r="31750" b="323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496.9pt;width:556.45pt;height:66.8pt" coordorigin="713,9938" coordsize="11129,1336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eaf1dd" stroked="t" o:allowincell="f" style="position:absolute;left:4416;top:9938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13;top:9938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11;top:9938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5295</wp:posOffset>
                </wp:positionH>
                <wp:positionV relativeFrom="paragraph">
                  <wp:posOffset>-163195</wp:posOffset>
                </wp:positionV>
                <wp:extent cx="7108190" cy="88919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889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فهوم المصادر الحر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رخص المصادر المغلق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خص المصادر الحر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زايا المصادر الحر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عوائد استخدام المصادر الحر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700.15pt;mso-wrap-distance-left:9.05pt;mso-wrap-distance-right:9.05pt;mso-wrap-distance-top:0pt;mso-wrap-distance-bottom:0pt;margin-top:-12.85pt;mso-position-vertical-relative:text;margin-left:35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مفهوم المصادر الحر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رخص المصادر المغلق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خص المصادر الحر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مزايا المصادر الحر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عوائد استخدام المصادر الحر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587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حت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ا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وج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ار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2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ا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  <w:lang w:val="en-US" w:eastAsia="en-US"/>
        </w:rPr>
      </w:pPr>
      <w:r>
        <w:rPr>
          <w:b/>
          <w:bCs/>
          <w:color w:val="C00000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-2538730</wp:posOffset>
                </wp:positionH>
                <wp:positionV relativeFrom="paragraph">
                  <wp:posOffset>91440</wp:posOffset>
                </wp:positionV>
                <wp:extent cx="7560310" cy="87630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توقع من الطال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تعرف على برامج إدارة  المواقع على الانترنت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ذكر مزايا استخدام  إدارة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تدرب على عمل برامج إدارة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بين كيفية كتابة المحتوى من خلال برنامج إدارة الماو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تعرف على الشبكة العنكبوتية وفوائدها والدخول علي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تدرب على تطبيقات جوج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تدرب على استخدام المدون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دد دور الشبكة العنكبوتية في خدمة الإنسا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دارة المواقع على الانترنت فن ومهارة عاليه نكتسبها بالتدريب عليها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إدارة البرامج هي حزم  متكاملة تشكل نظاما لإدارة المحتوى المطلوب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u w:val="singl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إدارة المواقع الشبكة العنكبوتية العالمية شبكة معلوم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للشبكة صفحات مفيدة في المعلومات الاتصال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معالجة الأخطاء التي تقع مثل الجهل بالشبكة العنكبوتية والخلط بين إدارة المواقع وتصميم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عرف برنامج إدارة المواقع على الانتر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عدد مزايا استخدام إدارة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يف يتم عمل برنامج لإدارة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المقصود بالشبكة العنكبوتية 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بين صفحات الشبكة العنكبوت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يف نصمم صفحات الشبكة العنكبوت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قواعد تنسيق صفحات الشبكة العنكبوت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فوائد استخدام برنامج  إدار ة  المواقع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وج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ار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آخرين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قدرة على إدارة 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ستخدام الشبكة العنكبوتية بمها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اتجاه إيجابي نحو حب الحاسب الآلي واستخدامه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7.2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وقع من الطال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عرف على برامج إدارة  المواقع على الانترنت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ذكر مزايا استخدام  إدارة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درب على عمل برامج إدارة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بين كيفية كتابة المحتوى من خلال برنامج إدارة الماو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عرف على الشبكة العنكبوتية وفوائدها والدخول علي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درب على تطبيقات جوج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درب على استخدام المدون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د دور الشبكة العنكبوتية في خدمة الإنسا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دارة المواقع على الانترنت فن ومهارة عاليه نكتسبها بالتدريب عليها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إدارة البرامج هي حزم  متكاملة تشكل نظاما لإدارة المحتوى المطلوب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إدارة المواقع الشبكة العنكبوتية العالمية شبكة معلوم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للشبكة صفحات مفيدة في المعلومات الاتصال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عالجة الأخطاء التي تقع مثل الجهل بالشبكة العنكبوتية والخلط بين إدارة المواقع وتصميم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رف برنامج إدارة المواقع على الانتر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عدد مزايا استخدام إدارة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ف يتم عمل برنامج لإدارة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المقصود بالشبكة العنكبوتية 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بين صفحات الشبكة العنكبوت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ف نصمم صفحات الشبكة العنكبوت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قواعد تنسيق صفحات الشبكة العنكبوت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فوائد استخدام برنامج  إدار ة  المواقع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و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ا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آخرين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قدرة على إدارة 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ستخدام الشبكة العنكبوتية بمها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اتجاه إيجابي نحو حب الحاسب الآلي واستخدامه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تعريف برامج إدارة المواقع على الانترنت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زايا استخدام برامج إدارة المواقع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خطوات عمل برنامج إدارة المواقع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كيفية كتابة المحتوى من خلال برنامج إدارة الماوقع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شبكة الاجتماعية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تطبيقات جوجل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المدونات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مشاركة المصادر مع الآخرين   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تعريف برامج إدارة المواقع على الانترنت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زايا استخدام برامج إدارة المواقع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خطوات عمل برنامج إدارة المواقع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كيفية كتابة المحتوى من خلال برنامج إدارة الماوقع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شبكة الاجتماعية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تطبيقات جوجل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مدونات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مشاركة المصادر مع الآخرين   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88176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81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ول الثانو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9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شبك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انتر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ن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5"/>
                                    </w:numPr>
                                    <w:spacing w:lineRule="auto" w:line="240" w:before="0" w:after="0"/>
                                    <w:ind w:left="1350" w:right="0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Simplified Arabic" w:hAnsi="Simplified Arabic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هند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حاسب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وشبك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كتابة  القصة وال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8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contextualSpacing/>
                                    <w:jc w:val="left"/>
                                    <w:rPr>
                                      <w:rFonts w:ascii="Simplified Arabic" w:hAnsi="Simplified Arabic" w:cs="Fanan;Times New Roman"/>
                                      <w:sz w:val="40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شبكة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lineRule="auto" w:line="240" w:before="0" w:after="0"/>
                                    <w:ind w:left="360" w:right="0" w:hanging="0"/>
                                    <w:contextualSpacing/>
                                    <w:jc w:val="left"/>
                                    <w:rPr>
                                      <w:rFonts w:ascii="Simplified Arabic" w:hAnsi="Simplified Arabic" w:cs="Fanan;Times New Roman"/>
                                      <w:sz w:val="40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anan;Times New Roman" w:ascii="Simplified Arabic" w:hAnsi="Simplified Arabic"/>
                                      <w:sz w:val="40"/>
                                      <w:szCs w:val="36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Simplified Arabic" w:hAnsi="Simplified Arabic"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تحديد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cs="Calibri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cs="Calibri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الشبكة</w:t>
                                  </w:r>
                                  <w:r>
                                    <w:rPr>
                                      <w:rFonts w:cs="Calibri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>العنكبوتية</w:t>
                                  </w:r>
                                  <w:r>
                                    <w:rPr>
                                      <w:rFonts w:cs="Calibri"/>
                                      <w:sz w:val="40"/>
                                      <w:sz w:val="40"/>
                                      <w:szCs w:val="4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694.3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ول الثانوي </w:t>
                            </w:r>
                          </w:p>
                        </w:tc>
                      </w:tr>
                      <w:tr>
                        <w:trPr>
                          <w:trHeight w:val="3149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.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صمي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ه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بك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نتر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5"/>
                              </w:numPr>
                              <w:spacing w:lineRule="auto" w:line="240" w:before="0" w:after="0"/>
                              <w:ind w:left="1350" w:right="0" w:hanging="36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Fanan;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Fana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تطلبا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صمي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Simplified Arabic" w:hAnsi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اس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شبكات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دي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تطلب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صمي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كتابة  القصة وال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15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38"/>
                              </w:numPr>
                              <w:spacing w:lineRule="auto" w:line="240" w:before="0" w:after="0"/>
                              <w:ind w:left="360" w:right="0" w:hanging="360"/>
                              <w:contextualSpacing/>
                              <w:jc w:val="left"/>
                              <w:rPr>
                                <w:rFonts w:ascii="Simplified Arabic" w:hAnsi="Simplified Arabic" w:cs="Fanan;Times New Roman"/>
                                <w:sz w:val="4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Simplified Arabic" w:hAnsi="Simplified Arabic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زاي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ستخدا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شبك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Style13"/>
                              <w:spacing w:lineRule="auto" w:line="240" w:before="0" w:after="0"/>
                              <w:ind w:left="360" w:right="0" w:hanging="0"/>
                              <w:contextualSpacing/>
                              <w:jc w:val="left"/>
                              <w:rPr>
                                <w:rFonts w:ascii="Simplified Arabic" w:hAnsi="Simplified Arabic" w:cs="Fanan;Times New Roman"/>
                                <w:sz w:val="40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Fanan;Times New Roman" w:ascii="Simplified Arabic" w:hAnsi="Simplified Arabic"/>
                                <w:sz w:val="40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Simplified Arabic" w:hAnsi="Simplified Arabic"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تحديد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تطلبات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تعامل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شبكة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عنكبوتية</w:t>
                            </w:r>
                            <w:r>
                              <w:rPr>
                                <w:rFonts w:cs="Calibri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519430</wp:posOffset>
                </wp:positionH>
                <wp:positionV relativeFrom="paragraph">
                  <wp:posOffset>6356350</wp:posOffset>
                </wp:positionV>
                <wp:extent cx="7066915" cy="848360"/>
                <wp:effectExtent l="31750" t="31750" r="31750" b="323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00.5pt;width:556.45pt;height:66.8pt" coordorigin="818,10010" coordsize="11129,1336">
                <v:shape id="shape_0" fillcolor="#eaf1dd" stroked="t" o:allowincell="f" style="position:absolute;left:4521;top:1001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01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01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496570</wp:posOffset>
                </wp:positionH>
                <wp:positionV relativeFrom="paragraph">
                  <wp:posOffset>-3175</wp:posOffset>
                </wp:positionV>
                <wp:extent cx="7211060" cy="89541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يف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ل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اوق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شب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جتماع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وج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دو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شار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صاد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آخر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4"/>
                                      <w:szCs w:val="3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05.05pt;mso-wrap-distance-left:9.05pt;mso-wrap-distance-right:9.05pt;mso-wrap-distance-top:0pt;mso-wrap-distance-bottom:0pt;margin-top:-0.25pt;mso-position-vertical-relative:text;margin-left:39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يف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اوق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شب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جوج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دو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شا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صا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تج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ن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ك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و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كترون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ن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يث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هيز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لكترو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ج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هي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50963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0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يتوقع من الطال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تعرف المقصود بخدمة وا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ماك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-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تبين المقصود بالحكومة الالكتروني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تذكر التقنيات الحديثة في مجالى التعلي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تبين الخدمة التي يقدمها الإنسان الآ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تعدد تجهيزات التعليم الإلكترو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ستجدات التقنية الحديثة متطورة بسرعة كبيرة في كل المجالات ولها فوائد عظيمة في خدمة العملية التعليمي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برنامج إدارة المواقع على الانترنت به امكانات كب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لعمل برنامج إدارة المواقع خطوات مهم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معالجة الأخطاء التي تقع مثل عدم اتقان برنامج  إدارة  المواق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أبين المقصود بخدمة وا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ماك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أبين المراد بالحكومة الإلكترو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أذكر التقنيات الحديثة في مجال العملية التعي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أبين  ما يمكن أن يقدمه الإنسان الآلي لخدمة العملية التعلي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righ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أعدد التجهيزات الإلكترونية في مجال التعليم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0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27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ك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و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كترون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ن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يث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هيز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لكترو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معرفة المقصود بخدمة وا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ماكس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بيان المراد بالحكومة الإلكترون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الإلمام بالتجهيزات الحديثة في مجال التعلي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30"/>
                                      <w:szCs w:val="3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تكوين اتجاه إيجابي نحو حب الحاسب واستخدام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0.05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يتوقع من الطال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عرف المقصود بخدمة وا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ماك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-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بين المقصود بالحكومة الالكتروني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ذكر التقنيات الحديثة في مجالى التعلي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بين الخدمة التي يقدمها الإنسان الآ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تعدد تجهيزات التعليم الإلكترو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ستجدات التقنية الحديثة متطورة بسرعة كبيرة في كل المجالات ولها فوائد عظيمة في خدمة العملية التعليمي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برنامج إدارة المواقع على الانترنت به امكانات كب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لعمل برنامج إدارة المواقع خطوات مهم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عالجة الأخطاء التي تقع مثل عدم اتقان برنامج  إدارة  المواق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بين المقصود بخدمة وا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ماك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بين المراد بالحكومة الإلكترون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ذكر التقنيات الحديثة في مجال العملية التعي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بين  ما يمكن أن يقدمه الإنسان الآلي لخدمة العملية التعلي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righ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أعدد التجهيزات الإلكترونية في مجال التعليم   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27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هي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معرفة المقصود بخدمة واي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ماكس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بيان المراد بالحكومة الإلكترون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الإلمام بالتجهيزات الحديثة في مجال التعليم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كوين اتجاه إيجابي نحو حب الحاسب واستخدامه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خدم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اي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ماكس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حكومة الالكترونية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قنيات حديثة في مجال التعليم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إنسان الآلي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جهيزات التعليم الإلكتروني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خدم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اي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اكس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كومة الالكترونية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قنيات حديثة في مجال التعليم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إنسان الآلي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جهيزات التعليم الإلكتروني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ستجد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قن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632423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 مطو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uto" w:line="240"/>
                                    <w:ind w:left="720" w:right="0" w:hanging="360"/>
                                    <w:jc w:val="left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انترنت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انترن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هند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انترن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القصة وال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إدار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مواقع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انترن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ت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شبك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جد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ق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63242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 الثانوي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 مطو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cs="Times New Roman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نترنت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ه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نترنت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56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نترنت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القصة وال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واقع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نترن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ت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شب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انتر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19430</wp:posOffset>
                </wp:positionH>
                <wp:positionV relativeFrom="paragraph">
                  <wp:posOffset>6317615</wp:posOffset>
                </wp:positionV>
                <wp:extent cx="7066915" cy="848360"/>
                <wp:effectExtent l="31750" t="32385" r="31750" b="323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497.45pt;width:556.45pt;height:66.8pt" coordorigin="818,9949" coordsize="11129,1336">
                <v:shape id="shape_0" fillcolor="#eaf1dd" stroked="t" o:allowincell="f" style="position:absolute;left:4521;top:9949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9949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9949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496570</wp:posOffset>
                </wp:positionH>
                <wp:positionV relativeFrom="paragraph">
                  <wp:posOffset>-3175</wp:posOffset>
                </wp:positionV>
                <wp:extent cx="7211060" cy="895413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895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ك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كو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كترون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ن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يث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نس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آل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جهيز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لكترون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05.05pt;mso-wrap-distance-left:9.05pt;mso-wrap-distance-right:9.05pt;mso-wrap-distance-top:0pt;mso-wrap-distance-bottom:0pt;margin-top:-0.25pt;mso-position-vertical-relative:text;margin-left:39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ك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كو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كترو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ن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يث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هيز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لكترو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96570</wp:posOffset>
                </wp:positionH>
                <wp:positionV relativeFrom="paragraph">
                  <wp:posOffset>8482965</wp:posOffset>
                </wp:positionV>
                <wp:extent cx="7066915" cy="848360"/>
                <wp:effectExtent l="31750" t="31750" r="31750" b="323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667.95pt;width:556.45pt;height:66.8pt" coordorigin="782,13359" coordsize="11129,1336">
                <v:shape id="shape_0" fillcolor="#eaf1dd" stroked="t" o:allowincell="f" style="position:absolute;left:4485;top:13359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3359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3359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رين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رين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ُتوقع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عرف على مفهوم البرمجة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لغات البرمجة وأقسام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دور الحاسب الآلي كجهاز في عملية البرمجة وهي تنفيذ الأوامر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دد أهمية  البرمج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بين أقسام لغات البرمج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برمجة هي مجموعة من الأوامر تعطى لجهاز الحاسب وهو تقوم بتنفيذ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خدا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برمج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واع الألعاب على الحاس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ا المقصود بلغة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ذكر أهمية 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بين أقسام لغة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وضح دور الحاسب في عملية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رين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هم لغة البرمجة ويقدر أهميتها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تقان لغة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اتجاه ايجابي نحو حب الحاسب الآلي والاستفادةمنه في الحياة العملية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عا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عا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ع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ُتوقع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عرف على مفهوم البرمجة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لغات البرمجة وأقسام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دور الحاسب الآلي كجهاز في عملية البرمجة وهي تنفيذ الأوامر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دد أهمية  البرمج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بين أقسام لغات البرمج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2175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برمجة هي مجموعة من الأوامر تعطى لجهاز الحاسب وهو تقوم بتنفيذ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خدا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برمج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 الألعاب على الحاس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مقصود بلغة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ذكر أهمية 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بين أقسام لغة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وضح دور الحاسب في عملية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758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رين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هم لغة البرمجة ويقدر أهميتها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تقان لغة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اتجاه ايجابي نحو حب الحاسب الآلي والاستفادةمنه في الحياة العملية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ع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ع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عاب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مفهوم البرمج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همية البرمجة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قسام لغات البرمجة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رين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rFonts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فهوم البرمج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همية البرمجة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قسام لغات البرمج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رين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0271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02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 مطو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uto" w:line="240"/>
                                    <w:ind w:left="720" w:right="0" w:hanging="360"/>
                                    <w:jc w:val="left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آل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هند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القصة وال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2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Simplified Arabic" w:hAnsi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0.8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 الثانوي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 مطو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cs="Times New Roman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طرق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زاي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ختلف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آلي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ه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صوص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cs="Fanan;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20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القصة وال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942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cs="Fanan;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cs="Fana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Times New Roman" w:ascii="Simplified Arabic" w:hAnsi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19430</wp:posOffset>
                </wp:positionH>
                <wp:positionV relativeFrom="paragraph">
                  <wp:posOffset>6365240</wp:posOffset>
                </wp:positionV>
                <wp:extent cx="7066915" cy="848360"/>
                <wp:effectExtent l="31750" t="32385" r="31750" b="3238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501.2pt;width:556.45pt;height:66.8pt" coordorigin="818,10024" coordsize="11129,1336">
                <v:shape id="shape_0" fillcolor="#eaf1dd" stroked="t" o:allowincell="f" style="position:absolute;left:4521;top:10024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10024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10024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55295</wp:posOffset>
                </wp:positionH>
                <wp:positionV relativeFrom="paragraph">
                  <wp:posOffset>-163195</wp:posOffset>
                </wp:positionV>
                <wp:extent cx="7108190" cy="88347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883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فهو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قس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رينات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695.65pt;mso-wrap-distance-left:9.05pt;mso-wrap-distance-right:9.05pt;mso-wrap-distance-top:0pt;mso-wrap-distance-bottom:0pt;margin-top:-12.85pt;mso-position-vertical-relative:text;margin-left:35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قس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رينات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سئ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حل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اصر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وارز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ىمخطط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سي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سئ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ل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ص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وارز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ىمخطط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سي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55853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يُتوقع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34"/>
                                      <w:szCs w:val="3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الهدف من تعلم صياغة حل المسأل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بين المقصود من مخططات اللانسيا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ل أمثلة هلى صياغة حل المسأل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قن لغات البرمجة وأقسامه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الخطوات اللازمة لحل المسائل بواسطة الحاسب الآلي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تعرف على عناصر المسألة بتحديد المخرجات والمدخلات وعملية المعالجة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تب الخوارزمية ويرسم المخطط الانسيابي لمسألة ما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هم صياغة حل المسائل الحديثة واستخدامها في الخدمات الشخصية والعامة ومواكبة العصر الحديث التقدم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28"/>
                                      <w:szCs w:val="28"/>
                                      <w:rtl w:val="true"/>
                                    </w:rPr>
                                    <w:t>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خدا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برمجي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رس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واع الألعاب على الحاسب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بين  الهدف من تعلم صياغة حل المسأ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يف تتقن لغات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ا هي أقسام لغات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أذكر الخطوات اللازمة لحل المسائل  بواسطة الحاسب الآ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هي عناصر المسألة بتحديد المخرجات والمدخلات وعملية المعالج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حل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اصر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وارز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ىمخطط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سي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تقان لغة البرمج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ذكر خطوات حل المسأ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الخوارزمية ورسم المخطط الانسياب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كوين اتجاه ايجابي نحو حب الحاسب الآلي والاستفادة منه  في الحياة العملي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ب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عا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عا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بي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دا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تخد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لع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73.9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يُتوقع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34"/>
                                <w:szCs w:val="3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الهدف من تعلم صياغة حل المسأل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بين المقصود من مخططات اللانسياب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ل أمثلة هلى صياغة حل المسأل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قن لغات البرمجة وأقسامه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الخطوات اللازمة لحل المسائل بواسطة الحاسب الآل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تعرف على عناصر المسألة بتحديد المخرجات والمدخلات وعملية المعالج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تب الخوارزمية ويرسم المخطط الانسيابي لمسألة ما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هم صياغة حل المسائل الحديثة واستخدامها في الخدمات الشخصية والعامة ومواكبة العصر الحديث التقدم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28"/>
                                <w:szCs w:val="28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خدا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برمجي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واع الألعاب على الحاسب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بين  الهدف من تعلم صياغة حل المسأ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يف تتقن لغات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هي أقسام لغات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ذكر الخطوات اللازمة لحل المسائل  بواسطة الحاسب الآ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هي عناصر المسألة بتحديد المخرجات والمدخلات وعملية المعالجة ؟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40" w:before="0" w:after="0"/>
                              <w:ind w:left="72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ل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ص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وارز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ىمخطط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سي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تقان لغة البرمج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ذكر خطوات حل المسأ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الخوارزمية ورسم المخطط الانسياب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كوين اتجاه ايجابي نحو حب الحاسب الآلي والاستفادة منه  في الحياة العملية 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ب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ع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عا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بي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عاب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قدم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الهدف من تعلم صياغة حل المسائل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خطوات حل المسائل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فهم المسألة وتحليل عناصر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كتابة الخطوات الخوارزم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ىمخططا ت الانسياب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أمثلة على صياغة حل المسائ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قدم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الهدف من تعلم صياغة حل المسائل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خطوات حل المسائل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فهم المسألة وتحليل عناصرها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كتابة الخطوات الخوارزم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ىمخططا ت الانسياب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أمثلة على صياغة حل المسائ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ئل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ول الثانو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7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تتمثل مهمتك ف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مل مطو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قصة  يراعى فيها ما درس من مهارات بالوحدة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شخصي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صرا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ثنينا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اطاري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زماني والمكان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الحبك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6"/>
                                    </w:numPr>
                                    <w:spacing w:lineRule="auto" w:line="240"/>
                                    <w:ind w:left="720" w:right="0" w:hanging="360"/>
                                    <w:jc w:val="left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: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طرق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plified Arabic" w:hAnsi="Simplified Arabic"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ascii="Simplified Arabic" w:hAnsi="Simplified Arabic" w:eastAsia="Simplified Arabic" w:cs="Simplified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آل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همية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شيق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سلسة وتحقق الفائدة والمتعة للقارئ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هندس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تنفيذ القصة والمطو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left"/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عرف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>مزاي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برمج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معال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EG"/>
                                    </w:rPr>
                                    <w:t>النصوص</w:t>
                                  </w:r>
                                  <w:r>
                                    <w:rPr>
                                      <w:rFonts w:cs="Fanan;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Simplified Arabic" w:hAnsi="Simplified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660066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ئل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 الثانوي</w:t>
                            </w:r>
                          </w:p>
                        </w:tc>
                      </w:tr>
                      <w:tr>
                        <w:trPr>
                          <w:trHeight w:val="3787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تتمثل مهمتك ف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 مطوية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صة  يراعى فيها ما درس من مهارات بالوحدة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خصي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صرا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ثنينا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طاري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زماني والمكان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حبك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spacing w:lineRule="auto" w:line="240"/>
                              <w:ind w:left="720" w:right="0" w:hanging="360"/>
                              <w:jc w:val="left"/>
                              <w:rPr>
                                <w:rFonts w:cs="Times New Roman"/>
                                <w:sz w:val="26"/>
                                <w:szCs w:val="2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طرق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زاي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مختلف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آلي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همي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صوص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شيق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سلسة وتحقق الفائدة والمتعة للقارئ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هندس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Fanan;Times New Roman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cs="Fanan;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065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تنفيذ القصة والمطو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44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contextualSpacing/>
                              <w:jc w:val="left"/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cs="Fanan;Times New Roman"/>
                                <w:b/>
                                <w:bCs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عرف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Fanan;Times New Roman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>مزاي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برمج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معال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ar-EG"/>
                              </w:rPr>
                              <w:t>النصوص</w:t>
                            </w:r>
                            <w:r>
                              <w:rPr>
                                <w:rFonts w:cs="Fanan;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Times New Roman" w:ascii="Simplified Arabic" w:hAnsi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660066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19430</wp:posOffset>
                </wp:positionH>
                <wp:positionV relativeFrom="paragraph">
                  <wp:posOffset>6175375</wp:posOffset>
                </wp:positionV>
                <wp:extent cx="7066915" cy="848360"/>
                <wp:effectExtent l="31750" t="31750" r="31750" b="323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9pt;margin-top:486.25pt;width:556.45pt;height:66.8pt" coordorigin="818,9725" coordsize="11129,1336">
                <v:shape id="shape_0" fillcolor="#eaf1dd" stroked="t" o:allowincell="f" style="position:absolute;left:4521;top:9725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18;top:9725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16;top:9725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96570</wp:posOffset>
                </wp:positionH>
                <wp:positionV relativeFrom="paragraph">
                  <wp:posOffset>9004300</wp:posOffset>
                </wp:positionV>
                <wp:extent cx="7066915" cy="848360"/>
                <wp:effectExtent l="31750" t="31750" r="31750" b="3238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09pt;width:556.45pt;height:66.8pt" coordorigin="782,14180" coordsize="11129,1336">
                <v:shape id="shape_0" fillcolor="#eaf1dd" stroked="t" o:allowincell="f" style="position:absolute;left:4485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82;top:14180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80;top:14180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55295</wp:posOffset>
                </wp:positionH>
                <wp:positionV relativeFrom="paragraph">
                  <wp:posOffset>-163195</wp:posOffset>
                </wp:positionV>
                <wp:extent cx="7108190" cy="874903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874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حل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اصر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وارز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ىمخطط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سي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688.9pt;mso-wrap-distance-left:9.05pt;mso-wrap-distance-right:9.05pt;mso-wrap-distance-top:0pt;mso-wrap-distance-bottom:0pt;margin-top:-12.85pt;mso-position-vertical-relative:text;margin-left:35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ل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ص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وارز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ىمخطط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سي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67690</wp:posOffset>
                </wp:positionH>
                <wp:positionV relativeFrom="paragraph">
                  <wp:posOffset>8451215</wp:posOffset>
                </wp:positionV>
                <wp:extent cx="7066915" cy="848360"/>
                <wp:effectExtent l="31750" t="31750" r="32385" b="3238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665.45pt;width:556.45pt;height:66.8pt" coordorigin="894,13309" coordsize="11129,1336">
                <v:shape id="shape_0" fillcolor="#eaf1dd" stroked="t" o:allowincell="f" style="position:absolute;left:4597;top:13309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94;top:13309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492;top:13309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26415</wp:posOffset>
                </wp:positionH>
                <wp:positionV relativeFrom="paragraph">
                  <wp:posOffset>121285</wp:posOffset>
                </wp:positionV>
                <wp:extent cx="7108190" cy="799338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799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هد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ل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ه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أ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حل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اصره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وارز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ىمخططا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نسي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مثل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صيا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ائ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629.4pt;mso-wrap-distance-left:9.05pt;mso-wrap-distance-right:9.05pt;mso-wrap-distance-top:0pt;mso-wrap-distance-bottom:0pt;margin-top:9.55pt;mso-position-vertical-relative:text;margin-left:41.4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هد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ل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أ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حل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اصر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وارز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ىمخطط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نسي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ثل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صيا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457325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تودي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ري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ا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ي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ساب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نطق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سك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صض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ام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14.75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تودي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ا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ي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نطق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سك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صض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ا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-2538730</wp:posOffset>
                </wp:positionH>
                <wp:positionV relativeFrom="paragraph">
                  <wp:posOffset>102870</wp:posOffset>
                </wp:positionV>
                <wp:extent cx="7560310" cy="87630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MunaBold" w:hAnsi="MunaBold" w:cs="MunaBold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ُتوقع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LotusTT-Light" w:hAnsi="LotusTT-Light" w:cs="LotusTT-Ligh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otusTT-Light" w:ascii="LotusTT-Light" w:hAnsi="LotusTT-Light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دد مراحل كتابة البرامج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ف طرق تعريف المتغيرات والثوابت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ذكر بعض القواعد الأساسية في 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حدد أدوات البرمجة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 طرق اخرى لإدخال البيانات وإخراج المعلوم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بين أدوات البرمجة بلغة فيجول ف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ف لغة الفيجول بيسك واستخدامها في الخدمات الشخصية والعامة ومواكبة العصر الحديث التقدمي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ل يمكن للحاسب أن يعمل بدون نظام تشغيل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 مميزات وعيوب كل من الواجهة الخطية والواجهة الرسومية ؟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ارن بين أشكال واجهات نظام التشغيل 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 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 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 أد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108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8.1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MunaBold" w:hAnsi="MunaBold" w:cs="MunaBold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ُتوقع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LotusTT-Light" w:hAnsi="LotusTT-Light" w:cs="LotusTT-Ligh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otusTT-Light" w:ascii="LotusTT-Light" w:hAnsi="LotusTT-Light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دد مراحل كتابة البرامج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ف طرق تعريف المتغيرات والثوابت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ذكر بعض القواعد الأساسية في 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حدد أدوات البرمجة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 طرق اخرى لإدخال البيانات وإخراج المعلوم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بين أدوات البرمجة بلغة فيجول ف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ف لغة الفيجول بيسك واستخدامها في الخدمات الشخصية والعامة ومواكبة العصر الحديث التقدمي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ل يمكن للحاسب أن يعمل بدون نظام تشغيل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 مميزات وعيوب كل من الواجهة الخطية والواجهة الرسومية 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رن بين أشكال واجهات نظام التشغيل 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44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 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أد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108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  <w:r>
        <w:br w:type="page"/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راحل كتابة البرامج بلغة فيجول بيسك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طريقة تعامل  البرنامج مع البيان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-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عمليات الحسابية والمنطق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دوات البرمجة بلغة فيجول فيسك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عصض الأوامر الأساسية للغة فيجول فيسك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راحل كتابة البرامج بلغة فيجول بيسك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طريقة تعامل  البرنامج مع البيان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-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عمليات الحسابية والمنطق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وات البرمجة بلغة فيجول فيسك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صض الأوامر الأساسية للغة فيجول فيسك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توديو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ول الثانو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3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بحث عن  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تتضمن العناصر الأساسية ل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حث 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 يتضمن العناصر الأساسية للبح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ث علمي مكتوب ومدعم بالصور تسر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بح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وأسلوب علمي منظ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جانب اللغو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توديو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ول الثانوي </w:t>
                            </w:r>
                          </w:p>
                        </w:tc>
                      </w:tr>
                      <w:tr>
                        <w:trPr>
                          <w:trHeight w:val="3123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بحث عن  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تتضمن العناصر الأساسية ل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ث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Fanan;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ث علمي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 يتضمن العناصر الأساسية للبحث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ث علمي مكتوب ومدعم بالصور تسرد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بح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وأسلوب علمي منظ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نب اللغو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90855</wp:posOffset>
                </wp:positionH>
                <wp:positionV relativeFrom="paragraph">
                  <wp:posOffset>6784340</wp:posOffset>
                </wp:positionV>
                <wp:extent cx="7066915" cy="848360"/>
                <wp:effectExtent l="31750" t="31750" r="32385" b="3238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534.2pt;width:556.45pt;height:66.8pt" coordorigin="773,10684" coordsize="11129,1336">
                <v:shape id="shape_0" fillcolor="#eaf1dd" stroked="t" o:allowincell="f" style="position:absolute;left:4476;top:10684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73;top:10684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71;top:10684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</w:rPr>
      </w:pPr>
      <w:r>
        <w:rPr>
          <w:rFonts w:eastAsia="Times New Roman" w:cs="Times New Roman" w:ascii="Times New Roman" w:hAnsi="Times New Roman"/>
          <w:color w:val="003366"/>
          <w:sz w:val="2"/>
          <w:szCs w:val="2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79425</wp:posOffset>
                </wp:positionH>
                <wp:positionV relativeFrom="paragraph">
                  <wp:posOffset>-37465</wp:posOffset>
                </wp:positionV>
                <wp:extent cx="7379335" cy="171831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933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64" w:type="dxa"/>
                              <w:jc w:val="left"/>
                              <w:tblInd w:w="-2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7"/>
                              <w:gridCol w:w="3803"/>
                              <w:gridCol w:w="851"/>
                              <w:gridCol w:w="968"/>
                              <w:gridCol w:w="24"/>
                              <w:gridCol w:w="945"/>
                              <w:gridCol w:w="614"/>
                              <w:gridCol w:w="354"/>
                              <w:gridCol w:w="969"/>
                              <w:gridCol w:w="969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نوان</w:t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restart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تودي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threeDEmboss" w:sz="36" w:space="0" w:color="808000"/>
                                    <w:left w:val="double" w:sz="4" w:space="0" w:color="FF0000"/>
                                    <w:bottom w:val="double" w:sz="4" w:space="0" w:color="FF0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3" w:type="dxa"/>
                                  <w:vMerge w:val="continue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FF0000"/>
                                    <w:left w:val="threeDEmboss" w:sz="24" w:space="0" w:color="808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gridSpan w:val="2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E36C0A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خص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حدة</w:t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restart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ام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كا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جه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double" w:sz="4" w:space="0" w:color="943634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6" w:type="dxa"/>
                                  <w:gridSpan w:val="4"/>
                                  <w:vMerge w:val="continue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943634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24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نية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gridSpan w:val="3"/>
                                  <w:tcBorders>
                                    <w:top w:val="double" w:sz="4" w:space="0" w:color="943634"/>
                                    <w:left w:val="threeDEmboss" w:sz="24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03152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05pt;height:135.3pt;mso-wrap-distance-left:9.05pt;mso-wrap-distance-right:9.05pt;mso-wrap-distance-top:0pt;mso-wrap-distance-bottom:0pt;margin-top:-2.95pt;mso-position-vertical-relative:text;margin-left:37.7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64" w:type="dxa"/>
                        <w:jc w:val="left"/>
                        <w:tblInd w:w="-2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7"/>
                        <w:gridCol w:w="3803"/>
                        <w:gridCol w:w="851"/>
                        <w:gridCol w:w="968"/>
                        <w:gridCol w:w="24"/>
                        <w:gridCol w:w="945"/>
                        <w:gridCol w:w="614"/>
                        <w:gridCol w:w="354"/>
                        <w:gridCol w:w="969"/>
                        <w:gridCol w:w="969"/>
                      </w:tblGrid>
                      <w:tr>
                        <w:trPr>
                          <w:trHeight w:val="3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نوان</w:t>
                            </w:r>
                          </w:p>
                        </w:tc>
                        <w:tc>
                          <w:tcPr>
                            <w:tcW w:w="3803" w:type="dxa"/>
                            <w:vMerge w:val="restart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تودي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threeDEmboss" w:sz="36" w:space="0" w:color="808000"/>
                              <w:left w:val="double" w:sz="4" w:space="0" w:color="FF0000"/>
                              <w:bottom w:val="double" w:sz="4" w:space="0" w:color="FF0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ميس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3" w:type="dxa"/>
                            <w:vMerge w:val="continue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FF0000"/>
                              <w:left w:val="threeDEmboss" w:sz="24" w:space="0" w:color="808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gridSpan w:val="2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E36C0A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restart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خص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حدة</w:t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restart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ا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double" w:sz="4" w:space="0" w:color="943634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67" w:type="dxa"/>
                            <w:vMerge w:val="continue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46" w:type="dxa"/>
                            <w:gridSpan w:val="4"/>
                            <w:vMerge w:val="continue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94363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43634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24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ية</w:t>
                            </w:r>
                          </w:p>
                        </w:tc>
                        <w:tc>
                          <w:tcPr>
                            <w:tcW w:w="2292" w:type="dxa"/>
                            <w:gridSpan w:val="3"/>
                            <w:tcBorders>
                              <w:top w:val="double" w:sz="4" w:space="0" w:color="943634"/>
                              <w:left w:val="threeDEmboss" w:sz="24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40315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03152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"/>
          <w:szCs w:val="2"/>
        </w:rPr>
      </w:pPr>
      <w:r>
        <w:rPr>
          <w:b/>
          <w:bCs/>
          <w:color w:val="C00000"/>
          <w:sz w:val="2"/>
          <w:szCs w:val="2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"/>
          <w:szCs w:val="2"/>
          <w:lang w:val="en-US" w:eastAsia="en-US"/>
        </w:rPr>
      </w:pPr>
      <w:r>
        <w:rPr>
          <w:b/>
          <w:bCs/>
          <w:color w:val="C00000"/>
          <w:sz w:val="2"/>
          <w:szCs w:val="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-2538730</wp:posOffset>
                </wp:positionH>
                <wp:positionV relativeFrom="paragraph">
                  <wp:posOffset>38735</wp:posOffset>
                </wp:positionV>
                <wp:extent cx="7560310" cy="876300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199" w:type="dxa"/>
                              <w:jc w:val="left"/>
                              <w:tblInd w:w="-505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543"/>
                              <w:gridCol w:w="567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نتائج التعلم المرغ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أهداف الرسم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ُتوق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تعرف على بيئة العم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نفذ مشروع تمصيم نموذج المقدم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يطبق حساب الزكاة ودرجات طالبة وغيرها من التطبيق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عرف طرق تعريف المتغيرات والثوابت ب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ذكر بعض القواعد الأساسية في لغة فيجول ب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ذكر طرق اخرى لإدخال البيانات وإخراج المعلومات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تبين أدوات البرمجة بلغة فيجول فيس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فكار الكب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الأفهام الباق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ئلة الأساس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الفكرة الكبر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عرف لغة الفيجول بيسك واستخدامها في الخدمات الشخصية والعامة ومواكبة العصر الحديث التقدمي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 xml:space="preserve">ستفهم المتعلمات أ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2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س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ا المقصود ببيئة العمل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يف تصمم مشروع برنامج  مقدمة وكذلك كتابة الأوام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بين طريقة حساب الزكاة أو درجات طالبة وغيرها من التطبيقات على البرنامج  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403152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المعرفة والمهارات الرئيسية التي ستكتسبها المتعلمات بعد تعلم الوحدة 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ستعرف المتعلمات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8480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كون المتعلمات قادرات ع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د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تخدام مراح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ام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 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غير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ثواب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بعض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حديد أدو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spacing w:lineRule="auto" w:line="240" w:before="0" w:after="0"/>
                                    <w:ind w:left="743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كرطرق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خر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إدخ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بيان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إخراج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علوم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943634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" w:hRule="atLeast"/>
                              </w:trPr>
                              <w:tc>
                                <w:tcPr>
                                  <w:tcW w:w="11199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تحديد البراهين والأدلة على تحقق نواتج 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9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همة الأدائ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ص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ري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8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642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حكات الرئيسية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تحقيق درجات متقدمة في الاختبارا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القدرة على حل أسئلة التدريبات بالكتاب المدرسي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يتم من خلال جدول المتابعة المع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مبتدئ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نام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كفء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4F6228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أدلة أخرى</w:t>
                                  </w:r>
                                </w:p>
                              </w:tc>
                              <w:tc>
                                <w:tcPr>
                                  <w:tcW w:w="9214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 xml:space="preserve">من خلال الأدلة التال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لنشاط المنزل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فجائية قصير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تذكير اكاديمي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فكرات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5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كتابة تلخي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اختبارات طويل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 xml:space="preserve">.                              *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3399"/>
                                      <w:rtl w:val="true"/>
                                    </w:rPr>
                                    <w:t>الملاحظات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90pt;mso-wrap-distance-left:9.05pt;mso-wrap-distance-right:9.05pt;mso-wrap-distance-top:0pt;mso-wrap-distance-bottom:0pt;margin-top:3.05pt;mso-position-vertical-relative:text;margin-left:-199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199" w:type="dxa"/>
                        <w:jc w:val="left"/>
                        <w:tblInd w:w="-505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3543"/>
                        <w:gridCol w:w="567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نتائج التعلم المرغوبة</w:t>
                            </w:r>
                          </w:p>
                        </w:tc>
                      </w:tr>
                      <w:tr>
                        <w:trPr>
                          <w:trHeight w:val="12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هداف الرسمية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ُتوق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تعرف على بيئة العم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نفذ مشروع تمصيم نموذج المقدم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يطبق حساب الزكاة ودرجات طالبة وغيرها من التطبيق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عرف طرق تعريف المتغيرات والثوابت ب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ذكر بعض القواعد الأساسية في لغة فيجول ب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كر طرق اخرى لإدخال البيانات وإخراج المعلومات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تبين أدوات البرمجة بلغة فيجول فيس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فكار الكبرى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أفهام الباق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ئلة الأساسية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فكرة الكبر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عرف لغة الفيجول بيسك واستخدامها في الخدمات الشخصية والعامة ومواكبة العصر الحديث التقدمي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ستفهم المتعلمات أن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ا المقصود ببيئة العمل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يف تصمم مشروع برنامج  مقدمة وكذلك كتابة الأوامر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ين طريقة حساب الزكاة أو درجات طالبة وغيرها من التطبيقات على البرنامج  ؟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4" w:space="0" w:color="000000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403152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عرفة والمهارات الرئيسية التي ستكتسبها المتعلمات بعد تعلم الوحدة ؟</w:t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تعرف المتعلمات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8480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كون المتعلمات قادرات على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5528" w:type="dxa"/>
                            <w:gridSpan w:val="2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خدام مراح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غير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ثواب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بعض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يد أدو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spacing w:lineRule="auto" w:line="240" w:before="0" w:after="0"/>
                              <w:ind w:left="743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كرطرق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خر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إدخا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يان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إخرا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6" w:hRule="atLeast"/>
                        </w:trPr>
                        <w:tc>
                          <w:tcPr>
                            <w:tcW w:w="11199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تحديد البراهين والأدلة على تحقق نواتج التعلم</w:t>
                            </w:r>
                          </w:p>
                        </w:tc>
                      </w:tr>
                      <w:tr>
                        <w:trPr>
                          <w:trHeight w:val="1039" w:hRule="atLeast"/>
                        </w:trPr>
                        <w:tc>
                          <w:tcPr>
                            <w:tcW w:w="1985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همة الأدائ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threeDEmboss" w:sz="36" w:space="0" w:color="4F6228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ري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b/>
                                <w:bCs/>
                                <w:color w:val="00642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double" w:sz="4" w:space="0" w:color="000000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كات الرئيسية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تحقيق درجات متقدمة في الاختبارا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القدرة على حل أسئلة التدريبات بالكتاب المدرسي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يتم من خلال جدول المتابعة المع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مبتدئ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نام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كفء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) 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1985" w:type="dxa"/>
                            <w:tcBorders>
                              <w:top w:val="double" w:sz="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F6228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دلة أخرى</w:t>
                            </w:r>
                          </w:p>
                        </w:tc>
                        <w:tc>
                          <w:tcPr>
                            <w:tcW w:w="9214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 xml:space="preserve">من خلال الأدلة التال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لنشاط المنزل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فجائية قصير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تذكير اكاديمي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فكرا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كتابة تلخي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اختبارات طويل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3399"/>
                                <w:rtl w:val="true"/>
                              </w:rPr>
                              <w:t xml:space="preserve">.                              *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3399"/>
                                <w:rtl w:val="true"/>
                              </w:rPr>
                              <w:t>الملاحظ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/>
      </w:pPr>
      <w:r>
        <w:rPr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23875</wp:posOffset>
                </wp:positionH>
                <wp:positionV relativeFrom="paragraph">
                  <wp:posOffset>-128270</wp:posOffset>
                </wp:positionV>
                <wp:extent cx="7142480" cy="9710420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2480" cy="971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084" w:type="dxa"/>
                              <w:jc w:val="left"/>
                              <w:tblInd w:w="-17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706"/>
                              <w:gridCol w:w="1707"/>
                              <w:gridCol w:w="11"/>
                              <w:gridCol w:w="1695"/>
                              <w:gridCol w:w="715"/>
                              <w:gridCol w:w="992"/>
                              <w:gridCol w:w="780"/>
                              <w:gridCol w:w="177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الخطوة 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lang w:bidi="ar-EG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adow/>
                                      <w:color w:val="C00000"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bidi="ar-EG"/>
                                    </w:rPr>
                                    <w:t>خبرات التعليم والتعل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شطة التعليمية التعلمية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تعلمات بما يأتي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تقوم المعلمة بما يأت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0" w:hRule="atLeast"/>
                              </w:trPr>
                              <w:tc>
                                <w:tcPr>
                                  <w:tcW w:w="7540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ث عن آخر مستجدات التقنية في الحاسب وتوظيفها في ما يخدم حداثة الكتاب المدرسي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مهيد وإثارة لانتباه الطالبات بعرض أهمي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المعرفة والمهارة المراد اكسابها للطالبات بترتيب الكتاب لها بقصد تحقيقها واحدة تلو الأخرى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وهي كالتال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تعرف على بيئة العمل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مشروع فيجول فيسك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صميم نموذج المقدم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مشروع برنامج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أوامر البرمجية تطبيقات  تحويل درجة الحرار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طبيق حساب الزكا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طبيق حساب درجات طالب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تطبيق أجهزة الحاسب 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تقسيم الطالبات لمجموعات تناقش المهارات التي يتم طرحها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رض  بروشور على الطالبات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eastAsia="AlBayan-Bold" w:cs="Arial" w:ascii="Calibri" w:hAnsi="Calibri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طو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همي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هز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eastAsia="AlBayan-Bold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ختلفة</w:t>
                                  </w:r>
                                  <w:r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في مدة لا تزيد عن اسبوع 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2"/>
                                    </w:numPr>
                                    <w:spacing w:lineRule="auto" w:line="360"/>
                                    <w:ind w:left="360" w:right="0" w:hanging="36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ض بعض الخرائط الزهنية على الطالبات وتقومون بتعبئتها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رس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AlBayan-Bold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ق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ظر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مل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ك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قوي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وحد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حقق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تق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7"/>
                                    </w:numPr>
                                    <w:autoSpaceDE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Arial" w:hAnsi="Arial" w:eastAsia="AlBayan-Bold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AlBayan-Bold" w:cs="Times New Roma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      </w:r>
                                  <w:r>
                                    <w:rPr>
                                      <w:rFonts w:eastAsia="AlBayan-Bold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اقشة والحوار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كتابة البحث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مل مطو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كتابة قصة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نفيذ نشاطات كتابي الطالبة والنشاط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ل أورا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مشاركة في رسم خرائط ذهنية أو خرائط مفاهيم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ع المعلومات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B05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يقدم التمهيد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دد استراتيجية التدريس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تعلم تعاوني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طريقة إلقائي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علم نشط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حوار ومناقشة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تفكير ناقد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اءة نموذجية للنصوص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زيز المناسب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4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قسيم المجموعات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أورق العمل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360"/>
                                    <w:ind w:left="388" w:right="0" w:hanging="0"/>
                                    <w:jc w:val="left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70C0"/>
                                      <w:sz w:val="26"/>
                                      <w:szCs w:val="26"/>
                                      <w:rtl w:val="true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70C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عداد الخرائط الذهنية وخرائط المفاهي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084" w:type="dxa"/>
                                  <w:gridSpan w:val="9"/>
                                  <w:tcBorders>
                                    <w:top w:val="threeDEmboss" w:sz="36" w:space="0" w:color="4F6228"/>
                                    <w:bottom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عات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بتدئ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نامِ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فء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double" w:sz="24" w:space="0" w:color="0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مي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808000"/>
                                    <w:left w:val="double" w:sz="24" w:space="0" w:color="000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شواهد والأدلة ومجموع النقا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ناصر قصة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بعض عناصر القصة وافتقد الى الربط بين عناصره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اغلب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ولم يكن  الربط بين عناصره على درجة واحدة من القوة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وف جميع عناصر القصة ة وكان  الربط بين جميع العناصر وبنفس القو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threeDEmboss" w:sz="36" w:space="0" w:color="4F6228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سلوب 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باشر في كتابة القصة مع نوع من التشويق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اسلوب المباشر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ختار الأسلوب المشوق في كتابة القصة وابتعد عن المباشر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محتوى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انب واحد فقت بعض من الأحوال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على اغلب الأحوال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الأحوال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doub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rtl w:val="true"/>
                                    </w:rPr>
                                    <w:t>اشتمل جميع  الأحوال مع التدعيم بدلائل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jc w:val="center"/>
                                    <w:rPr>
                                      <w:rFonts w:eastAsia="AlBayan-Bold"/>
                                      <w:b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lBayan-Bold"/>
                                      <w:b/>
                                      <w:bCs/>
                                      <w:color w:val="0033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4pt;height:764.6pt;mso-wrap-distance-left:9.05pt;mso-wrap-distance-right:9.05pt;mso-wrap-distance-top:0pt;mso-wrap-distance-bottom:0pt;margin-top:-10.1pt;mso-position-vertical-relative:text;margin-left:41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084" w:type="dxa"/>
                        <w:jc w:val="left"/>
                        <w:tblInd w:w="-17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706"/>
                        <w:gridCol w:w="1707"/>
                        <w:gridCol w:w="11"/>
                        <w:gridCol w:w="1695"/>
                        <w:gridCol w:w="715"/>
                        <w:gridCol w:w="992"/>
                        <w:gridCol w:w="780"/>
                        <w:gridCol w:w="177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خطوة 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hadow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hadow/>
                                <w:color w:val="C0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خبرات التعليم والتعلم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شطة التعليمية التعلمية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تعلمات بما يأتي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تقوم المعلمة بما يأتي</w:t>
                            </w:r>
                          </w:p>
                        </w:tc>
                      </w:tr>
                      <w:tr>
                        <w:trPr>
                          <w:trHeight w:val="5660" w:hRule="atLeast"/>
                        </w:trPr>
                        <w:tc>
                          <w:tcPr>
                            <w:tcW w:w="7540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ث عن آخر مستجدات التقنية في الحاسب وتوظيفها في ما يخدم حداثة الكتاب المدرسي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هيد وإثارة لانتباه الطالبات بعرض أهمي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براز الأفكار والأفهام الباقية للوحدة بتقديم الاسئلة الأساسية مع مناقشة المهمات الأدائية التي تعمل على تحقيق هذه الأهداف والأفهام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المعرفة والمهارة المراد اكسابها للطالبات بترتيب الكتاب لها بقصد تحقيقها واحدة تلو الأخرى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هي كالتالي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تعرف على بيئة العمل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مشروع فيجول فيسك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صميم نموذج المقدم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شروع برنامج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أوامر البرمجية تطبيقات  تحويل درجة الحرار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طبيق حساب الزكا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طبيق حساب درجات طالب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تطبيق أجهزة الحاسب 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قسيم الطالبات لمجموعات تناقش المهارات التي يتم طرحها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رض  بروشور على الطالبات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eastAsia="AlBayan-Bold" w:cs="Arial" w:ascii="Calibri" w:hAnsi="Calibri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طو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هز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AlBayan-Bold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في مدة لا تزيد عن اسبوع 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32"/>
                              </w:numPr>
                              <w:spacing w:lineRule="auto" w:line="360"/>
                              <w:ind w:left="360" w:right="0" w:hanging="36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 بعض الخرائط الزهنية على الطالبات وتقومون بتعبئتها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eastAsia="AlBayan-Bold" w:cs="Arial" w:ascii="Arial" w:hAnsi="Arial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مل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حق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ق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7"/>
                              </w:numPr>
                              <w:autoSpaceDE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Arial" w:hAnsi="Arial" w:eastAsia="AlBayan-Bold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eastAsia="AlBayan-Bold"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خاتمة الوحدة ببحث من كل مجموعة يشترك في جميع أفراد المجموعة ويصحح عن طريق لجنة من طالبات الفصل برئاسة معلمة الفصل </w:t>
                            </w:r>
                            <w:r>
                              <w:rPr>
                                <w:rFonts w:eastAsia="AlBayan-Bold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77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ة والحوار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كتابة البحث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مل مطوية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 قصة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نفيذ نشاطات كتابي الطالبة والنشاط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 أورا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شاركة في رسم خرائط ذهنية أو خرائط مفاهيم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28"/>
                                <w:szCs w:val="28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ع المعلومات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يقدم التمهيد 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د استراتيجية التدريس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تعلم تعاوني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طريقة إلقائي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علم نشط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حوار ومناقشة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تفكير ناقد 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اءة نموذجية للنصوص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زيز المناسب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4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سيم المجموعات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أورق العمل</w:t>
                            </w: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ind w:left="388" w:right="0" w:hanging="0"/>
                              <w:jc w:val="left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70C0"/>
                                <w:sz w:val="26"/>
                                <w:szCs w:val="26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70C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عداد الخرائط الذهنية وخرائط المفاهيم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1084" w:type="dxa"/>
                            <w:gridSpan w:val="9"/>
                            <w:tcBorders>
                              <w:top w:val="threeDEmboss" w:sz="36" w:space="0" w:color="4F6228"/>
                              <w:bottom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عات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تدئ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امِ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فء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double" w:sz="24" w:space="0" w:color="0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يز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808000"/>
                              <w:left w:val="double" w:sz="24" w:space="0" w:color="000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واهد والأدلة ومجموع النقاط</w:t>
                            </w:r>
                          </w:p>
                        </w:tc>
                      </w:tr>
                      <w:tr>
                        <w:trPr>
                          <w:trHeight w:val="1054" w:hRule="atLeast"/>
                        </w:trPr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عناصر قصة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بعض عناصر القصة وافتقد الى الربط بين عناصره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اغلب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ولم يكن  الربط بين عناصره على درجة واحدة من القوة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وف جميع عناصر القصة ة وكان  الربط بين جميع العناصر وبنفس القو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threeDEmboss" w:sz="36" w:space="0" w:color="4F6228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 xml:space="preserve">الأسلوب 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باشر في كتابة القصة مع نوع من التشويق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اسلوب المباشر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ار الأسلوب المشوق في كتابة القصة وابتعد عن المباشرة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</w:trPr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rtl w:val="true"/>
                              </w:rPr>
                              <w:t>المحتوى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انب واحد فقت بعض من الأحوال</w:t>
                            </w:r>
                          </w:p>
                        </w:tc>
                        <w:tc>
                          <w:tcPr>
                            <w:tcW w:w="1718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على اغلب الأحوال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الأحوال</w:t>
                            </w:r>
                          </w:p>
                        </w:tc>
                        <w:tc>
                          <w:tcPr>
                            <w:tcW w:w="1707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doub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rtl w:val="true"/>
                              </w:rPr>
                              <w:t>اشتمل جميع  الأحوال مع التدعيم بدلائل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jc w:val="center"/>
                              <w:rPr>
                                <w:rFonts w:eastAsia="AlBayan-Bold"/>
                                <w:b/>
                                <w:b/>
                                <w:bCs/>
                                <w:color w:val="00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lBayan-Bold"/>
                                <w:b/>
                                <w:bCs/>
                                <w:color w:val="0033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  <w:lang w:val="en-US" w:eastAsia="en-US"/>
        </w:rPr>
      </w:pPr>
      <w:r>
        <w:rPr>
          <w:sz w:val="6"/>
          <w:szCs w:val="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19430</wp:posOffset>
                </wp:positionH>
                <wp:positionV relativeFrom="paragraph">
                  <wp:posOffset>-107950</wp:posOffset>
                </wp:positionV>
                <wp:extent cx="7211060" cy="910272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1060" cy="910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993"/>
                              <w:gridCol w:w="283"/>
                              <w:gridCol w:w="5245"/>
                              <w:gridCol w:w="1302"/>
                              <w:gridCol w:w="280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59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سم الوحدة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توديو</w:t>
                                  </w:r>
                                </w:p>
                              </w:tc>
                              <w:tc>
                                <w:tcPr>
                                  <w:tcW w:w="1302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ول الثانو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3" w:hRule="atLeast"/>
                                <w:cantSplit w:val="true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>المهمة الأدائ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u w:val="singl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0632" w:type="dxa"/>
                                  <w:gridSpan w:val="5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مثل مهمتك في كتابة بحث عن  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تتضمن العناصر الأساسية للقص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ناص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بح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0" w:after="0"/>
                                    <w:ind w:left="72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اتم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راج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هد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مهم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ت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642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ح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هدف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تنا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شكلة والتحد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Fanan;Times New Roman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 تطرحها بطريقة علم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بأسلوب لغوي متمي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وتحقيق الفائدة منه ؟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double" w:sz="24" w:space="0" w:color="000000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أنت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حث 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4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24" w:space="0" w:color="632423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double" w:sz="24" w:space="0" w:color="000000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وظيفت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رد القواعد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سك يتضمن العناصر الأساسية للبح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جمهور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ات المدرسة أو المجتم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قف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سياق الذي تجد نفسك فيه هو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ياق المقرر العلم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اتج والأداء والغرض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بحث علمي مكتوب ومدعم بالصور تسرد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ساس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يس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8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206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عايير ومحكات النجاح</w:t>
                                  </w:r>
                                </w:p>
                              </w:tc>
                              <w:tc>
                                <w:tcPr>
                                  <w:tcW w:w="9356" w:type="dxa"/>
                                  <w:gridSpan w:val="3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ألمام بجوانب موضوع البح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جرائة بطريقة وأسلوب علمي منظ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ي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7030A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جانب اللغو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7030A0"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8pt;height:716.75pt;mso-wrap-distance-left:9.05pt;mso-wrap-distance-right:9.05pt;mso-wrap-distance-top:0pt;mso-wrap-distance-bottom:0pt;margin-top:-8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993"/>
                        <w:gridCol w:w="283"/>
                        <w:gridCol w:w="5245"/>
                        <w:gridCol w:w="1302"/>
                        <w:gridCol w:w="280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59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سم الوحدة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توديو</w:t>
                            </w:r>
                          </w:p>
                        </w:tc>
                        <w:tc>
                          <w:tcPr>
                            <w:tcW w:w="1302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2809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ول الثانوي </w:t>
                            </w:r>
                          </w:p>
                        </w:tc>
                      </w:tr>
                      <w:tr>
                        <w:trPr>
                          <w:trHeight w:val="3123" w:hRule="atLeast"/>
                          <w:cantSplit w:val="true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مهمة الأدائ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u w:val="singl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0632" w:type="dxa"/>
                            <w:gridSpan w:val="5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مثل مهمتك في كتابة بحث عن  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تتضمن العناصر الأساسية للقص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اصر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ح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0"/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اتم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جع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د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هم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42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حث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هد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شكلة والتحد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Fanan;Times New Roman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 تطرحها بطريقة علم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بأسلوب لغوي متميز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حقيق الفائدة منه ؟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restart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double" w:sz="24" w:space="0" w:color="000000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نت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حث علمي</w:t>
                            </w:r>
                          </w:p>
                        </w:tc>
                      </w:tr>
                      <w:tr>
                        <w:trPr>
                          <w:trHeight w:val="894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vMerge w:val="continue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24" w:space="0" w:color="632423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206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double" w:sz="24" w:space="0" w:color="000000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ظيفت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رد القواعد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سك يتضمن العناصر الأساسية للبحث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مهور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ات المدرسة أو المجتمع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قف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ياق الذي تجد نفسك فيه هو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ياق المقرر العلمي</w:t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اتج والأداء والغرض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حث علمي مكتوب ومدعم بالصور تسرد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اس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س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298" w:hRule="atLeast"/>
                        </w:trPr>
                        <w:tc>
                          <w:tcPr>
                            <w:tcW w:w="603" w:type="dxa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206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يير ومحكات النجاح</w:t>
                            </w:r>
                          </w:p>
                        </w:tc>
                        <w:tc>
                          <w:tcPr>
                            <w:tcW w:w="9356" w:type="dxa"/>
                            <w:gridSpan w:val="3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لمام بجوانب موضوع البح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جرائة بطريقة وأسلوب علمي منظ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ي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7030A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نب اللغو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7030A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Header"/>
        <w:jc w:val="left"/>
        <w:rPr/>
      </w:pPr>
      <w:r>
        <w:rPr>
          <w:rtl w:val="true"/>
        </w:rPr>
      </w:r>
      <w:r>
        <w:br w:type="page"/>
      </w:r>
    </w:p>
    <w:p>
      <w:pPr>
        <w:pStyle w:val="Header"/>
        <w:jc w:val="left"/>
        <w:rPr>
          <w:rFonts w:ascii="Times New Roman" w:hAnsi="Times New Roman" w:cs="Times New Roman"/>
          <w:color w:val="003366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3366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55295</wp:posOffset>
                </wp:positionH>
                <wp:positionV relativeFrom="paragraph">
                  <wp:posOffset>-38735</wp:posOffset>
                </wp:positionV>
                <wp:extent cx="7108190" cy="874903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8190" cy="874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1235" w:type="dxa"/>
                              <w:jc w:val="left"/>
                              <w:tblInd w:w="-27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8"/>
                              <w:gridCol w:w="1559"/>
                              <w:gridCol w:w="1559"/>
                              <w:gridCol w:w="1560"/>
                              <w:gridCol w:w="1559"/>
                              <w:gridCol w:w="1560"/>
                            </w:tblGrid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11235" w:type="dxa"/>
                                  <w:gridSpan w:val="6"/>
                                  <w:tcBorders>
                                    <w:top w:val="threeDEmboss" w:sz="36" w:space="0" w:color="4F6228"/>
                                    <w:left w:val="threeDEmboss" w:sz="36" w:space="0" w:color="4F6228"/>
                                    <w:bottom w:val="threeDEmboss" w:sz="36" w:space="0" w:color="4F6228"/>
                                    <w:right w:val="threeDEmboss" w:sz="36" w:space="0" w:color="4F6228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جدول تنظيم التدري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كون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لموضو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24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صل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36" w:space="0" w:color="808000"/>
                                    <w:left w:val="threeDEmboss" w:sz="24" w:space="0" w:color="808000"/>
                                    <w:bottom w:val="threeDEmboss" w:sz="24" w:space="0" w:color="808000"/>
                                    <w:right w:val="threeDEmboss" w:sz="36" w:space="0" w:color="808000"/>
                                  </w:tcBorders>
                                  <w:shd w:fill="EEECE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F243E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مدخل والتمهيد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رض الأفكار الباقية والأسئلة الأساس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قسيم المجموعات وتوزيع جدول التعلم ومناقشة في مفردات وخبرات الوحد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زيع البروشور ومناقشت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رف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ئ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جو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سك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صمي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موذ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دم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شر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رنام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تا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ام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مج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وي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ج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ر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كا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سا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جا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طالب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جهز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رائط المفاهيم والخرائط الذهني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سابقة المجموعات والفص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ind w:left="360" w:right="0" w:hanging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ختبار وتقويم ذات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خاتمة الوحدة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بحث جماعي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3438" w:type="dxa"/>
                                  <w:tcBorders>
                                    <w:top w:val="threeDEmboss" w:sz="24" w:space="0" w:color="4F6228"/>
                                    <w:left w:val="threeDEmboss" w:sz="36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/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24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threeDEmboss" w:sz="24" w:space="0" w:color="4F6228"/>
                                    <w:left w:val="threeDEmboss" w:sz="24" w:space="0" w:color="4F6228"/>
                                    <w:bottom w:val="threeDEmboss" w:sz="24" w:space="0" w:color="4F6228"/>
                                    <w:right w:val="threeDEmboss" w:sz="36" w:space="0" w:color="4F6228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C00000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7pt;height:688.9pt;mso-wrap-distance-left:9.05pt;mso-wrap-distance-right:9.05pt;mso-wrap-distance-top:0pt;mso-wrap-distance-bottom:0pt;margin-top:-3.05pt;mso-position-vertical-relative:text;margin-left:35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11235" w:type="dxa"/>
                        <w:jc w:val="left"/>
                        <w:tblInd w:w="-27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8"/>
                        <w:gridCol w:w="1559"/>
                        <w:gridCol w:w="1559"/>
                        <w:gridCol w:w="1560"/>
                        <w:gridCol w:w="1559"/>
                        <w:gridCol w:w="1560"/>
                      </w:tblGrid>
                      <w:tr>
                        <w:trPr>
                          <w:trHeight w:val="137" w:hRule="atLeast"/>
                        </w:trPr>
                        <w:tc>
                          <w:tcPr>
                            <w:tcW w:w="11235" w:type="dxa"/>
                            <w:gridSpan w:val="6"/>
                            <w:tcBorders>
                              <w:top w:val="threeDEmboss" w:sz="36" w:space="0" w:color="4F6228"/>
                              <w:left w:val="threeDEmboss" w:sz="36" w:space="0" w:color="4F6228"/>
                              <w:bottom w:val="threeDEmboss" w:sz="36" w:space="0" w:color="4F6228"/>
                              <w:right w:val="threeDEmboss" w:sz="36" w:space="0" w:color="4F6228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جدول تنظيم التدريس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كون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وضو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F243E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24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36" w:space="0" w:color="808000"/>
                              <w:left w:val="threeDEmboss" w:sz="24" w:space="0" w:color="808000"/>
                              <w:bottom w:val="threeDEmboss" w:sz="24" w:space="0" w:color="808000"/>
                              <w:right w:val="threeDEmboss" w:sz="36" w:space="0" w:color="808000"/>
                            </w:tcBorders>
                            <w:shd w:fill="EEECE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F243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لمدخل والتمهيد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عرض الأفكار الباقية والأسئلة الأساس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قسيم المجموعات وتوزيع جدول التعلم ومناقشة في مفردات وخبرات الوحد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توزيع البروشور ومناقشته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رف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ئ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ج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سك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ام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مج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وي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س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الب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جهز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خرائط المفاهيم والخرائط الذهني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>مسابقة المجموعات والفصول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360" w:right="0" w:hanging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اختبار وتقويم ذات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خاتمة الوحدة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بحث جماعي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3438" w:type="dxa"/>
                            <w:tcBorders>
                              <w:top w:val="threeDEmboss" w:sz="24" w:space="0" w:color="4F6228"/>
                              <w:left w:val="threeDEmboss" w:sz="36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/   /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24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threeDEmboss" w:sz="24" w:space="0" w:color="4F6228"/>
                              <w:left w:val="threeDEmboss" w:sz="24" w:space="0" w:color="4F6228"/>
                              <w:bottom w:val="threeDEmboss" w:sz="24" w:space="0" w:color="4F6228"/>
                              <w:right w:val="threeDEmboss" w:sz="36" w:space="0" w:color="4F6228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vanish/>
        </w:rPr>
      </w:pPr>
      <w:r>
        <w:rPr>
          <w:rtl w:val="true"/>
        </w:rP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90855</wp:posOffset>
                </wp:positionH>
                <wp:positionV relativeFrom="paragraph">
                  <wp:posOffset>8757285</wp:posOffset>
                </wp:positionV>
                <wp:extent cx="7066915" cy="848360"/>
                <wp:effectExtent l="31750" t="31750" r="32385" b="3238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6800" cy="848520"/>
                          <a:chOff x="0" y="0"/>
                          <a:chExt cx="7066800" cy="848520"/>
                        </a:xfrm>
                      </wpg:grpSpPr>
                      <wps:wsp>
                        <wps:cNvSpPr/>
                        <wps:spPr>
                          <a:xfrm>
                            <a:off x="23515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ة التربوي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0312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ة المدرس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720" y="0"/>
                            <a:ext cx="2242080" cy="848520"/>
                          </a:xfrm>
                          <a:prstGeom prst="flowChartTerminator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eaf1dd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ة المادة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65pt;margin-top:689.55pt;width:556.45pt;height:66.8pt" coordorigin="773,13791" coordsize="11129,1336">
                <v:shape id="shape_0" fillcolor="#eaf1dd" stroked="t" o:allowincell="f" style="position:absolute;left:4476;top:13791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ة التربوي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773;top:13791;width:3311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ة المدرس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  <v:shape id="shape_0" fillcolor="#eaf1dd" stroked="t" o:allowincell="f" style="position:absolute;left:8371;top:13791;width:3530;height:1335;mso-wrap-style:square;v-text-anchor:top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ة المادة 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</w:t>
                        </w:r>
                      </w:p>
                    </w:txbxContent>
                  </v:textbox>
                  <v:fill o:detectmouseclick="t" color2="#fefefe"/>
                  <v:stroke color="#4e6128" weight="63360" joinstyle="miter" endcap="flat"/>
                  <w10:wrap type="none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12"/>
      <w:type w:val="nextPage"/>
      <w:pgSz w:w="11906" w:h="16838"/>
      <w:pgMar w:left="444" w:right="567" w:gutter="0" w:header="284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TT-Light">
    <w:charset w:val="b2"/>
    <w:family w:val="auto"/>
    <w:pitch w:val="default"/>
  </w:font>
  <w:font w:name="MunaBold">
    <w:charset w:val="b2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2"/>
        <w:szCs w:val="2"/>
        <w:lang w:val="en-US" w:eastAsia="en-US"/>
      </w:rPr>
    </w:pPr>
    <w:r>
      <w:rPr>
        <w:b/>
        <w:bCs/>
        <w:sz w:val="2"/>
        <w:szCs w:val="2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535940</wp:posOffset>
              </wp:positionH>
              <wp:positionV relativeFrom="paragraph">
                <wp:posOffset>64770</wp:posOffset>
              </wp:positionV>
              <wp:extent cx="7079615" cy="320675"/>
              <wp:effectExtent l="32385" t="33020" r="31750" b="31750"/>
              <wp:wrapNone/>
              <wp:docPr id="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79760" cy="320760"/>
                        <a:chOff x="0" y="0"/>
                        <a:chExt cx="7079760" cy="320760"/>
                      </a:xfrm>
                    </wpg:grpSpPr>
                    <wps:wsp>
                      <wps:cNvSpPr/>
                      <wps:spPr>
                        <a:xfrm>
                          <a:off x="235584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074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33720" y="0"/>
                          <a:ext cx="2246040" cy="3207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2.2pt;margin-top:5.1pt;width:557.45pt;height:25.25pt" coordorigin="844,102" coordsize="11149,505">
              <v:shape id="shape_0" fillcolor="#eaf1dd" stroked="t" o:allowincell="f" style="position:absolute;left:4554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4;top:102;width:3318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  <v:shape id="shape_0" fillcolor="#eaf1dd" stroked="t" o:allowincell="f" style="position:absolute;left:8456;top:102;width:3536;height:504;mso-wrap-style:none;v-text-anchor:middle;mso-position-horizontal-relative:page" type="_x0000_t116">
                <v:fill o:detectmouseclick="t" type="solid" color2="#150e22"/>
                <v:stroke color="#4e6128" weight="63360" joinstyle="miter" endcap="flat"/>
                <w10:wrap type="none"/>
              </v:shape>
            </v:group>
          </w:pict>
        </mc:Fallback>
      </mc:AlternateContent>
    </w:r>
  </w:p>
  <w:tbl>
    <w:tblPr>
      <w:bidiVisual w:val="true"/>
      <w:tblW w:w="108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52"/>
      <w:gridCol w:w="3640"/>
      <w:gridCol w:w="3400"/>
    </w:tblGrid>
    <w:tr>
      <w:trPr>
        <w:trHeight w:val="79" w:hRule="atLeast"/>
      </w:trPr>
      <w:tc>
        <w:tcPr>
          <w:tcW w:w="3852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page">
                      <wp:posOffset>-252730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6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#d6e3bc" stroked="t" o:allowincell="t" style="position:absolute;margin-left:-199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ثانوي نظام المقررات</w:t>
          </w:r>
        </w:p>
      </w:tc>
      <w:tc>
        <w:tcPr>
          <w:tcW w:w="3640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ماد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imes New Roman" w:ascii="Times New Roman" w:hAnsi="Times New Roman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حاسب آلي  </w:t>
          </w:r>
          <w:r>
            <w:rPr>
              <w:rFonts w:cs="Times New Roman" w:ascii="Times New Roman" w:hAnsi="Times New Roman"/>
              <w:sz w:val="26"/>
              <w:szCs w:val="26"/>
            </w:rPr>
            <w:t>1</w:t>
          </w:r>
        </w:p>
      </w:tc>
      <w:tc>
        <w:tcPr>
          <w:tcW w:w="3400" w:type="dxa"/>
          <w:tcBorders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26"/>
              <w:szCs w:val="26"/>
            </w:rPr>
          </w:pPr>
          <w:r>
            <w:rPr>
              <w:rFonts w:ascii="Times New Roman" w:hAnsi="Times New Roman" w:cs="Times New Roman"/>
              <w:b/>
              <w:b/>
              <w:bCs/>
              <w:sz w:val="26"/>
              <w:sz w:val="26"/>
              <w:szCs w:val="26"/>
              <w:rtl w:val="true"/>
            </w:rPr>
            <w:t>البرنامج المشترك</w:t>
          </w:r>
        </w:p>
      </w:tc>
    </w:tr>
  </w:tbl>
  <w:p>
    <w:pPr>
      <w:pStyle w:val="Header"/>
      <w:jc w:val="left"/>
      <w:rPr>
        <w:sz w:val="18"/>
        <w:szCs w:val="18"/>
      </w:rPr>
    </w:pPr>
    <w:r>
      <w:rPr>
        <w:sz w:val="18"/>
        <w:szCs w:val="1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02.5pt;height:139.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3.5pt;height:12.75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70C0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7030A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70C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7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9">
    <w:lvl w:ilvl="0">
      <w:start w:val="5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10">
    <w:lvl w:ilvl="0">
      <w:start w:val="1"/>
      <w:numFmt w:val="bullet"/>
      <w:lvlText w:val="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11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14">
    <w:lvl w:ilvl="0">
      <w:start w:val="5"/>
      <w:numFmt w:val="bullet"/>
      <w:lvlText w:val=""/>
      <w:lvlPicBulletId w:val="1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15">
    <w:lvl w:ilvl="0">
      <w:start w:val="1"/>
      <w:numFmt w:val="bullet"/>
      <w:lvlText w:val=""/>
      <w:lvlPicBulletId w:val="2"/>
      <w:lvlJc w:val="right"/>
      <w:pPr>
        <w:tabs>
          <w:tab w:val="num" w:pos="0"/>
        </w:tabs>
        <w:ind w:left="1976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6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211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7">
    <w:lvl w:ilvl="0">
      <w:numFmt w:val="bullet"/>
      <w:lvlText w:val="-"/>
      <w:lvlJc w:val="right"/>
      <w:pPr>
        <w:tabs>
          <w:tab w:val="num" w:pos="0"/>
        </w:tabs>
        <w:ind w:left="2117" w:hanging="360"/>
      </w:pPr>
      <w:rPr>
        <w:rFonts w:ascii="Times New Roman" w:hAnsi="Times New Roman" w:cs="Times New Roman" w:hint="default"/>
        <w:sz w:val="28"/>
        <w:szCs w:val="28"/>
        <w:color w:val="FF0000"/>
      </w:rPr>
    </w:lvl>
  </w:abstractNum>
  <w:abstractNum w:abstractNumId="18">
    <w:lvl w:ilvl="0">
      <w:start w:val="1"/>
      <w:numFmt w:val="bullet"/>
      <w:lvlText w:val="س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0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21">
    <w:lvl w:ilvl="0">
      <w:start w:val="1"/>
      <w:numFmt w:val="bullet"/>
      <w:lvlText w:val=""/>
      <w:lvlJc w:val="right"/>
      <w:pPr>
        <w:tabs>
          <w:tab w:val="num" w:pos="0"/>
        </w:tabs>
        <w:ind w:left="1256" w:hanging="360"/>
      </w:pPr>
      <w:rPr>
        <w:rFonts w:ascii="Webdings" w:hAnsi="Webdings" w:cs="Webdings" w:hint="default"/>
        <w:color w:val="000000"/>
      </w:rPr>
    </w:lvl>
  </w:abstractNum>
  <w:abstractNum w:abstractNumId="22">
    <w:lvl w:ilvl="0">
      <w:start w:val="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24">
    <w:lvl w:ilvl="0">
      <w:start w:val="5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  <w:lang w:bidi="ar-SA"/>
      </w:rPr>
    </w:lvl>
  </w:abstractNum>
  <w:abstractNum w:abstractNumId="25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Simplified Arabic" w:hAnsi="Simplified Arabic" w:cs="Simplified Arabic" w:hint="default"/>
      </w:rPr>
    </w:lvl>
  </w:abstractNum>
  <w:abstractNum w:abstractNumId="26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  <w:lvl w:ilvl="1">
      <w:start w:val="1"/>
      <w:numFmt w:val="bullet"/>
      <w:lvlText w:val="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8"/>
        <w:szCs w:val="28"/>
        <w:color w:val="0070C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30">
    <w:lvl w:ilvl="0">
      <w:start w:val="1"/>
      <w:numFmt w:val="bullet"/>
      <w:lvlText w:val="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FF0000"/>
      </w:rPr>
    </w:lvl>
  </w:abstractNum>
  <w:abstractNum w:abstractNumId="31">
    <w:lvl w:ilvl="0">
      <w:start w:val="5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  <w:lang w:bidi="ar-SA"/>
      </w:rPr>
    </w:lvl>
  </w:abstractNum>
  <w:abstractNum w:abstractNumId="3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3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FF0000"/>
      </w:rPr>
    </w:lvl>
  </w:abstractNum>
  <w:abstractNum w:abstractNumId="34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35">
    <w:lvl w:ilvl="0">
      <w:start w:val="1"/>
      <w:numFmt w:val="bullet"/>
      <w:lvlText w:val="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B050"/>
      </w:rPr>
    </w:lvl>
  </w:abstractNum>
  <w:abstractNum w:abstractNumId="36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70C0"/>
      </w:rPr>
    </w:lvl>
  </w:abstractNum>
  <w:abstractNum w:abstractNumId="3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0000"/>
        <w:lang w:bidi="ar-SA"/>
      </w:rPr>
    </w:lvl>
  </w:abstractNum>
  <w:abstractNum w:abstractNumId="38">
    <w:lvl w:ilvl="0"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jc w:val="left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Fanan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7030A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70C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70C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70C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  <w:color w:val="000000"/>
      <w:lang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rFonts w:ascii="Symbol" w:hAnsi="Symbol" w:eastAsia="Calibri" w:cs="Times New Roman"/>
      <w:color w:val="000000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cs="Webdings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FF0000"/>
      <w:sz w:val="28"/>
      <w:szCs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  <w:color w:val="0070C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B05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ebdings" w:hAnsi="Webdings" w:cs="Web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70C0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  <w:color w:val="000000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mplified Arabic" w:hAnsi="Simplified Arabic" w:eastAsia="Times New Roman" w:cs="Fanan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70C0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color w:val="00B050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70C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Calibri" w:cs="Times New Roman"/>
      <w:color w:val="000000"/>
      <w:sz w:val="28"/>
      <w:szCs w:val="28"/>
      <w:lang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70C0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B05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70C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0000"/>
      <w:lang w:bidi="ar-S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/>
  </w:style>
  <w:style w:type="character" w:styleId="Char1">
    <w:name w:val="تذييل صفحة Char"/>
    <w:basedOn w:val="Style12"/>
    <w:qFormat/>
    <w:rPr/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2Char">
    <w:name w:val="عنوان 2 Char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  <w:sz w:val="28"/>
      <w:szCs w:val="28"/>
    </w:rPr>
  </w:style>
  <w:style w:type="character" w:styleId="Char3">
    <w:name w:val="رأس الصفحة Char"/>
    <w:qFormat/>
    <w:rPr>
      <w:sz w:val="22"/>
      <w:szCs w:val="22"/>
    </w:rPr>
  </w:style>
  <w:style w:type="character" w:styleId="Char4">
    <w:name w:val="عنوان فرعي Char"/>
    <w:qFormat/>
    <w:rPr>
      <w:rFonts w:ascii="Times New Roman" w:hAnsi="Times New Roman" w:eastAsia="Times New Roman" w:cs="Tahoma"/>
      <w:b/>
      <w:bCs/>
      <w:szCs w:val="26"/>
      <w:lang w:val="en-US" w:eastAsia="en-US"/>
    </w:rPr>
  </w:style>
  <w:style w:type="character" w:styleId="Char11">
    <w:name w:val="تذييل صفحة Char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-1192" w:right="-1276" w:hanging="0"/>
      <w:jc w:val="left"/>
    </w:pPr>
    <w:rPr>
      <w:rFonts w:ascii="Times New Roman" w:hAnsi="Times New Roman" w:eastAsia="Times New Roman" w:cs="Times New Roman"/>
      <w:b/>
      <w:bCs/>
      <w:sz w:val="20"/>
      <w:szCs w:val="26"/>
      <w:lang w:val="en-US" w:eastAsia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jpe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0:46:00Z</dcterms:created>
  <dc:creator>ALRUSHDIT</dc:creator>
  <dc:description/>
  <cp:keywords/>
  <dc:language>en-US</dc:language>
  <cp:lastModifiedBy>NORALMOALEM</cp:lastModifiedBy>
  <cp:lastPrinted>2014-08-01T17:27:00Z</cp:lastPrinted>
  <dcterms:modified xsi:type="dcterms:W3CDTF">2014-08-01T14:48:00Z</dcterms:modified>
  <cp:revision>11</cp:revision>
  <dc:subject/>
  <dc:title/>
</cp:coreProperties>
</file>