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38.6pt;margin-top:-63pt;width:331.45pt;height:41.95pt;mso-wrap-style:none;v-text-anchor:middle" type="_x0000_t136">
            <v:path textpathok="t"/>
            <v:textpath on="t" fitshape="t" string="ورقة عمل تدريب (3-3)، تدريب (3-4)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  <w:pict>
          <v:shape id="shape_0" fillcolor="#336699" stroked="f" o:allowincell="f" style="position:absolute;margin-left:366.4pt;margin-top:-54pt;width:331.45pt;height:41.95pt;mso-wrap-style:none;v-text-anchor:middle" type="_x0000_t136">
            <v:path textpathok="t"/>
            <v:textpath on="t" fitshape="t" string="ورقة عمل تدريب (3-3)، تدريب (3-4)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05230</wp:posOffset>
                </wp:positionH>
                <wp:positionV relativeFrom="paragraph">
                  <wp:posOffset>-914400</wp:posOffset>
                </wp:positionV>
                <wp:extent cx="4572000" cy="800100"/>
                <wp:effectExtent l="5080" t="5080" r="571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94.9pt;margin-top:-72pt;width:359.95pt;height:62.95pt;mso-wrap-style:none;v-text-anchor:middle;mso-position-horizontal-relative:page" type="_x0000_t6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34430</wp:posOffset>
                </wp:positionH>
                <wp:positionV relativeFrom="paragraph">
                  <wp:posOffset>-914400</wp:posOffset>
                </wp:positionV>
                <wp:extent cx="4572000" cy="8001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9pt;margin-top:-72pt;width:359.95pt;height:62.95pt;mso-wrap-style:none;v-text-anchor:middle;mso-position-horizontal-relative:page" type="_x0000_t6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548130</wp:posOffset>
                </wp:positionH>
                <wp:positionV relativeFrom="paragraph">
                  <wp:posOffset>342900</wp:posOffset>
                </wp:positionV>
                <wp:extent cx="4114800" cy="2971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97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27pt;width:323.95pt;height:233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62430</wp:posOffset>
                </wp:positionH>
                <wp:positionV relativeFrom="paragraph">
                  <wp:posOffset>457200</wp:posOffset>
                </wp:positionV>
                <wp:extent cx="3776345" cy="2519045"/>
                <wp:effectExtent l="0" t="0" r="109855" b="109855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289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نشئي مجلد في القرص الصلب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سميه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دة الحاسب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نشئي اختصار لمجلد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دة الحاسب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وضعيه على سطح المكتب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نشئي مجلد آخر وسميه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مل الحاسب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قلي المجلد الثاني داخل المجلد الأول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ضعي نسخة أخرى لمجلد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مل الحاسب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داخل مجلد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دة الحاسب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ومي بإعادة تسمية نسخة المجلد ليصبح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LAB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ومي بحذف المجلد المسمى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مل الحاسب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07pt;mso-wrap-distance-left:9.05pt;mso-wrap-distance-right:9.05pt;mso-wrap-distance-top:0pt;mso-wrap-distance-bottom:0pt;margin-top:36pt;mso-position-vertical-relative:text;margin-left:130.9pt;mso-position-horizontal-relative:page">
                <v:shadow on="t" color="#80808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انشئي مجلد في القرص الصلب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وسميه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دة الحاسب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انشئي اختصار لمجلد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دة الحاسب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،وضعيه على سطح المكتب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انشئي مجلد آخر وسميه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عمل الحاسب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نقلي المجلد الثاني داخل المجلد الأول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ضعي نسخة أخرى لمجلد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عمل الحاسب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بداخل مجلد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دة الحاسب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قومي بإعادة تسمية نسخة المجلد ليصبح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LAB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7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قومي بحذف المجلد المسمى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عمل الحاسب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57985</wp:posOffset>
                </wp:positionH>
                <wp:positionV relativeFrom="paragraph">
                  <wp:posOffset>3538855</wp:posOffset>
                </wp:positionV>
                <wp:extent cx="3755390" cy="2383790"/>
                <wp:effectExtent l="0" t="0" r="139700" b="13970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9748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ضري قرص مرن جديد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ومي بعملية التجهيز لهذا القر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ومي بإرسال ملفات معينة من القرص الثابت إلى القرص المرن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سخي المجلد الموجود في القرص المرن إلى سطح المكتب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سخي محتويات قرص مرن إلى قرص مرن آخر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98.7pt;mso-wrap-distance-left:9.05pt;mso-wrap-distance-right:9.05pt;mso-wrap-distance-top:0pt;mso-wrap-distance-bottom:0pt;margin-top:278.65pt;mso-position-vertical-relative:text;margin-left:130.55pt;mso-position-horizontal-relative:page">
                <v:shadow on="t" color="#808080" offset="11pt,11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حضري قرص مرن جديد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قومي بعملية التجهيز لهذا القرص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قومي بإرسال ملفات معينة من القرص الثابت إلى القرص المرن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نسخي المجلد الموجود في القرص المرن إلى سطح المكتب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نسخي محتويات قرص مرن إلى قرص مرن آخر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91030</wp:posOffset>
                </wp:positionH>
                <wp:positionV relativeFrom="paragraph">
                  <wp:posOffset>-114300</wp:posOffset>
                </wp:positionV>
                <wp:extent cx="34290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طالبتي النجيبة قومي بتنفيذ الخطوات التالي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-9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طالبتي النجيبة قومي بتنفيذ الخطوات التالي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534785</wp:posOffset>
                </wp:positionH>
                <wp:positionV relativeFrom="paragraph">
                  <wp:posOffset>452755</wp:posOffset>
                </wp:positionV>
                <wp:extent cx="3818890" cy="2561590"/>
                <wp:effectExtent l="76200" t="0" r="0" b="7620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نشئي مجلد في القرص الصلب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سميه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دة الحاسب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نشئي اختصار لمجلد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دة الحاسب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وضعيه على سطح المكتب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نشئي مجلد آخر وسميه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مل الحاسب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قلي المجلد الثاني داخل المجلد الأول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ضعي نسخة أخرى لمجلد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مل الحاسب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داخل مجلد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دة الحاسب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ومي بإعادة تسمية نسخة المجلد ليصبح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LAB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ومي بحذف المجلد المسمى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مل الحاسب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07.7pt;mso-wrap-distance-left:9.05pt;mso-wrap-distance-right:9.05pt;mso-wrap-distance-top:0pt;mso-wrap-distance-bottom:0pt;margin-top:35.65pt;mso-position-vertical-relative:text;margin-left:508.55pt;mso-position-horizontal-relative:page">
                <v:shadow on="t" color="#808080" offset="-6pt,6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انشئي مجلد في القرص الصلب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وسميه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دة الحاسب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انشئي اختصار لمجلد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دة الحاسب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،وضعيه على سطح المكتب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انشئي مجلد آخر وسميه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عمل الحاسب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نقلي المجلد الثاني داخل المجلد الأول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ضعي نسخة أخرى لمجلد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عمل الحاسب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بداخل مجلد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دة الحاسب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قومي بإعادة تسمية نسخة المجلد ليصبح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LAB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7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قومي بحذف المجلد المسمى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عمل الحاسب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458585</wp:posOffset>
                </wp:positionH>
                <wp:positionV relativeFrom="paragraph">
                  <wp:posOffset>3538855</wp:posOffset>
                </wp:positionV>
                <wp:extent cx="3755390" cy="2383790"/>
                <wp:effectExtent l="0" t="0" r="139700" b="13970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9748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ضري قرص مرن جديد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ومي بعملية التجهيز لهذا القر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ومي بإرسال ملفات معينة من القرص الثابت إلى القرص المرن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سخي المجلد الموجود في القرص المرن إلى سطح المكتب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سخي محتويات قرص مرن إلى قرص مرن آخر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98.7pt;mso-wrap-distance-left:9.05pt;mso-wrap-distance-right:9.05pt;mso-wrap-distance-top:0pt;mso-wrap-distance-bottom:0pt;margin-top:278.65pt;mso-position-vertical-relative:text;margin-left:508.55pt;mso-position-horizontal-relative:page">
                <v:shadow on="t" color="#808080" offset="11pt,11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حضري قرص مرن جديد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قومي بعملية التجهيز لهذا القرص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قومي بإرسال ملفات معينة من القرص الثابت إلى القرص المرن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نسخي المجلد الموجود في القرص المرن إلى سطح المكتب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نسخي محتويات قرص مرن إلى قرص مرن آخر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572885</wp:posOffset>
                </wp:positionH>
                <wp:positionV relativeFrom="paragraph">
                  <wp:posOffset>-4445</wp:posOffset>
                </wp:positionV>
                <wp:extent cx="3895090" cy="4660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طالبتي النجيبة قومي بتنفيذ الخطوات التالي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6.7pt;mso-wrap-distance-left:9.05pt;mso-wrap-distance-right:9.05pt;mso-wrap-distance-top:0pt;mso-wrap-distance-bottom:0pt;margin-top:-0.35pt;mso-position-vertical-relative:text;margin-left:517.5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طالبتي النجيبة قومي بتنفيذ الخطوات التالي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53:00Z</dcterms:created>
  <dc:creator>a</dc:creator>
  <dc:description/>
  <cp:keywords/>
  <dc:language>en-US</dc:language>
  <cp:lastModifiedBy>a</cp:lastModifiedBy>
  <dcterms:modified xsi:type="dcterms:W3CDTF">2008-12-12T13:45:00Z</dcterms:modified>
  <cp:revision>3</cp:revision>
  <dc:subject/>
  <dc:title/>
</cp:coreProperties>
</file>