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12.jpeg" ContentType="image/jpe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i w:val="false"/>
          <w:i w:val="false"/>
          <w:iCs w:val="false"/>
          <w:color w:val="A50021"/>
          <w:sz w:val="36"/>
          <w:szCs w:val="36"/>
          <w:lang w:val="en-US" w:eastAsia="en-US"/>
        </w:rPr>
      </w:pPr>
      <w:r>
        <w:rPr>
          <w:rFonts w:cs="Traditional Arabic"/>
          <w:b/>
          <w:bCs/>
          <w:i w:val="false"/>
          <w:iCs w:val="false"/>
          <w:color w:val="A50021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1805920</wp:posOffset>
                </wp:positionH>
                <wp:positionV relativeFrom="paragraph">
                  <wp:posOffset>114300</wp:posOffset>
                </wp:positionV>
                <wp:extent cx="3200400" cy="5715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71680"/>
                        </a:xfrm>
                        <a:custGeom>
                          <a:avLst/>
                          <a:gdLst>
                            <a:gd name="textAreaLeft" fmla="*/ 38160 w 1814400"/>
                            <a:gd name="textAreaRight" fmla="*/ 1776240 w 1814400"/>
                            <a:gd name="textAreaTop" fmla="*/ 38160 h 324000"/>
                            <a:gd name="textAreaBottom" fmla="*/ 285840 h 324000"/>
                          </a:gdLst>
                          <a:ahLst/>
                          <a:rect l="textAreaLeft" t="textAreaTop" r="textAreaRight" b="textAreaBottom"/>
                          <a:pathLst>
                            <a:path w="12085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17250" y="21600"/>
                              </a:lnTo>
                              <a:arcTo wR="3600" hR="3600" stAng="10800000" swAng="5400000"/>
                              <a:lnTo>
                                <a:pt x="12085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 w:val="false"/>
                                <w:szCs w:val="32"/>
                                <w:i w:val="false"/>
                                <w:iCs w:val="false"/>
                                <w:rFonts w:ascii="Tw Cen MT Condensed" w:hAnsi="Tw Cen MT Condensed" w:eastAsia="Times New Roman" w:cs="AGA Aladdin Regular"/>
                                <w:color w:val="auto"/>
                                <w:lang w:val="en-US" w:bidi="ar-SA"/>
                              </w:rPr>
                              <w:t>ورقة عمل أنواع أنظمة التشغيل وأمثلته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929.6pt;margin-top:9pt;width:251.95pt;height:44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 w:val="false"/>
                          <w:szCs w:val="32"/>
                          <w:i w:val="false"/>
                          <w:iCs w:val="false"/>
                          <w:rFonts w:ascii="Tw Cen MT Condensed" w:hAnsi="Tw Cen MT Condensed" w:eastAsia="Times New Roman" w:cs="AGA Aladdin Regular"/>
                          <w:color w:val="auto"/>
                          <w:lang w:val="en-US" w:bidi="ar-SA"/>
                        </w:rPr>
                        <w:t>ورقة عمل أنواع أنظمة التشغيل وأمثلتها</w:t>
                      </w:r>
                    </w:p>
                  </w:txbxContent>
                </v:textbox>
                <v:fill o:detectmouseclick="t" type="solid" color2="black"/>
                <v:stroke color="#339966" weight="381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020</wp:posOffset>
                </wp:positionH>
                <wp:positionV relativeFrom="paragraph">
                  <wp:posOffset>-264795</wp:posOffset>
                </wp:positionV>
                <wp:extent cx="4533900" cy="6475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647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Cs w:val="32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668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4"/>
                              <w:gridCol w:w="1114"/>
                              <w:gridCol w:w="1114"/>
                              <w:gridCol w:w="1115"/>
                              <w:gridCol w:w="1115"/>
                              <w:gridCol w:w="1115"/>
                            </w:tblGrid>
                            <w:tr>
                              <w:trPr/>
                              <w:tc>
                                <w:tcPr>
                                  <w:tcW w:w="11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تقييم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  <w:rtl w:val="true"/>
                                    </w:rPr>
                                    <w:t>ممتازة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  <w:rtl w:val="true"/>
                                    </w:rPr>
                                    <w:t>جيدة</w:t>
                                  </w:r>
                                  <w:r>
                                    <w:rPr>
                                      <w:rFonts w:eastAsia="Tw Cen MT Condensed" w:cs="Tw Cen MT Condensed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  <w:rtl w:val="true"/>
                                    </w:rPr>
                                    <w:t>جداً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  <w:rtl w:val="true"/>
                                    </w:rPr>
                                    <w:t>جيدة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  <w:rtl w:val="true"/>
                                    </w:rPr>
                                    <w:t>مقبولة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  <w:rtl w:val="true"/>
                                    </w:rPr>
                                    <w:t>ضعيف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 w:val="false"/>
                                      <w:iCs w:val="false"/>
                                      <w:color w:val="339966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3pt" style="position:absolute;rotation:-0;width:357pt;height:509.85pt;mso-wrap-distance-left:9.05pt;mso-wrap-distance-right:9.05pt;mso-wrap-distance-top:0pt;mso-wrap-distance-bottom:0pt;margin-top:-20.85pt;mso-position-vertical-relative:text;margin-left:33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339966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339966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339966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339966"/>
                          <w:szCs w:val="32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668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4"/>
                        <w:gridCol w:w="1114"/>
                        <w:gridCol w:w="1114"/>
                        <w:gridCol w:w="1115"/>
                        <w:gridCol w:w="1115"/>
                        <w:gridCol w:w="1115"/>
                      </w:tblGrid>
                      <w:tr>
                        <w:trPr/>
                        <w:tc>
                          <w:tcPr>
                            <w:tcW w:w="11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قييم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  <w:rtl w:val="true"/>
                              </w:rPr>
                              <w:t>ممتازة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  <w:rtl w:val="true"/>
                              </w:rPr>
                              <w:t>جيدة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  <w:rtl w:val="true"/>
                              </w:rPr>
                              <w:t>جداً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  <w:rtl w:val="true"/>
                              </w:rPr>
                              <w:t>جيدة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  <w:rtl w:val="true"/>
                              </w:rPr>
                              <w:t>مقبولة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  <w:rtl w:val="true"/>
                              </w:rPr>
                              <w:t>ضعيف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339966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339966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53220</wp:posOffset>
                </wp:positionH>
                <wp:positionV relativeFrom="paragraph">
                  <wp:posOffset>-264795</wp:posOffset>
                </wp:positionV>
                <wp:extent cx="4648200" cy="6477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47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</w:rPr>
                            </w:pPr>
                            <w:r>
                              <w:rPr>
                                <w:rFonts w:eastAsia="Tw Cen MT Condensed" w:cs="Tw Cen MT Condensed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i w:val="false"/>
                                <w:i w:val="false"/>
                                <w:iCs w:val="false"/>
                                <w:color w:val="3399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i w:val="false"/>
                                <w:iCs w:val="false"/>
                                <w:color w:val="339966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i w:val="false"/>
                                <w:i w:val="false"/>
                                <w:iCs w:val="false"/>
                                <w:color w:val="3399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i w:val="false"/>
                                <w:iCs w:val="false"/>
                                <w:color w:val="339966"/>
                                <w:sz w:val="44"/>
                                <w:szCs w:val="44"/>
                                <w:rtl w:val="true"/>
                              </w:rPr>
                              <w:drawing>
                                <wp:inline distT="0" distB="0" distL="0" distR="0">
                                  <wp:extent cx="4140835" cy="5981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60" r="-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0835" cy="598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i w:val="false"/>
                                <w:i w:val="false"/>
                                <w:iCs w:val="false"/>
                                <w:color w:val="3399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i w:val="false"/>
                                <w:iCs w:val="false"/>
                                <w:color w:val="339966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i w:val="false"/>
                                <w:i w:val="false"/>
                                <w:iCs w:val="false"/>
                                <w:color w:val="3399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i w:val="false"/>
                                <w:iCs w:val="false"/>
                                <w:color w:val="339966"/>
                                <w:sz w:val="44"/>
                                <w:szCs w:val="44"/>
                                <w:rtl w:val="true"/>
                              </w:rPr>
                              <w:drawing>
                                <wp:inline distT="0" distB="0" distL="0" distR="0">
                                  <wp:extent cx="1523365" cy="11614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9" t="-31" r="-2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3365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i w:val="false"/>
                                <w:i w:val="false"/>
                                <w:iCs w:val="false"/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i w:val="false"/>
                                <w:iCs w:val="false"/>
                                <w:color w:val="339966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i w:val="false"/>
                                <w:i w:val="false"/>
                                <w:iCs w:val="false"/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i w:val="false"/>
                                <w:iCs w:val="false"/>
                                <w:color w:val="339966"/>
                                <w:sz w:val="16"/>
                                <w:szCs w:val="16"/>
                                <w:rtl w:val="true"/>
                              </w:rPr>
                              <w:drawing>
                                <wp:inline distT="0" distB="0" distL="0" distR="0">
                                  <wp:extent cx="4037965" cy="209613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7965" cy="209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i w:val="false"/>
                                <w:i w:val="false"/>
                                <w:iCs w:val="false"/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i w:val="false"/>
                                <w:iCs w:val="false"/>
                                <w:color w:val="339966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i w:val="false"/>
                                <w:i w:val="false"/>
                                <w:iCs w:val="false"/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i w:val="false"/>
                                <w:iCs w:val="false"/>
                                <w:color w:val="339966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3pt" style="position:absolute;rotation:-0;width:366pt;height:510pt;mso-wrap-distance-left:9.05pt;mso-wrap-distance-right:9.05pt;mso-wrap-distance-top:0pt;mso-wrap-distance-bottom:0pt;margin-top:-20.85pt;mso-position-vertical-relative:text;margin-left:72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339966"/>
                          <w:sz w:val="28"/>
                        </w:rPr>
                      </w:pPr>
                      <w:r>
                        <w:rPr>
                          <w:rFonts w:eastAsia="Tw Cen MT Condensed" w:cs="Tw Cen MT Condensed"/>
                          <w:b/>
                          <w:bCs/>
                          <w:i w:val="false"/>
                          <w:iCs w:val="false"/>
                          <w:color w:val="339966"/>
                          <w:sz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339966"/>
                          <w:sz w:val="44"/>
                          <w:szCs w:val="4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339966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i w:val="false"/>
                          <w:i w:val="false"/>
                          <w:iCs w:val="false"/>
                          <w:color w:val="339966"/>
                          <w:sz w:val="44"/>
                          <w:szCs w:val="44"/>
                        </w:rPr>
                      </w:pPr>
                      <w:r>
                        <w:rPr>
                          <w:rFonts w:cs="Traditional Arabic"/>
                          <w:i w:val="false"/>
                          <w:iCs w:val="false"/>
                          <w:color w:val="339966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i w:val="false"/>
                          <w:i w:val="false"/>
                          <w:iCs w:val="false"/>
                          <w:color w:val="339966"/>
                          <w:sz w:val="44"/>
                          <w:szCs w:val="44"/>
                        </w:rPr>
                      </w:pPr>
                      <w:r>
                        <w:rPr>
                          <w:rFonts w:cs="Traditional Arabic"/>
                          <w:i w:val="false"/>
                          <w:iCs w:val="false"/>
                          <w:color w:val="339966"/>
                          <w:sz w:val="44"/>
                          <w:szCs w:val="44"/>
                          <w:rtl w:val="true"/>
                        </w:rPr>
                        <w:drawing>
                          <wp:inline distT="0" distB="0" distL="0" distR="0">
                            <wp:extent cx="4140835" cy="59817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60" r="-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0835" cy="598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i w:val="false"/>
                          <w:i w:val="false"/>
                          <w:iCs w:val="false"/>
                          <w:color w:val="339966"/>
                          <w:sz w:val="44"/>
                          <w:szCs w:val="44"/>
                        </w:rPr>
                      </w:pPr>
                      <w:r>
                        <w:rPr>
                          <w:rFonts w:cs="Traditional Arabic"/>
                          <w:i w:val="false"/>
                          <w:iCs w:val="false"/>
                          <w:color w:val="339966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i w:val="false"/>
                          <w:i w:val="false"/>
                          <w:iCs w:val="false"/>
                          <w:color w:val="339966"/>
                          <w:sz w:val="44"/>
                          <w:szCs w:val="44"/>
                        </w:rPr>
                      </w:pPr>
                      <w:r>
                        <w:rPr>
                          <w:rFonts w:cs="Traditional Arabic"/>
                          <w:i w:val="false"/>
                          <w:iCs w:val="false"/>
                          <w:color w:val="339966"/>
                          <w:sz w:val="44"/>
                          <w:szCs w:val="44"/>
                          <w:rtl w:val="true"/>
                        </w:rPr>
                        <w:drawing>
                          <wp:inline distT="0" distB="0" distL="0" distR="0">
                            <wp:extent cx="1523365" cy="116141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9" t="-31" r="-2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3365" cy="116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i w:val="false"/>
                          <w:i w:val="false"/>
                          <w:iCs w:val="false"/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rFonts w:cs="Traditional Arabic"/>
                          <w:i w:val="false"/>
                          <w:iCs w:val="false"/>
                          <w:color w:val="339966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i w:val="false"/>
                          <w:i w:val="false"/>
                          <w:iCs w:val="false"/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rFonts w:cs="Traditional Arabic"/>
                          <w:i w:val="false"/>
                          <w:iCs w:val="false"/>
                          <w:color w:val="339966"/>
                          <w:sz w:val="16"/>
                          <w:szCs w:val="16"/>
                          <w:rtl w:val="true"/>
                        </w:rPr>
                        <w:drawing>
                          <wp:inline distT="0" distB="0" distL="0" distR="0">
                            <wp:extent cx="4037965" cy="20961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7965" cy="209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i w:val="false"/>
                          <w:i w:val="false"/>
                          <w:iCs w:val="false"/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rFonts w:cs="Traditional Arabic"/>
                          <w:i w:val="false"/>
                          <w:iCs w:val="false"/>
                          <w:color w:val="339966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i w:val="false"/>
                          <w:i w:val="false"/>
                          <w:iCs w:val="false"/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rFonts w:cs="Traditional Arabic"/>
                          <w:i w:val="false"/>
                          <w:iCs w:val="false"/>
                          <w:color w:val="339966"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16" w:right="0" w:hanging="0"/>
        <w:jc w:val="left"/>
        <w:rPr>
          <w:rFonts w:cs="Traditional Arabic"/>
          <w:b/>
          <w:b/>
          <w:bCs/>
          <w:i w:val="false"/>
          <w:i w:val="false"/>
          <w:iCs w:val="false"/>
          <w:color w:val="A50021"/>
          <w:sz w:val="36"/>
          <w:szCs w:val="36"/>
          <w:lang w:val="en-US" w:eastAsia="en-US"/>
        </w:rPr>
      </w:pPr>
      <w:r>
        <w:rPr>
          <w:rFonts w:cs="Traditional Arabic"/>
          <w:b/>
          <w:bCs/>
          <w:i w:val="false"/>
          <w:iCs w:val="false"/>
          <w:color w:val="A50021"/>
          <w:sz w:val="36"/>
          <w:szCs w:val="36"/>
          <w:rtl w:val="true"/>
          <w:lang w:val="en-US" w:eastAsia="en-US"/>
        </w:rPr>
      </w:r>
    </w:p>
    <w:p>
      <w:pPr>
        <w:pStyle w:val="Normal"/>
        <w:ind w:left="-216" w:right="0" w:hanging="0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ind w:left="-216" w:right="0" w:hanging="0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ind w:left="-216" w:right="0" w:hanging="0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776720</wp:posOffset>
                </wp:positionH>
                <wp:positionV relativeFrom="paragraph">
                  <wp:posOffset>84455</wp:posOffset>
                </wp:positionV>
                <wp:extent cx="3086100" cy="3543300"/>
                <wp:effectExtent l="38735" t="38100" r="38735" b="387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543480"/>
                        </a:xfrm>
                        <a:custGeom>
                          <a:avLst/>
                          <a:gdLst>
                            <a:gd name="textAreaLeft" fmla="*/ 205920 w 1749600"/>
                            <a:gd name="textAreaRight" fmla="*/ 1543680 w 1749600"/>
                            <a:gd name="textAreaTop" fmla="*/ 205920 h 2008800"/>
                            <a:gd name="textAreaBottom" fmla="*/ 1802880 h 2008800"/>
                          </a:gdLst>
                          <a:ahLst/>
                          <a:rect l="textAreaLeft" t="textAreaTop" r="textAreaRight" b="textAreaBottom"/>
                          <a:pathLst>
                            <a:path w="21600" h="24799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21199"/>
                              </a:lnTo>
                              <a:arcTo wR="3600" hR="3600" stAng="16200000" swAng="5400000"/>
                              <a:lnTo>
                                <a:pt x="18000" y="24799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i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 w:val="false"/>
                                <w:szCs w:val="28"/>
                                <w:i w:val="false"/>
                                <w:iCs w:val="false"/>
                                <w:rFonts w:ascii="Tw Cen MT Condensed" w:hAnsi="Tw Cen MT Condensed" w:eastAsia="Times New Roman" w:cs="Tahoma"/>
                                <w:color w:val="auto"/>
                                <w:lang w:val="en-US" w:bidi="ar-SA"/>
                              </w:rPr>
                              <w:t>نظام التشغيل قديماً كان يخزّن في الأقراص المرنة وبالأخص نظام تشغيل دوس وأسمه أخذ من هذه الطريق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 w:val="false"/>
                                <w:szCs w:val="28"/>
                                <w:i w:val="false"/>
                                <w:iCs w:val="false"/>
                                <w:rFonts w:ascii="Tw Cen MT Condensed" w:hAnsi="Tw Cen MT Condensed" w:eastAsia="Times New Roman" w:cs="Tahoma"/>
                                <w:color w:val="auto"/>
                                <w:lang w:val="en-US" w:bidi="ar-SA"/>
                              </w:rPr>
                              <w:t>فالأجهزة القديمة فيها محركين للأقراص المرن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 w:val="false"/>
                                <w:szCs w:val="28"/>
                                <w:i w:val="false"/>
                                <w:iCs w:val="false"/>
                                <w:rFonts w:ascii="Tw Cen MT Condensed" w:hAnsi="Tw Cen MT Condensed" w:eastAsia="Times New Roman" w:cs="Tahoma"/>
                                <w:color w:val="auto"/>
                                <w:lang w:val="en-US" w:bidi="ar-SA"/>
                              </w:rPr>
                              <w:t>محرك يوضع فيه نظام التشغيل ومنه يتم تحميل النظ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 w:val="false"/>
                                <w:szCs w:val="28"/>
                                <w:i w:val="false"/>
                                <w:iCs w:val="false"/>
                                <w:rFonts w:ascii="Tw Cen MT Condensed" w:hAnsi="Tw Cen MT Condensed" w:eastAsia="Times New Roman" w:cs="Tahoma"/>
                                <w:color w:val="auto"/>
                                <w:lang w:val="en-US" w:bidi="ar-SA"/>
                              </w:rPr>
                              <w:t>ومحرك يمكن من خلاله إدخال قرص مرن لتخزين البيان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3.6pt;margin-top:6.65pt;width:242.95pt;height:278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i w:val="false"/>
                          <w:kern w:val="2"/>
                          <w:szCs w:val="24"/>
                          <w:i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 w:val="false"/>
                          <w:szCs w:val="28"/>
                          <w:i w:val="false"/>
                          <w:iCs w:val="false"/>
                          <w:rFonts w:ascii="Tw Cen MT Condensed" w:hAnsi="Tw Cen MT Condensed" w:eastAsia="Times New Roman" w:cs="Tahoma"/>
                          <w:color w:val="auto"/>
                          <w:lang w:val="en-US" w:bidi="ar-SA"/>
                        </w:rPr>
                        <w:t>نظام التشغيل قديماً كان يخزّن في الأقراص المرنة وبالأخص نظام تشغيل دوس وأسمه أخذ من هذه الطريق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 w:val="false"/>
                          <w:szCs w:val="28"/>
                          <w:i w:val="false"/>
                          <w:iCs w:val="false"/>
                          <w:rFonts w:ascii="Tw Cen MT Condensed" w:hAnsi="Tw Cen MT Condensed" w:eastAsia="Times New Roman" w:cs="Tahoma"/>
                          <w:color w:val="auto"/>
                          <w:lang w:val="en-US" w:bidi="ar-SA"/>
                        </w:rPr>
                        <w:t>فالأجهزة القديمة فيها محركين للأقراص المرنة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 w:val="false"/>
                          <w:szCs w:val="28"/>
                          <w:i w:val="false"/>
                          <w:iCs w:val="false"/>
                          <w:rFonts w:ascii="Tw Cen MT Condensed" w:hAnsi="Tw Cen MT Condensed" w:eastAsia="Times New Roman" w:cs="Tahoma"/>
                          <w:color w:val="auto"/>
                          <w:lang w:val="en-US" w:bidi="ar-SA"/>
                        </w:rPr>
                        <w:t>محرك يوضع فيه نظام التشغيل ومنه يتم تحميل النظ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 w:val="false"/>
                          <w:szCs w:val="28"/>
                          <w:i w:val="false"/>
                          <w:iCs w:val="false"/>
                          <w:rFonts w:ascii="Tw Cen MT Condensed" w:hAnsi="Tw Cen MT Condensed" w:eastAsia="Times New Roman" w:cs="Tahoma"/>
                          <w:color w:val="auto"/>
                          <w:lang w:val="en-US" w:bidi="ar-SA"/>
                        </w:rPr>
                        <w:t>ومحرك يمكن من خلاله إدخال قرص مرن لتخزين البيانات</w:t>
                      </w:r>
                    </w:p>
                  </w:txbxContent>
                </v:textbox>
                <v:fill o:detectmouseclick="t" type="solid" color2="black"/>
                <v:stroke color="#339966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216" w:right="0" w:hanging="0"/>
        <w:jc w:val="left"/>
        <w:rPr>
          <w:rFonts w:cs="Traditional Arabic"/>
          <w:b/>
          <w:b/>
          <w:bCs/>
          <w:i w:val="false"/>
          <w:i w:val="false"/>
          <w:iCs w:val="false"/>
          <w:sz w:val="36"/>
          <w:szCs w:val="36"/>
          <w:lang w:val="en-US" w:eastAsia="en-US"/>
        </w:rPr>
      </w:pPr>
      <w:r>
        <w:rPr>
          <w:rFonts w:cs="Traditional Arabic"/>
          <w:b/>
          <w:bCs/>
          <w:i w:val="false"/>
          <w:iCs w:val="false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91830</wp:posOffset>
                </wp:positionH>
                <wp:positionV relativeFrom="paragraph">
                  <wp:posOffset>4000500</wp:posOffset>
                </wp:positionV>
                <wp:extent cx="342900" cy="3429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33996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15pt;mso-position-vertical-relative:text;margin-left:65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339966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color w:val="33996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16" w:right="0" w:hanging="0"/>
        <w:jc w:val="left"/>
        <w:rPr>
          <w:rFonts w:cs="Traditional Arabic"/>
          <w:b/>
          <w:b/>
          <w:bCs/>
          <w:i w:val="false"/>
          <w:i w:val="false"/>
          <w:iCs w:val="false"/>
          <w:sz w:val="36"/>
          <w:szCs w:val="36"/>
          <w:lang w:val="en-US" w:eastAsia="en-US"/>
        </w:rPr>
      </w:pPr>
      <w:r>
        <w:rPr>
          <w:rFonts w:cs="Traditional Arabic"/>
          <w:b/>
          <w:bCs/>
          <w:i w:val="false"/>
          <w:iCs w:val="false"/>
          <w:sz w:val="36"/>
          <w:szCs w:val="36"/>
          <w:rtl w:val="true"/>
          <w:lang w:val="en-US" w:eastAsia="en-US"/>
        </w:rPr>
      </w:r>
    </w:p>
    <w:p>
      <w:pPr>
        <w:pStyle w:val="Normal"/>
        <w:ind w:left="-216" w:right="0" w:hanging="0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ind w:left="-216" w:right="0" w:hanging="0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ind w:left="-216" w:right="0" w:hanging="0"/>
        <w:jc w:val="left"/>
        <w:rPr>
          <w:rFonts w:cs="Traditional Arabic"/>
          <w:b/>
          <w:b/>
          <w:bCs/>
          <w:color w:val="003366"/>
          <w:sz w:val="40"/>
          <w:szCs w:val="40"/>
          <w:lang w:val="en-US" w:eastAsia="en-US"/>
        </w:rPr>
      </w:pPr>
      <w:r>
        <w:rPr>
          <w:rFonts w:cs="Traditional Arabic"/>
          <w:b/>
          <w:bCs/>
          <w:color w:val="003366"/>
          <w:sz w:val="40"/>
          <w:szCs w:val="40"/>
          <w:rtl w:val="true"/>
          <w:lang w:val="en-US" w:eastAsia="en-US"/>
        </w:rPr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i w:val="false"/>
          <w:i w:val="false"/>
          <w:iCs w:val="false"/>
          <w:color w:val="A50021"/>
          <w:sz w:val="36"/>
          <w:szCs w:val="36"/>
          <w:lang w:val="en-US" w:eastAsia="en-US"/>
        </w:rPr>
      </w:pPr>
      <w:r>
        <w:rPr>
          <w:rFonts w:cs="Traditional Arabic"/>
          <w:b/>
          <w:bCs/>
          <w:i w:val="false"/>
          <w:iCs w:val="false"/>
          <w:color w:val="A50021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7691120</wp:posOffset>
                </wp:positionH>
                <wp:positionV relativeFrom="paragraph">
                  <wp:posOffset>635</wp:posOffset>
                </wp:positionV>
                <wp:extent cx="1714500" cy="457200"/>
                <wp:effectExtent l="635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f" o:allowincell="f" style="position:absolute;margin-left:605.6pt;margin-top:0pt;width:134.95pt;height:35.95pt;mso-wrap-style:none;v-text-anchor:middle;mso-position-horizontal-relative:page" type="_x0000_t18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7576820</wp:posOffset>
                </wp:positionH>
                <wp:positionV relativeFrom="paragraph">
                  <wp:posOffset>635</wp:posOffset>
                </wp:positionV>
                <wp:extent cx="1485900" cy="45720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596.6pt;margin-top:0pt;width:116.95pt;height:35.95pt;mso-wrap-style:none;v-text-anchor:middle;mso-position-horizontal-relative:page" type="_x0000_t186">
                <v:fill o:detectmouseclick="t" on="false"/>
                <v:stroke color="green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4020</wp:posOffset>
                </wp:positionH>
                <wp:positionV relativeFrom="paragraph">
                  <wp:posOffset>-264795</wp:posOffset>
                </wp:positionV>
                <wp:extent cx="4533900" cy="64750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647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ظمة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شغي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 w:val="28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3075940" cy="1666875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5940" cy="1666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 w:val="28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 w:val="28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 w:val="false"/>
                                <w:iCs w:val="false"/>
                                <w:color w:val="339966"/>
                                <w:sz w:val="24"/>
                                <w:szCs w:val="24"/>
                                <w:rtl w:val="true"/>
                              </w:rPr>
                              <w:drawing>
                                <wp:inline distT="0" distB="0" distL="0" distR="0">
                                  <wp:extent cx="4231640" cy="118300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23" r="-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1640" cy="1183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3pt" style="position:absolute;rotation:-0;width:357pt;height:509.85pt;mso-wrap-distance-left:9.05pt;mso-wrap-distance-right:9.05pt;mso-wrap-distance-top:0pt;mso-wrap-distance-bottom:0pt;margin-top:-20.85pt;mso-position-vertical-relative:text;margin-left:33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339966"/>
                          <w:sz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339966"/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أنواع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أنظمة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تشغي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339966"/>
                          <w:sz w:val="28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339966"/>
                          <w:sz w:val="28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339966"/>
                          <w:sz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339966"/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3075940" cy="166687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75940" cy="1666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339966"/>
                          <w:sz w:val="28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339966"/>
                          <w:sz w:val="28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339966"/>
                          <w:sz w:val="28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339966"/>
                          <w:sz w:val="28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339966"/>
                          <w:sz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339966"/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339966"/>
                          <w:sz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339966"/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339966"/>
                          <w:sz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339966"/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339966"/>
                          <w:sz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339966"/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339966"/>
                          <w:sz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339966"/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339966"/>
                          <w:sz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339966"/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339966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i w:val="false"/>
                          <w:iCs w:val="false"/>
                          <w:color w:val="339966"/>
                          <w:sz w:val="24"/>
                          <w:szCs w:val="24"/>
                          <w:rtl w:val="true"/>
                        </w:rPr>
                        <w:drawing>
                          <wp:inline distT="0" distB="0" distL="0" distR="0">
                            <wp:extent cx="4231640" cy="118300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23" r="-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1640" cy="1183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53220</wp:posOffset>
                </wp:positionH>
                <wp:positionV relativeFrom="paragraph">
                  <wp:posOffset>-264795</wp:posOffset>
                </wp:positionV>
                <wp:extent cx="4648200" cy="64770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47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i w:val="false"/>
                                <w:i w:val="false"/>
                                <w:iCs w:val="false"/>
                                <w:color w:val="3399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i w:val="false"/>
                                <w:iCs w:val="false"/>
                                <w:color w:val="3399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665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5362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ashSmallGap" w:sz="8" w:space="0" w:color="339966"/>
                                    <w:left w:val="dashSmallGap" w:sz="8" w:space="0" w:color="339966"/>
                                    <w:bottom w:val="dashSmallGap" w:sz="8" w:space="0" w:color="339966"/>
                                    <w:right w:val="dashSmallGap" w:sz="8" w:space="0" w:color="33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657860" cy="439420"/>
                                        <wp:effectExtent l="0" t="0" r="0" b="0"/>
                                        <wp:docPr id="20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8" t="-28" r="-28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7860" cy="4394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62" w:type="dxa"/>
                                  <w:tcBorders>
                                    <w:top w:val="dashSmallGap" w:sz="8" w:space="0" w:color="339966"/>
                                    <w:left w:val="dashSmallGap" w:sz="8" w:space="0" w:color="339966"/>
                                    <w:bottom w:val="dashSmallGap" w:sz="8" w:space="0" w:color="339966"/>
                                    <w:right w:val="dashSmallGap" w:sz="8" w:space="0" w:color="33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نظام تشغيل الأقرا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rtl w:val="true"/>
                                    </w:rPr>
                                    <w:t>( ..........................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ashSmallGap" w:sz="8" w:space="0" w:color="339966"/>
                                    <w:left w:val="dashSmallGap" w:sz="8" w:space="0" w:color="339966"/>
                                    <w:bottom w:val="dashSmallGap" w:sz="8" w:space="0" w:color="339966"/>
                                    <w:right w:val="dashSmallGap" w:sz="8" w:space="0" w:color="33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71500" cy="447675"/>
                                        <wp:effectExtent l="0" t="0" r="0" b="0"/>
                                        <wp:docPr id="2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4" t="-19" r="-14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447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62" w:type="dxa"/>
                                  <w:tcBorders>
                                    <w:top w:val="dashSmallGap" w:sz="8" w:space="0" w:color="339966"/>
                                    <w:left w:val="dashSmallGap" w:sz="8" w:space="0" w:color="339966"/>
                                    <w:bottom w:val="dashSmallGap" w:sz="8" w:space="0" w:color="339966"/>
                                    <w:right w:val="dashSmallGap" w:sz="8" w:space="0" w:color="33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نظام سهّل استخدا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</w:rPr>
                                    <w:t>DO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rtl w:val="true"/>
                                    </w:rPr>
                                    <w:t xml:space="preserve">  ( ......................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ashSmallGap" w:sz="8" w:space="0" w:color="339966"/>
                                    <w:left w:val="dashSmallGap" w:sz="8" w:space="0" w:color="339966"/>
                                    <w:bottom w:val="dashSmallGap" w:sz="8" w:space="0" w:color="339966"/>
                                    <w:right w:val="dashSmallGap" w:sz="8" w:space="0" w:color="33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996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71500" cy="447675"/>
                                        <wp:effectExtent l="0" t="0" r="0" b="0"/>
                                        <wp:docPr id="2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4" t="-19" r="-14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447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62" w:type="dxa"/>
                                  <w:tcBorders>
                                    <w:top w:val="dashSmallGap" w:sz="8" w:space="0" w:color="339966"/>
                                    <w:left w:val="dashSmallGap" w:sz="8" w:space="0" w:color="339966"/>
                                    <w:bottom w:val="dashSmallGap" w:sz="8" w:space="0" w:color="339966"/>
                                    <w:right w:val="dashSmallGap" w:sz="8" w:space="0" w:color="33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نظام كان يعتمد على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</w:rPr>
                                    <w:t>DO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rtl w:val="true"/>
                                    </w:rPr>
                                    <w:t xml:space="preserve">  ( ........................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1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ashSmallGap" w:sz="8" w:space="0" w:color="339966"/>
                                    <w:left w:val="dashSmallGap" w:sz="8" w:space="0" w:color="339966"/>
                                    <w:bottom w:val="dashSmallGap" w:sz="8" w:space="0" w:color="339966"/>
                                    <w:right w:val="dashSmallGap" w:sz="8" w:space="0" w:color="33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60" w:leader="none"/>
                                    </w:tabs>
                                    <w:jc w:val="center"/>
                                    <w:rPr>
                                      <w:color w:val="339966"/>
                                    </w:rPr>
                                  </w:pPr>
                                  <w:r>
                                    <w:rPr>
                                      <w:color w:val="339966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682625" cy="497205"/>
                                        <wp:effectExtent l="0" t="0" r="0" b="0"/>
                                        <wp:docPr id="23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69" t="-86" r="-69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2625" cy="497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62" w:type="dxa"/>
                                  <w:tcBorders>
                                    <w:top w:val="dashSmallGap" w:sz="8" w:space="0" w:color="339966"/>
                                    <w:left w:val="dashSmallGap" w:sz="8" w:space="0" w:color="339966"/>
                                    <w:bottom w:val="dashSmallGap" w:sz="8" w:space="0" w:color="339966"/>
                                    <w:right w:val="dashSmallGap" w:sz="8" w:space="0" w:color="33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نظام أضيف له  متصفح الإنترن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rtl w:val="true"/>
                                    </w:rPr>
                                    <w:t>( .................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1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ashSmallGap" w:sz="8" w:space="0" w:color="339966"/>
                                    <w:left w:val="dashSmallGap" w:sz="8" w:space="0" w:color="339966"/>
                                    <w:bottom w:val="dashSmallGap" w:sz="8" w:space="0" w:color="339966"/>
                                    <w:right w:val="dashSmallGap" w:sz="8" w:space="0" w:color="33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60" w:leader="none"/>
                                    </w:tabs>
                                    <w:jc w:val="center"/>
                                    <w:rPr>
                                      <w:color w:val="339966"/>
                                    </w:rPr>
                                  </w:pPr>
                                  <w:r>
                                    <w:rPr>
                                      <w:color w:val="339966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648335" cy="436880"/>
                                        <wp:effectExtent l="0" t="0" r="0" b="0"/>
                                        <wp:docPr id="24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5" t="-21" r="-15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8335" cy="436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62" w:type="dxa"/>
                                  <w:tcBorders>
                                    <w:top w:val="dashSmallGap" w:sz="8" w:space="0" w:color="339966"/>
                                    <w:left w:val="dashSmallGap" w:sz="8" w:space="0" w:color="339966"/>
                                    <w:bottom w:val="dashSmallGap" w:sz="8" w:space="0" w:color="339966"/>
                                    <w:right w:val="dashSmallGap" w:sz="8" w:space="0" w:color="33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نظام طوّر للاستغناء ع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</w:rPr>
                                    <w:t>DO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و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</w:rPr>
                                    <w:t>Window 3.1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rtl w:val="true"/>
                                    </w:rPr>
                                    <w:t xml:space="preserve">( ........................ 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1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ashSmallGap" w:sz="8" w:space="0" w:color="339966"/>
                                    <w:left w:val="dashSmallGap" w:sz="8" w:space="0" w:color="339966"/>
                                    <w:bottom w:val="dashSmallGap" w:sz="8" w:space="0" w:color="339966"/>
                                    <w:right w:val="dashSmallGap" w:sz="8" w:space="0" w:color="33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60" w:leader="none"/>
                                    </w:tabs>
                                    <w:jc w:val="center"/>
                                    <w:rPr>
                                      <w:color w:val="339966"/>
                                    </w:rPr>
                                  </w:pPr>
                                  <w:r>
                                    <w:rPr>
                                      <w:color w:val="339966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75310" cy="387350"/>
                                        <wp:effectExtent l="0" t="0" r="0" b="0"/>
                                        <wp:docPr id="25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80" t="-97" r="-80" b="-9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5310" cy="387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62" w:type="dxa"/>
                                  <w:tcBorders>
                                    <w:top w:val="dashSmallGap" w:sz="8" w:space="0" w:color="339966"/>
                                    <w:left w:val="dashSmallGap" w:sz="8" w:space="0" w:color="339966"/>
                                    <w:bottom w:val="dashSmallGap" w:sz="8" w:space="0" w:color="339966"/>
                                    <w:right w:val="dashSmallGap" w:sz="8" w:space="0" w:color="33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أطلق عا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</w:rPr>
                                    <w:t>20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للاستخدام الشخص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rtl w:val="true"/>
                                    </w:rPr>
                                    <w:t>( ..................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1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ashSmallGap" w:sz="8" w:space="0" w:color="339966"/>
                                    <w:left w:val="dashSmallGap" w:sz="8" w:space="0" w:color="339966"/>
                                    <w:bottom w:val="dashSmallGap" w:sz="8" w:space="0" w:color="339966"/>
                                    <w:right w:val="dashSmallGap" w:sz="8" w:space="0" w:color="33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60" w:leader="none"/>
                                    </w:tabs>
                                    <w:jc w:val="center"/>
                                    <w:rPr>
                                      <w:color w:val="339966"/>
                                    </w:rPr>
                                  </w:pPr>
                                  <w:r>
                                    <w:rPr>
                                      <w:color w:val="339966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647700" cy="447040"/>
                                        <wp:effectExtent l="0" t="0" r="0" b="0"/>
                                        <wp:docPr id="26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28" t="-28" r="-28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447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62" w:type="dxa"/>
                                  <w:tcBorders>
                                    <w:top w:val="dashSmallGap" w:sz="8" w:space="0" w:color="339966"/>
                                    <w:left w:val="dashSmallGap" w:sz="8" w:space="0" w:color="339966"/>
                                    <w:bottom w:val="dashSmallGap" w:sz="8" w:space="0" w:color="339966"/>
                                    <w:right w:val="dashSmallGap" w:sz="8" w:space="0" w:color="33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نظام أطلق عا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</w:rPr>
                                    <w:t>20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للشبكات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rtl w:val="true"/>
                                    </w:rPr>
                                    <w:t>( .....................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1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ashSmallGap" w:sz="8" w:space="0" w:color="339966"/>
                                    <w:left w:val="dashSmallGap" w:sz="8" w:space="0" w:color="339966"/>
                                    <w:bottom w:val="dashSmallGap" w:sz="8" w:space="0" w:color="339966"/>
                                    <w:right w:val="dashSmallGap" w:sz="8" w:space="0" w:color="33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60" w:leader="none"/>
                                    </w:tabs>
                                    <w:jc w:val="center"/>
                                    <w:rPr>
                                      <w:color w:val="339966"/>
                                    </w:rPr>
                                  </w:pPr>
                                  <w:r>
                                    <w:rPr>
                                      <w:color w:val="339966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648335" cy="436880"/>
                                        <wp:effectExtent l="0" t="0" r="0" b="0"/>
                                        <wp:docPr id="27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15" t="-21" r="-15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8335" cy="436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62" w:type="dxa"/>
                                  <w:tcBorders>
                                    <w:top w:val="dashSmallGap" w:sz="8" w:space="0" w:color="339966"/>
                                    <w:left w:val="dashSmallGap" w:sz="8" w:space="0" w:color="339966"/>
                                    <w:bottom w:val="dashSmallGap" w:sz="8" w:space="0" w:color="339966"/>
                                    <w:right w:val="dashSmallGap" w:sz="8" w:space="0" w:color="33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من أحدث نظم التشغيل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rtl w:val="true"/>
                                    </w:rPr>
                                    <w:t>( ......................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1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ashSmallGap" w:sz="8" w:space="0" w:color="339966"/>
                                    <w:left w:val="dashSmallGap" w:sz="8" w:space="0" w:color="339966"/>
                                    <w:bottom w:val="dashSmallGap" w:sz="8" w:space="0" w:color="339966"/>
                                    <w:right w:val="dashSmallGap" w:sz="8" w:space="0" w:color="33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60" w:leader="none"/>
                                    </w:tabs>
                                    <w:jc w:val="center"/>
                                    <w:rPr>
                                      <w:color w:val="339966"/>
                                    </w:rPr>
                                  </w:pPr>
                                  <w:r>
                                    <w:rPr>
                                      <w:color w:val="339966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75310" cy="387350"/>
                                        <wp:effectExtent l="0" t="0" r="0" b="0"/>
                                        <wp:docPr id="28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80" t="-97" r="-80" b="-9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5310" cy="387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62" w:type="dxa"/>
                                  <w:tcBorders>
                                    <w:top w:val="dashSmallGap" w:sz="8" w:space="0" w:color="339966"/>
                                    <w:left w:val="dashSmallGap" w:sz="8" w:space="0" w:color="339966"/>
                                    <w:bottom w:val="dashSmallGap" w:sz="8" w:space="0" w:color="339966"/>
                                    <w:right w:val="dashSmallGap" w:sz="8" w:space="0" w:color="33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أول من بدأ الواجهة الرسومية للحاسب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rtl w:val="true"/>
                                    </w:rPr>
                                    <w:t>( ................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1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ashSmallGap" w:sz="8" w:space="0" w:color="339966"/>
                                    <w:left w:val="dashSmallGap" w:sz="8" w:space="0" w:color="339966"/>
                                    <w:bottom w:val="dashSmallGap" w:sz="8" w:space="0" w:color="339966"/>
                                    <w:right w:val="dashSmallGap" w:sz="8" w:space="0" w:color="33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60" w:leader="none"/>
                                    </w:tabs>
                                    <w:jc w:val="center"/>
                                    <w:rPr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color w:val="339966"/>
                                      <w:sz w:val="44"/>
                                      <w:szCs w:val="44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618490" cy="513715"/>
                                        <wp:effectExtent l="0" t="0" r="0" b="0"/>
                                        <wp:docPr id="29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10" t="-23" r="-1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8490" cy="5137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62" w:type="dxa"/>
                                  <w:tcBorders>
                                    <w:top w:val="dashSmallGap" w:sz="8" w:space="0" w:color="339966"/>
                                    <w:left w:val="dashSmallGap" w:sz="8" w:space="0" w:color="339966"/>
                                    <w:bottom w:val="dashSmallGap" w:sz="8" w:space="0" w:color="339966"/>
                                    <w:right w:val="dashSmallGap" w:sz="8" w:space="0" w:color="33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نظا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</w:rPr>
                                    <w:t>LINU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ناتج عن نظا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rtl w:val="true"/>
                                    </w:rPr>
                                    <w:t>( ...................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1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ashSmallGap" w:sz="8" w:space="0" w:color="339966"/>
                                    <w:left w:val="dashSmallGap" w:sz="8" w:space="0" w:color="339966"/>
                                    <w:bottom w:val="dashSmallGap" w:sz="8" w:space="0" w:color="339966"/>
                                    <w:right w:val="dashSmallGap" w:sz="8" w:space="0" w:color="33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60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color w:val="339966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647700" cy="447040"/>
                                        <wp:effectExtent l="0" t="0" r="0" b="0"/>
                                        <wp:docPr id="30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28" t="-28" r="-28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447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62" w:type="dxa"/>
                                  <w:tcBorders>
                                    <w:top w:val="dashSmallGap" w:sz="8" w:space="0" w:color="339966"/>
                                    <w:left w:val="dashSmallGap" w:sz="8" w:space="0" w:color="339966"/>
                                    <w:bottom w:val="dashSmallGap" w:sz="8" w:space="0" w:color="339966"/>
                                    <w:right w:val="dashSmallGap" w:sz="8" w:space="0" w:color="33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من أنظمة تشغيل الشبك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color w:val="339966"/>
                                      <w:sz w:val="28"/>
                                      <w:rtl w:val="true"/>
                                    </w:rPr>
                                    <w:t>( .......................... 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i w:val="false"/>
                                <w:i w:val="false"/>
                                <w:iCs w:val="false"/>
                                <w:color w:val="3399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aditional Arabic"/>
                                <w:i w:val="false"/>
                                <w:iCs w:val="false"/>
                                <w:color w:val="339966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3pt" style="position:absolute;rotation:-0;width:366pt;height:510pt;mso-wrap-distance-left:9.05pt;mso-wrap-distance-right:9.05pt;mso-wrap-distance-top:0pt;mso-wrap-distance-bottom:0pt;margin-top:-20.85pt;mso-position-vertical-relative:text;margin-left:72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i w:val="false"/>
                          <w:i w:val="false"/>
                          <w:iCs w:val="false"/>
                          <w:color w:val="339966"/>
                          <w:sz w:val="20"/>
                          <w:szCs w:val="20"/>
                        </w:rPr>
                      </w:pPr>
                      <w:r>
                        <w:rPr>
                          <w:rFonts w:cs="Traditional Arabic"/>
                          <w:i w:val="false"/>
                          <w:iCs w:val="false"/>
                          <w:color w:val="339966"/>
                          <w:sz w:val="20"/>
                          <w:szCs w:val="20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665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5362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1292" w:type="dxa"/>
                            <w:tcBorders>
                              <w:top w:val="dashSmallGap" w:sz="8" w:space="0" w:color="339966"/>
                              <w:left w:val="dashSmallGap" w:sz="8" w:space="0" w:color="339966"/>
                              <w:bottom w:val="dashSmallGap" w:sz="8" w:space="0" w:color="339966"/>
                              <w:right w:val="dashSmallGap" w:sz="8" w:space="0" w:color="33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339966"/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657860" cy="439420"/>
                                  <wp:effectExtent l="0" t="0" r="0" b="0"/>
                                  <wp:docPr id="3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860" cy="439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62" w:type="dxa"/>
                            <w:tcBorders>
                              <w:top w:val="dashSmallGap" w:sz="8" w:space="0" w:color="339966"/>
                              <w:left w:val="dashSmallGap" w:sz="8" w:space="0" w:color="339966"/>
                              <w:bottom w:val="dashSmallGap" w:sz="8" w:space="0" w:color="339966"/>
                              <w:right w:val="dashSmallGap" w:sz="8" w:space="0" w:color="33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 xml:space="preserve">نظام تشغيل الأقراص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339966"/>
                                <w:sz w:val="28"/>
                                <w:rtl w:val="true"/>
                              </w:rPr>
                              <w:t>( .......................... )</w:t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1292" w:type="dxa"/>
                            <w:tcBorders>
                              <w:top w:val="dashSmallGap" w:sz="8" w:space="0" w:color="339966"/>
                              <w:left w:val="dashSmallGap" w:sz="8" w:space="0" w:color="339966"/>
                              <w:bottom w:val="dashSmallGap" w:sz="8" w:space="0" w:color="339966"/>
                              <w:right w:val="dashSmallGap" w:sz="8" w:space="0" w:color="33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339966"/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571500" cy="447675"/>
                                  <wp:effectExtent l="0" t="0" r="0" b="0"/>
                                  <wp:docPr id="3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44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62" w:type="dxa"/>
                            <w:tcBorders>
                              <w:top w:val="dashSmallGap" w:sz="8" w:space="0" w:color="339966"/>
                              <w:left w:val="dashSmallGap" w:sz="8" w:space="0" w:color="339966"/>
                              <w:bottom w:val="dashSmallGap" w:sz="8" w:space="0" w:color="339966"/>
                              <w:right w:val="dashSmallGap" w:sz="8" w:space="0" w:color="33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 xml:space="preserve">نظام سهّل استخدام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339966"/>
                                <w:sz w:val="28"/>
                              </w:rPr>
                              <w:t>DOS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339966"/>
                                <w:sz w:val="28"/>
                                <w:rtl w:val="true"/>
                              </w:rPr>
                              <w:t xml:space="preserve">  ( ...................... )</w:t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1292" w:type="dxa"/>
                            <w:tcBorders>
                              <w:top w:val="dashSmallGap" w:sz="8" w:space="0" w:color="339966"/>
                              <w:left w:val="dashSmallGap" w:sz="8" w:space="0" w:color="339966"/>
                              <w:bottom w:val="dashSmallGap" w:sz="8" w:space="0" w:color="339966"/>
                              <w:right w:val="dashSmallGap" w:sz="8" w:space="0" w:color="33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339966"/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571500" cy="447675"/>
                                  <wp:effectExtent l="0" t="0" r="0" b="0"/>
                                  <wp:docPr id="3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44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62" w:type="dxa"/>
                            <w:tcBorders>
                              <w:top w:val="dashSmallGap" w:sz="8" w:space="0" w:color="339966"/>
                              <w:left w:val="dashSmallGap" w:sz="8" w:space="0" w:color="339966"/>
                              <w:bottom w:val="dashSmallGap" w:sz="8" w:space="0" w:color="339966"/>
                              <w:right w:val="dashSmallGap" w:sz="8" w:space="0" w:color="33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 xml:space="preserve">نظام كان يعتمد على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339966"/>
                                <w:sz w:val="28"/>
                              </w:rPr>
                              <w:t>DOS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339966"/>
                                <w:sz w:val="28"/>
                                <w:rtl w:val="true"/>
                              </w:rPr>
                              <w:t xml:space="preserve">  ( ........................ )</w:t>
                            </w:r>
                          </w:p>
                        </w:tc>
                      </w:tr>
                      <w:tr>
                        <w:trPr>
                          <w:trHeight w:val="821" w:hRule="atLeast"/>
                        </w:trPr>
                        <w:tc>
                          <w:tcPr>
                            <w:tcW w:w="1292" w:type="dxa"/>
                            <w:tcBorders>
                              <w:top w:val="dashSmallGap" w:sz="8" w:space="0" w:color="339966"/>
                              <w:left w:val="dashSmallGap" w:sz="8" w:space="0" w:color="339966"/>
                              <w:bottom w:val="dashSmallGap" w:sz="8" w:space="0" w:color="339966"/>
                              <w:right w:val="dashSmallGap" w:sz="8" w:space="0" w:color="33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60" w:leader="none"/>
                              </w:tabs>
                              <w:jc w:val="center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color w:val="339966"/>
                                <w:rtl w:val="true"/>
                              </w:rPr>
                              <w:drawing>
                                <wp:inline distT="0" distB="0" distL="0" distR="0">
                                  <wp:extent cx="682625" cy="497205"/>
                                  <wp:effectExtent l="0" t="0" r="0" b="0"/>
                                  <wp:docPr id="3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9" t="-86" r="-69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2625" cy="497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62" w:type="dxa"/>
                            <w:tcBorders>
                              <w:top w:val="dashSmallGap" w:sz="8" w:space="0" w:color="339966"/>
                              <w:left w:val="dashSmallGap" w:sz="8" w:space="0" w:color="339966"/>
                              <w:bottom w:val="dashSmallGap" w:sz="8" w:space="0" w:color="339966"/>
                              <w:right w:val="dashSmallGap" w:sz="8" w:space="0" w:color="33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 xml:space="preserve">نظام أضيف له  متصفح الإنترنت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339966"/>
                                <w:sz w:val="28"/>
                                <w:rtl w:val="true"/>
                              </w:rPr>
                              <w:t>( ................. )</w:t>
                            </w:r>
                          </w:p>
                        </w:tc>
                      </w:tr>
                      <w:tr>
                        <w:trPr>
                          <w:trHeight w:val="821" w:hRule="atLeast"/>
                        </w:trPr>
                        <w:tc>
                          <w:tcPr>
                            <w:tcW w:w="1292" w:type="dxa"/>
                            <w:tcBorders>
                              <w:top w:val="dashSmallGap" w:sz="8" w:space="0" w:color="339966"/>
                              <w:left w:val="dashSmallGap" w:sz="8" w:space="0" w:color="339966"/>
                              <w:bottom w:val="dashSmallGap" w:sz="8" w:space="0" w:color="339966"/>
                              <w:right w:val="dashSmallGap" w:sz="8" w:space="0" w:color="33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60" w:leader="none"/>
                              </w:tabs>
                              <w:jc w:val="center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color w:val="339966"/>
                                <w:rtl w:val="true"/>
                              </w:rPr>
                              <w:drawing>
                                <wp:inline distT="0" distB="0" distL="0" distR="0">
                                  <wp:extent cx="648335" cy="436880"/>
                                  <wp:effectExtent l="0" t="0" r="0" b="0"/>
                                  <wp:docPr id="3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335" cy="436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62" w:type="dxa"/>
                            <w:tcBorders>
                              <w:top w:val="dashSmallGap" w:sz="8" w:space="0" w:color="339966"/>
                              <w:left w:val="dashSmallGap" w:sz="8" w:space="0" w:color="339966"/>
                              <w:bottom w:val="dashSmallGap" w:sz="8" w:space="0" w:color="339966"/>
                              <w:right w:val="dashSmallGap" w:sz="8" w:space="0" w:color="33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 xml:space="preserve">نظام طوّر للاستغناء عن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339966"/>
                                <w:sz w:val="28"/>
                              </w:rPr>
                              <w:t>DOS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339966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 xml:space="preserve">و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339966"/>
                                <w:sz w:val="28"/>
                              </w:rPr>
                              <w:t>Window 3.11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339966"/>
                                <w:sz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339966"/>
                                <w:sz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339966"/>
                                <w:sz w:val="28"/>
                                <w:rtl w:val="true"/>
                              </w:rPr>
                              <w:t xml:space="preserve">( ........................ ) </w:t>
                            </w:r>
                          </w:p>
                        </w:tc>
                      </w:tr>
                      <w:tr>
                        <w:trPr>
                          <w:trHeight w:val="821" w:hRule="atLeast"/>
                        </w:trPr>
                        <w:tc>
                          <w:tcPr>
                            <w:tcW w:w="1292" w:type="dxa"/>
                            <w:tcBorders>
                              <w:top w:val="dashSmallGap" w:sz="8" w:space="0" w:color="339966"/>
                              <w:left w:val="dashSmallGap" w:sz="8" w:space="0" w:color="339966"/>
                              <w:bottom w:val="dashSmallGap" w:sz="8" w:space="0" w:color="339966"/>
                              <w:right w:val="dashSmallGap" w:sz="8" w:space="0" w:color="33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60" w:leader="none"/>
                              </w:tabs>
                              <w:jc w:val="center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color w:val="339966"/>
                                <w:rtl w:val="true"/>
                              </w:rPr>
                              <w:drawing>
                                <wp:inline distT="0" distB="0" distL="0" distR="0">
                                  <wp:extent cx="575310" cy="387350"/>
                                  <wp:effectExtent l="0" t="0" r="0" b="0"/>
                                  <wp:docPr id="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80" t="-97" r="-80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310" cy="387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62" w:type="dxa"/>
                            <w:tcBorders>
                              <w:top w:val="dashSmallGap" w:sz="8" w:space="0" w:color="339966"/>
                              <w:left w:val="dashSmallGap" w:sz="8" w:space="0" w:color="339966"/>
                              <w:bottom w:val="dashSmallGap" w:sz="8" w:space="0" w:color="339966"/>
                              <w:right w:val="dashSmallGap" w:sz="8" w:space="0" w:color="33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339966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 xml:space="preserve">أطلق عام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339966"/>
                                <w:sz w:val="28"/>
                              </w:rPr>
                              <w:t>2000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339966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 xml:space="preserve">للاستخدام الشخصي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339966"/>
                                <w:sz w:val="28"/>
                                <w:rtl w:val="true"/>
                              </w:rPr>
                              <w:t>( .................. )</w:t>
                            </w:r>
                          </w:p>
                        </w:tc>
                      </w:tr>
                      <w:tr>
                        <w:trPr>
                          <w:trHeight w:val="821" w:hRule="atLeast"/>
                        </w:trPr>
                        <w:tc>
                          <w:tcPr>
                            <w:tcW w:w="1292" w:type="dxa"/>
                            <w:tcBorders>
                              <w:top w:val="dashSmallGap" w:sz="8" w:space="0" w:color="339966"/>
                              <w:left w:val="dashSmallGap" w:sz="8" w:space="0" w:color="339966"/>
                              <w:bottom w:val="dashSmallGap" w:sz="8" w:space="0" w:color="339966"/>
                              <w:right w:val="dashSmallGap" w:sz="8" w:space="0" w:color="33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60" w:leader="none"/>
                              </w:tabs>
                              <w:jc w:val="center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color w:val="339966"/>
                                <w:rtl w:val="true"/>
                              </w:rPr>
                              <w:drawing>
                                <wp:inline distT="0" distB="0" distL="0" distR="0">
                                  <wp:extent cx="647700" cy="447040"/>
                                  <wp:effectExtent l="0" t="0" r="0" b="0"/>
                                  <wp:docPr id="3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44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62" w:type="dxa"/>
                            <w:tcBorders>
                              <w:top w:val="dashSmallGap" w:sz="8" w:space="0" w:color="339966"/>
                              <w:left w:val="dashSmallGap" w:sz="8" w:space="0" w:color="339966"/>
                              <w:bottom w:val="dashSmallGap" w:sz="8" w:space="0" w:color="339966"/>
                              <w:right w:val="dashSmallGap" w:sz="8" w:space="0" w:color="33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 xml:space="preserve">نظام أطلق عام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339966"/>
                                <w:sz w:val="28"/>
                              </w:rPr>
                              <w:t>2000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339966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 xml:space="preserve">للشبكات 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339966"/>
                                <w:sz w:val="28"/>
                                <w:rtl w:val="true"/>
                              </w:rPr>
                              <w:t>( ..................... )</w:t>
                            </w:r>
                          </w:p>
                        </w:tc>
                      </w:tr>
                      <w:tr>
                        <w:trPr>
                          <w:trHeight w:val="821" w:hRule="atLeast"/>
                        </w:trPr>
                        <w:tc>
                          <w:tcPr>
                            <w:tcW w:w="1292" w:type="dxa"/>
                            <w:tcBorders>
                              <w:top w:val="dashSmallGap" w:sz="8" w:space="0" w:color="339966"/>
                              <w:left w:val="dashSmallGap" w:sz="8" w:space="0" w:color="339966"/>
                              <w:bottom w:val="dashSmallGap" w:sz="8" w:space="0" w:color="339966"/>
                              <w:right w:val="dashSmallGap" w:sz="8" w:space="0" w:color="33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60" w:leader="none"/>
                              </w:tabs>
                              <w:jc w:val="center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color w:val="339966"/>
                                <w:rtl w:val="true"/>
                              </w:rPr>
                              <w:drawing>
                                <wp:inline distT="0" distB="0" distL="0" distR="0">
                                  <wp:extent cx="648335" cy="436880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335" cy="436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62" w:type="dxa"/>
                            <w:tcBorders>
                              <w:top w:val="dashSmallGap" w:sz="8" w:space="0" w:color="339966"/>
                              <w:left w:val="dashSmallGap" w:sz="8" w:space="0" w:color="339966"/>
                              <w:bottom w:val="dashSmallGap" w:sz="8" w:space="0" w:color="339966"/>
                              <w:right w:val="dashSmallGap" w:sz="8" w:space="0" w:color="33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 xml:space="preserve">من أحدث نظم التشغيل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339966"/>
                                <w:sz w:val="28"/>
                                <w:rtl w:val="true"/>
                              </w:rPr>
                              <w:t>( ...................... )</w:t>
                            </w:r>
                          </w:p>
                        </w:tc>
                      </w:tr>
                      <w:tr>
                        <w:trPr>
                          <w:trHeight w:val="821" w:hRule="atLeast"/>
                        </w:trPr>
                        <w:tc>
                          <w:tcPr>
                            <w:tcW w:w="1292" w:type="dxa"/>
                            <w:tcBorders>
                              <w:top w:val="dashSmallGap" w:sz="8" w:space="0" w:color="339966"/>
                              <w:left w:val="dashSmallGap" w:sz="8" w:space="0" w:color="339966"/>
                              <w:bottom w:val="dashSmallGap" w:sz="8" w:space="0" w:color="339966"/>
                              <w:right w:val="dashSmallGap" w:sz="8" w:space="0" w:color="33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60" w:leader="none"/>
                              </w:tabs>
                              <w:jc w:val="center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color w:val="339966"/>
                                <w:rtl w:val="true"/>
                              </w:rPr>
                              <w:drawing>
                                <wp:inline distT="0" distB="0" distL="0" distR="0">
                                  <wp:extent cx="575310" cy="387350"/>
                                  <wp:effectExtent l="0" t="0" r="0" b="0"/>
                                  <wp:docPr id="3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0" t="-97" r="-80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310" cy="387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62" w:type="dxa"/>
                            <w:tcBorders>
                              <w:top w:val="dashSmallGap" w:sz="8" w:space="0" w:color="339966"/>
                              <w:left w:val="dashSmallGap" w:sz="8" w:space="0" w:color="339966"/>
                              <w:bottom w:val="dashSmallGap" w:sz="8" w:space="0" w:color="339966"/>
                              <w:right w:val="dashSmallGap" w:sz="8" w:space="0" w:color="33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 xml:space="preserve">أول من بدأ الواجهة الرسومية للحاسبات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339966"/>
                                <w:sz w:val="28"/>
                                <w:rtl w:val="true"/>
                              </w:rPr>
                              <w:t>( .................)</w:t>
                            </w:r>
                          </w:p>
                        </w:tc>
                      </w:tr>
                      <w:tr>
                        <w:trPr>
                          <w:trHeight w:val="821" w:hRule="atLeast"/>
                        </w:trPr>
                        <w:tc>
                          <w:tcPr>
                            <w:tcW w:w="1292" w:type="dxa"/>
                            <w:tcBorders>
                              <w:top w:val="dashSmallGap" w:sz="8" w:space="0" w:color="339966"/>
                              <w:left w:val="dashSmallGap" w:sz="8" w:space="0" w:color="339966"/>
                              <w:bottom w:val="dashSmallGap" w:sz="8" w:space="0" w:color="339966"/>
                              <w:right w:val="dashSmallGap" w:sz="8" w:space="0" w:color="33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60" w:leader="none"/>
                              </w:tabs>
                              <w:jc w:val="center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rFonts w:cs="Traditional Arabic"/>
                                <w:i w:val="false"/>
                                <w:iCs w:val="false"/>
                                <w:color w:val="339966"/>
                                <w:sz w:val="44"/>
                                <w:szCs w:val="44"/>
                                <w:rtl w:val="true"/>
                              </w:rPr>
                              <w:drawing>
                                <wp:inline distT="0" distB="0" distL="0" distR="0">
                                  <wp:extent cx="618490" cy="513715"/>
                                  <wp:effectExtent l="0" t="0" r="0" b="0"/>
                                  <wp:docPr id="4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0" t="-23" r="-1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490" cy="513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62" w:type="dxa"/>
                            <w:tcBorders>
                              <w:top w:val="dashSmallGap" w:sz="8" w:space="0" w:color="339966"/>
                              <w:left w:val="dashSmallGap" w:sz="8" w:space="0" w:color="339966"/>
                              <w:bottom w:val="dashSmallGap" w:sz="8" w:space="0" w:color="339966"/>
                              <w:right w:val="dashSmallGap" w:sz="8" w:space="0" w:color="33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 xml:space="preserve">نظام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339966"/>
                                <w:sz w:val="28"/>
                              </w:rPr>
                              <w:t>LINUX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339966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339966"/>
                                <w:sz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 xml:space="preserve">ناتج عن نظام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339966"/>
                                <w:sz w:val="28"/>
                                <w:rtl w:val="true"/>
                              </w:rPr>
                              <w:t>( ................... )</w:t>
                            </w:r>
                          </w:p>
                        </w:tc>
                      </w:tr>
                      <w:tr>
                        <w:trPr>
                          <w:trHeight w:val="821" w:hRule="atLeast"/>
                        </w:trPr>
                        <w:tc>
                          <w:tcPr>
                            <w:tcW w:w="1292" w:type="dxa"/>
                            <w:tcBorders>
                              <w:top w:val="dashSmallGap" w:sz="8" w:space="0" w:color="339966"/>
                              <w:left w:val="dashSmallGap" w:sz="8" w:space="0" w:color="339966"/>
                              <w:bottom w:val="dashSmallGap" w:sz="8" w:space="0" w:color="339966"/>
                              <w:right w:val="dashSmallGap" w:sz="8" w:space="0" w:color="33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60" w:leader="none"/>
                              </w:tabs>
                              <w:jc w:val="center"/>
                              <w:rPr>
                                <w:rFonts w:cs="Traditional Arabic"/>
                                <w:i w:val="false"/>
                                <w:i w:val="false"/>
                                <w:iCs w:val="false"/>
                                <w:color w:val="3399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339966"/>
                                <w:rtl w:val="true"/>
                              </w:rPr>
                              <w:drawing>
                                <wp:inline distT="0" distB="0" distL="0" distR="0">
                                  <wp:extent cx="647700" cy="447040"/>
                                  <wp:effectExtent l="0" t="0" r="0" b="0"/>
                                  <wp:docPr id="4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44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62" w:type="dxa"/>
                            <w:tcBorders>
                              <w:top w:val="dashSmallGap" w:sz="8" w:space="0" w:color="339966"/>
                              <w:left w:val="dashSmallGap" w:sz="8" w:space="0" w:color="339966"/>
                              <w:bottom w:val="dashSmallGap" w:sz="8" w:space="0" w:color="339966"/>
                              <w:right w:val="dashSmallGap" w:sz="8" w:space="0" w:color="33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color w:val="339966"/>
                                <w:sz w:val="28"/>
                                <w:sz w:val="28"/>
                                <w:rtl w:val="true"/>
                              </w:rPr>
                              <w:t xml:space="preserve">من أنظمة تشغيل الشبكات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color w:val="339966"/>
                                <w:sz w:val="28"/>
                                <w:rtl w:val="true"/>
                              </w:rPr>
                              <w:t>( .......................... 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Traditional Arabic"/>
                          <w:i w:val="false"/>
                          <w:i w:val="false"/>
                          <w:iCs w:val="false"/>
                          <w:color w:val="339966"/>
                          <w:sz w:val="44"/>
                          <w:szCs w:val="44"/>
                        </w:rPr>
                      </w:pPr>
                      <w:r>
                        <w:rPr>
                          <w:rFonts w:cs="Traditional Arabic"/>
                          <w:i w:val="false"/>
                          <w:iCs w:val="false"/>
                          <w:color w:val="339966"/>
                          <w:sz w:val="44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16" w:right="0" w:hanging="0"/>
        <w:jc w:val="left"/>
        <w:rPr>
          <w:rFonts w:cs="Traditional Arabic"/>
          <w:b/>
          <w:b/>
          <w:bCs/>
          <w:i w:val="false"/>
          <w:i w:val="false"/>
          <w:iCs w:val="false"/>
          <w:color w:val="A50021"/>
          <w:sz w:val="36"/>
          <w:szCs w:val="36"/>
          <w:lang w:val="en-US" w:eastAsia="en-US"/>
        </w:rPr>
      </w:pPr>
      <w:r>
        <w:rPr>
          <w:rFonts w:cs="Traditional Arabic"/>
          <w:b/>
          <w:bCs/>
          <w:i w:val="false"/>
          <w:iCs w:val="false"/>
          <w:color w:val="A50021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8262620</wp:posOffset>
                </wp:positionH>
                <wp:positionV relativeFrom="paragraph">
                  <wp:posOffset>335280</wp:posOffset>
                </wp:positionV>
                <wp:extent cx="0" cy="3429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6pt,26.4pt" to="650.6pt,53.35pt" stroked="f" o:allowincell="f" style="position:absolute;mso-position-horizont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8262620</wp:posOffset>
                </wp:positionH>
                <wp:positionV relativeFrom="paragraph">
                  <wp:posOffset>335280</wp:posOffset>
                </wp:positionV>
                <wp:extent cx="0" cy="2286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6pt,26.4pt" to="650.6pt,44.35pt" stroked="f" o:allowincell="f" style="position:absolute;mso-position-horizont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16" w:right="0" w:hanging="0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8146415</wp:posOffset>
                </wp:positionH>
                <wp:positionV relativeFrom="paragraph">
                  <wp:posOffset>327660</wp:posOffset>
                </wp:positionV>
                <wp:extent cx="1030605" cy="57150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Cs w:val="32"/>
                                <w:rtl w:val="true"/>
                              </w:rPr>
                              <w:t>أنظمة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Cs w:val="32"/>
                                <w:rtl w:val="true"/>
                              </w:rPr>
                              <w:t>التشغيل</w:t>
                            </w:r>
                            <w:r>
                              <w:rPr>
                                <w:rFonts w:eastAsia="Tw Cen MT Condensed" w:cs="Tw Cen MT Condensed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45pt;mso-wrap-distance-left:9.05pt;mso-wrap-distance-right:9.05pt;mso-wrap-distance-top:0pt;mso-wrap-distance-bottom:0pt;margin-top:25.8pt;mso-position-vertical-relative:text;margin-left:641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Cs w:val="32"/>
                          <w:rtl w:val="true"/>
                        </w:rPr>
                        <w:t>أنظمة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Cs w:val="32"/>
                          <w:rtl w:val="true"/>
                        </w:rPr>
                        <w:t>التشغيل</w:t>
                      </w:r>
                      <w:r>
                        <w:rPr>
                          <w:rFonts w:eastAsia="Tw Cen MT Condensed" w:cs="Tw Cen MT Condensed"/>
                          <w:b/>
                          <w:b/>
                          <w:bCs/>
                          <w:i w:val="false"/>
                          <w:i w:val="false"/>
                          <w:iCs w:val="false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16" w:right="0" w:hanging="0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548120</wp:posOffset>
                </wp:positionH>
                <wp:positionV relativeFrom="paragraph">
                  <wp:posOffset>320675</wp:posOffset>
                </wp:positionV>
                <wp:extent cx="914400" cy="0"/>
                <wp:effectExtent l="0" t="0" r="6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6pt,25.25pt" to="587.55pt,25.25pt" stroked="f" o:allowincell="f" style="position:absolute;flip:x;mso-position-horizont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16" w:right="0" w:hanging="0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8262620</wp:posOffset>
                </wp:positionH>
                <wp:positionV relativeFrom="paragraph">
                  <wp:posOffset>84455</wp:posOffset>
                </wp:positionV>
                <wp:extent cx="0" cy="3429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6pt,6.65pt" to="650.6pt,33.6pt" stroked="f" o:allowincell="f" style="position:absolute;mso-position-horizont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16" w:right="0" w:hanging="0"/>
        <w:jc w:val="left"/>
        <w:rPr>
          <w:rFonts w:cs="Traditional Arabic"/>
          <w:b/>
          <w:b/>
          <w:bCs/>
          <w:i w:val="false"/>
          <w:i w:val="false"/>
          <w:iCs w:val="false"/>
          <w:sz w:val="36"/>
          <w:szCs w:val="36"/>
          <w:lang w:val="en-US" w:eastAsia="en-US"/>
        </w:rPr>
      </w:pPr>
      <w:r>
        <w:rPr>
          <w:rFonts w:cs="Traditional Arabic"/>
          <w:b/>
          <w:bCs/>
          <w:i w:val="false"/>
          <w:iCs w:val="false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776720</wp:posOffset>
                </wp:positionH>
                <wp:positionV relativeFrom="paragraph">
                  <wp:posOffset>76835</wp:posOffset>
                </wp:positionV>
                <wp:extent cx="2971800" cy="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6pt,6.05pt" to="767.55pt,6.05pt" stroked="f" o:allowincell="f" style="position:absolute;flip:x;mso-position-horizont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776720</wp:posOffset>
                </wp:positionH>
                <wp:positionV relativeFrom="paragraph">
                  <wp:posOffset>76835</wp:posOffset>
                </wp:positionV>
                <wp:extent cx="2971800" cy="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6pt,6.05pt" to="767.55pt,6.05pt" stroked="f" o:allowincell="f" style="position:absolute;flip:x;mso-position-horizont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776720</wp:posOffset>
                </wp:positionH>
                <wp:positionV relativeFrom="paragraph">
                  <wp:posOffset>76835</wp:posOffset>
                </wp:positionV>
                <wp:extent cx="2971800" cy="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6pt,6.05pt" to="767.55pt,6.05pt" stroked="f" o:allowincell="f" style="position:absolute;flip:x;mso-position-horizont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291830</wp:posOffset>
                </wp:positionH>
                <wp:positionV relativeFrom="paragraph">
                  <wp:posOffset>4000500</wp:posOffset>
                </wp:positionV>
                <wp:extent cx="342900" cy="342900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339966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color w:val="33996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15pt;mso-position-vertical-relative:text;margin-left:65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339966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color w:val="33996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16" w:right="0" w:hanging="0"/>
        <w:jc w:val="left"/>
        <w:rPr>
          <w:rFonts w:cs="Traditional Arabic"/>
          <w:b/>
          <w:b/>
          <w:bCs/>
          <w:i w:val="false"/>
          <w:i w:val="false"/>
          <w:iCs w:val="false"/>
          <w:sz w:val="36"/>
          <w:szCs w:val="36"/>
          <w:lang w:val="en-US" w:eastAsia="en-US"/>
        </w:rPr>
      </w:pPr>
      <w:r>
        <w:rPr>
          <w:rFonts w:cs="Traditional Arabic"/>
          <w:b/>
          <w:bCs/>
          <w:i w:val="false"/>
          <w:iCs w:val="false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8148320</wp:posOffset>
                </wp:positionH>
                <wp:positionV relativeFrom="paragraph">
                  <wp:posOffset>297815</wp:posOffset>
                </wp:positionV>
                <wp:extent cx="0" cy="3429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23.45pt" to="641.6pt,50.4pt" stroked="t" o:allowincell="f" style="position:absolute;mso-position-horizontal-relative:page">
                <v:stroke color="#3333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16" w:right="0" w:hanging="0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62320</wp:posOffset>
                </wp:positionH>
                <wp:positionV relativeFrom="paragraph">
                  <wp:posOffset>290830</wp:posOffset>
                </wp:positionV>
                <wp:extent cx="0" cy="2286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22.9pt" to="461.6pt,4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33620</wp:posOffset>
                </wp:positionH>
                <wp:positionV relativeFrom="paragraph">
                  <wp:posOffset>290830</wp:posOffset>
                </wp:positionV>
                <wp:extent cx="0" cy="228600"/>
                <wp:effectExtent l="38100" t="0" r="3873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22.9pt" to="380.6pt,4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91020</wp:posOffset>
                </wp:positionH>
                <wp:positionV relativeFrom="paragraph">
                  <wp:posOffset>290830</wp:posOffset>
                </wp:positionV>
                <wp:extent cx="0" cy="2286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22.9pt" to="542.6pt,4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919720</wp:posOffset>
                </wp:positionH>
                <wp:positionV relativeFrom="paragraph">
                  <wp:posOffset>290830</wp:posOffset>
                </wp:positionV>
                <wp:extent cx="0" cy="2286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6pt,22.9pt" to="623.6pt,4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662420</wp:posOffset>
                </wp:positionH>
                <wp:positionV relativeFrom="paragraph">
                  <wp:posOffset>290830</wp:posOffset>
                </wp:positionV>
                <wp:extent cx="30861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6pt,22.9pt" to="767.55pt,22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16" w:right="0" w:hanging="0"/>
        <w:jc w:val="left"/>
        <w:rPr>
          <w:rFonts w:cs="Traditional Arabic"/>
          <w:b/>
          <w:b/>
          <w:bCs/>
          <w:color w:val="003366"/>
          <w:sz w:val="36"/>
          <w:szCs w:val="36"/>
          <w:lang w:val="en-US" w:eastAsia="en-US"/>
        </w:rPr>
      </w:pPr>
      <w:r>
        <w:rPr>
          <w:rFonts w:cs="Traditional Arabic"/>
          <w:b/>
          <w:bCs/>
          <w:color w:val="003366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90720</wp:posOffset>
                </wp:positionH>
                <wp:positionV relativeFrom="paragraph">
                  <wp:posOffset>168910</wp:posOffset>
                </wp:positionV>
                <wp:extent cx="800100" cy="8001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6pt;margin-top:13.3pt;width:62.95pt;height:62.95pt;mso-wrap-style:none;v-text-anchor:middle">
                <v:fill o:detectmouseclick="t" on="false"/>
                <v:stroke color="#33996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19420</wp:posOffset>
                </wp:positionH>
                <wp:positionV relativeFrom="paragraph">
                  <wp:posOffset>168910</wp:posOffset>
                </wp:positionV>
                <wp:extent cx="800100" cy="8001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4.6pt;margin-top:13.3pt;width:62.95pt;height:62.95pt;mso-wrap-style:none;v-text-anchor:middle">
                <v:fill o:detectmouseclick="t" on="false"/>
                <v:stroke color="#33996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33820</wp:posOffset>
                </wp:positionH>
                <wp:positionV relativeFrom="paragraph">
                  <wp:posOffset>168910</wp:posOffset>
                </wp:positionV>
                <wp:extent cx="800100" cy="8001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6.6pt;margin-top:13.3pt;width:62.95pt;height:62.95pt;mso-wrap-style:none;v-text-anchor:middle">
                <v:fill o:detectmouseclick="t" on="false"/>
                <v:stroke color="#33996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62520</wp:posOffset>
                </wp:positionH>
                <wp:positionV relativeFrom="paragraph">
                  <wp:posOffset>168910</wp:posOffset>
                </wp:positionV>
                <wp:extent cx="800100" cy="8001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7.6pt;margin-top:13.3pt;width:62.95pt;height:62.95pt;mso-wrap-style:none;v-text-anchor:middle">
                <v:fill o:detectmouseclick="t" on="false"/>
                <v:stroke color="#33996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216" w:right="0" w:hanging="0"/>
        <w:jc w:val="left"/>
        <w:rPr>
          <w:rFonts w:cs="Traditional Arabic"/>
          <w:b/>
          <w:b/>
          <w:bCs/>
          <w:color w:val="003366"/>
          <w:sz w:val="40"/>
          <w:szCs w:val="40"/>
          <w:lang w:val="en-US" w:eastAsia="en-US"/>
        </w:rPr>
      </w:pPr>
      <w:r>
        <w:rPr>
          <w:rFonts w:cs="Traditional Arabic"/>
          <w:b/>
          <w:bCs/>
          <w:color w:val="003366"/>
          <w:sz w:val="40"/>
          <w:szCs w:val="40"/>
          <w:rtl w:val="true"/>
          <w:lang w:val="en-US" w:eastAsia="en-US"/>
        </w:rPr>
      </w:r>
    </w:p>
    <w:p>
      <w:pPr>
        <w:pStyle w:val="Normal"/>
        <w:ind w:left="-216" w:right="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406120</wp:posOffset>
                </wp:positionH>
                <wp:positionV relativeFrom="paragraph">
                  <wp:posOffset>2675890</wp:posOffset>
                </wp:positionV>
                <wp:extent cx="342900" cy="342900"/>
                <wp:effectExtent l="0" t="0" r="0" b="0"/>
                <wp:wrapNone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color w:val="33996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0.7pt;mso-position-vertical-relative:text;margin-left:10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339966"/>
                        </w:rPr>
                      </w:pPr>
                      <w:r>
                        <w:rPr>
                          <w:color w:val="33996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2358370</wp:posOffset>
                </wp:positionH>
                <wp:positionV relativeFrom="paragraph">
                  <wp:posOffset>2428240</wp:posOffset>
                </wp:positionV>
                <wp:extent cx="2209800" cy="381000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81000"/>
                        </a:xfrm>
                        <a:prstGeom prst="rect"/>
                        <a:solidFill>
                          <a:srgbClr val="339966">
                            <a:alpha val="26000"/>
                          </a:srgbClr>
                        </a:solidFill>
                        <a:ln w="1905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rtl w:val="true"/>
                              </w:rPr>
                              <w:t xml:space="preserve">تصميم 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rtl w:val="true"/>
                              </w:rPr>
                              <w:t>الريـــ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339966" strokeweight="1pt" style="position:absolute;rotation:-0;width:174pt;height:30pt;mso-wrap-distance-left:9.05pt;mso-wrap-distance-right:9.05pt;mso-wrap-distance-top:0pt;mso-wrap-distance-bottom:0pt;margin-top:191.2pt;mso-position-vertical-relative:text;margin-left:973.1pt;mso-position-horizontal-relative:page">
                <v:fill opacity="17039.1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rFonts w:ascii="Times New Roman" w:hAnsi="Times New Roman" w:cs="Times New Roman"/>
                          <w:i w:val="false"/>
                          <w:i w:val="false"/>
                          <w:iCs w:val="false"/>
                          <w:rtl w:val="true"/>
                        </w:rPr>
                        <w:t xml:space="preserve">تصميم 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iCs w:val="false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i w:val="false"/>
                          <w:i w:val="false"/>
                          <w:iCs w:val="false"/>
                          <w:rtl w:val="true"/>
                        </w:rPr>
                        <w:t>الريـــ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079" w:footer="0" w:bottom="1797"/>
      <w:pgNumType w:fmt="decimal"/>
      <w:cols w:num="2" w:space="708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w Cen MT Condensed" w:hAnsi="Tw Cen MT Condensed" w:eastAsia="Times New Roman" w:cs="Tahoma"/>
      <w:i/>
      <w:iCs/>
      <w:color w:val="auto"/>
      <w:sz w:val="32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990033"/>
    </w:rPr>
  </w:style>
  <w:style w:type="character" w:styleId="WW8Num2z1">
    <w:name w:val="WW8Num2z1"/>
    <w:qFormat/>
    <w:rPr>
      <w:rFonts w:ascii="Symbol" w:hAnsi="Symbol" w:cs="Symbol"/>
      <w:color w:val="990033"/>
    </w:rPr>
  </w:style>
  <w:style w:type="character" w:styleId="WW8Num3z0">
    <w:name w:val="WW8Num3z0"/>
    <w:qFormat/>
    <w:rPr>
      <w:color w:val="990033"/>
    </w:rPr>
  </w:style>
  <w:style w:type="character" w:styleId="WW8Num3z1">
    <w:name w:val="WW8Num3z1"/>
    <w:qFormat/>
    <w:rPr>
      <w:rFonts w:ascii="Symbol" w:hAnsi="Symbol" w:cs="Symbol"/>
      <w:color w:val="990033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A50021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2.jpeg"/><Relationship Id="rId22" Type="http://schemas.openxmlformats.org/officeDocument/2006/relationships/image" Target="media/image11.png"/><Relationship Id="rId23" Type="http://schemas.openxmlformats.org/officeDocument/2006/relationships/image" Target="media/image6.png"/><Relationship Id="rId24" Type="http://schemas.openxmlformats.org/officeDocument/2006/relationships/image" Target="media/image7.jpeg"/><Relationship Id="rId25" Type="http://schemas.openxmlformats.org/officeDocument/2006/relationships/image" Target="media/image7.jpe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9.png"/><Relationship Id="rId31" Type="http://schemas.openxmlformats.org/officeDocument/2006/relationships/image" Target="media/image10.png"/><Relationship Id="rId32" Type="http://schemas.openxmlformats.org/officeDocument/2006/relationships/image" Target="media/image12.jpeg"/><Relationship Id="rId33" Type="http://schemas.openxmlformats.org/officeDocument/2006/relationships/image" Target="media/image11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0:16:00Z</dcterms:created>
  <dc:creator>almanKh@n$</dc:creator>
  <dc:description/>
  <dc:language>en-US</dc:language>
  <cp:lastModifiedBy>user1</cp:lastModifiedBy>
  <cp:lastPrinted>2007-11-12T19:34:00Z</cp:lastPrinted>
  <dcterms:modified xsi:type="dcterms:W3CDTF">2009-10-15T00:16:00Z</dcterms:modified>
  <cp:revision>2</cp:revision>
  <dc:subject/>
  <dc:title>تصفح الانترنت دون الاتصال بها :</dc:title>
</cp:coreProperties>
</file>