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/>
      </w:pPr>
      <w:r>
        <w:rPr>
          <w:rtl w:val="true"/>
        </w:rPr>
      </w:r>
    </w:p>
    <w:p>
      <w:pPr>
        <w:pStyle w:val="Normal"/>
        <w:ind w:left="-694" w:right="0" w:hanging="0"/>
        <w:jc w:val="center"/>
        <w:rPr/>
      </w:pPr>
      <w:r>
        <w:rPr>
          <w:rtl w:val="true"/>
        </w:rPr>
        <w:drawing>
          <wp:inline distT="0" distB="0" distL="0" distR="0">
            <wp:extent cx="3838575" cy="3048000"/>
            <wp:effectExtent l="0" t="0" r="0" b="0"/>
            <wp:docPr id="1" name="كتاب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تاب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-6057900</wp:posOffset>
                </wp:positionV>
                <wp:extent cx="6400800" cy="7772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4"/>
                                <w:szCs w:val="144"/>
                              </w:rPr>
                              <w:t>Simplifi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Of the first intermedi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  <w:szCs w:val="52"/>
                              </w:rPr>
                              <w:t>Cla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تبسيط لكتاب اللغة الإنجليز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للصف الأول المتوس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  <w:szCs w:val="52"/>
                              </w:rPr>
                              <w:t>1424-14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الفصل الدراسي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12pt;mso-wrap-distance-left:9.05pt;mso-wrap-distance-right:9.05pt;mso-wrap-distance-top:0pt;mso-wrap-distance-bottom:0pt;margin-top:-477pt;mso-position-vertical-relative:text;margin-left: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bCs/>
                          <w:sz w:val="144"/>
                          <w:szCs w:val="144"/>
                        </w:rPr>
                        <w:t>Simplifi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/>
                        <w:t>Of the first intermedi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2"/>
                          <w:szCs w:val="52"/>
                        </w:rPr>
                        <w:t>Cla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تبسيط لكتاب اللغة الإنجليز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للصف الأول المتوس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2"/>
                          <w:szCs w:val="52"/>
                        </w:rPr>
                        <w:t>1424-14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الفصل الدراسي الثا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3482340</wp:posOffset>
                </wp:positionV>
                <wp:extent cx="44577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alhussain75@hotmail.com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أمير الحر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7pt;mso-wrap-distance-left:9.05pt;mso-wrap-distance-right:9.05pt;mso-wrap-distance-top:0pt;mso-wrap-distance-bottom:0pt;margin-top:274.2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alhussain75@hotmail.com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>أمير الحرف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1800" w:gutter="0" w:header="0" w:top="7907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Monotype Corsiva" w:hAnsi="Monotype Corsiva" w:cs="Monotype Corsiva"/>
      <w:b/>
      <w:bCs/>
      <w:sz w:val="52"/>
      <w:szCs w:val="5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7:50:00Z</dcterms:created>
  <dc:creator>MRCC</dc:creator>
  <dc:description/>
  <dc:language>en-US</dc:language>
  <cp:lastModifiedBy>kjuh</cp:lastModifiedBy>
  <cp:lastPrinted>2004-05-11T16:25:00Z</cp:lastPrinted>
  <dcterms:modified xsi:type="dcterms:W3CDTF">2005-02-09T17:50:00Z</dcterms:modified>
  <cp:revision>3</cp:revision>
  <dc:subject/>
  <dc:title> </dc:title>
</cp:coreProperties>
</file>