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ص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)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ول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................</w:t>
                      </w:r>
                      <w:r>
                        <w:rPr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ا ط</w:t>
                      </w:r>
                      <w:r>
                        <w:rPr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57345</wp:posOffset>
                </wp:positionH>
                <wp:positionV relativeFrom="paragraph">
                  <wp:posOffset>-520065</wp:posOffset>
                </wp:positionV>
                <wp:extent cx="1431290" cy="729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8725" cy="62801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pt;height:57.45pt;mso-wrap-distance-left:9.05pt;mso-wrap-distance-right:9.05pt;mso-wrap-distance-top:0pt;mso-wrap-distance-bottom:0pt;margin-top:-40.95pt;mso-position-vertical-relative:text;margin-left:327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28725" cy="62801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ص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ص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ص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صَـ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صِـ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ص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ص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صَ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ص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ص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ص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ص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صَـ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صَـ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صِـ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صِـ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ص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ص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َ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ِـح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صَـدِ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ـقِي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َـقْـصِـفُ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َ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ْــرِصُ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color w:val="808080"/>
                <w:rtl w:val="true"/>
              </w:rPr>
              <w:t>صَـا</w:t>
            </w: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color w:val="808080"/>
                <w:rtl w:val="true"/>
              </w:rPr>
              <w:t>لِـح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صَـدِ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يـقِـي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َـقْـصِـفُ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أَ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حْــرِصُ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color w:val="808080"/>
                <w:rtl w:val="true"/>
              </w:rPr>
              <w:t>صَـا</w:t>
            </w: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color w:val="808080"/>
                <w:rtl w:val="true"/>
              </w:rPr>
              <w:t>لِـح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صَـدِ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يـقِـي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َـقْـصِـفُ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أَ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حْــرِصُ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590290</wp:posOffset>
                </wp:positionV>
                <wp:extent cx="342900" cy="133350"/>
                <wp:effectExtent l="1397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.3pt;margin-top:282.7pt;width:26.9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910</wp:posOffset>
                </wp:positionH>
                <wp:positionV relativeFrom="paragraph">
                  <wp:posOffset>3590290</wp:posOffset>
                </wp:positionV>
                <wp:extent cx="333375" cy="133350"/>
                <wp:effectExtent l="14605" t="5080" r="1397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3pt;margin-top:282.7pt;width:26.2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310</wp:posOffset>
                </wp:positionH>
                <wp:positionV relativeFrom="paragraph">
                  <wp:posOffset>3590290</wp:posOffset>
                </wp:positionV>
                <wp:extent cx="323850" cy="133350"/>
                <wp:effectExtent l="13335" t="5080" r="139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pt;margin-top:282.7pt;width:25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9410</wp:posOffset>
                </wp:positionH>
                <wp:positionV relativeFrom="paragraph">
                  <wp:posOffset>3533140</wp:posOffset>
                </wp:positionV>
                <wp:extent cx="800100" cy="390525"/>
                <wp:effectExtent l="31750" t="9525" r="33020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060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28.3pt;margin-top:278.2pt;width:62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785</wp:posOffset>
                </wp:positionH>
                <wp:positionV relativeFrom="paragraph">
                  <wp:posOffset>3533140</wp:posOffset>
                </wp:positionV>
                <wp:extent cx="847725" cy="390525"/>
                <wp:effectExtent l="33655" t="9525" r="34925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0600"/>
                        </a:xfrm>
                        <a:custGeom>
                          <a:avLst/>
                          <a:gdLst>
                            <a:gd name="textAreaLeft" fmla="*/ 109440 w 480600"/>
                            <a:gd name="textAreaRight" fmla="*/ 371160 w 480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278.2pt;width:66.7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BH"/>
        </w:rPr>
        <w:t xml:space="preserve">إثرائي      </w:t>
      </w:r>
      <w:r>
        <w:rPr>
          <w:b/>
          <w:b/>
          <w:bCs/>
          <w:color w:val="000000"/>
          <w:rtl w:val="true"/>
        </w:rPr>
        <w:t>تقويمي</w:t>
      </w:r>
      <w:r>
        <w:rPr>
          <w:b/>
          <w:b/>
          <w:bCs/>
          <w:rtl w:val="true"/>
          <w:lang w:bidi="ar-BH"/>
        </w:rPr>
        <w:t xml:space="preserve">     </w:t>
      </w:r>
      <w:r>
        <w:rPr>
          <w:b/>
          <w:b/>
          <w:bCs/>
          <w:color w:val="000000"/>
          <w:rtl w:val="true"/>
        </w:rPr>
        <w:t>علاجي</w:t>
      </w:r>
      <w:r>
        <w:rPr>
          <w:rtl w:val="true"/>
        </w:rPr>
        <w:t xml:space="preserve">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.........................</w:t>
      </w:r>
      <w:r>
        <w:rPr>
          <w:b/>
          <w:bCs/>
          <w:color w:val="000000"/>
          <w:sz w:val="22"/>
          <w:szCs w:val="2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4:00Z</dcterms:created>
  <dc:creator>hd</dc:creator>
  <dc:description/>
  <cp:keywords/>
  <dc:language>en-US</dc:language>
  <cp:lastModifiedBy>USER</cp:lastModifiedBy>
  <cp:lastPrinted>2011-11-11T06:25:00Z</cp:lastPrinted>
  <dcterms:modified xsi:type="dcterms:W3CDTF">2014-01-23T12:24:00Z</dcterms:modified>
  <cp:revision>6</cp:revision>
  <dc:subject/>
  <dc:title/>
</cp:coreProperties>
</file>