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 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 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)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  </w:t>
                      </w:r>
                      <w:r>
                        <w:rPr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ا ط</w:t>
                      </w:r>
                      <w:r>
                        <w:rPr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47820</wp:posOffset>
                </wp:positionH>
                <wp:positionV relativeFrom="paragraph">
                  <wp:posOffset>-514350</wp:posOffset>
                </wp:positionV>
                <wp:extent cx="1459865" cy="767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300" cy="65722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95pt;height:60.45pt;mso-wrap-distance-left:9.05pt;mso-wrap-distance-right:9.05pt;mso-wrap-distance-top:0pt;mso-wrap-distance-bottom:0pt;margin-top:-40.5pt;mso-position-vertical-relative:text;margin-left:326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57300" cy="65722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و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و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و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و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ِو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و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و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و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و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و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و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و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و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و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ِـو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ـِو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و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و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وَ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ِـيــد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ِوجْــدَان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زُ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هُـــو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ر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ُ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ُ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و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د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لِـيــد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وِجْــد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ان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هُـــو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و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ود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لِـيــد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وِجْــد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ان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هُـــو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و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ود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3590290</wp:posOffset>
                </wp:positionV>
                <wp:extent cx="209550" cy="13335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2.05pt;margin-top:282.7pt;width:16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3590290</wp:posOffset>
                </wp:positionV>
                <wp:extent cx="228600" cy="133350"/>
                <wp:effectExtent l="10795" t="508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pt;margin-top:282.7pt;width:17.95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3590290</wp:posOffset>
                </wp:positionV>
                <wp:extent cx="219075" cy="133350"/>
                <wp:effectExtent l="10795" t="508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282.7pt;width:17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060</wp:posOffset>
                </wp:positionH>
                <wp:positionV relativeFrom="paragraph">
                  <wp:posOffset>3533140</wp:posOffset>
                </wp:positionV>
                <wp:extent cx="866775" cy="390525"/>
                <wp:effectExtent l="34925" t="9525" r="34925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custGeom>
                          <a:avLst/>
                          <a:gdLst>
                            <a:gd name="textAreaLeft" fmla="*/ 111960 w 491400"/>
                            <a:gd name="textAreaRight" fmla="*/ 379440 w 4914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17.8pt;margin-top:278.2pt;width:68.2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5210</wp:posOffset>
                </wp:positionH>
                <wp:positionV relativeFrom="paragraph">
                  <wp:posOffset>3533140</wp:posOffset>
                </wp:positionV>
                <wp:extent cx="876300" cy="390525"/>
                <wp:effectExtent l="34925" t="9525" r="35560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0600"/>
                        </a:xfrm>
                        <a:custGeom>
                          <a:avLst/>
                          <a:gdLst>
                            <a:gd name="textAreaLeft" fmla="*/ 113400 w 496800"/>
                            <a:gd name="textAreaRight" fmla="*/ 383400 w 4968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pt;margin-top:278.2pt;width:68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ـلاجي</w:t>
      </w:r>
      <w:r>
        <w:rPr>
          <w:rtl w:val="true"/>
        </w:rPr>
        <w:t xml:space="preserve">                  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7:00Z</dcterms:created>
  <dc:creator>hd</dc:creator>
  <dc:description/>
  <cp:keywords/>
  <dc:language>en-US</dc:language>
  <cp:lastModifiedBy>USER</cp:lastModifiedBy>
  <cp:lastPrinted>2011-11-11T09:02:00Z</cp:lastPrinted>
  <dcterms:modified xsi:type="dcterms:W3CDTF">2014-01-23T12:28:00Z</dcterms:modified>
  <cp:revision>6</cp:revision>
  <dc:subject/>
  <dc:title/>
</cp:coreProperties>
</file>