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ا ط</w:t>
                      </w:r>
                      <w:r>
                        <w:rPr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57980</wp:posOffset>
                </wp:positionH>
                <wp:positionV relativeFrom="paragraph">
                  <wp:posOffset>-531495</wp:posOffset>
                </wp:positionV>
                <wp:extent cx="1497330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765" cy="62801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76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9pt;height:57.75pt;mso-wrap-distance-left:9.05pt;mso-wrap-distance-right:9.05pt;mso-wrap-distance-top:0pt;mso-wrap-distance-bottom:0pt;margin-top:-41.85pt;mso-position-vertical-relative:text;margin-left:32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94765" cy="62801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76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ف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ف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ف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فـَ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فِ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ف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ف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ف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b/>
                <w:b/>
                <w:bCs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ف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ف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ف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ف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فـَـ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فـَـ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فِ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فِ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ــ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ف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bCs/>
                <w:color w:val="808080"/>
                <w:sz w:val="56"/>
                <w:szCs w:val="56"/>
                <w:rtl w:val="true"/>
              </w:rPr>
              <w:t xml:space="preserve">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ــ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ف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فِـيْــلٌ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نَـا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فِـذَ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ة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ْـفُـصُول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خَــرُوفٌ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فِـيْــلٌ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نَـا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فِــذ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ة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الْـفُـصُول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خَــرُوفٌ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فِـيْــلٌ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نَـا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فِــذَ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ة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الْـفُـصُول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خَــرُوفٌ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342900" cy="13335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6.9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</wp:posOffset>
                </wp:positionH>
                <wp:positionV relativeFrom="paragraph">
                  <wp:posOffset>3590290</wp:posOffset>
                </wp:positionV>
                <wp:extent cx="333375" cy="133350"/>
                <wp:effectExtent l="1460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3pt;margin-top:282.7pt;width:26.2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3590290</wp:posOffset>
                </wp:positionV>
                <wp:extent cx="323850" cy="133350"/>
                <wp:effectExtent l="1333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pt;margin-top:282.7pt;width:25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466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35.8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9510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3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إثرائي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تقويمي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علاجي</w:t>
      </w:r>
      <w:r>
        <w:rPr>
          <w:rtl w:val="true"/>
        </w:rPr>
        <w:t xml:space="preserve">           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5:00Z</dcterms:created>
  <dc:creator>hd</dc:creator>
  <dc:description/>
  <cp:keywords/>
  <dc:language>en-US</dc:language>
  <cp:lastModifiedBy>USER</cp:lastModifiedBy>
  <cp:lastPrinted>2012-09-12T22:05:00Z</cp:lastPrinted>
  <dcterms:modified xsi:type="dcterms:W3CDTF">2014-01-23T12:25:00Z</dcterms:modified>
  <cp:revision>8</cp:revision>
  <dc:subject/>
  <dc:title/>
</cp:coreProperties>
</file>