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ا ط</w:t>
                      </w:r>
                      <w:r>
                        <w:rPr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67505</wp:posOffset>
                </wp:positionH>
                <wp:positionV relativeFrom="paragraph">
                  <wp:posOffset>-504825</wp:posOffset>
                </wp:positionV>
                <wp:extent cx="1392555" cy="758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9990" cy="6477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65pt;height:59.7pt;mso-wrap-distance-left:9.05pt;mso-wrap-distance-right:9.05pt;mso-wrap-distance-top:0pt;mso-wrap-distance-bottom:0pt;margin-top:-39.75pt;mso-position-vertical-relative:text;margin-left:328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89990" cy="6477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ل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ل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ل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لـَ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لِ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ل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ل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ل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ل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ل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ل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ل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لـَ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لـَ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لِـ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لِـ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ل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ل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808080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قَــبْـلَ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َـلَـسَت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ْـوالِـد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َـغْـسِـلُ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قَــبْـلَ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جَـلَـسَت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الْـوالِـد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يَـغْـسِـلُ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قَــبْـلَ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b/>
                <w:b/>
                <w:bCs/>
                <w:color w:val="808080"/>
                <w:rtl w:val="true"/>
              </w:rPr>
              <w:t>جَـلَـسَت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الْـوالِـد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يَـغْـسِـلُ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3590290</wp:posOffset>
                </wp:positionV>
                <wp:extent cx="209550" cy="13335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4.3pt;margin-top:282.7pt;width:16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385</wp:posOffset>
                </wp:positionH>
                <wp:positionV relativeFrom="paragraph">
                  <wp:posOffset>3590290</wp:posOffset>
                </wp:positionV>
                <wp:extent cx="228600" cy="133350"/>
                <wp:effectExtent l="10795" t="508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282.7pt;width:17.95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3785</wp:posOffset>
                </wp:positionH>
                <wp:positionV relativeFrom="paragraph">
                  <wp:posOffset>3590290</wp:posOffset>
                </wp:positionV>
                <wp:extent cx="200025" cy="133350"/>
                <wp:effectExtent l="10160" t="508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5pt;margin-top:282.7pt;width:15.7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4735</wp:posOffset>
                </wp:positionH>
                <wp:positionV relativeFrom="paragraph">
                  <wp:posOffset>3533140</wp:posOffset>
                </wp:positionV>
                <wp:extent cx="866775" cy="390525"/>
                <wp:effectExtent l="34290" t="9525" r="35560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custGeom>
                          <a:avLst/>
                          <a:gdLst>
                            <a:gd name="textAreaLeft" fmla="*/ 111960 w 491400"/>
                            <a:gd name="textAreaRight" fmla="*/ 379440 w 4914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05pt;margin-top:278.2pt;width:68.2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 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6:00Z</dcterms:created>
  <dc:creator>hd</dc:creator>
  <dc:description/>
  <cp:keywords/>
  <dc:language>en-US</dc:language>
  <cp:lastModifiedBy>USER</cp:lastModifiedBy>
  <cp:lastPrinted>2011-11-11T06:47:00Z</cp:lastPrinted>
  <dcterms:modified xsi:type="dcterms:W3CDTF">2014-01-23T12:25:00Z</dcterms:modified>
  <cp:revision>6</cp:revision>
  <dc:subject/>
  <dc:title/>
</cp:coreProperties>
</file>