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تعـليم ب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ن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تعـليم بمحافظ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</w:t>
                      </w:r>
                      <w:r>
                        <w:rPr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ا ط</w:t>
                      </w:r>
                      <w:r>
                        <w:rPr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57345</wp:posOffset>
                </wp:positionH>
                <wp:positionV relativeFrom="paragraph">
                  <wp:posOffset>-504825</wp:posOffset>
                </wp:positionV>
                <wp:extent cx="145986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300" cy="69532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95pt;height:60pt;mso-wrap-distance-left:9.05pt;mso-wrap-distance-right:9.05pt;mso-wrap-distance-top:0pt;mso-wrap-distance-bottom:0pt;margin-top:-39.75pt;mso-position-vertical-relative:text;margin-left:327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57300" cy="69532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ن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ن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ن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نـَ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نِ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ن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ن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ن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ن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ن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ن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ن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نـَـ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نـ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نِـ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نِـ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ن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ن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َـنْـزِل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َـكْـنُـس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نُـحِــب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نَـحْــنُ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مَـنْـزِل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تَـكْـنُـس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نُـحِــب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نَـحْــنُ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مَـنْـزِل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تَـكْـنُـس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نُـحِــب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نَـحْــنُ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342900" cy="13335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6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3590290</wp:posOffset>
                </wp:positionV>
                <wp:extent cx="333375" cy="13335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3pt;margin-top:282.7pt;width:26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3590290</wp:posOffset>
                </wp:positionV>
                <wp:extent cx="323850" cy="13335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282.7pt;width:25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رائد الصف </w:t>
      </w:r>
      <w:r>
        <w:rPr>
          <w:b/>
          <w:bCs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6:00Z</dcterms:created>
  <dc:creator>hd</dc:creator>
  <dc:description/>
  <cp:keywords/>
  <dc:language>en-US</dc:language>
  <cp:lastModifiedBy>USER</cp:lastModifiedBy>
  <cp:lastPrinted>2011-10-18T01:31:00Z</cp:lastPrinted>
  <dcterms:modified xsi:type="dcterms:W3CDTF">2014-01-23T12:27:00Z</dcterms:modified>
  <cp:revision>6</cp:revision>
  <dc:subject/>
  <dc:title/>
</cp:coreProperties>
</file>