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ـــ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ش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اســـ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.......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color w:val="FFFFFF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 ط</w:t>
                      </w:r>
                      <w:r>
                        <w:rPr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2120</wp:posOffset>
                </wp:positionH>
                <wp:positionV relativeFrom="paragraph">
                  <wp:posOffset>-533400</wp:posOffset>
                </wp:positionV>
                <wp:extent cx="1383665" cy="672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60007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95pt;height:52.95pt;mso-wrap-distance-left:9.05pt;mso-wrap-distance-right:9.05pt;mso-wrap-distance-top:0pt;mso-wrap-distance-bottom:0pt;margin-top:-42pt;mso-position-vertical-relative:text;margin-left:335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81100" cy="60007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ش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ش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ش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شَ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شِ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ش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ش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ش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ش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ش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ش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ش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شَ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شَـ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شِـ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شِـ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ش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ش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شَـيْـمَـاء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يُـشَـاهِـد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شُـــرُوق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شَـمْــسٌ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شَـيْـمَـاء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يُـشَـاهِـد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شُـــرُوق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شَـمْــسٌ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شَـيْـمَـاء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يُـشَـاهِـدُ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شُـــرُوق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شَـمْــسٌ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...................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22"/>
          <w:szCs w:val="22"/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1:00Z</dcterms:created>
  <dc:creator>hd</dc:creator>
  <dc:description/>
  <cp:keywords/>
  <dc:language>en-US</dc:language>
  <cp:lastModifiedBy>USER</cp:lastModifiedBy>
  <cp:lastPrinted>2011-11-11T06:15:00Z</cp:lastPrinted>
  <dcterms:modified xsi:type="dcterms:W3CDTF">2014-01-23T12:19:00Z</dcterms:modified>
  <cp:revision>10</cp:revision>
  <dc:subject/>
  <dc:title/>
</cp:coreProperties>
</file>