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Header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تجهات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تجهات في أبعاد متعددة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ركبات – تحليل المتجه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سبورة – الأقلام الملونة – الكتاب المدرسي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- (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أدوات الموضحة بالكتاب 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في التجربة الاستهل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اوجد محصلة قوتين متساويتين مقدارهما 10 نيوتن والزاوية بينهما 90 درج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2- قوتان احدهما 12 نيوتن والأخرى 20 نيوتن متعاكستان يعملان على خط واحد احسب محصلة القوتين ؟؟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اوجد محصلة قوتين متساويتين مقدارهما 10 نيوتن والزاوية بينهما 90 درجة .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2- قوتان احدهما 12 نيوتن والأخرى 20 نيوتن متعاكستان يعملان على خط واحد احسب محصلة القوتين ؟؟؟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سب مجموع متجهين أو أكثر في بعدين بطريقة الرس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حدد المركبات لكل متج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حسب مجموع متجهين أو أكثر جبريا وذلك بجمع مركبات المتجه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سب مجموع متجهين أو أكثر في بعدين بطريقة الرسم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حدد المركبات لكل متج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حسب مجموع متجهين أو أكثر جبريا وذلك بجمع مركبات المتجهات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مناقشة لمعرفة الخبرات السابقة والمعارف القديمة السابقة لدى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شاط محفز للطلا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بواسطة مجموعة من الطلاب نفرق بين الإزاحة والمسافة وكيفية حساب الإزاحة وما هي الإزاحة ؟؟؟ وما معني أنها كمية متجهة 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مناقشة لمعرفة الخبرات السابقة والمعارف القديمة السابقة لدى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شاط محفز للطلاب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بواسطة مجموعة من الطلاب نفرق بين الإزاحة والمسافة وكيفية حساب الإزاحة وما هي الإزاحة ؟؟؟ وما معني أنها كمية متجهة ؟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طلاب يقوموا بالتجربة الاستهلالية ثم التا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مهارة قراءة النص ص 8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النماذج لتقريب المفاهيم لدى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رموز والرسوم على السبورة لتمييز المتجهات عن غير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الأشكال الموضحة بالدرس والرسوم بالكتاب الخاصة ب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حل التمارين والمسائل التي تخدم الفكرة الرئيسية والفكرة العا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طلاب يقوموا بالتجربة الاستهلالية ثم التال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مهارة قراءة النص ص 8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النماذج لتقريب المفاهيم لدى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رموز والرسوم على السبورة لتمييز المتجهات عن غير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الأشكال الموضحة بالدرس والرسوم بالكتاب الخاصة بالدر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حل التمارين والمسائل التي تخدم الفكرة الرئيسية والفكرة العام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تجهات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ركبات المتجهات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ركبات – تحليل المتجه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** السؤال رق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9  و  10  و 11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بالكتاب ص 14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4F81BD"/>
                          <w:lang w:val="en-US" w:bidi="ar-SA"/>
                        </w:rPr>
                        <w:t xml:space="preserve">  ** السؤال رق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4F81BD"/>
                          <w:lang w:val="en-US" w:bidi="ar-SA"/>
                        </w:rPr>
                        <w:t xml:space="preserve">9  و  10  و 11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4F81BD"/>
                          <w:lang w:val="en-US" w:bidi="ar-SA"/>
                        </w:rPr>
                        <w:t xml:space="preserve">  بالكتاب ص 14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سب مجموع متجهين أو أكثر في بعدين بطريقة الرس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حدد المركبات لكل متج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حسب مجموع متجهين أو أكثر جبريا وذلك بجمع مركبات المتجهات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سب مجموع متجهين أو أكثر في بعدين بطريقة الرسم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حدد المركبات لكل متج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حسب مجموع متجهين أو أكثر جبريا وذلك بجمع مركبات المتجهات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مناقشة لمعرفة الخبرات السابقة والمعارف القديمة السابقة لدى الطلاب عن مركبتا المتجه وجمع المتجهات جبريا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شاط محفز للطلا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بواسطة الرسوم البيانية وأوراق للشبكة التربيعية اطلب منهم رسم بياني  واكسبهم مهارة تحديد مقياس الرسم ومقارنتها بالمقياس الحقيق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مناقشة لمعرفة الخبرات السابقة والمعارف القديمة السابقة لدى الطلاب عن مركبتا المتجه وجمع المتجهات جبريا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شاط محفز للطلاب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بواسطة الرسوم البيانية وأوراق للشبكة التربيعية اطلب منهم رسم بياني  واكسبهم مهارة تحديد مقياس الرسم ومقارنتها بالمقياس الحقيق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263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مراجعة الطلاب في المعلومات السابقة عن نظرية فيثاغور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الأشكال والرسوم  البيانية ص 10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في الفرق بين العمليات الحسابية بين الكميات المتجهة والكميات القياس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جمع المتجهات جبريا ص 11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مسائل حسابية على جمع المتجهات جبر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مراجعة الطلاب في المعلومات السابقة عن نظرية فيثاغورث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الأشكال والرسوم  البيانية ص 10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في الفرق بين العمليات الحسابية بين الكميات المتجهة والكميات القياس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جمع المتجهات جبريا ص 11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مسائل حسابية على جمع المتجهات جبري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تجهات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تدري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أشكال والرسو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 الطلاب المسائل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كتسب الطلاب مهارة حل الأسئل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كتسب الطلاب مهارة التواصل مع بعضهم البعض وتبادل معلومات الحل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 الطلاب المسائل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كتسب الطلاب مهارة حل الأسئلة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كتسب الطلاب مهارة التواصل مع بعضهم البعض وتبادل معلومات الحل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ذكر الطلاب بالأنشطة السابقة والرسوم البيانية التي قاموا بها من قب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ذكر الطلاب بالأنشطة السابقة والرسوم البيانية التي قاموا بها من قبل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مجموعات التعلم التعا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والحوار والخروج للسبورة للحل على السب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شائعة التي قد ترد في الحلول من خلال مناقشو المجم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التحقق من المفاهيم  من خلال متابعة المجمو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مجموعات التعلم التعا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والحوار والخروج للسبورة للحل على السبو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شائعة التي قد ترد في الحلول من خلال مناقشو المجموع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التحقق من المفاهيم  من خلال متابعة المجموع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احتكاك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سكوني والحرك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احتكاك الحركي – الاحتكاك السكوني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829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1- ما هو الاحتكا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2- ما الاحتكاك الحركي وما الاحتكاك السكون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3- متى يبدأ الجسم في الحركة ؟؟؟؟؟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إعادة التدريس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ا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توجيه الطلاب وتحفيزهم وتشجيعهم على إحضار صور عن الاحتكاك ومعلوم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1- ما هو الاحتكاك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2- ما الاحتكاك الحركي وما الاحتكاك السكوني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3- متى يبدأ الجسم في الحركة ؟؟؟؟؟؟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إعادة التدريس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ا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توجيه الطلاب وتحفيزهم وتشجيعهم على إحضار صور عن الاحتكاك ومعلومات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يعرف قوة الاحتكاك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ميز بين الاحتكاك السكوني والحركي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يعرف قوة الاحتكاك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ميز بين الاحتكاك السكوني والحركي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شاط محفز : استخدام أجسام مختلفة من حيث الاحتكاك ودرجة الخشونة والنعومة وتحريكها ومقارنة سهولة الحركة في كل م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الاحتكاك وماذا يعرفوا عن الاحتكاك وما هي الفوائد التي يمكن أن نستفيدها من الاحتكاك . وما الذي يمكن أن يضرنا من الاحتكاك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شاط محفز : استخدام أجسام مختلفة من حيث الاحتكاك ودرجة الخشونة والنعومة وتحريكها ومقارنة سهولة الحركة في كل مر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الاحتكاك وماذا يعرفوا عن الاحتكاك وما هي الفوائد التي يمكن أن نستفيدها من الاحتكاك . وما الذي يمكن أن يضرنا من الاحتكاك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أنشطة وتجارب سريعة على الاحتكاك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فاهيم شائعة غير صحيح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الأجسام المصقولة ليس لها احتكاك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علومات المعل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أناقش الطلاب في المفاهيم المتعلقة بالاحتكاك الحركي والسكوني وأضيف إليهم كل ما يمكن إضافته من مفاهيم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أناقش الطلاب في كل معلومات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أنشطة وتجارب سريعة على الاحتكاك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فاهيم شائعة غير صحيح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الأجسام المصقولة ليس لها احتكاك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علومات المعل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أناقش الطلاب في المفاهيم المتعلقة بالاحتكاك الحركي والسكوني وأضيف إليهم كل ما يمكن إضافته من مفاهيم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أناقش الطلاب في كل معلومات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احتكاك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نموذج لقوى الاحتكاك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عامل الاحتكاك الحركي – معامل الاحتكاك السكوني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8370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1- ما هي قوة الاحتكاك الحركي والسكون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2- ما الاحتكاك الحركي وما الاحتكاك السكون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3- هل الاحتكاك  فقط هو المعيق للسرعة ؟ وضح بمثال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إعادة التدريس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توجي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الطلاب وتحفيزهم وتشجيعهم على التوسع في الموضوع بالبحث ومعلومات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1- ما هي قوة الاحتكاك الحركي والسكوني 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2- ما الاحتكاك الحركي وما الاحتكاك السكوني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3- هل الاحتكاك  فقط هو المعيق للسرعة ؟ وضح بمثال  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إعادة التدريس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توجيه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الطلاب وتحفيزهم وتشجيعهم على التوسع في الموضوع بالبحث ومعلومات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يعرف قوة الاحتكاك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شرح لقوة الاحتكاك الحركي ويكتب قوانينه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يعرف قوة الاحتكاك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شرح لقوة الاحتكاك الحركي ويكتب قوانينها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نشاط محفز : استخدام نابض وميزان لسحب كتلة كالموض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قوى الاحتكاك و وقوة الاحتكاك الحركي  ومعامل الاحتكاك الحركي والسك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نشاط محفز : استخدام نابض وميزان لسحب كتلة كالموضح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قوى الاحتكاك و وقوة الاحتكاك الحركي  ومعامل الاحتكاك الحركي والسك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261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أنشطة وتجارب سريعة على قوة  الاحتكاك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فاهيم شائعة غير صحيح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الاحتكاك هو المسئول الوحيد في نقص سرعة الأجسام المتحركة 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والجداول 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علومات المعل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أناقش الطلاب في المفاهيم المتعلقة بالاحتكاك الحركي والسكوني وأضيف لقوة الاحتكاك الحركي والسكوني وقوانينها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أناقش الطلاب في كل معلومات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أنشطة وتجارب سريعة على قوة  الاحتكاك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فاهيم شائعة غير صحيح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الاحتكاك هو المسئول الوحيد في نقص سرعة الأجسام المتحركة 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والجداول 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علومات المعل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أناقش الطلاب في المفاهيم المتعلقة بالاحتكاك الحركي والسكوني وأضيف لقوة الاحتكاك الحركي والسكوني وقوانينها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أناقش الطلاب في كل معلومات الدر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احتكاك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تدري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جداول والرسوم والصور والرسوم البيا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 الطلاب المسائل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كتسب الطلاب مهارة حل الأسئل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كتسب الطلاب مهارة التواصل مع بعضهم البعض وتبادل معلومات الحل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 الطلاب المسائل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كتسب الطلاب مهارة حل الأسئلة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كتسب الطلاب مهارة التواصل مع بعضهم البعض وتبادل معلومات الحل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ذكر الطلاب بالأنشطة السابقة والقوانين والمفاه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ذكر الطلاب بالأنشطة السابقة والقوانين والمفاهيم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مجموعات التعلم التعا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والحوار والخروج للسبورة للحل على السب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شائعة التي قد ترد في الحلول من خلال مناقشة المجم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التحقق من المفاهيم  من خلال متابعة المجمو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مجموعات التعلم التعا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والحوار والخروج للسبورة للحل على السبو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شائعة التي قد ترد في الحلول من خلال مناقشة المجموع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التحقق من المفاهيم  من خلال متابعة المجموع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 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كيف يتحرك جسم عندما تؤثر فيه قوتان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أدوات الموضحة بكراسة العملي 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طلب منهم حل التدريب ص 5 بكراسة ودليل التجارب ال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طلب منهم حل التدريب ص 5 بكراسة ودليل التجارب العمل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كيف تجربة التسارع في بعد واحد مع تجربة جمع القوى في بعد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2- يوضح القوى وتركيبها باستعمال المتجه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 xml:space="preserve">3- يقوم نتائج التجر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كيف تجربة التسارع في بعد واحد مع تجربة جمع القوى في بعد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2- يوضح القوى وتركيبها باستعمال المتجه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 xml:space="preserve">3- يقوم نتائج التجرب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كراسة العملي  ص 2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كراسة العملي  ص 2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تعبئة الجداول الخاصة بالبيانات والمشاهدة والتحليل والاستنتاج  ص 3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تعبئة الجداول الخاصة بالبيانات والمشاهدة والتحليل والاستنتاج  ص 3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قوة والحركة في بعدين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اتزان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قوة الموازن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تاب المدرسي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1004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1- متي يتزن الجس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2- هل الجسم المتزن ساك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3- المسائل التحفيزية ص 23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إعادة التدريس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توجي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الطلاب وتحفيزهم وتشجيعهم على التوسع في الموضوع بالبحث ومعلومات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1- متي يتزن الجسم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2- هل الجسم المتزن ساكن ؟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3- المسائل التحفيزية ص 23 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إعادة التدريس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توجيه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الطلاب وتحفيزهم وتشجيعهم على التوسع في الموضوع بالبحث ومعلومات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دد القوة التي تسبب الاتزان عندما تؤثر ثلاث قوى في جسم م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حلل حركة جسم ما على سطح مائل أملس أو خشن في وجود قوى احتكاك أو بدونه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دد القوة التي تسبب الاتزان عندما تؤثر ثلاث قوى في جسم م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حلل حركة جسم ما على سطح مائل أملس أو خشن في وجود قوى احتكاك أو بدونها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شاط محفز : استخدام طاولة والتأثير عليها بقوى شد متعاكسة ومختلفة . ونتناقش حول ما يحدث عند زيادة احد القوتين 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القوى المؤثرة في الأجسام و متى يكون الجسم متزن ؟؟؟ وهل الجسم المتزن يكون ساكنا؟؟؟؟ وما المقصود بالاتزان 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شاط محفز : استخدام طاولة والتأثير عليها بقوى شد متعاكسة ومختلفة . ونتناقش حول ما يحدث عند زيادة احد القوتين ؟؟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القوى المؤثرة في الأجسام و متى يكون الجسم متزن ؟؟؟ وهل الجسم المتزن يكون ساكنا؟؟؟؟ وما المقصود بالاتزان 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530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أنشطة وتجارب سريعة على الاتزان وقوى الاتزان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فاهيم شائعة غير صحيح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ليس شرطا أن يكون الجسم المتزن ساكنا 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ص22 و 23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أناقش الطلاب في كل معلومات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تطوير المفاهي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الاتزان يحدث بعدة وسائل وبعدة قوى وبزوايا مختلف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أنشطة وتجارب سريعة على الاتزان وقوى الاتزان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فاهيم شائعة غير صحيح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ليس شرطا أن يكون الجسم المتزن ساكنا 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ص22 و 23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أناقش الطلاب في كل معلومات الدر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تطوير المفاهيم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الاتزان يحدث بعدة وسائل وبعدة قوى وبزوايا مختلفة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قوة والحركة في بعدين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تدري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سائل التدريبية ص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وما بعدها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أشكال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 الطلاب المسائل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كتسب الطلاب مهارة حل الأسئل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كتسب الطلاب مهارة التواصل مع بعضهم البعض وتبادل معلومات الحل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 الطلاب المسائل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كتسب الطلاب مهارة حل الأسئلة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كتسب الطلاب مهارة التواصل مع بعضهم البعض وتبادل معلومات الحل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ذكر الطلاب بالأنشطة السابقة والقوانين والمفاه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ذكر الطلاب بالأنشطة السابقة والقوانين والمفاهيم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مجموعات التعلم التعا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والحوار والخروج للسبورة للحل على السب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شائعة التي قد ترد في الحلول من خلال مناقشة المجم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التحقق من المفاهيم  من خلال متابعة المجمو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مجموعات التعلم التعا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والحوار والخروج للسبورة للحل على السبو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شائعة التي قد ترد في الحلول من خلال مناقشة المجموع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التحقق من المفاهيم  من خلال متابعة المجموع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ختبر الفيزياء ص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وضحة بالكتاب 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طلب منهم وأشجعهم  على القيام بالتجربة باستخدام سطوح أخرى مختلفة الخصائص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فيزياء في حياتنا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ص 2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طلب منهم وأشجعهم  على القيام بالتجربة باستخدام سطوح أخرى مختلفة الخصائص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فيزياء في حياتنا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ص 29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6254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قيس القوة العمودية وقوة الاحتكاك المؤثرة في الجسم حين يبدأ حركته وحين يكون متحرك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ستعمل الأرقام لحساب معامل الاحتكاك الحركي والسك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قارن قيم  معامل الاحتكاك الحركي والسك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4- يحلل نتائج الاحتكاك الحرك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5- يقدر الزوايا التي يبدأ عندها الجسم في الانزلاق على سطح مائل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قيس القوة العمودية وقوة الاحتكاك المؤثرة في الجسم حين يبدأ حركته وحين يكون متحركا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ستعمل الأرقام لحساب معامل الاحتكاك الحركي والسكوني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قارن قيم  معامل الاحتكاك الحركي والسكوني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4- يحلل نتائج الاحتكاك الحركي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5- يقدر الزوايا التي يبدأ عندها الجسم في الانزلاق على سطح مائل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الكتاب ص 28 و 29 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الكتاب ص 28 و 29 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الإجابة على الأسئلة الخاصة بالتحليل والاستنتاج والتطبيق ونتناقش في كل المفاهيم  الخاصة بالنتائج التي حصل عليها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الإجابة على الأسئلة الخاصة بالتحليل والاستنتاج والتطبيق ونتناقش في كل المفاهيم  الخاصة بالنتائج التي حصل عليها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قويم ومراجعة الفص الخامس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جداول والقوان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على الحلول واستطيع تقويم أداء الطلاب  من خلال المشاركة والحلول والمفاهيم الصادرة عن كل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على الحلول واستطيع تقويم أداء الطلاب  من خلال المشاركة والحلول والمفاهيم الصادرة عن كل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>1- يسترجع المعلومات السابقة عن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حل التدريبات والمسائ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كتسب المهارات في حل الأسئلة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4- يكتسب مهارات التواصل مع الأخري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>1- يسترجع المعلومات السابقة عن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حل التدريبات والمسائل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كتسب المهارات في حل الأسئلة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4- يكتسب مهارات التواصل مع الأخري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ختار بعض الأسئلة التي تخدم  موضوعات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اطلب من الطلاب الإجابة عن هذه الأسئلة في دفاترهم  وأتابع  الحلول وأصحح الأخطاء والمفاهي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ختار بعض الأسئلة التي تخدم  موضوعات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اطلب من الطلاب الإجابة عن هذه الأسئلة في دفاترهم  وأتابع  الحلول وأصحح الأخطاء والمفاهيم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ختار بعض الأسئلة التي تخدم  موضوعات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اطلب من الطلاب الإجابة عن هذه الأسئلة في دفاترهم  وأتابع  الحلول وأصحح الأخطاء والمفاهي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ختار بعض الأسئلة التي تخدم  موضوعات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اطلب من الطلاب الإجابة عن هذه الأسئلة في دفاترهم  وأتابع  الحلول وأصحح الأخطاء والمفاهيم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 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كيف يتحرك الجسم المنزلق على سطح مائل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أدوات الموضحة بكراسة العملي 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طلب منهم حل التدريب ص 9 بكراسة ودليل التجارب ال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طلب منهم حل التدريب ص 9 بكراسة ودليل التجارب العمل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3613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يكيف ويوائم المحورين الرأسي والأفقي لنظام إحداثي حتى يتناسب مع الزاوية التي يميل بها السط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 xml:space="preserve">2- يقارن القيم التجريبية للتسارع بالقيم المتوق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 xml:space="preserve">3- يوضح أن تسارع عربة ما تنزلق على سطح مائل يعتمد على زاوية مسل السط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يكيف ويوائم المحورين الرأسي والأفقي لنظام إحداثي حتى يتناسب مع الزاوية التي يميل بها السطح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 xml:space="preserve">2- يقارن القيم التجريبية للتسارع بالقيم المتوقع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 xml:space="preserve">3- يوضح أن تسارع عربة ما تنزلق على سطح مائل يعتمد على زاوية مسل السطح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كراسة العملي  ص 7  و 8 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كراسة العملي  ص 7  و 8 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تعبئة الجداول الخاصة بالبيانات والمشاهدة والتحليل والاستنتاج  ص 8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تعبئة الجداول الخاصة بالبيانات والمشاهدة والتحليل والاستنتاج  ص 8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حركة في بعدين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ستقلالية الحرك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قذوف – المسار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كتاب المدرسي – السبورة – الأقلام الملونة –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أدوات الخاصة بالتجربة الاستهلالية 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311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1- هل الحركة الأفقية والرأسية مستقلتين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إعادة التدريس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توجي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الطلاب وتحفيزهم وتشجيعهم على التوسع في الموضوع بالبحث ومعلومات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1- هل الحركة الأفقية والرأسية مستقلتين  ؟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إعادة التدريس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توجيه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الطلاب وتحفيزهم وتشجيعهم على التوسع في الموضوع بالبحث ومعلومات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460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لاحظ أن الحركة الأفقية  والرأسية للمقذوفات مستقلت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ربط بين أقصى ارتفاع يصل له المقذوف وزمن تحليقه في الهواء وسرعته الابتدائية الرأسية باستعمال الحركة الرأسية ثم يحدد المدى الأفقي لاستعمال الحركة الأفق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فسر كيف يعتمد شكل مسار المقذوف على الإطار المرجعي الذي يلاحظ من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لاحظ أن الحركة الأفقية  والرأسية للمقذوفات مستقلتان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ربط بين أقصى ارتفاع يصل له المقذوف وزمن تحليقه في الهواء وسرعته الابتدائية الرأسية باستعمال الحركة الرأسية ثم يحدد المدى الأفقي لاستعمال الحركة الأفقي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فسر كيف يعتمد شكل مسار المقذوف على الإطار المرجعي الذي يلاحظ منه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شاط محفز : التجربة الاستهلالية الموضحة بالكتاب المدرسي ص 37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سأل الطلاب عن الحركة في بعدين ؟ وما هي الأمثلة على ذلك ؟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شاط محفز : التجربة الاستهلالية الموضحة بالكتاب المدرسي ص 37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سأل الطلاب عن الحركة في بعدين ؟ وما هي الأمثلة على ذلك ؟؟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أنشطة وتجارب سريعة على الحركة في بعدين ص 38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فاهيم شائعة غير صحيح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    ( التسارع عند قمة المسار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ص38 و 39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أناقش الطلاب في كل معلومات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معلومات المعلم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أنشطة وتجارب سريعة على الحركة في بعدين ص 38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فاهيم شائعة غير صحيح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    ( التسارع عند قمة المسار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ص38 و 39 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أناقش الطلاب في كل معلومات الدر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معلومات المعلم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حركة في بعدين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سائل التدريبية ص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– القوانين – 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>1- يحل الطلاب المسائل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كتسب الطلاب مهارة حل الأسئل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كتسب الطلاب مهارة التواصل مع بعضهم البعض وتبادل معلومات الحل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>1- يحل الطلاب المسائل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كتسب الطلاب مهارة حل الأسئلة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كتسب الطلاب مهارة التواصل مع بعضهم البعض وتبادل معلومات الحل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ذكر الطلاب بالأنشطة السابقة والقوانين والمفاه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ذكر الطلاب بالأنشطة السابقة والقوانين والمفاهيم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مجموعات التعلم التعا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والحوار والخروج للسبورة للحل على السب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شائعة التي قد ترد في الحلول من خلال مناقشة المجم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التحقق من المفاهيم  من خلال متابعة المجمو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مجموعات التعلم التعا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والحوار والخروج للسبورة للحل على السبو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شائعة التي قد ترد في الحلول من خلال مناقشة المجموع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التحقق من المفاهيم  من خلال متابعة المجموع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حركة في بعدين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قذوفات بزاو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مقذوفات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أشكال والرسو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528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والمثال ص 41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مسائل تدريبية  ص 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إعادة التدريس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والمثال ص 41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مسائل تدريبية  ص 42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إعادة التدريس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460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>1- يلاحظ أن الحركة الأفقية  والرأسية للمقذوفات مستقلت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ربط بين أقصى ارتفاع يصل له المقذوف وزمن تحليقه في الهواء وسرعته الابتدائية الرأسية باستعمال الحركة الرأسية ثم يحدد المدى الأفقي لاستعمال الحركة الأفق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فسر كيف يعتمد شكل مسار المقذوف على الإطار المرجعي الذي يلاحظ من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>1- يلاحظ أن الحركة الأفقية  والرأسية للمقذوفات مستقلتان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ربط بين أقصى ارتفاع يصل له المقذوف وزمن تحليقه في الهواء وسرعته الابتدائية الرأسية باستعمال الحركة الرأسية ثم يحدد المدى الأفقي لاستعمال الحركة الأفقي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فسر كيف يعتمد شكل مسار المقذوف على الإطار المرجعي الذي يلاحظ منه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شاط محفز : مقطع فيديو لمقذوفات منحنية لكرة سلة تسقط في الحلقة أو قذيفة من مدفع أو كرة قدم تسقط بشكل منح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الحركة في بعدين ؟ وما هي الأمثلة على ذلك ؟؟ وما المقذوفات المنحنية  التي تطلق بزاوية 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شاط محفز : مقطع فيديو لمقذوفات منحنية لكرة سلة تسقط في الحلقة أو قذيفة من مدفع أو كرة قدم تسقط بشكل منحني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الحركة في بعدين ؟ وما هي الأمثلة على ذلك ؟؟ وما المقذوفات المنحنية  التي تطلق بزاوية 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أنشطة ومقاطع فيديو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مثال في الفصل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    ( إسقاط كرة تنس في الفصل بشكل منحني بزاوية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40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أناقش الطلاب في كل معلومات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4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مقاومة الهواء ...............   ص 42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أنشطة ومقاطع فيديو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مثال في الفصل 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    ( إسقاط كرة تنس في الفصل بشكل منحني بزاوية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40 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أناقش الطلاب في كل معلومات الدر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40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مقاومة الهواء ...............   ص 42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حركة الدائرية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حركة الدائرية المنتظمة – التسارع المنتظم – القوة المركزي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بورة – الأقلام الملونة – الكتاب المدرسي – الرسوم والصور والأشكال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5240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فسر لماذا يتسارع الجسم الذي يتحرك بسرعة ثابتة المقدار في مسار دائر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2- يصف كيف يعتمد مقدار التسارع المركزي على الجسم ونصف قطر الدائر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3- يحدد القوة التي تسبب التسارع المركزي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6633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فسر لماذا يتسارع الجسم الذي يتحرك بسرعة ثابتة المقدار في مسار دائر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2- يصف كيف يعتمد مقدار التسارع المركزي على الجسم ونصف قطر الدائرة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3- يحدد القوة التي تسبب التسارع المركزي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6633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ربط جسم في خيط وأحركه بسرعة وأناقش الطلاب في هذه الحركة وخصائصها وعناصرها وما الفرق بينها وبين الحركة العاد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سأل الطلاب عن الحركة الدائرية . ووصف لهذه الحركة ؟ وما هي خصائص هذه الحركة ؟ وما هي أهم عناصر هذه الحركة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ربط جسم في خيط وأحركه بسرعة وأناقش الطلاب في هذه الحركة وخصائصها وعناصرها وما الفرق بينها وبين الحركة العاد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سأل الطلاب عن الحركة الدائرية . ووصف لهذه الحركة ؟ وما هي خصائص هذه الحركة ؟ وما هي أهم عناصر هذه الحركة ؟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أنشطة وتجارب داخل الفصل ( خيط وجسم ويحرك حركة دائرية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43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أناقش الطلاب في كل معلومات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43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خاطئ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( إذا عدمت القوة المركزية  فان الجسم الذي يدور يتوقف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أنشطة وتجارب داخل الفصل ( خيط وجسم ويحرك حركة دائرية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43 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أناقش الطلاب في كل معلومات الدر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43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خاطئ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( إذا عدمت القوة المركزية  فان الجسم الذي يدور يتوقف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حركة الدائر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تسارع المركز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تسارع المنتظم – القوة المركزي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صور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2338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>1- يفسر لماذا يتسارع الجسم الذي يتحرك بسرعة ثابتة المقدار في مسار دائر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2- يصف كيف يعتمد مقدار التسارع المركزي على الجسم ونصف قطر الدائر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3- يحدد القوة التي تسبب التسارع المركزي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6633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>1- يفسر لماذا يتسارع الجسم الذي يتحرك بسرعة ثابتة المقدار في مسار دائر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2- يصف كيف يعتمد مقدار التسارع المركزي على الجسم ونصف قطر الدائرة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3- يحدد القوة التي تسبب التسارع المركزي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6633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ربط جسم في خيط وأحركه بسرعة وأناقش الطلاب في هذه الحركة وخصائصها وعناصرها وأركز على التسارع المركز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الحركة الدائرية . ووصف لهذه الحركة ؟ وما هي خصائص هذه الحركة ؟ وما هي أهم عناصر هذه الحركة ؟ وما هو التسارع المركزي ؟ وما هي العوامل التي يتوقف عليها هذا التسارع 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ربط جسم في خيط وأحركه بسرعة وأناقش الطلاب في هذه الحركة وخصائصها وعناصرها وأركز على التسارع المركزي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الحركة الدائرية . ووصف لهذه الحركة ؟ وما هي خصائص هذه الحركة ؟ وما هي أهم عناصر هذه الحركة ؟ وما هو التسارع المركزي ؟ وما هي العوامل التي يتوقف عليها هذا التسارع ؟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أنشطة وتجارب داخل الفصل ( خيط وجسم ويحرك حركة دائرية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44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أناقش الطلاب في كل معلومات الدرس عن التسارع المركز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4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معلومات المعلم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( عن التسارع المركزي – أمثلة على تطبيقات عن التسارع المركزي – فوائد هذا التسارع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أنشطة وتجارب داخل الفصل ( خيط وجسم ويحرك حركة دائرية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44 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أناقش الطلاب في كل معلومات الدرس عن التسارع المركز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44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معلومات المعلم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( عن التسارع المركزي – أمثلة على تطبيقات عن التسارع المركزي – فوائد هذا التسارع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حركة الدائر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تدري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مسائل التدريبية ص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والمراجع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صور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 الطلاب المسائل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كتسب الطلاب مهارة حل الأسئل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كتسب الطلاب مهارة التواصل مع بعضهم البعض وتبادل معلومات الحل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 الطلاب المسائل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كتسب الطلاب مهارة حل الأسئلة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كتسب الطلاب مهارة التواصل مع بعضهم البعض وتبادل معلومات الحل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ذكر الطلاب بالأنشطة السابقة والقوانين والمفاه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ذكر الطلاب بالأنشطة السابقة والقوانين والمفاهيم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مجموعات التعلم التعا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والحوار والخروج للسبورة للحل على السب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شائعة التي قد ترد في الحلول من خلال مناقشة المجم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التحقق من المفاهيم  من خلال متابعة المجمو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مجموعات التعلم التعا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والحوار والخروج للسبورة للحل على السبو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شائعة التي قد ترد في الحلول من خلال مناقشة المجموع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التحقق من المفاهيم  من خلال متابعة المجموع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عملي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ا الذي يبقي السدادة متحركة في مسار دائري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أدوات  والمواد الموضحة بدليل التجارب العملية 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طلب منهم حل التدريب ص 14 بكراسة ودليل التجارب ال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طلب منهم حل التدريب ص 14 بكراسة ودليل التجارب العمل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يربط بين المتغيرات في الحركة الدائرية المنتظ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صمم تجربة تشتمل على ثلاثة متغير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برر طريقة استعمال دورات في تجربة القوة المركزية لتقليل أثر الأخطاء العشو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يربط بين المتغيرات في الحركة الدائرية المنتظم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صمم تجربة تشتمل على ثلاثة متغير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برر طريقة استعمال دورات في تجربة القوة المركزية لتقليل أثر الأخطاء العشوائ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كراسة العملي  ص 11 ( A , B , C  )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كراسة العملي  ص 11 ( A , B , C  )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تعبئة الجداول الخاصة بالبيانات والمشاهدة والتحليل والاستنتاج  ص 12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تعبئة الجداول الخاصة بالبيانات والمشاهدة والتحليل والاستنتاج  ص 12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سرعة النس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سرعة النسبي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كتاب المدرس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أقلام الملونة – الصور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5240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يحلل حالات حيث تكون مجموعة المحاور متحرك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حل المسائل التدريبية المتعلقة بالسرعة النس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يحلل حالات حيث تكون مجموعة المحاور متحرك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حل المسائل التدريبية المتعلقة بالسرعة النسب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فترض انك في قطار يتحرك وصديقك بجانب الرصيف ويراقب حركتك . فهل حساباته لسرعته تختلف لو كنت ساكنا ؟ أو كنت تتحرك داخل القطار مرة مع حركة القطار ومرة عكس حركة القطار 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السرعة النسبية ؟ وما الذي يمكن أن يغيرها ؟ وهل تختلف السرعة بالنسبة لمن يرصدها إذا كان متحركا أو كان ساكنا 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فترض انك في قطار يتحرك وصديقك بجانب الرصيف ويراقب حركتك . فهل حساباته لسرعته تختلف لو كنت ساكنا ؟ أو كنت تتحرك داخل القطار مرة مع حركة القطار ومرة عكس حركة القطار ؟؟؟؟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السرعة النسبية ؟ وما الذي يمكن أن يغيرها ؟ وهل تختلف السرعة بالنسبة لمن يرصدها إذا كان متحركا أو كان ساكنا ؟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أنشطة وتجارب داخل الفصل (حركة سيارة صغيرة على ورقة  ساكنة ومرة على ورقة متحركة معها أو ضدها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47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أناقش الطلاب في كل معلومات الدرس عن السرعة النس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47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معلومات المعلم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( عن السرعة النسب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أنشطة وتجارب داخل الفصل (حركة سيارة صغيرة على ورقة  ساكنة ومرة على ورقة متحركة معها أو ضدها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47  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أناقش الطلاب في كل معلومات الدرس عن السرعة النسب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47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معلومات المعلم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( عن السرعة النسب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سرعة النس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تدريبية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سائل تدريبية ص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صور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تقوم المجموعات  وتعطى درجات على الحلول واستطيع تقويم أداء المجموعات من خلال المشاركة والحلول والمفاهيم الصادرة عن كل مجموع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 الطلاب المسائل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كتسب الطلاب مهارة حل الأسئل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كتسب الطلاب مهارة التواصل مع بعضهم البعض وتبادل معلومات الحل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raditional Arabic"/>
                                <w:color w:val="4F81BD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 الطلاب المسائل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كتسب الطلاب مهارة حل الأسئلة 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كتسب الطلاب مهارة التواصل مع بعضهم البعض وتبادل معلومات الحل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raditional Arabic"/>
                          <w:color w:val="4F81BD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ذكر الطلاب بالأنشطة السابقة والقوانين والمفاهيم  عن السرعة النسب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ذكر الطلاب بالأنشطة السابقة والقوانين والمفاهيم  عن السرعة النسب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 الطلاب الخروج للسبورة وكتابة القوانين التي درسوها على الدرس والتي تخدم الموضوع واحفز الطلاب وأشجعهم على كتابة  القوانين والمفاهيم التي نحتاجها أثناء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ستخدام مجموعات التعلم التعا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لمناقشة والحوار والخروج للسبورة للحل على السب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تصحيح المفاهيم الشائعة التي قد ترد في الحلول من خلال مناقشة المجم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التحقق من المفاهيم  من خلال متابعة المجمو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ستخدام مجموعات التعلم التعاو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لمناقشة والحوار والخروج للسبورة للحل على السبو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تصحيح المفاهيم الشائعة التي قد ترد في الحلول من خلال مناقشة المجموع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التحقق من المفاهيم  من خلال متابعة المجموع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ختبر الفيزياء ص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إلى الهدف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واد والأدوات الموضحة   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بالكتاب المدرس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طلب منهم وأشجعهم  على إجابة الأسئلة ص 51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فيزياء في حياتنا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      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5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طلب منهم وأشجعهم  على إجابة الأسئلة ص 51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فيزياء في حياتنا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      ص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5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cs="Times New Roman" w:ascii="Cambria" w:hAnsi="Cambria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يصمم نماذج قاذفات ثم يلخص العوامل التي تؤثر في حركة المقذوف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ستعمل النماذج لتوقع مكان هبوط المقذو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cs="Times New Roman" w:ascii="Cambria" w:hAnsi="Cambria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يصمم نماذج قاذفات ثم يلخص العوامل التي تؤثر في حركة المقذوفات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ستعمل النماذج لتوقع مكان هبوط المقذوف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الكتاب ص 50 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الكتاب ص 50 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الإجابة على الأسئلة الخاصة بالتحليل والاستنتاج والتطبيق ونتناقش في كل المفاهيم  الخاصة بالنتائج التي حصل عليها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الإجابة على الأسئلة الخاصة بالتحليل والاستنتاج والتطبيق ونتناقش في كل المفاهيم  الخاصة بالنتائج التي حصل عليها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قويم مراجعة الفصل السادس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رسوم والصور والأشكال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على الحلول واستطيع تقويم أداء الطلاب  من خلال المشاركة والحلول والمفاهيم الصادرة عن كل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على الحلول واستطيع تقويم أداء الطلاب  من خلال المشاركة والحلول والمفاهيم الصادرة عن كل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سترجع المعلومات السابقة عن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حل التدريبات والمسائ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كتسب المهارات في حل الأسئلة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4- يكتسب مهارات التواصل مع الأخري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سترجع المعلومات السابقة عن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حل التدريبات والمسائل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كتسب المهارات في حل الأسئلة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4- يكتسب مهارات التواصل مع الأخري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ختار بعض الأسئلة التي تخدم  موضوعات الفصل الساد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اطلب من الطلاب الإجابة عن هذه الأسئلة في دفاترهم  وأتابع  الحلول وأصحح الأخطاء والمفاهي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ختار بعض الأسئلة التي تخدم  موضوعات الفصل الساد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اطلب من الطلاب الإجابة عن هذه الأسئلة في دفاترهم  وأتابع  الحلول وأصحح الأخطاء والمفاهيم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ختار بعض الأسئلة التي تخدم  موضوعات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اطلب من الطلاب الإجابة عن هذه الأسئلة في دفاترهم  وأتابع  الحلول وأصحح الأخطاء والمفاهي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ختار بعض الأسئلة التي تخدم  موضوعات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اطلب من الطلاب الإجابة عن هذه الأسئلة في دفاترهم  وأتابع  الحلول وأصحح الأخطاء والمفاهيم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عمل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مواد والأدوات الموضحة بدليل التجارب العملية  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اطلب منهم حل التدريب ص 19 بكراسة ودليل التجارب ال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اطلب منهم حل التدريب ص 19 بكراسة ودليل التجارب ال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يجمع بيانات السرعة النسبية لمركبت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رسم بيانيا الحركة النسبية على منحنى الموقع – الز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توقع أثر الإطار المرجعي المتسارع في حركة جسم يتحرك بسرعة متجهة ثابت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يجمع بيانات السرعة النسبية لمركبتين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رسم بيانيا الحركة النسبية على منحنى الموقع – الزم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توقع أثر الإطار المرجعي المتسارع في حركة جسم يتحرك بسرعة متجهة ثابت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كراسة العملي  ص 15 و 16  ( A , B , C  )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كراسة العملي  ص 15 و 16  ( A , B , C  )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تعبئة الجداول الخاصة بالبيانات والمشاهدة والتحليل والاستنتاج  ص 17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 ص 18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تعبئة الجداول الخاصة بالبيانات والمشاهدة والتحليل والاستنتاج  ص 17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 ص 18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حركة الكواكب والجاذبية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القانون الأول لكبلر – القانون الثاني لكبلر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أدوات الموضحة بالكتاب 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2338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ص62 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ص62 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>1- يربط بين  قوانين كبلر وقانون الجذب الك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2- يحسب الزمن الدوري ومقدار السرعة المدار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3- يصف أهمية تجربة كافندش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>1- يربط بين  قوانين كبلر وقانون الجذب الكوني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2- يحسب الزمن الدوري ومقدار السرعة المدار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3- يصف أهمية تجربة كافندش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لتجربة الاستهلالية الموضحة بالكتاب ص 59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قوانين كبلر الثلاثة ؟ وعن الجاذبية ؟ وما الفائدة من هذه الجاذبية ؟ وماذا يحدث لو انعدمت الجاذبية 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لتجربة الاستهلالية الموضحة بالكتاب ص 59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قوانين كبلر الثلاثة ؟ وعن الجاذبية ؟ وما الفائدة من هذه الجاذبية ؟ وماذا يحدث لو انعدمت الجاذبية 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أنشطة وتجارب داخل الفصل (حركة الكرة الأرضية والكواكب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60  و 61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أناقش الطلاب في كل معلومات الدرس عن الجاذبية وقوانين كبل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60  و61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** معلومات المعلم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(  عن قوانين كبلر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أنشطة وتجارب داخل الفصل (حركة الكرة الأرضية والكواكب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60  و 61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أناقش الطلاب في كل معلومات الدرس عن الجاذبية وقوانين كبل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60  و61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** معلومات المعلم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(  عن قوانين كبلر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حركة الكواكب والجاذبية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لقانون الثالث لكبلر – قوة الجاذبية – قانون الجذب الكون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صور والرسو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2509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ص67 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ص67 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ربط بين  قوانين كبلر وقانون الجذب الكو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2- يحسب الزمن الدوري ومقدار السرعة المدار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663300"/>
                                <w:lang w:val="en-US" w:bidi="ar-SA"/>
                              </w:rPr>
                              <w:t>3- يصف أهمية تجربة كافندش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ربط بين  قوانين كبلر وقانون الجذب الكوني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2- يحسب الزمن الدوري ومقدار السرعة المداري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663300"/>
                          <w:lang w:val="en-US" w:bidi="ar-SA"/>
                        </w:rPr>
                        <w:t>3- يصف أهمية تجربة كافندش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ستخدم الكرات المختلفة الأحجام  لعمل نموذج لحركة الأجسام وقوى الجذب  المتبادلة بين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قوانين كبلر الثلاثة ؟ وعن الجاذبية ؟ والجذب الكوني ؟ وماذا لو عدمت هذه القوة ؟ وما مصدر هذه القوة ؟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ستخدم الكرات المختلفة الأحجام  لعمل نموذج لحركة الأجسام وقوى الجذب  المتبادلة بينها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قوانين كبلر الثلاثة ؟ وعن الجاذبية ؟ والجذب الكوني ؟ وماذا لو عدمت هذه القوة ؟ وما مصدر هذه القوة ؟؟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26162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أنشطة وتجارب داخل الفصل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(حركة الكرة الأرضية والكواكب  وعمل نموذج لذلك بالكرات وتفسير لقوى التجاذب بينها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64  و 65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أناقش الطلاب في كل معلومات الدرس عن الجاذبية وقوانين نيوتن وقياس ثابت الجذب الكوني 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64  و65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تصحيح المفاهيم الخاطئ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أنشطة وتجارب داخل الفصل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(حركة الكرة الأرضية والكواكب  وعمل نموذج لذلك بالكرات وتفسير لقوى التجاذب بينها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64  و 65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أناقش الطلاب في كل معلومات الدرس عن الجاذبية وقوانين نيوتن وقياس ثابت الجذب الكوني .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64  و65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تصحيح المفاهيم الخاطئ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هل كتلة القصور تساوي كتلة الجاذبي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هم حل التدريب ص 24  بكراسة ودليل التجارب العملية وتصميم بندول يمكن استخدامه في سا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هم حل التدريب ص 24  بكراسة ودليل التجارب العملية وتصميم بندول يمكن استخدامه في ساع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2832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يفسر تساوي الزمن الدوري لبندولات  ذات كتل جاذبية متساوية مصنوعة من مواد مختل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2- يبين أن كتلة الجاذبية وكتلة القصور متساويت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كامل بين مشاهداته ومعلوماته لكي يصمم ساعة بندو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1-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يفسر تساوي الزمن الدوري لبندولات  ذات كتل جاذبية متساوية مصنوعة من مواد مختلف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2- يبين أن كتلة الجاذبية وكتلة القصور متساويت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كامل بين مشاهداته ومعلوماته لكي يصمم ساعة بندو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كراسة العملي  ص 21و22 ( A , B , C  )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كراسة العملي  ص 21و22 ( A , B , C  )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تعبئة الجداول الخاصة بالبيانات والمشاهدة والتحليل والاستنتاج  ص 23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 ص 23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تعبئة الجداول الخاصة بالبيانات والمشاهدة والتحليل والاستنتاج  ص 23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 ص 23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استخدام قانون الجذب الكون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جال الجاذبية – كتلة القصور – كتلة الجاذبي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صور والرسو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2338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ص70 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ص70 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ل مسائل على الحركة المدار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ربط  انعدام الوزن بأجسام في حالة سقوط ح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صف مجال الجاذب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4- يقارن مشاهد في الجاذ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ل مسائل على الحركة المدار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ربط  انعدام الوزن بأجسام في حالة سقوط حر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صف مجال الجاذب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4- يقارن مشاهد في الجاذب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ستخدم كرة لتوضيح المفاهيم الأساسية للدرس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 استعمال قانون الجذب الكوني . وكيف يمكن حساب الزمن الدوري للأقمار الاصطناعية ؟؟ وكتلة القمر الصناعي 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ستخدم كرة لتوضيح المفاهيم الأساسية للدرس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 استعمال قانون الجذب الكوني . وكيف يمكن حساب الزمن الدوري للأقمار الاصطناعية ؟؟ وكتلة القمر الصناعي ؟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أنشطة وتجارب داخل الفص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68  و 69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أناقش الطلاب في كل معلومات الدرس عن الجاذبية واستعمال قانون الجذب الكوني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68   و69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تصحيح المفاهيم الخاطئ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نماذج 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أنشطة وتجارب داخل الفص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68  و 69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أناقش الطلاب في كل معلومات الدرس عن الجاذبية واستعمال قانون الجذب الكوني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68   و69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تصحيح المفاهيم الخاطئ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نماذج 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تسارع الجاذبية الأرضية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جال الجاذبية – كتلة القصور – كتلة الجاذبي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صور والرسو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2338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حقق من الفه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من خلال الأسئلة  ص75 والمناقشة والحوا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إعادة التدريس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إذا تبين أن مجموع الطلاب ليس لديهم المفاهيم الأساسية ل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0000FF"/>
                                <w:lang w:val="en-US" w:bidi="ar-SA"/>
                              </w:rPr>
                              <w:t>** التوسع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توجيه الطلاب وتحفيزهم وتشجيعهم على التوسع في الموضوع بالبحث ومعلو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حقق من الفهم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من خلال الأسئلة  ص75 والمناقشة والحوار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إعادة التدريس :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إذا تبين أن مجموع الطلاب ليس لديهم المفاهيم الأساسية للدر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0000FF"/>
                          <w:lang w:val="en-US" w:bidi="ar-SA"/>
                        </w:rPr>
                        <w:t>** التوسع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توجيه الطلاب وتحفيزهم وتشجيعهم على التوسع في الموضوع بالبحث ومعلوم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1- يحلل مسائل على الحركة المدار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ربط  انعدام الوزن بأجسام في حالة سقوط ح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صف مجال الجاذب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4- يقارن مشاهد في الجاذ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1- يحلل مسائل على الحركة المدار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ربط  انعدام الوزن بأجسام في حالة سقوط حر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صف مجال الجاذب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4- يقارن مشاهد في الجاذب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نشاط محف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لتجربة ص 71 " ماء عديم الوزن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ربط مع المعرفة الساب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اسأل الطلاب عن  تسارع الجاذبية الأرضية ؟ ومما ينشا  ؟ وما الوزن وانعدام الوزن ؟؟؟ وما هو مجال الجاذبية وما نوعا الكتلة ؟؟؟؟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نشاط محفز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لتجربة ص 71 " ماء عديم الوزن "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ربط مع المعرفة السابقة :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اسأل الطلاب عن  تسارع الجاذبية الأرضية ؟ ومما ينشا  ؟ وما الوزن وانعدام الوزن ؟؟؟ وما هو مجال الجاذبية وما نوعا الكتلة ؟؟؟؟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أنشطة وتجارب داخل الفص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أشكال والرسوم ص  71  وما بعد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( على السبورة – في الكتاب – من الصور والرسوم الخارجي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مناقش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أناقش الطلاب في كل معلومات الدرس عن الجاذبية ومجال الجاذبية ونوعا الكتلة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** الخلفية النظرية للدرس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( قراءة النص ص 71 وما بعدها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تصحيح المفاهيم الخاطئ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** استخدام النماذج 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أنشطة وتجارب داخل الفص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أشكال والرسوم ص  71  وما بعد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 ( على السبورة – في الكتاب – من الصور والرسوم الخارجي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مناقش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 xml:space="preserve">أناقش الطلاب في كل معلومات الدرس عن الجاذبية ومجال الجاذبية ونوعا الكتلة .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** الخلفية النظرية للدرس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( قراءة النص ص 71 وما بعدها 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تصحيح المفاهيم الخاطئ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** استخدام النماذج 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مختبر الفيزياء ص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76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نمذجة مدارات الكواكب والأقمار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مواد والأدوات الموضحة بالكتاب 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اطلب منهم وأشجعهم  على إجابة الأسئلة ص 77  وتصميم تجربة لإثبات  القانون الثالث لكبلر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>** الفيزياء في حياتنا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      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7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اطلب منهم وأشجعهم  على إجابة الأسئلة ص 77  وتصميم تجربة لإثبات  القانون الثالث لكبلر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>** الفيزياء في حياتنا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      ص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77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 xml:space="preserve">1- يصوغ نماذج للاستدلال على شكل مدارات الكواكب والأقما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جمع وينظم البيانات لمسافات الأوج والحضيض للأجسام عندما تدور حول الش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3- يستخلص نتائج حول القانونين الأول والثاني لكبلر في الحرك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 xml:space="preserve">1- يصوغ نماذج للاستدلال على شكل مدارات الكواكب والأقما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جمع وينظم البيانات لمسافات الأوج والحضيض للأجسام عندما تدور حول الشم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3- يستخلص نتائج حول القانونين الأول والثاني لكبلر في الحركة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الكتاب ص 76 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الكتاب ص 76 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الإجابة على الأسئلة الخاصة بالتحليل والاستنتاج والتطبيق ونتناقش في كل المفاهيم  الخاصة بالنتائج التي حصل عليها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الإجابة على الأسئلة الخاصة بالتحليل والاستنتاج والتطبيق ونتناقش في كل المفاهيم  الخاصة بالنتائج التي حصل عليها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0070C0"/>
          <w:sz w:val="2"/>
          <w:szCs w:val="2"/>
          <w:lang w:val="en-US" w:eastAsia="en-US"/>
        </w:rPr>
      </w:pPr>
      <w:r>
        <w:rPr>
          <w:b/>
          <w:bCs/>
          <w:color w:val="0070C0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-2684780</wp:posOffset>
                </wp:positionH>
                <wp:positionV relativeFrom="paragraph">
                  <wp:posOffset>-297180</wp:posOffset>
                </wp:positionV>
                <wp:extent cx="2044700" cy="391160"/>
                <wp:effectExtent l="6350" t="6350" r="19685" b="292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-211.4pt;margin-top:-23.4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راجعة وتقويم الفصل السابع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سبورة – الأقلام الملونة – الكتاب المدرسي – الصور والرسو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على الحلول واستطيع تقويم أداء الطلاب  من خلال المشاركة والحلول والمفاهيم الصادرة عن كل 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على الحلول واستطيع تقويم أداء الطلاب  من خلال المشاركة والحلول والمفاهيم الصادرة عن كل الطلاب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Times New Roman" w:cs="Times New Roman" w:ascii="Cambria" w:hAnsi="Cambria"/>
                                <w:color w:val="4F81BD"/>
                                <w:lang w:val="en-US" w:bidi="ar-SA"/>
                              </w:rPr>
                              <w:t>1- يسترجع المعلومات السابقة عن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حل التدريبات والمسائ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كتسب المهارات في حل الأسئلة والتمار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4- يكتسب مهارات التواصل مع الأخري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Times New Roman" w:cs="Times New Roman" w:ascii="Cambria" w:hAnsi="Cambria"/>
                          <w:color w:val="4F81BD"/>
                          <w:lang w:val="en-US" w:bidi="ar-SA"/>
                        </w:rPr>
                        <w:t>1- يسترجع المعلومات السابقة عن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حل التدريبات والمسائل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كتسب المهارات في حل الأسئلة والتمار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4- يكتسب مهارات التواصل مع الأخري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ختار بعض الأسئلة التي تخدم  موضوعات الفصل الساد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اطلب من الطلاب الإجابة عن هذه الأسئلة في دفاترهم  وأتابع  الحلول وأصحح الأخطاء والمفاهي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ختار بعض الأسئلة التي تخدم  موضوعات الفصل الساد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اطلب من الطلاب الإجابة عن هذه الأسئلة في دفاترهم  وأتابع  الحلول وأصحح الأخطاء والمفاهيم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نختار بعض الأسئلة التي تخدم  موضوعات الفصل الخام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 اطلب من الطلاب الإجابة عن هذه الأسئلة في دفاترهم  وأتابع  الحلول وأصحح الأخطاء والمفاهي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نختار بعض الأسئلة التي تخدم  موضوعات الفصل الخامس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 اطلب من الطلاب الإجابة عن هذه الأسئلة في دفاترهم  وأتابع  الحلول وأصحح الأخطاء والمفاهيم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(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rtl w:val="true"/>
              </w:rPr>
              <w:t xml:space="preserve">   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هدف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كيف نقيس الكتل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واد والأدوات الموضحة بدليل التجارب العملية  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20725</wp:posOffset>
                </wp:positionH>
                <wp:positionV relativeFrom="paragraph">
                  <wp:posOffset>852170</wp:posOffset>
                </wp:positionV>
                <wp:extent cx="2044700" cy="391160"/>
                <wp:effectExtent l="6350" t="6985" r="19685" b="292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39132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6.75pt;margin-top:67.1pt;width:160.9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9126855</wp:posOffset>
                </wp:positionH>
                <wp:positionV relativeFrom="paragraph">
                  <wp:posOffset>817245</wp:posOffset>
                </wp:positionV>
                <wp:extent cx="1464310" cy="391160"/>
                <wp:effectExtent l="6350" t="6350" r="20320" b="292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132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718.65pt;margin-top:64.35pt;width:115.2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9126855</wp:posOffset>
                </wp:positionH>
                <wp:positionV relativeFrom="paragraph">
                  <wp:posOffset>798830</wp:posOffset>
                </wp:positionV>
                <wp:extent cx="1464310" cy="4775835"/>
                <wp:effectExtent l="19050" t="19685" r="19685" b="190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775760"/>
                        </a:xfrm>
                        <a:custGeom>
                          <a:avLst/>
                          <a:gdLst>
                            <a:gd name="textAreaLeft" fmla="*/ 45720 w 830160"/>
                            <a:gd name="textAreaRight" fmla="*/ 784440 w 830160"/>
                            <a:gd name="textAreaTop" fmla="*/ 45720 h 2707560"/>
                            <a:gd name="textAreaBottom" fmla="*/ 266184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70427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66360"/>
                              </a:lnTo>
                              <a:arcTo wR="4067" hR="4067" stAng="10800000" swAng="-5400000"/>
                              <a:lnTo>
                                <a:pt x="17533" y="70427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** اطلب منهم حل التدريب ص 29  بكراسة ودليل التجارب العمل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8.65pt;margin-top:62.9pt;width:115.2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** اطلب منهم حل التدريب ص 29  بكراسة ودليل التجارب العملية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734695</wp:posOffset>
                </wp:positionH>
                <wp:positionV relativeFrom="paragraph">
                  <wp:posOffset>798830</wp:posOffset>
                </wp:positionV>
                <wp:extent cx="2030730" cy="4775835"/>
                <wp:effectExtent l="19685" t="19685" r="19685" b="190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4775760"/>
                        </a:xfrm>
                        <a:custGeom>
                          <a:avLst/>
                          <a:gdLst>
                            <a:gd name="textAreaLeft" fmla="*/ 40680 w 1151280"/>
                            <a:gd name="textAreaRight" fmla="*/ 1110600 w 1151280"/>
                            <a:gd name="textAreaTop" fmla="*/ 40680 h 2707560"/>
                            <a:gd name="textAreaBottom" fmla="*/ 266688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50789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48162"/>
                              </a:lnTo>
                              <a:arcTo wR="2627" hR="2627" stAng="10800000" swAng="-5400000"/>
                              <a:lnTo>
                                <a:pt x="18973" y="50789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 xml:space="preserve">1- يرسم منحنى معايرة لميزان القص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2- يستعمل ميزان القصور لتخمين كتل مجهو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3- يحكم على كيفية استعمال ميزان القصو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5pt;margin-top:62.9pt;width:159.8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 xml:space="preserve">1- يرسم منحنى معايرة لميزان القصور 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2- يستعمل ميزان القصور لتخمين كتل مجهولة .</w:t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3- يحكم على كيفية استعمال ميزان القصور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2870200</wp:posOffset>
                </wp:positionH>
                <wp:positionV relativeFrom="paragraph">
                  <wp:posOffset>838835</wp:posOffset>
                </wp:positionV>
                <wp:extent cx="2747010" cy="404495"/>
                <wp:effectExtent l="6350" t="6985" r="19685" b="285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0464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دريب والتركي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26pt;margin-top:66.05pt;width:216.25pt;height:31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دريب والتركيز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2841625</wp:posOffset>
                </wp:positionH>
                <wp:positionV relativeFrom="paragraph">
                  <wp:posOffset>817880</wp:posOffset>
                </wp:positionV>
                <wp:extent cx="2775585" cy="4756785"/>
                <wp:effectExtent l="19685" t="20320" r="19050" b="190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4756680"/>
                        </a:xfrm>
                        <a:custGeom>
                          <a:avLst/>
                          <a:gdLst>
                            <a:gd name="textAreaLeft" fmla="*/ 31680 w 1573560"/>
                            <a:gd name="textAreaRight" fmla="*/ 1541880 w 1573560"/>
                            <a:gd name="textAreaTop" fmla="*/ 31680 h 2696760"/>
                            <a:gd name="textAreaBottom" fmla="*/ 2665080 h 2696760"/>
                          </a:gdLst>
                          <a:ahLst/>
                          <a:rect l="textAreaLeft" t="textAreaTop" r="textAreaRight" b="textAreaBottom"/>
                          <a:pathLst>
                            <a:path w="21600" h="37014">
                              <a:moveTo>
                                <a:pt x="1486" y="0"/>
                              </a:moveTo>
                              <a:arcTo wR="1486" hR="1486" stAng="16200000" swAng="-5400000"/>
                              <a:lnTo>
                                <a:pt x="0" y="35528"/>
                              </a:lnTo>
                              <a:arcTo wR="1486" hR="1486" stAng="10800000" swAng="-5400000"/>
                              <a:lnTo>
                                <a:pt x="20114" y="37014"/>
                              </a:lnTo>
                              <a:arcTo wR="1486" hR="1486" stAng="5400000" swAng="-5400000"/>
                              <a:lnTo>
                                <a:pt x="21600" y="1486"/>
                              </a:lnTo>
                              <a:arcTo wR="1486" hR="14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0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Cs w:val="false"/>
                                <w:rFonts w:ascii="Cambria" w:hAnsi="Cambria" w:eastAsia="Times New Roman" w:cs="Times New Roman"/>
                                <w:color w:val="4F81BD"/>
                                <w:lang w:val="en-US" w:bidi="ar-SA"/>
                              </w:rPr>
                              <w:t>** يقوم الطلاب بالخطوات الموضحة بكراسة العملي  ص  26 ( A , B  ) وأتابع تنفيذ الخطوات بدقة وترتيب وأوجه الطلاب لإكسابهم مهارات  مختلفة  عمل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5pt;margin-top:64.4pt;width:218.5pt;height:37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0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Cs w:val="false"/>
                          <w:rFonts w:ascii="Cambria" w:hAnsi="Cambria" w:eastAsia="Times New Roman" w:cs="Times New Roman"/>
                          <w:color w:val="4F81BD"/>
                          <w:lang w:val="en-US" w:bidi="ar-SA"/>
                        </w:rPr>
                        <w:t>** يقوم الطلاب بالخطوات الموضحة بكراسة العملي  ص  26 ( A , B  ) وأتابع تنفيذ الخطوات بدقة وترتيب وأوجه الطلاب لإكسابهم مهارات  مختلفة  عمل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5710555</wp:posOffset>
                </wp:positionH>
                <wp:positionV relativeFrom="paragraph">
                  <wp:posOffset>829945</wp:posOffset>
                </wp:positionV>
                <wp:extent cx="3294380" cy="391160"/>
                <wp:effectExtent l="6985" t="6350" r="19685" b="292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91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شرح والتدر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49.65pt;margin-top:65.35pt;width:259.35pt;height:3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شرح والتدريس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5710555</wp:posOffset>
                </wp:positionH>
                <wp:positionV relativeFrom="paragraph">
                  <wp:posOffset>811530</wp:posOffset>
                </wp:positionV>
                <wp:extent cx="3294380" cy="4775835"/>
                <wp:effectExtent l="19685" t="19685" r="19685" b="1968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4775760"/>
                        </a:xfrm>
                        <a:custGeom>
                          <a:avLst/>
                          <a:gdLst>
                            <a:gd name="textAreaLeft" fmla="*/ 39960 w 1867680"/>
                            <a:gd name="textAreaRight" fmla="*/ 1827720 w 1867680"/>
                            <a:gd name="textAreaTop" fmla="*/ 39960 h 2707560"/>
                            <a:gd name="textAreaBottom" fmla="*/ 2667600 h 2707560"/>
                          </a:gdLst>
                          <a:ahLst/>
                          <a:rect l="textAreaLeft" t="textAreaTop" r="textAreaRight" b="textAreaBottom"/>
                          <a:pathLst>
                            <a:path w="21600" h="31311">
                              <a:moveTo>
                                <a:pt x="1582" y="0"/>
                              </a:moveTo>
                              <a:arcTo wR="1582" hR="1582" stAng="16200000" swAng="-5400000"/>
                              <a:lnTo>
                                <a:pt x="0" y="29729"/>
                              </a:lnTo>
                              <a:arcTo wR="1582" hR="1582" stAng="10800000" swAng="-5400000"/>
                              <a:lnTo>
                                <a:pt x="20018" y="31311"/>
                              </a:lnTo>
                              <a:arcTo wR="1582" hR="1582" stAng="5400000" swAng="-5400000"/>
                              <a:lnTo>
                                <a:pt x="21600" y="1582"/>
                              </a:lnTo>
                              <a:arcTo wR="1582" hR="1582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اطلب منهم تعبئة الجداول الخاصة بالبيانات والمشاهدة والتحليل والاستنتاج  ص 27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** أتابع بيانات الطلاب التي حصلوا عليها من التجربة وأتابعهم في التحليل والاستنتاج ونتناقش في البيانات والنتائج  ص 28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9.65pt;margin-top:63.9pt;width:259.35pt;height:37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اطلب منهم تعبئة الجداول الخاصة بالبيانات والمشاهدة والتحليل والاستنتاج  ص 27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** أتابع بيانات الطلاب التي حصلوا عليها من التجربة وأتابعهم في التحليل والاستنتاج ونتناقش في البيانات والنتائج  ص 28 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720725</wp:posOffset>
                </wp:positionH>
                <wp:positionV relativeFrom="paragraph">
                  <wp:posOffset>10795</wp:posOffset>
                </wp:positionV>
                <wp:extent cx="9845675" cy="340995"/>
                <wp:effectExtent l="19685" t="19685" r="19050" b="190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0.85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340090</wp:posOffset>
                </wp:positionH>
                <wp:positionV relativeFrom="paragraph">
                  <wp:posOffset>6098540</wp:posOffset>
                </wp:positionV>
                <wp:extent cx="3213100" cy="376555"/>
                <wp:effectExtent l="28575" t="29845" r="29210" b="285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56.7pt;margin-top:480.2pt;width:252.95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09600</wp:posOffset>
                </wp:positionH>
                <wp:positionV relativeFrom="paragraph">
                  <wp:posOffset>76835</wp:posOffset>
                </wp:positionV>
                <wp:extent cx="10053955" cy="382270"/>
                <wp:effectExtent l="31750" t="32385" r="32385" b="3175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4080" cy="382320"/>
                          <a:chOff x="0" y="0"/>
                          <a:chExt cx="10054080" cy="38232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 التربوي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72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 المادة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3213000" cy="37656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C00000"/>
                                  <w:lang w:bidi="hi-IN"/>
                                </w:rPr>
                                <w:t>مدير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05pt;width:791.6pt;height:30.1pt" coordorigin="960,121" coordsize="15832,602">
                <v:shape id="shape_0" fillcolor="#c2d69b" stroked="t" o:allowincell="f" style="position:absolute;left:6474;top:121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 التربوي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11733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 المادة :</w:t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  <v:shape id="shape_0" fillcolor="#c2d69b" stroked="t" o:allowincell="f" style="position:absolute;left:960;top:130;width:5059;height:592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Liberation Serif" w:hAnsi="Liberation Serif" w:eastAsia="Noto Sans" w:cs="Noto Sans Devanagari"/>
                            <w:color w:val="C00000"/>
                            <w:lang w:bidi="hi-IN"/>
                          </w:rPr>
                          <w:t>مدير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421" w:top="47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5331"/>
      <w:gridCol w:w="4842"/>
    </w:tblGrid>
    <w:tr>
      <w:trPr/>
      <w:tc>
        <w:tcPr>
          <w:tcW w:w="5528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5">
                    <wp:simplePos x="0" y="0"/>
                    <wp:positionH relativeFrom="page">
                      <wp:posOffset>60452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38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47.6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مرحلة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Cs w:val="26"/>
              <w:rtl w:val="true"/>
            </w:rPr>
            <w:t xml:space="preserve">/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التعليم</w:t>
          </w:r>
          <w:r>
            <w:rPr>
              <w:rFonts w:cs="Calibri"/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الثانوي</w:t>
          </w:r>
        </w:p>
      </w:tc>
      <w:tc>
        <w:tcPr>
          <w:tcW w:w="5331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مادة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Cs w:val="26"/>
              <w:rtl w:val="true"/>
            </w:rPr>
            <w:t xml:space="preserve">/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الفيزياء</w:t>
          </w:r>
          <w:r>
            <w:rPr>
              <w:rFonts w:cs="Calibri"/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Cs/>
              <w:color w:val="4A442A"/>
              <w:sz w:val="26"/>
              <w:szCs w:val="26"/>
            </w:rPr>
            <w:t>1</w:t>
          </w:r>
        </w:p>
      </w:tc>
      <w:tc>
        <w:tcPr>
          <w:tcW w:w="4842" w:type="dxa"/>
          <w:tcBorders/>
          <w:vAlign w:val="center"/>
        </w:tcPr>
        <w:p>
          <w:pPr>
            <w:pStyle w:val="Header"/>
            <w:jc w:val="center"/>
            <w:rPr>
              <w:color w:val="C00000"/>
              <w:sz w:val="26"/>
              <w:szCs w:val="2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29">
                    <wp:simplePos x="0" y="0"/>
                    <wp:positionH relativeFrom="page">
                      <wp:posOffset>701675</wp:posOffset>
                    </wp:positionH>
                    <wp:positionV relativeFrom="paragraph">
                      <wp:posOffset>-71120</wp:posOffset>
                    </wp:positionV>
                    <wp:extent cx="9904730" cy="320675"/>
                    <wp:effectExtent l="32385" t="32385" r="31750" b="31750"/>
                    <wp:wrapNone/>
                    <wp:docPr id="38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04680" cy="320760"/>
                              <a:chOff x="0" y="0"/>
                              <a:chExt cx="990468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9616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840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224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5.3pt;margin-top:-5.6pt;width:779.9pt;height:25.25pt" coordorigin="1106,-112" coordsize="15598,505">
                    <v:shape id="shape_0" fillcolor="#c2d69b" stroked="t" o:allowincell="t" style="position:absolute;left:6296;top:-112;width:4948;height:504;mso-wrap-style:none;v-text-anchor:middle;mso-position-horizontal-relative:page" type="_x0000_t116">
                      <v:fill o:detectmouseclick="t" color2="#eaf1dd"/>
                      <v:stroke color="#4e6128" weight="63360" joinstyle="miter" endcap="flat"/>
                      <w10:wrap type="none"/>
                    </v:shape>
                    <v:shape id="shape_0" fillcolor="#c2d69b" stroked="t" o:allowincell="t" style="position:absolute;left:1105;top:-112;width:4642;height:504;mso-wrap-style:none;v-text-anchor:middle;mso-position-horizontal-relative:page" type="_x0000_t116">
                      <v:fill o:detectmouseclick="t" color2="#eaf1dd"/>
                      <v:stroke color="#4e6128" weight="63360" joinstyle="miter" endcap="flat"/>
                      <w10:wrap type="none"/>
                    </v:shape>
                    <v:shape id="shape_0" fillcolor="#c2d69b" stroked="t" o:allowincell="t" style="position:absolute;left:11754;top:-112;width:4948;height:504;mso-wrap-style:none;v-text-anchor:middle;mso-position-horizontal-relative:page" type="_x0000_t116">
                      <v:fill o:detectmouseclick="t" color2="#eaf1dd"/>
                      <v:stroke color="#4e6128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مسار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علوم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طبيعية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/>
  </w:style>
  <w:style w:type="character" w:styleId="Char1">
    <w:name w:val="تذييل صفحة Char"/>
    <w:basedOn w:val="Style13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0:00Z</dcterms:created>
  <dc:creator>ALRUSHDIT</dc:creator>
  <dc:description/>
  <cp:keywords/>
  <dc:language>en-US</dc:language>
  <cp:lastModifiedBy>Acer</cp:lastModifiedBy>
  <cp:lastPrinted>2012-01-16T07:45:00Z</cp:lastPrinted>
  <dcterms:modified xsi:type="dcterms:W3CDTF">2014-01-27T19:27:00Z</dcterms:modified>
  <cp:revision>13</cp:revision>
  <dc:subject/>
  <dc:title/>
</cp:coreProperties>
</file>