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-434975</wp:posOffset>
            </wp:positionH>
            <wp:positionV relativeFrom="paragraph">
              <wp:posOffset>-549275</wp:posOffset>
            </wp:positionV>
            <wp:extent cx="10870565" cy="766762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0565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3616325</wp:posOffset>
            </wp:positionH>
            <wp:positionV relativeFrom="paragraph">
              <wp:posOffset>-264795</wp:posOffset>
            </wp:positionV>
            <wp:extent cx="2152650" cy="47625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إدارة تعليم منطقة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...................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وزارة التربية والتعليم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...................................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مرحلة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التعليم الثانوي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مقررات        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ab/>
        <w:tab/>
        <w:tab/>
        <w:tab/>
        <w:t xml:space="preserve">               </w:t>
      </w: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مسار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علوم الطبيعي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drawing>
          <wp:inline distT="0" distB="0" distL="0" distR="0">
            <wp:extent cx="3974465" cy="1968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6510</wp:posOffset>
                </wp:positionV>
                <wp:extent cx="5761355" cy="24358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8"/>
                              <w:gridCol w:w="990"/>
                              <w:gridCol w:w="991"/>
                              <w:gridCol w:w="991"/>
                              <w:gridCol w:w="998"/>
                              <w:gridCol w:w="1089"/>
                              <w:gridCol w:w="1037"/>
                              <w:gridCol w:w="1179"/>
                            </w:tblGrid>
                            <w:tr>
                              <w:trPr/>
                              <w:tc>
                                <w:tcPr>
                                  <w:tcW w:w="9073" w:type="dxa"/>
                                  <w:gridSpan w:val="8"/>
                                  <w:tcBorders>
                                    <w:top w:val="threeDEmboss" w:sz="24" w:space="0" w:color="244061"/>
                                    <w:left w:val="threeDEmboss" w:sz="24" w:space="0" w:color="244061"/>
                                    <w:bottom w:val="double" w:sz="24" w:space="0" w:color="244061"/>
                                    <w:right w:val="threeDEmboss" w:sz="24" w:space="0" w:color="24406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الحصص الأسب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798" w:type="dxa"/>
                                  <w:tcBorders>
                                    <w:top w:val="double" w:sz="24" w:space="0" w:color="808080"/>
                                    <w:left w:val="threeDEmboss" w:sz="2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2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2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2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ouble" w:sz="2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uble" w:sz="2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double" w:sz="2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double" w:sz="2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8" w:type="dxa"/>
                                  <w:tcBorders>
                                    <w:top w:val="double" w:sz="4" w:space="0" w:color="808080"/>
                                    <w:left w:val="threeDEmboss" w:sz="2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8" w:type="dxa"/>
                                  <w:tcBorders>
                                    <w:top w:val="double" w:sz="4" w:space="0" w:color="808080"/>
                                    <w:left w:val="threeDEmboss" w:sz="2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8" w:type="dxa"/>
                                  <w:tcBorders>
                                    <w:top w:val="double" w:sz="4" w:space="0" w:color="808080"/>
                                    <w:left w:val="threeDEmboss" w:sz="2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8" w:type="dxa"/>
                                  <w:tcBorders>
                                    <w:top w:val="double" w:sz="4" w:space="0" w:color="808080"/>
                                    <w:left w:val="threeDEmboss" w:sz="2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8" w:type="dxa"/>
                                  <w:tcBorders>
                                    <w:top w:val="double" w:sz="4" w:space="0" w:color="808080"/>
                                    <w:left w:val="threeDEmboss" w:sz="24" w:space="0" w:color="808080"/>
                                    <w:bottom w:val="threeDEmboss" w:sz="2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80"/>
                                    <w:right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80"/>
                                    <w:right w:val="threeDEmboss" w:sz="2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91.8pt;mso-wrap-distance-left:0pt;mso-wrap-distance-right:9pt;mso-wrap-distance-top:0pt;mso-wrap-distance-bottom:0pt;margin-top:1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8"/>
                        <w:gridCol w:w="990"/>
                        <w:gridCol w:w="991"/>
                        <w:gridCol w:w="991"/>
                        <w:gridCol w:w="998"/>
                        <w:gridCol w:w="1089"/>
                        <w:gridCol w:w="1037"/>
                        <w:gridCol w:w="1179"/>
                      </w:tblGrid>
                      <w:tr>
                        <w:trPr/>
                        <w:tc>
                          <w:tcPr>
                            <w:tcW w:w="9073" w:type="dxa"/>
                            <w:gridSpan w:val="8"/>
                            <w:tcBorders>
                              <w:top w:val="threeDEmboss" w:sz="24" w:space="0" w:color="244061"/>
                              <w:left w:val="threeDEmboss" w:sz="24" w:space="0" w:color="244061"/>
                              <w:bottom w:val="double" w:sz="24" w:space="0" w:color="244061"/>
                              <w:right w:val="threeDEmboss" w:sz="24" w:space="0" w:color="244061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الحصص الأسبوعي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798" w:type="dxa"/>
                            <w:tcBorders>
                              <w:top w:val="double" w:sz="24" w:space="0" w:color="808080"/>
                              <w:left w:val="threeDEmboss" w:sz="2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50"/>
                                <w:szCs w:val="5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2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2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2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ouble" w:sz="2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uble" w:sz="2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double" w:sz="2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double" w:sz="2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8" w:type="dxa"/>
                            <w:tcBorders>
                              <w:top w:val="double" w:sz="4" w:space="0" w:color="808080"/>
                              <w:left w:val="threeDEmboss" w:sz="2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8" w:type="dxa"/>
                            <w:tcBorders>
                              <w:top w:val="double" w:sz="4" w:space="0" w:color="808080"/>
                              <w:left w:val="threeDEmboss" w:sz="2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8" w:type="dxa"/>
                            <w:tcBorders>
                              <w:top w:val="double" w:sz="4" w:space="0" w:color="808080"/>
                              <w:left w:val="threeDEmboss" w:sz="2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8" w:type="dxa"/>
                            <w:tcBorders>
                              <w:top w:val="double" w:sz="4" w:space="0" w:color="808080"/>
                              <w:left w:val="threeDEmboss" w:sz="2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8" w:type="dxa"/>
                            <w:tcBorders>
                              <w:top w:val="double" w:sz="4" w:space="0" w:color="808080"/>
                              <w:left w:val="threeDEmboss" w:sz="24" w:space="0" w:color="808080"/>
                              <w:bottom w:val="threeDEmboss" w:sz="2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80"/>
                              <w:right w:val="doub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80"/>
                              <w:right w:val="threeDEmboss" w:sz="2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DecoType Naskh Swashes"/>
          <w:b/>
          <w:b/>
          <w:bCs/>
          <w:color w:val="FF0000"/>
          <w:sz w:val="4"/>
          <w:szCs w:val="4"/>
        </w:rPr>
      </w:pPr>
      <w:r>
        <w:rPr>
          <w:rFonts w:ascii="Times New Roman" w:hAnsi="Times New Roman" w:cs="DecoType Naskh Swashes"/>
          <w:b/>
          <w:b/>
          <w:bCs/>
          <w:color w:val="403152"/>
          <w:sz w:val="52"/>
          <w:sz w:val="52"/>
          <w:szCs w:val="52"/>
          <w:rtl w:val="true"/>
        </w:rPr>
        <w:t>للعام</w:t>
      </w:r>
      <w:r>
        <w:rPr>
          <w:rFonts w:ascii="Times New Roman" w:hAnsi="Times New Roman" w:eastAsia="Times New Roman" w:cs="Times New Roman"/>
          <w:b/>
          <w:b/>
          <w:bCs/>
          <w:color w:val="403152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DecoType Naskh Swashes"/>
          <w:b/>
          <w:b/>
          <w:bCs/>
          <w:color w:val="403152"/>
          <w:sz w:val="52"/>
          <w:sz w:val="52"/>
          <w:szCs w:val="52"/>
          <w:rtl w:val="true"/>
        </w:rPr>
        <w:t>الدراسي</w:t>
      </w:r>
      <w:r>
        <w:rPr>
          <w:rFonts w:ascii="Times New Roman" w:hAnsi="Times New Roman" w:eastAsia="Times New Roman" w:cs="Times New Roman"/>
          <w:b/>
          <w:b/>
          <w:bCs/>
          <w:color w:val="403152"/>
          <w:sz w:val="52"/>
          <w:sz w:val="52"/>
          <w:szCs w:val="52"/>
          <w:rtl w:val="true"/>
        </w:rPr>
        <w:t xml:space="preserve"> </w:t>
      </w:r>
      <w:r>
        <w:rPr>
          <w:rFonts w:cs="DecoType Naskh Swashes" w:ascii="Times New Roman" w:hAnsi="Times New Roman"/>
          <w:b/>
          <w:bCs/>
          <w:color w:val="403152"/>
          <w:sz w:val="52"/>
          <w:szCs w:val="52"/>
        </w:rPr>
        <w:t>143</w:t>
      </w:r>
      <w:r>
        <w:rPr>
          <w:rFonts w:cs="DecoType Naskh Swashes" w:ascii="Times New Roman" w:hAnsi="Times New Roman"/>
          <w:b/>
          <w:bCs/>
          <w:color w:val="403152"/>
          <w:sz w:val="52"/>
          <w:szCs w:val="52"/>
        </w:rPr>
        <w:t>4</w:t>
      </w:r>
      <w:r>
        <w:rPr>
          <w:rFonts w:ascii="Times New Roman" w:hAnsi="Times New Roman" w:cs="DecoType Naskh Swashes"/>
          <w:b/>
          <w:b/>
          <w:bCs/>
          <w:color w:val="403152"/>
          <w:sz w:val="52"/>
          <w:sz w:val="52"/>
          <w:szCs w:val="52"/>
          <w:rtl w:val="true"/>
        </w:rPr>
        <w:t>هـ</w:t>
      </w:r>
      <w:r>
        <w:rPr>
          <w:rFonts w:ascii="Times New Roman" w:hAnsi="Times New Roman" w:eastAsia="Times New Roman" w:cs="Times New Roman"/>
          <w:b/>
          <w:b/>
          <w:bCs/>
          <w:color w:val="403152"/>
          <w:sz w:val="52"/>
          <w:sz w:val="52"/>
          <w:szCs w:val="52"/>
          <w:rtl w:val="true"/>
        </w:rPr>
        <w:t xml:space="preserve"> </w:t>
      </w:r>
      <w:r>
        <w:rPr>
          <w:rFonts w:cs="DecoType Naskh Swashes" w:ascii="Times New Roman" w:hAnsi="Times New Roman"/>
          <w:b/>
          <w:bCs/>
          <w:color w:val="403152"/>
          <w:sz w:val="52"/>
          <w:szCs w:val="52"/>
          <w:rtl w:val="true"/>
        </w:rPr>
        <w:t xml:space="preserve">/ </w:t>
      </w:r>
      <w:r>
        <w:rPr>
          <w:rFonts w:cs="DecoType Naskh Swashes" w:ascii="Times New Roman" w:hAnsi="Times New Roman"/>
          <w:b/>
          <w:bCs/>
          <w:color w:val="403152"/>
          <w:sz w:val="52"/>
          <w:szCs w:val="52"/>
        </w:rPr>
        <w:t>143</w:t>
      </w:r>
      <w:r>
        <w:rPr>
          <w:rFonts w:cs="DecoType Naskh Swashes" w:ascii="Times New Roman" w:hAnsi="Times New Roman"/>
          <w:b/>
          <w:bCs/>
          <w:color w:val="403152"/>
          <w:sz w:val="52"/>
          <w:szCs w:val="52"/>
        </w:rPr>
        <w:t>5</w:t>
      </w:r>
      <w:r>
        <w:rPr>
          <w:rFonts w:ascii="Times New Roman" w:hAnsi="Times New Roman" w:cs="DecoType Naskh Swashes"/>
          <w:b/>
          <w:b/>
          <w:bCs/>
          <w:color w:val="403152"/>
          <w:sz w:val="52"/>
          <w:sz w:val="52"/>
          <w:szCs w:val="52"/>
          <w:rtl w:val="true"/>
        </w:rPr>
        <w:t>ه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shadow/>
          <w:color w:val="FF0000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color w:val="FF0000"/>
          <w:sz w:val="62"/>
          <w:szCs w:val="62"/>
        </w:rPr>
      </w:pPr>
      <w:r>
        <w:rPr>
          <w:rFonts w:ascii="Times New Roman" w:hAnsi="Times New Roman" w:cs="Times New Roman"/>
          <w:shadow/>
          <w:color w:val="FF0000"/>
          <w:sz w:val="62"/>
          <w:sz w:val="62"/>
          <w:szCs w:val="62"/>
          <w:rtl w:val="true"/>
        </w:rPr>
        <w:t>معلم المادة</w:t>
      </w:r>
      <w:r>
        <w:rPr>
          <w:rFonts w:cs="Times New Roman" w:ascii="Times New Roman" w:hAnsi="Times New Roman"/>
          <w:shadow/>
          <w:color w:val="FF0000"/>
          <w:sz w:val="62"/>
          <w:szCs w:val="62"/>
          <w:rtl w:val="true"/>
        </w:rPr>
        <w:tab/>
        <w:tab/>
        <w:tab/>
        <w:tab/>
        <w:tab/>
        <w:tab/>
        <w:t xml:space="preserve">                   </w:t>
      </w:r>
      <w:r>
        <w:rPr>
          <w:rFonts w:ascii="Times New Roman" w:hAnsi="Times New Roman" w:cs="Times New Roman"/>
          <w:shadow/>
          <w:color w:val="FF0000"/>
          <w:sz w:val="62"/>
          <w:sz w:val="62"/>
          <w:szCs w:val="62"/>
          <w:rtl w:val="true"/>
        </w:rPr>
        <w:t>مدير المدرس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color w:val="FF0000"/>
          <w:sz w:val="36"/>
          <w:szCs w:val="36"/>
        </w:rPr>
      </w:pPr>
      <w:r>
        <w:rPr>
          <w:rFonts w:cs="Times New Roman" w:ascii="Times New Roman" w:hAnsi="Times New Roman"/>
          <w:shadow/>
          <w:color w:val="FF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color w:val="FF0000"/>
          <w:sz w:val="36"/>
          <w:szCs w:val="36"/>
        </w:rPr>
      </w:pPr>
      <w:r>
        <w:rPr>
          <w:rFonts w:cs="Times New Roman" w:ascii="Times New Roman" w:hAnsi="Times New Roman"/>
          <w:shadow/>
          <w:color w:val="FF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................................................                   </w:t>
        <w:tab/>
        <w:tab/>
        <w:t xml:space="preserve"> </w:t>
        <w:tab/>
        <w:tab/>
        <w:tab/>
        <w:tab/>
        <w:tab/>
        <w:t>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Andalus" w:ascii="Andalus" w:hAnsi="Andalus"/>
          <w:b/>
          <w:bCs/>
          <w:color w:val="17365D"/>
          <w:sz w:val="40"/>
          <w:szCs w:val="40"/>
          <w:rtl w:val="true"/>
        </w:rPr>
        <w:t xml:space="preserve">                                                      </w:t>
      </w:r>
      <w:r>
        <w:rPr>
          <w:rtl w:val="true"/>
        </w:rPr>
        <w:t xml:space="preserve">خطة توزيع مقرر الفيزياء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للعام الدراسي </w:t>
      </w:r>
      <w:r>
        <w:rPr/>
        <w:t>1434</w:t>
      </w:r>
      <w:r>
        <w:rPr>
          <w:rtl w:val="true"/>
        </w:rPr>
        <w:t xml:space="preserve"> </w:t>
      </w:r>
      <w:r>
        <w:rPr>
          <w:rtl w:val="true"/>
        </w:rPr>
        <w:t xml:space="preserve">هـ  </w:t>
      </w:r>
      <w:r>
        <w:rPr>
          <w:rtl w:val="true"/>
        </w:rPr>
        <w:t xml:space="preserve">-  </w:t>
      </w:r>
      <w:r>
        <w:rPr/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674"/>
        <w:gridCol w:w="2649"/>
        <w:gridCol w:w="1113"/>
        <w:gridCol w:w="1672"/>
        <w:gridCol w:w="2229"/>
        <w:gridCol w:w="1116"/>
        <w:gridCol w:w="1532"/>
        <w:gridCol w:w="2510"/>
      </w:tblGrid>
      <w:tr>
        <w:trPr>
          <w:trHeight w:val="479" w:hRule="atLeast"/>
          <w:cantSplit w:val="true"/>
        </w:trPr>
        <w:tc>
          <w:tcPr>
            <w:tcW w:w="1051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674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2649" w:type="dxa"/>
            <w:tcBorders>
              <w:top w:val="threeDEmboss" w:sz="36" w:space="0" w:color="808000"/>
              <w:left w:val="single" w:sz="4" w:space="0" w:color="000000"/>
              <w:bottom w:val="threeDEmboss" w:sz="36" w:space="0" w:color="808000"/>
              <w:right w:val="threeDEmboss" w:sz="36" w:space="0" w:color="808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دروس</w:t>
            </w:r>
          </w:p>
        </w:tc>
        <w:tc>
          <w:tcPr>
            <w:tcW w:w="111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67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2229" w:type="dxa"/>
            <w:tcBorders>
              <w:top w:val="threeDEmboss" w:sz="36" w:space="0" w:color="808000"/>
              <w:left w:val="single" w:sz="4" w:space="0" w:color="000000"/>
              <w:bottom w:val="threeDEmboss" w:sz="36" w:space="0" w:color="808000"/>
              <w:right w:val="threeDEmboss" w:sz="36" w:space="0" w:color="808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دروس</w:t>
            </w:r>
          </w:p>
        </w:tc>
        <w:tc>
          <w:tcPr>
            <w:tcW w:w="1116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3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2510" w:type="dxa"/>
            <w:tcBorders>
              <w:top w:val="threeDEmboss" w:sz="36" w:space="0" w:color="808000"/>
              <w:left w:val="single" w:sz="4" w:space="0" w:color="000000"/>
              <w:bottom w:val="threeDEmboss" w:sz="36" w:space="0" w:color="808000"/>
              <w:right w:val="threeDEmboss" w:sz="36" w:space="0" w:color="808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دروس</w:t>
            </w:r>
          </w:p>
        </w:tc>
      </w:tr>
      <w:tr>
        <w:trPr>
          <w:trHeight w:val="1409" w:hRule="atLeast"/>
          <w:cantSplit w:val="true"/>
        </w:trPr>
        <w:tc>
          <w:tcPr>
            <w:tcW w:w="1051" w:type="dxa"/>
            <w:tcBorders>
              <w:top w:val="threeDEmboss" w:sz="36" w:space="0" w:color="808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674" w:type="dxa"/>
            <w:tcBorders>
              <w:top w:val="threeDEmboss" w:sz="36" w:space="0" w:color="808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49" w:type="dxa"/>
            <w:tcBorders>
              <w:top w:val="threeDEmboss" w:sz="36" w:space="0" w:color="808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رياضيات والفيزياء</w:t>
            </w:r>
          </w:p>
        </w:tc>
        <w:tc>
          <w:tcPr>
            <w:tcW w:w="1113" w:type="dxa"/>
            <w:tcBorders>
              <w:top w:val="threeDEmboss" w:sz="36" w:space="0" w:color="808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672" w:type="dxa"/>
            <w:tcBorders>
              <w:top w:val="threeDEmboss" w:sz="36" w:space="0" w:color="808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5</w:t>
            </w:r>
          </w:p>
        </w:tc>
        <w:tc>
          <w:tcPr>
            <w:tcW w:w="2229" w:type="dxa"/>
            <w:tcBorders>
              <w:top w:val="threeDEmboss" w:sz="36" w:space="0" w:color="808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سقوط الحر</w:t>
            </w:r>
          </w:p>
        </w:tc>
        <w:tc>
          <w:tcPr>
            <w:tcW w:w="1116" w:type="dxa"/>
            <w:tcBorders>
              <w:top w:val="threeDEmboss" w:sz="36" w:space="0" w:color="808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532" w:type="dxa"/>
            <w:tcBorders>
              <w:top w:val="threeDEmboss" w:sz="36" w:space="0" w:color="808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/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7</w:t>
            </w:r>
          </w:p>
        </w:tc>
        <w:tc>
          <w:tcPr>
            <w:tcW w:w="2510" w:type="dxa"/>
            <w:tcBorders>
              <w:top w:val="threeDEmboss" w:sz="36" w:space="0" w:color="808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حركة الدائرية</w:t>
            </w:r>
          </w:p>
        </w:tc>
      </w:tr>
      <w:tr>
        <w:trPr>
          <w:trHeight w:val="1409" w:hRule="atLeast"/>
          <w:cantSplit w:val="true"/>
        </w:trPr>
        <w:tc>
          <w:tcPr>
            <w:tcW w:w="1051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674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</w:t>
            </w:r>
          </w:p>
        </w:tc>
        <w:tc>
          <w:tcPr>
            <w:tcW w:w="2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قياس</w:t>
            </w:r>
          </w:p>
        </w:tc>
        <w:tc>
          <w:tcPr>
            <w:tcW w:w="1113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672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5</w:t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قوة والحركة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ستخدام قوانين نيوتن</w:t>
            </w:r>
          </w:p>
        </w:tc>
        <w:tc>
          <w:tcPr>
            <w:tcW w:w="1116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532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7</w:t>
            </w:r>
          </w:p>
        </w:tc>
        <w:tc>
          <w:tcPr>
            <w:tcW w:w="2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سرعة النسبية</w:t>
            </w:r>
          </w:p>
        </w:tc>
      </w:tr>
      <w:tr>
        <w:trPr>
          <w:trHeight w:val="116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674" w:type="dxa"/>
            <w:tcBorders>
              <w:top w:val="sing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تصوير الحركة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موقع والزمن</w:t>
            </w:r>
          </w:p>
        </w:tc>
        <w:tc>
          <w:tcPr>
            <w:tcW w:w="1113" w:type="dxa"/>
            <w:tcBorders>
              <w:top w:val="sing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672" w:type="dxa"/>
            <w:tcBorders>
              <w:top w:val="sing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قوى التأثير المتبادل</w:t>
            </w:r>
          </w:p>
        </w:tc>
        <w:tc>
          <w:tcPr>
            <w:tcW w:w="1116" w:type="dxa"/>
            <w:tcBorders>
              <w:top w:val="sing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17365D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532" w:type="dxa"/>
            <w:tcBorders>
              <w:top w:val="sing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حركة الكواكب والجاذبية</w:t>
            </w:r>
          </w:p>
        </w:tc>
      </w:tr>
      <w:tr>
        <w:trPr>
          <w:trHeight w:val="1409" w:hRule="atLeast"/>
          <w:cantSplit w:val="true"/>
        </w:trPr>
        <w:tc>
          <w:tcPr>
            <w:tcW w:w="1051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674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4</w:t>
            </w:r>
          </w:p>
        </w:tc>
        <w:tc>
          <w:tcPr>
            <w:tcW w:w="2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منحنى الموقع والزمن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سرعة المتجهة</w:t>
            </w:r>
          </w:p>
        </w:tc>
        <w:tc>
          <w:tcPr>
            <w:tcW w:w="1113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672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6</w:t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متجهات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احتكاك</w:t>
            </w:r>
          </w:p>
        </w:tc>
        <w:tc>
          <w:tcPr>
            <w:tcW w:w="1116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17365D"/>
                <w:sz w:val="24"/>
                <w:sz w:val="24"/>
                <w:szCs w:val="24"/>
                <w:rtl w:val="true"/>
              </w:rPr>
              <w:t>السادس عشر</w:t>
            </w:r>
          </w:p>
        </w:tc>
        <w:tc>
          <w:tcPr>
            <w:tcW w:w="1532" w:type="dxa"/>
            <w:tcBorders>
              <w:top w:val="double" w:sz="4" w:space="0" w:color="000000"/>
              <w:left w:val="threeDEmboss" w:sz="36" w:space="0" w:color="808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7</w:t>
            </w:r>
          </w:p>
        </w:tc>
        <w:tc>
          <w:tcPr>
            <w:tcW w:w="2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ستعمال قانون الجذب الكوني</w:t>
            </w:r>
          </w:p>
        </w:tc>
      </w:tr>
      <w:tr>
        <w:trPr>
          <w:trHeight w:val="1043" w:hRule="atLeast"/>
          <w:cantSplit w:val="true"/>
        </w:trPr>
        <w:tc>
          <w:tcPr>
            <w:tcW w:w="1051" w:type="dxa"/>
            <w:tcBorders>
              <w:top w:val="doub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674" w:type="dxa"/>
            <w:tcBorders>
              <w:top w:val="double" w:sz="4" w:space="0" w:color="000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/4</w:t>
            </w:r>
          </w:p>
        </w:tc>
        <w:tc>
          <w:tcPr>
            <w:tcW w:w="2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 xml:space="preserve">التسارع </w:t>
            </w:r>
            <w:r>
              <w:rPr>
                <w:rFonts w:cs="Times New Roman" w:ascii="Times New Roman" w:hAnsi="Times New Roman"/>
                <w:b/>
                <w:bCs/>
                <w:color w:val="943634"/>
                <w:sz w:val="38"/>
                <w:szCs w:val="3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 xml:space="preserve">العجلة </w:t>
            </w:r>
            <w:r>
              <w:rPr>
                <w:rFonts w:cs="Times New Roman" w:ascii="Times New Roman" w:hAnsi="Times New Roman"/>
                <w:b/>
                <w:bCs/>
                <w:color w:val="943634"/>
                <w:sz w:val="38"/>
                <w:szCs w:val="38"/>
                <w:rtl w:val="true"/>
              </w:rPr>
              <w:t>)</w:t>
            </w:r>
          </w:p>
        </w:tc>
        <w:tc>
          <w:tcPr>
            <w:tcW w:w="1113" w:type="dxa"/>
            <w:tcBorders>
              <w:top w:val="doub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17365D"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1672" w:type="dxa"/>
            <w:tcBorders>
              <w:top w:val="double" w:sz="4" w:space="0" w:color="000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6</w:t>
            </w:r>
          </w:p>
        </w:tc>
        <w:tc>
          <w:tcPr>
            <w:tcW w:w="2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قوة والحركة في بعدين</w:t>
            </w:r>
          </w:p>
        </w:tc>
        <w:tc>
          <w:tcPr>
            <w:tcW w:w="1116" w:type="dxa"/>
            <w:tcBorders>
              <w:top w:val="doub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8</w:t>
            </w:r>
          </w:p>
        </w:tc>
        <w:tc>
          <w:tcPr>
            <w:tcW w:w="2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>الاختبارات النهائية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113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674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الحركة بتسارع منتظم</w:t>
            </w:r>
          </w:p>
        </w:tc>
        <w:tc>
          <w:tcPr>
            <w:tcW w:w="111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67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color w:val="00206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38"/>
                <w:sz w:val="38"/>
                <w:szCs w:val="38"/>
                <w:rtl w:val="true"/>
              </w:rPr>
              <w:t>حركة المقذوف</w:t>
            </w:r>
          </w:p>
        </w:tc>
        <w:tc>
          <w:tcPr>
            <w:tcW w:w="1116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  <w:rtl w:val="true"/>
              </w:rPr>
            </w:r>
          </w:p>
        </w:tc>
        <w:tc>
          <w:tcPr>
            <w:tcW w:w="2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1476375</wp:posOffset>
                </wp:positionH>
                <wp:positionV relativeFrom="paragraph">
                  <wp:posOffset>52705</wp:posOffset>
                </wp:positionV>
                <wp:extent cx="8950960" cy="713740"/>
                <wp:effectExtent l="98425" t="19050" r="111760" b="514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1040" cy="713880"/>
                        </a:xfrm>
                        <a:prstGeom prst="flowChartPreparation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68"/>
                                <w:b/>
                                <w:bCs/>
                                <w:emboss/>
                                <w:rFonts w:ascii="ae_Ouhod" w:hAnsi="ae_Ouhod" w:eastAsia="Calibri" w:cs="Monotype Koufi"/>
                                <w:color w:val="C00000"/>
                                <w:lang w:val="en-US" w:bidi="ar-SA"/>
                              </w:rPr>
                              <w:t>أهداف تدريس مادة الفيزياء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#9bbb59" stroked="t" o:allowincell="f" style="position:absolute;margin-left:116.25pt;margin-top:4.15pt;width:704.75pt;height:56.15pt;mso-wrap-style:square;v-text-anchor:top;mso-position-horizontal-relative:page" type="_x0000_t1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68"/>
                          <w:b/>
                          <w:bCs/>
                          <w:emboss/>
                          <w:rFonts w:ascii="ae_Ouhod" w:hAnsi="ae_Ouhod" w:eastAsia="Calibri" w:cs="Monotype Koufi"/>
                          <w:color w:val="C00000"/>
                          <w:lang w:val="en-US" w:bidi="ar-SA"/>
                        </w:rPr>
                        <w:t>أهداف تدريس مادة الفيزياء 1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spacing w:lineRule="auto" w:line="240" w:before="0" w:after="0"/>
        <w:ind w:left="253" w:right="426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لأهداف العامة لمادة الفيزياء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</w:rPr>
        <w:t>1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اختصارها بما يلي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ـ</w:t>
      </w:r>
      <w:r>
        <w:rPr>
          <w:rFonts w:cs="Times New Roman" w:ascii="Times New Roman" w:hAnsi="Times New Roman"/>
          <w:b/>
          <w:bCs/>
          <w:color w:val="000080"/>
          <w:sz w:val="44"/>
          <w:szCs w:val="44"/>
          <w:rtl w:val="true"/>
        </w:rPr>
        <w:br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نمية التفكير العلمي المنطقي و الاستنتاجي عند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طلاب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شجيع الطلاب على إتباع الموضوعية والأمانة العلم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نم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مهارات الملاحظة الحساسة والقياس الدقيق والتنظيم الواضح لدى الطلاب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قو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حوافز الطلاب في الاختبار والبحث والاستكشاف واستقصاء الحقائق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فهم الظواه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طبيعية وتفسيرها وربطها بخالق الكون ومدبره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إكساب الطالب المهارات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عملية والعلم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نمية الاتجاهات العقلية والنفسية الصحيح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يمكن تفصيل هذه الأهداف كما يلي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ـ</w:t>
      </w:r>
      <w:r>
        <w:rPr>
          <w:rFonts w:cs="Times New Roman" w:ascii="Times New Roman" w:hAnsi="Times New Roman"/>
          <w:b/>
          <w:bCs/>
          <w:color w:val="000080"/>
          <w:sz w:val="44"/>
          <w:szCs w:val="44"/>
          <w:u w:val="single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أول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تعلمين على تعميق العقيدة الإسلامية في نفوسهم وترسيخ الإيمان بالله في قلوبهم ،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تنمية اتجاهات إيجابية نحو الإسلام وقيمه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ذلك من خلال دراستهم الظواه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طبيعية وما أودع الله فيها من خصائص دالة على عظيم قدرته وبالغ حكمته ، وتنم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ميل الطالب إلى البحث عن آيات الله في نفسه وفي سائر المخلوقات ، وتمكين الانتماء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حي لأم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إسلام ، ودعم العقيدة الإسلامية التي تستقيم بها نظرة الطالب إلى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كون والإنسان والحياة في الدنيا والآخرة ، وتزويده بالمفاهيم الأساسية التي تجعله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معتزاً بالإسلام قادراً على الدعوة إلية والدفاع عنه ، وأن الله خلق الكون موزوناً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أي خلل فيه من فعل الإنسان يؤدي إلى عواقب وخيم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ثاني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تعلمين على كسب الحقائق والمفاهيم العلمية والمصطلحات العلمية مثل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مفهو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فرق بين الكمية المتجهة والكمية القياسية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كالفرق بين القوة والكتلة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(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مفهو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إزاحة والمسافة والسرعة والتسارع وعلاقة كل منهما بالآخ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لا يوجد تسارع بدون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أثير قو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تيار الكهربائي وأثره المغناطيسي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253" w:right="426" w:hanging="0"/>
        <w:jc w:val="lef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ثالث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 المتعلمين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على كسب الاتجاهات والقيم والعادات المناسبة بصورة وظيفية مثل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وضوعية وسع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أفق وعدم التعصب الأعمى وحب الاستطلاع والتروي في إصدار الأحكام والتواضع العلمي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، والأمانة العلمية واحترام العمل اليدوي وآراء الآخرين ، وإكسابهم عادات حسنة في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عمل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نظام ، دقة ، عناية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المحافظة على الأدوات والأجهزة العلمية ، وتعلم بعض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هوايات المفيدة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كوين دوائر كهربائية أو إلكترونية ، إصلاح الأجهزة ومعرف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طريقة عملها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، وتنمية العمل الجماعي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مثل الرحلات والزيارات العلمية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الاقتناع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بأهمية علم الفيزياء ودوره في التقدم التقني في العصر الحديث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رابع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تعلمين على كسب مهارات عقلية مناسبة مثل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دقة الملاحظة وتفسير الظواه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طبيعية والنتائج العلمية وإتباع الطريقة العلمية في التفكير والبحث والاستقصاء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وتنمية قدراتهم الابتكارية ، والتطبيق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مثل حل المسائل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، ومهارة القياس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253" w:right="426" w:hanging="0"/>
        <w:jc w:val="lef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253" w:right="426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خامس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 المتعلمين على كسب مهارات علمية عملية مناسبة مثل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نم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هارة اليدوية البسيطة والمركبة من استخدام الأجهزة والأدوات بصورة صحيحة ،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وإعداد بعض التجارب مثل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دوائر الكهربائية وقياس تسارع الجاذبية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، وإصلاح بعض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أجهزة العلمية والتعامل مع الأجهزة التي تلزم لإجراء التجارب ، ومهارة الرس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دقيق ، وعمل بعض الوسائل التعليمية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مثل المصورات والمجسمات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خاصة بعل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فيزياء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سادس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 المتعلمين على كسب الاهتمامات والميول العلم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ناسبة بطريقة وظيف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حيث إن تحسس المشكلات وإثارة التساؤلات حولها ومحاول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فسيرها ينمي الميول نحو هذه الأشياء وبالتالي جعل الطالب شريكاً في عملية التعلي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التعل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من هذه الاهتمامات والميول العلم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قراءة العلمية الموجه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استخدام الأجهزة والأدوات والمواد في إشباع الهوايات وتنمية حب المادة النافعة في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نفوسهم والميل إلى رعايتها وشغل أوقات الفراغ وحسن اختيار المهنة وفق ما تسمح به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قدراته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سابع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 المتعلمين في التعرف على المنجزات العلمية للعلماء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سلمين والعرب ، واحترام العمل وتقديره والتمثل به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ذلك عن طريق تعريف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تعلمين بمنجزات العلماء المسلمين والعرب ممن قدموا ويقدمون من أعمال ، ليكون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دافعاً لهم للتمثل بهم ،</w:t>
      </w:r>
    </w:p>
    <w:p>
      <w:pPr>
        <w:pStyle w:val="Normal"/>
        <w:spacing w:lineRule="auto" w:line="240" w:before="0" w:after="0"/>
        <w:ind w:left="253" w:right="426" w:hanging="0"/>
        <w:jc w:val="lef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من هؤلاء العلماء ابن الهيثم المشهور في علم الضوء ،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أبي الريحان البيروني الذي تمكن من قياس أبعاد الأرض وفسر ظاهرتي الشفق وكسوف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شمس وأبو منصور الخازني الذي سبق العالم تورشلي في بحث الضغط الجوي وأبناء موسى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بن شاكر وغيره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253" w:right="42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ثامن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ـ مساعدة المتعلمين على تذوق العلم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علم الفيزياء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تقدير جهود العلماء ودورهم في تقدم العلم والإنسان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ذلك بتهيئة الظروف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ناسبة للمتعلمين لتنمية التذوق العلمي وأوجه التقدير العلمية لديهم بصورة وظيف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بمعنى غرس الإيمان بالعلم وبقيمته في حل المشكلات التي تواجه الإنسان والدور الذي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يقوم به العلماء في سبيل ذلك ، ويدركوا أهمية الأجهزة والأدوات في تقدم تطوير علم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فيزياء وتقدير جهود العلماء والجهود التي تبذلها الدولة من أجل رفع مستوى المعيش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للأفراد ، وتعريفهم بالجهود والتضحيات التي قدمها ويقدمها العلماء في توفي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استنارة ورفاه بني الإنسان ، ومن هؤلاء العلماء جول ، اسحاق نيوتن ، انشتاين ،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هنري بيكريل ، رذر فورد ، بيير وماري كيوري ، بلانك وآخرون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تاسع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متعلمين على كسب قدر مناسب من مهارات الاتصال والتعلم الذاتي المستم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بتنمية مهارات الاتصال عن طريق الحديث مع الآخرين ليكون قادراً على إدراك مشاع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آخرين وحاجاتهم واهتماماتهم ، وإتاحة الفرصة للمتعلمين للتعلم من بعضهم البعض عن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طريق المجمعات التعليمية ، والعمل الميداني والرحلات العلمية ، وتنمية مهارات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تعلم الذاتي باستخدام الأجهزة العلمية كالحاسوب وشبكات المعلومات في دراس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فيزياء ، وقراءة الدوريات العلمية والمجلات العلمية ، وإجراء التجارب ، ومشاهد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أفلام العلمية ، وما يستجد من أوعية ومصادر للمعلومات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عاشراً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ـ مساعد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متعلمين على كسب العادات الإيجابية نحو الموارد الطبيعية والبيئية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بالاستخدام الأمثل لهما عن طريق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عريف المتعلمين بالتقنيات النافعة للمحافظ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على البيئة وخاصة بيئة المتعلم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عريف المتعلمين بأهمية المحافظة على مصاد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عريف المتعلمين بأهمية ترشيد الاستهلاك للكهرباء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عريف المتعلمين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بأهمية البترول وطرق الترشيد في استهلاكه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عريف المتعلمين كيفية العناي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بالمياه والمحافظة عليها وإنها تعتبر مصدر من مصادر الطاقة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تنمية الشعور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اجتماعي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80"/>
          <w:sz w:val="28"/>
          <w:sz w:val="28"/>
          <w:szCs w:val="28"/>
          <w:rtl w:val="true"/>
        </w:rPr>
        <w:t>الشعور بالمسؤولية واحترام الممتلكات العامة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</w:p>
    <w:p>
      <w:pPr>
        <w:pStyle w:val="Header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rtl w:val="true"/>
        </w:rPr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رياضيات والفيزياء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مواد 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rtl w:val="true"/>
              </w:rPr>
              <w:t>قطع نقود معدنية – شريط لاصق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rtl w:val="true"/>
              </w:rPr>
              <w:t>الفيزياء – الرياضيات – وحدات القياس – المعادلات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حص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rtl w:val="true"/>
              </w:rPr>
              <w:t>يوضح الطريقة العلمية – يطبق استخدام النظام الدولي في الوحدات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فكرة عامة عن الفصل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تجربة استهلالية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ما الفيزياء ؟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الرياضيات في الفيزياء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مسائل تدريبية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هل هذا منطقي ؟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color w:val="E90D00"/>
                <w:sz w:val="28"/>
                <w:sz w:val="28"/>
                <w:szCs w:val="28"/>
                <w:rtl w:val="true"/>
              </w:rPr>
              <w:t xml:space="preserve">النشاط المحفز للطلاب </w:t>
            </w: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E90D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E90D00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التجربة الاستهلالية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>" 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E90D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90D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color w:val="E90D00"/>
                <w:sz w:val="28"/>
                <w:sz w:val="28"/>
                <w:szCs w:val="28"/>
                <w:rtl w:val="true"/>
              </w:rPr>
              <w:t>هل تسقط جميع الأجسام بالسرعة نفسها 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E90D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90D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E90D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color w:val="E90D00"/>
                <w:sz w:val="28"/>
                <w:sz w:val="28"/>
                <w:szCs w:val="28"/>
                <w:rtl w:val="true"/>
              </w:rPr>
              <w:t xml:space="preserve">ثم أسأل الطلاب عن معلوماتهم السابقة عن </w:t>
            </w: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E90D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علم الفيزياء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>ما هو ؟ وما هي المجالات التي يمكن أن يعمل بها عالم الفيزياء ؟ وما هي علاقة الفيزياء بالرياضيات ؟ وما فائدة المعادلات الرياضية للباحثين في أحد أفرع علم الفيزياء 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E90D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E90D00"/>
              </w:rPr>
            </w:pPr>
            <w:r>
              <w:rPr>
                <w:rFonts w:cs="Times New Roman" w:ascii="Times New Roman" w:hAnsi="Times New Roman"/>
                <w:color w:val="E90D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التمهيد للدرس والتمهيد للفصل مع الطلاب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بالقيام بالتجربة لاستهلالية والتي تتضمن الخطوات والملاحظة والتحليل والتفكير الناقد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>ما الفيزياء ؟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الفيزياء فرع من فروع العلم يدرس العالم الطبيعي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تطوير المفهوم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اطلب من اللاب قراءة النص وأناقشهم في علم الفيزياء والمجالات التي يدرسها علم الفيزياء وما هو عمل علماء الفيزياء ؟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الرياضيات في الفيزياء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المفاهيم الشائعة والغير صحيحة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أصحح للطلاب المفاهيم الغير صحيحة بان الرياضيات والفيزياء منفصلان ولا يخدم احدهما الآخر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من خلال قراءة النص و تلخيص المعلومات التي يحتويها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يوضح نموذجا لاستخدام الرياضيات في الفيزياء والعلاقة الوطيدة بينهما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مسائل تدريبية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 .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اكتب المعادلات في كل مسالة على السبورة واطلب من الطلاب التعويض عن القيم المعطاة في المسألة واستخراج المجهول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>هل هذا منطقي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 ؟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اطلب من الطلاب قراءة النص ثم أسأل 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ما الوحدة المناسبة لقياس سرعة السيارة وما المقياس المناسب لقياس نصف قطر العين وطول الغرفة ؟ </w:t>
            </w:r>
            <w:r>
              <w:rPr>
                <w:rFonts w:ascii="Times New Roman" w:hAnsi="Times New Roman"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سؤال رق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ا أهمية الرياضيات في علم الفيزياء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سؤا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سؤال رقم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  <w:bookmarkStart w:id="0" w:name="_GoBack"/>
      <w:bookmarkStart w:id="1" w:name="_GoBack"/>
      <w:bookmarkEnd w:id="1"/>
    </w:p>
    <w:p>
      <w:pPr>
        <w:pStyle w:val="Header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rtl w:val="true"/>
        </w:rPr>
      </w:r>
      <w:bookmarkStart w:id="2" w:name="_GoBack"/>
      <w:bookmarkStart w:id="3" w:name="_GoBack"/>
      <w:bookmarkEnd w:id="3"/>
    </w:p>
    <w:p>
      <w:pPr>
        <w:pStyle w:val="Header"/>
        <w:jc w:val="left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رياضيات والفيزياء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خمس حلقات معدنية متماثلة  –  نابض  –  مسطرة أو عصا مت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طريقة العلمية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فرضية – النماذج العلمية – القانون العلمي – النظرية العلم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عرف القانون والفرضية والنظري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قارن بين النظرية والقانون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طبق المهارات العلمية مثل التحليل والاستنتاج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رض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*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والنظري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لط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0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رائ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رض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جر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حفيز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حتو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اؤل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رض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خم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Cs w:val="28"/>
              </w:rPr>
              <w:t>2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)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رض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نظري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3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رب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نظري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اقش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أشك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سأ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ا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نظر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بيع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شاهد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تراب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وص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بيع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5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نظر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vanish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3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  <w:r>
              <w:rPr>
                <w:vanish/>
                <w:color w:val="000000"/>
                <w:sz w:val="28"/>
                <w:sz w:val="28"/>
                <w:szCs w:val="28"/>
                <w:rtl w:val="true"/>
              </w:rPr>
              <w:t>صحح</w:t>
            </w:r>
            <w:r>
              <w:rPr>
                <w:rFonts w:cs="Calibri"/>
                <w:vanish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vanish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vanish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vanish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vanish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vanish/>
                <w:color w:val="00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vanish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vanish/>
                <w:color w:val="FF0000"/>
                <w:sz w:val="28"/>
                <w:szCs w:val="28"/>
              </w:rPr>
            </w:pPr>
            <w:r>
              <w:rPr>
                <w:vanish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  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قياس  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الأقلام الملونة – الكتاب المدرس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قياس     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تحليل الوحدات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ستخدم طريقة تحليل الوحدات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طبق القوانين في الحسابات الرياضية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طبق وحدات النظام الدولي في المسائل والحسابات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ياس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تحفي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تر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>**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وحد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وض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بب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وحد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ستخدم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س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حفي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تنا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جهو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ك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يار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SI Units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لاحظ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ختل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كمي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؟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تعا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تنا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تنا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مث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ح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قياس    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الأقلام الملونة – الكتاب المدرس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دقة 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ضبط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ميز بين الدقة والضبط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دد دقة الكميات المقيس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والتدريبات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ضب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قن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واب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ساس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حلق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دن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ما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اب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لق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مفرد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يقار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س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خبرات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ضب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ضب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3.34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تخدم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حفي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ر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ت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ضب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ق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ريف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فهو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ش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قب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اقش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ر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أناقش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ض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ق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ستر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و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اش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قن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ت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جا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ختبر الفيزياء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ستكشاف حركة الأجسا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"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اتصال بالانترنت  –  ساعة توقف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فحص حركة مجموعة من المركبات في أثناء عرض الفيديو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صف حركة المركبات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جمع وتنظم البيانات المتعلقة بحركة المركبات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حسب سرعة المركبات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napToGrid w:val="false"/>
              <w:spacing w:lineRule="auto" w:line="240" w:before="0" w:after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هي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وم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8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درسي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21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تنفيذ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تطبيق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دق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ألف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يعط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ساعد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حتاج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مساعد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تميز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25"/>
                <w:szCs w:val="25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تو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حتو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ساعد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800000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مم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800000"/>
              </w:rPr>
            </w:pPr>
            <w:r>
              <w:rPr>
                <w:rFonts w:cs="Calibri"/>
                <w:color w:val="800000"/>
                <w:rtl w:val="true"/>
              </w:rPr>
              <w:t xml:space="preserve">           </w:t>
            </w:r>
            <w:r>
              <w:rPr>
                <w:color w:val="800000"/>
                <w:rtl w:val="true"/>
              </w:rPr>
              <w:t>ص</w:t>
            </w:r>
            <w:r>
              <w:rPr>
                <w:rFonts w:cs="Calibri"/>
                <w:color w:val="800000"/>
                <w:rtl w:val="true"/>
              </w:rPr>
              <w:t xml:space="preserve"> </w:t>
            </w:r>
            <w:r>
              <w:rPr>
                <w:color w:val="800000"/>
              </w:rPr>
              <w:t>21</w:t>
            </w:r>
            <w:r>
              <w:rPr>
                <w:color w:val="80000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800000"/>
              </w:rPr>
            </w:pPr>
            <w:r>
              <w:rPr>
                <w:color w:val="8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سج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ختب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يسجل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لاحظاتهم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ستنتاجات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إرسال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موق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 – ما العلاقة بين الكتلة والحجم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أدوات الموضحة بكراسة التجارب العملية ص </w:t>
            </w:r>
            <w:r>
              <w:rPr>
                <w:rFonts w:cs="Arial" w:ascii="Arial" w:hAnsi="Arial"/>
                <w:b/>
                <w:bCs/>
                <w:color w:val="FF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مخطط الحركة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نموذج الجسم النقط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قيس أبعاد وكتل عدة أجسام باستخدام النظام الدولي الموحد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مثل العلاقة بين الكتلة والحجم بيانيا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وضح كيف يقيس الحجم دون قياس الأبعاد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00"/>
                <w:sz w:val="26"/>
                <w:szCs w:val="26"/>
                <w:rtl w:val="true"/>
              </w:rPr>
              <w:t xml:space="preserve">    </w:t>
            </w: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  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هي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وم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4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5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كراس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  <w:lang w:eastAsia="ar-SA"/>
              </w:rPr>
            </w:pPr>
            <w:r>
              <w:rPr>
                <w:color w:val="E90D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كراس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</w:rPr>
              <w:t>15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 w:val="28"/>
                <w:szCs w:val="28"/>
                <w:rtl w:val="true"/>
              </w:rPr>
              <w:t>وأتابع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قياس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النتائج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يدونوه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الجداو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فراده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تعملمو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.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زع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يتمك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التنفيذ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اكتس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تتحقق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حصلو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سليم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دقي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مضبوط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القياس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مقارن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حققوه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النتائج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حققتها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لف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قومو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ختب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ضب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بعا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يحولو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m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شجع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صلو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أجس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ش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أجس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لز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نتباهه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أس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y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حج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فق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سم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ر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ئ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فض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7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كيف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تظ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بعا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تصوير الحركة 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سيارتين لعب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الكتاب المدرسي – أدوات رسم وكتاب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مخطط الحركة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نموذج الجسم النقط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رسم المخطط التوضيحي لحركة جسم لوصف حركته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طور نموذجا جسيميا نقطيا لتمثيل حركة جسم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ستهلالية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س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قط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rFonts w:cs="Calibri"/>
                <w:color w:val="E90D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يارت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>29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E90D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يارت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تر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تبادل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خب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لمعر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عر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حداثي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25"/>
                <w:szCs w:val="25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ستهلا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براته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ديه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حتا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فاه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لف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ستخلا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فاه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غبر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ائر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حرك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هتزاز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Cs w:val="28"/>
                <w:rtl w:val="true"/>
              </w:rPr>
              <w:t>.....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لاحظ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ناقش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حر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طر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حر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اقش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جسي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rtl w:val="true"/>
              </w:rPr>
              <w:t xml:space="preserve"> ,   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موقع والزمن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الأقلام الملونة – الكتاب المدرسي – الصور التوضيح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نظام ألإحداثي – نقطة الأصل – المسافة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كمية المتجه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تعرف أنظمة الإحداثيات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عرف الإزاح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دد الفترة الزمني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حل أسئلة المراجعة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حداثيات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إزاحة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حداث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زم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تحر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يحدد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=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يحدد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حرك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يحدد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ل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حداث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عرفه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حداث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دد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زا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ال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25"/>
                <w:szCs w:val="25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مه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نش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نصحح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إحداثي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**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بقو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ي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في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هن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حداث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ل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كمي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ياس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"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rtl w:val="true"/>
              </w:rPr>
              <w:t xml:space="preserve">*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كميات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تعيينها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والاتجاه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متجهة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والكمية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تحديدها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قياسية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</w:rPr>
              <w:t xml:space="preserve">"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عددية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</w:rPr>
              <w:t xml:space="preserve">"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</w:rPr>
              <w:t xml:space="preserve">(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8</w:t>
            </w:r>
            <w:r>
              <w:rPr>
                <w:color w:val="333333"/>
                <w:sz w:val="28"/>
                <w:szCs w:val="28"/>
                <w:rtl w:val="true"/>
              </w:rPr>
              <w:t>-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33</w:t>
            </w:r>
            <w:r>
              <w:rPr>
                <w:color w:val="333333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إزاح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طروح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بتد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ج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بتد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طروح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ج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بتد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FF0000"/>
                <w:sz w:val="28"/>
                <w:szCs w:val="28"/>
              </w:rPr>
              <w:t>52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8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نحنى الموقع الزمن   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الكتاب المدرسي – الأقلام ال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منحنى الموقع الزمن – الموقع اللحظ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طور منحنيات الموقع الزمن لأجسام متحركة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س</w:t>
            </w:r>
            <w:r>
              <w:rPr>
                <w:rFonts w:ascii="Arial" w:hAnsi="Arial"/>
                <w:color w:val="000000"/>
                <w:rtl w:val="true"/>
              </w:rPr>
              <w:t xml:space="preserve">تخدم متجه الموقع الزمن لتحديد موقع جسم أو إزاح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ثيل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كافئ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color w:val="0000FF"/>
                <w:sz w:val="28"/>
                <w:szCs w:val="28"/>
              </w:rPr>
              <w:t>1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لسبورة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بيانيا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للأرقام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color w:val="0000FF"/>
                <w:sz w:val="28"/>
                <w:szCs w:val="28"/>
              </w:rPr>
              <w:t>1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.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استخداماته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موائمة</w:t>
            </w:r>
            <w:r>
              <w:rPr>
                <w:rFonts w:cs="Calibri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سؤ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تنا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أ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صح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ر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حل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جهو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سؤ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تناقش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ثيل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كافئ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صوي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دا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حني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ثي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اف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نحنى الموقع الزمن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الكتاب المدرسي – الأقلام ال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طور منحنيات الموقع الزمن لأجسام متحركة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ستخدم متجه الموقع الزمن لتحديد موقع جسم أو إزاح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مه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ذك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سؤ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فوائد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ديد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سأ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مثيل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كافئ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ستفيد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اب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مقد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ستعرض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جهو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تجاو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دائ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تاب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شج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أفك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تضمن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در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س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سرعة المتجهة  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 الكتاب المدرسي –  الأقلام ال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رعة المتجهة المتوسطة – السرعة المتوسط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عرف السرعة المتجه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فرق بين السرعة والسرعة المتجه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الحسابية على السرعة عموما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>**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ال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تحرك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0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"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"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برات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عرفت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سأ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حس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واكت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معالج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مه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رب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تنا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ل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زاح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سرعت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دلول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ائ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موق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مقد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تجا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6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رعة المتجهة 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خيط  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كتلة ذات خطاف – الكتاب المدرسي – السبور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رعة المتجهة اللحظ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عرف السرعة المتجهة اللحظية –</w:t>
            </w:r>
            <w:r>
              <w:rPr>
                <w:rFonts w:ascii="Arial" w:hAnsi="Arial"/>
                <w:color w:val="000000"/>
                <w:rtl w:val="true"/>
              </w:rPr>
              <w:t xml:space="preserve"> ي</w:t>
            </w:r>
            <w:r>
              <w:rPr>
                <w:rFonts w:ascii="Arial" w:hAnsi="Arial"/>
                <w:color w:val="000000"/>
                <w:rtl w:val="true"/>
              </w:rPr>
              <w:t xml:space="preserve">كتب معادلة السرعة المتجهة اللحظي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والتمارين على الموضوع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تجر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متجه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لحظ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ضيح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5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تجه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ر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ضيح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ر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مثل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كتب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متابع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ستعر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التا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ضيح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971" w:right="0" w:hanging="36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971" w:right="0" w:hanging="36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2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 .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6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d    =   v t    +  d i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4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فاه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ظ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ختبر الفيزياء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مل رسوم توضيحية للحركة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"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كاميرا فيديو – سيارتان لعبة تعملان بانضغاط النابض – مسطرة – لوح كرتون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ختبر الفيزياء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مل رسوم توضيحية للحركة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"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قيس مواقع الجسم المتحرك باستخدام النظام الدولي للوحدات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درك العلاقات المكانية بين الأجسام المتحرك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هي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وم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           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درسي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48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تنفيذ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         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تطبيق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دق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ألف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يعط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نتائج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ساعد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حتاجي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مساعد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تميز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تو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حتو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ساعد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افترض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تتوقف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مفاجئ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تتجن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حادثا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لسيار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فرام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تضغط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تفص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ستبدو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عجل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بإجابتك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رسما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توضيحيا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تبدو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عجل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فرام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ختبر الفيزياء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تحديد موقع العرب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"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أدوات الموضحة بكراسة التجارب العملية ص </w:t>
            </w:r>
            <w:r>
              <w:rPr>
                <w:rFonts w:cs="Arial" w:ascii="Arial" w:hAnsi="Arial"/>
                <w:b/>
                <w:bCs/>
                <w:color w:val="FF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مختبر الفيزياء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تحديد موقع العرب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"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توقع الزمن اللازم لقطع مسافات محدد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قيس الفترات الزمنية المرتبطة بالمسافات المقطوع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قوم التجربة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تحرك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تظمة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فرضي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غ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ظ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تغر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افا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6"/>
                <w:szCs w:val="26"/>
              </w:rPr>
            </w:pPr>
            <w:r>
              <w:rPr>
                <w:color w:val="E90D00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b/>
                <w:b/>
                <w:bCs/>
                <w:color w:val="E90D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E90D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6"/>
                <w:szCs w:val="26"/>
              </w:rPr>
            </w:pPr>
            <w:r>
              <w:rPr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</w:rPr>
              <w:t>1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-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يختارو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يستخدموه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أساعده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في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</w:rPr>
              <w:t>2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-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شجعه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رس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E90D00"/>
                <w:sz w:val="28"/>
                <w:szCs w:val="28"/>
              </w:rPr>
              <w:t>20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</w:rPr>
              <w:t>3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-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فحص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أعد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تعدي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شجعه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**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ضعو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كراس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جلو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تاب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صلو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تأك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حت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شاركو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م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كتب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نتا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وق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تغيرات المادة </w:t>
            </w:r>
            <w:r>
              <w:rPr>
                <w:rFonts w:cs="Arial" w:ascii="Arial" w:hAnsi="Arial"/>
                <w:b/>
                <w:bCs/>
                <w:color w:val="800000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" </w:t>
            </w: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مسائل تدريبية 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"    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سبورة – الكتاب المدرسي – اللوحات التوضيحية 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عرف التسارع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مثل السرعة المتجهة  الزمن بيانيا –</w:t>
            </w:r>
            <w:r>
              <w:rPr>
                <w:rFonts w:ascii="Arial" w:hAnsi="Arial"/>
                <w:color w:val="000000"/>
                <w:rtl w:val="true"/>
              </w:rPr>
              <w:t xml:space="preserve"> ي</w:t>
            </w:r>
            <w:r>
              <w:rPr>
                <w:rFonts w:ascii="Arial" w:hAnsi="Arial"/>
                <w:color w:val="000000"/>
                <w:rtl w:val="true"/>
              </w:rPr>
              <w:t xml:space="preserve">قوم بالأنشطة العملي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طبق المهارات العلمية في الأنشطة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استهلا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ولاذ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حن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استهلالي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ننف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ستهلال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ولاذ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58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أناقش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ارع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مه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مو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تجرب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استهلا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بد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مثيل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اني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جر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ريعة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ولاذ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حال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د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الت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ستنت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ؤشر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ئيسي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عبر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طو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اف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يض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طو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تجه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زيا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نقص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حن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3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3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نحن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فت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ج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يرمز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a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ارع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تسار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عجل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"   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 الكتاب المدرسي –  الأقلام ال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تسارع المتوسط – التسارع اللحظ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ميز بين  التسارع المتوسط واللحظي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كتب قانون التسارع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على التسارع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حظ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ضيح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6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color w:val="E90D00"/>
                <w:sz w:val="26"/>
                <w:szCs w:val="26"/>
                <w:lang w:eastAsia="ar-SA"/>
              </w:rPr>
            </w:pPr>
            <w:r>
              <w:rPr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6"/>
                <w:szCs w:val="26"/>
              </w:rPr>
            </w:pPr>
            <w:r>
              <w:rPr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6"/>
                <w:szCs w:val="26"/>
              </w:rPr>
            </w:pPr>
            <w:r>
              <w:rPr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ذكر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ونذكرهن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بالتسارع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330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عجلة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Cs w:val="28"/>
                <w:rtl w:val="true"/>
              </w:rPr>
              <w:t>".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وميل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لمنحنى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rFonts w:cs="Calibri"/>
                <w:color w:val="E90D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Cs w:val="28"/>
                <w:rtl w:val="true"/>
              </w:rPr>
              <w:t>: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لحظي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نحسب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منحنى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ستنتج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قانونا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للتسارع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لوحدات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مه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نذكره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تناقش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نتعر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لومات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ق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لومات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استفا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لحظ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قيس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حظ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وضيح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حرك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Vf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بتدائ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>Vi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ات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قس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>6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6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شار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ظ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تسار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عجل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"   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 الكتاب المدرسي  –  الأقلام ال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تسارع الموجب 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تسارع السالب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دد التسارع السالب والتسارع الموجب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حل المسائل على التسارع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حس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منحن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المت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الز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  <w:r>
              <w:rPr>
                <w:sz w:val="28"/>
                <w:szCs w:val="28"/>
                <w:rtl w:val="true"/>
                <w:lang w:eastAsia="ar-SA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مث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  <w:r>
              <w:rPr>
                <w:sz w:val="28"/>
                <w:szCs w:val="28"/>
                <w:rtl w:val="true"/>
                <w:lang w:eastAsia="ar-SA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مسائ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تدريب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  <w:r>
              <w:rPr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>ال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3</w:t>
            </w:r>
            <w:r>
              <w:rPr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>**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رب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عناص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رسنا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لحظ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ت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ج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وجب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الب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درو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ي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استف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ونناقش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مث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A  , B  ,C  ,  D   ,    E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  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حن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971" w:right="0" w:hanging="36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971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س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: 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أشرح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ف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كت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تنت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الحركة بتسارع منتظم   </w:t>
            </w:r>
            <w:r>
              <w:rPr>
                <w:rFonts w:cs="Arial" w:ascii="Arial" w:hAnsi="Arial"/>
                <w:b/>
                <w:bCs/>
                <w:color w:val="8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 الكتاب المدرسي  –  الأقلام ال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فسر منحنى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color w:val="000000"/>
                <w:rtl w:val="true"/>
              </w:rPr>
              <w:t xml:space="preserve">الموقع – الزمن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 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دد العلاقات الرياضية التي تربط بين الموقع والسرعة والتسارع والزمن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التدريبي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E90D00"/>
                <w:sz w:val="26"/>
                <w:szCs w:val="26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ذكر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حفز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موق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رتبط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ر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ناقش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ز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تحفيز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ستعر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ستنت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بتدائ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ضاف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68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8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9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3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>10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بيان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3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>2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7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شرح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في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7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5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5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5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حركة بتسارع منتظم 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 الكتاب المدرسي  –  الأقلام ال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طبق العلاقات الرياضية المتعلقة بالتسارع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دد العلاقات الرياضية التي تربط بين الموقع والسرعة والتسارع والزمن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التدريبي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ياض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حفز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تحفي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بدأ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تو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الي</w:t>
            </w:r>
            <w:r>
              <w:rPr>
                <w:color w:val="00008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ؤك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همي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عرف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كتاب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ادر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صحي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7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باد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7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5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0080"/>
                <w:sz w:val="28"/>
                <w:szCs w:val="28"/>
              </w:rPr>
              <w:t>75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: 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5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-   </w:t>
            </w:r>
            <w:r>
              <w:rPr>
                <w:color w:val="000080"/>
                <w:sz w:val="28"/>
                <w:szCs w:val="28"/>
              </w:rPr>
              <w:t>26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-   </w:t>
            </w:r>
            <w:r>
              <w:rPr>
                <w:color w:val="000080"/>
                <w:sz w:val="28"/>
                <w:szCs w:val="28"/>
              </w:rPr>
              <w:t>27</w:t>
            </w:r>
            <w:r>
              <w:rPr>
                <w:color w:val="00008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حللن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تاب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حل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مام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استنتا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معادل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سقوط الحر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ورقة صحيفة – ورقة صحيفة على شكل كرة – حصاة – كر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سقوط الحر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تسارع الناتج من الجاذبية الأرض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تعرف التسارع الناتج من الجاذبية الأرضية 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على السقوط الحر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يك</w:t>
            </w:r>
            <w:r>
              <w:rPr>
                <w:rFonts w:ascii="Arial" w:hAnsi="Arial"/>
                <w:color w:val="000000"/>
                <w:rtl w:val="true"/>
              </w:rPr>
              <w:t xml:space="preserve">تسب مهارة التواصل مع طالبات الفصل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إثر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نسق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صحي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سق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سق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صا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سق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ناقش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رع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يف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قوط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ر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ر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سم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مه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قوط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ر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ناقش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آ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ناقش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نتاج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أ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أخذ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قذف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شرح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في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تطر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سر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أقص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سارع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7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(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4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إثر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8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8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ق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قوط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ج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ذ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ع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سار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مختبر الفيزياء – التسارع الناتج عن الجاذبية الأرضية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جرس مؤقت  –  شريط  –  مؤقت  –  ورق جرائد  –  ماسك على شكل حرف </w:t>
            </w:r>
            <w:r>
              <w:rPr>
                <w:rFonts w:cs="Arial" w:ascii="Arial" w:hAnsi="Arial"/>
                <w:b/>
                <w:bCs/>
                <w:color w:val="FF0000"/>
              </w:rPr>
              <w:t>C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قيس بيانات عن السقوط الحر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رسم منحنى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color w:val="000000"/>
                <w:rtl w:val="true"/>
              </w:rPr>
              <w:t xml:space="preserve">السرعة المتجهة – الزمن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/>
                <w:color w:val="000000"/>
                <w:rtl w:val="true"/>
              </w:rPr>
              <w:t>و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ستخدمه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ق</w:t>
            </w:r>
            <w:r>
              <w:rPr>
                <w:rFonts w:ascii="Arial" w:hAnsi="Arial"/>
                <w:color w:val="000000"/>
                <w:rtl w:val="true"/>
              </w:rPr>
              <w:t xml:space="preserve">ارن بين قيم </w:t>
            </w:r>
            <w:r>
              <w:rPr>
                <w:rFonts w:cs="Arial" w:ascii="Arial" w:hAnsi="Arial"/>
                <w:color w:val="000000"/>
              </w:rPr>
              <w:t>g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rtl w:val="true"/>
              </w:rPr>
              <w:t xml:space="preserve">في مواقع مختلف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هي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وم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82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ية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**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82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83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تنفيذ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ودق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ألف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يعط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ساعد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حتاج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مساعد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تميز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تو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حتو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ساعد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واص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AlBayan"/>
                <w:color w:val="FF0000"/>
                <w:sz w:val="26"/>
                <w:szCs w:val="26"/>
              </w:rPr>
              <w:t>g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موق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8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 – كيف تتدحرج الكرة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كر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ماسك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ماسك ثلاثي  –  لوح مستو  –  مسطرة – بوابة ضوئي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حامل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وضح العلاقة بين المسافة والزمن لكرة متدحرج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سب تسارع كرة متدحرج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ستنتج العلاقة بين السرعة المتزايدة والزمن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  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هي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وم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3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كراس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80"/>
                <w:sz w:val="28"/>
                <w:szCs w:val="28"/>
                <w:lang w:eastAsia="ar-SA"/>
              </w:rPr>
            </w:pPr>
            <w:r>
              <w:rPr>
                <w:color w:val="00008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  <w:lang w:eastAsia="ar-SA"/>
              </w:rPr>
            </w:pPr>
            <w:r>
              <w:rPr>
                <w:color w:val="E90D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كراس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4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وأتاب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س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دونو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جدا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فراد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عمل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زع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تت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كتس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تحق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صل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لي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دق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ضبو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قارن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ققن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ققتها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لف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رب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سج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ق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ختب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ضب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هو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رس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ائم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6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وأتاب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تأك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أسئلة التقويم   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 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ختبار مقنن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سبورة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أقلام الملونة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 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كتاب المدرس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حل المسائل التدريبية –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سب مهارة الحل الصحيح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طبق المهارات العلمية في الح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1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800080"/>
                <w:sz w:val="28"/>
                <w:szCs w:val="28"/>
              </w:rPr>
              <w:t>2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- 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مقنن</w:t>
            </w:r>
            <w:r>
              <w:rPr>
                <w:rFonts w:cs="Calibri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تعدد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متدة</w:t>
            </w:r>
            <w:r>
              <w:rPr>
                <w:rFonts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سترجع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أفكا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ستخد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لخص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تب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سترجع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أ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ستنتجناه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تستخدم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ستخدمن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و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مفاه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ف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>85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البدء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حلها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تحل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لفصل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كانا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لحل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لأسئلة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لحل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نتهت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أسئل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شجعهم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حل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قنن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وجود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Calibri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</w:rPr>
              <w:t>91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مقارن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ضه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زملائ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تاب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تأك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م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قاش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م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جا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ل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القوة والحركة </w:t>
            </w:r>
            <w:r>
              <w:rPr>
                <w:rFonts w:cs="Arial" w:ascii="Arial" w:hAnsi="Arial"/>
                <w:b/>
                <w:bCs/>
                <w:color w:val="8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كتاب المدرسي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حبل سميك – خيط – كتاب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قوة  –  قوة التلامس  –  قوة المجال –  مخطط الجسم الحر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عرف القوة وقوة التلامس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رسم مخطط لحركة الأجسام وتأثير القوى فيها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تعرف على قوة المجال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جربة</w:t>
            </w:r>
            <w:r>
              <w:rPr>
                <w:rFonts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تهلالية</w:t>
            </w:r>
            <w:r>
              <w:rPr>
                <w:rFonts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حرك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لام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ق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E90D00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"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ل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خي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عر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ناقش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نتعر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Calibri"/>
                <w:color w:val="FF000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تجرب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نا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حرك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93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94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لاحظ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لخي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ناقش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فه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تجا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أثير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حي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لام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ق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تول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تلام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ركز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لام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"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 -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ب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9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نق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أس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راع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طو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اتجا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96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مخط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ر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تناقش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س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ك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هو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القوة والحركة </w:t>
            </w:r>
            <w:r>
              <w:rPr>
                <w:rFonts w:cs="Arial" w:ascii="Arial" w:hAnsi="Arial"/>
                <w:b/>
                <w:bCs/>
                <w:color w:val="8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الكتاب المدرسي – الأقلام الملونة – طاولات الفصل – رباط مطاط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قوة المحصلة – جمع القوى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صف العلاقة بين القوة والتسارع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كتب قانون القوة والتسارع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ستنتج وحدة قياس القوة من قانون القوة والتسارع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نسح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3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ربا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طاط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او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ر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س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اني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كت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جابت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أمث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استخدام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سؤ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فرد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نا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صل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F  =   m a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9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  <w:rtl w:val="true"/>
              </w:rPr>
              <w:t>*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طبيق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ر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او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ج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قدار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تجاه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نص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حص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جه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محص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-   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b  ,   c   ,    d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ركز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القوة والحركة </w:t>
            </w: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سبورة – الكتاب المدرسي – الأقلام الملونة – طاولات الفصل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قانون العلوم الطبيعية والثاني لنيوتن – القصور الذاتي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اتزان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شرح للقانون العلوم الطبيعية والثاني لنيوتن 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عرف القصور الذاتي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صف عملية الاتزان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تز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أث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او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ص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نج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تناس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ردي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ص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عكسي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rFonts w:cs="Calibri"/>
                <w:color w:val="E90D00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ستنتا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كت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عر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شرح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حص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قسو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                                     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color w:val="800000"/>
                <w:sz w:val="28"/>
                <w:szCs w:val="28"/>
              </w:rPr>
              <w:t>a  =   F   ∕  m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cs="Calibri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-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اتزا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حص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أ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02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كت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Cs w:val="28"/>
              </w:rPr>
              <w:t>12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استخدام قوانين نيوتن </w:t>
            </w:r>
            <w:r>
              <w:rPr>
                <w:rFonts w:cs="Arial" w:ascii="Arial" w:hAnsi="Arial"/>
                <w:b/>
                <w:bCs/>
                <w:color w:val="8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كتاب المدرسي – السبور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ميزان منزلي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كر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وزن الظاهري – الموازين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شرح لعلاقة الوزن بالكتلة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دد استخدامات قانون نيوتن الثاني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الحسابية  </w:t>
            </w:r>
            <w:r>
              <w:rPr>
                <w:rFonts w:cs="Arial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تعرف على الوزن الظاهري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   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ز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نشا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قوط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ر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أجس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وقو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ناقش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مؤش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" 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نتش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تنا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فصي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لخي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حتو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از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10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16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4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وز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شخ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ص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ص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نلف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نتبا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ص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عود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بوط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وت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كت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استخدام قوانين نيوتن </w:t>
            </w:r>
            <w:r>
              <w:rPr>
                <w:rFonts w:cs="Arial" w:ascii="Arial" w:hAnsi="Arial"/>
                <w:b/>
                <w:bCs/>
                <w:color w:val="8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كتاب المدرسي – السبورة – كرة صغير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قوة المعيقة – السرعة الحد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 xml:space="preserve">تحدد خطوات حل المسألة – تعرف القوة المعيقة والسرعة الحدية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 xml:space="preserve">تحل المسائل التدريبية – تطبق إستراتيجية حل المسأل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سائل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2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2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106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3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4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-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عيق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حدي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800000"/>
                <w:sz w:val="28"/>
                <w:szCs w:val="28"/>
                <w:lang w:eastAsia="ar-SA"/>
              </w:rPr>
            </w:pPr>
            <w:r>
              <w:rPr>
                <w:color w:val="8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rFonts w:cs="Calibri"/>
                <w:color w:val="E90D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ذك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واز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وزن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رب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الي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إستراتيج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بدأ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سأل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فهو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رح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فهمن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يد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طب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6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حا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تقن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1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2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عي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حد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ح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قوط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رتفاع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تسا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سم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د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تسا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ع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"</w:t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قوى التأثير المتبادل  </w:t>
            </w:r>
            <w:r>
              <w:rPr>
                <w:rFonts w:cs="Arial" w:ascii="Arial" w:hAnsi="Arial"/>
                <w:b/>
                <w:bCs/>
                <w:color w:val="800000"/>
              </w:rPr>
              <w:t>1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كتاب المدرسي – السبورة – حبل كبير وقو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أزواج التأثير المتبادل – قانون نيوتن الثالث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عرف قانون نيوتن الثالث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ل قوى الشد المختلفة حسب القانون الثالث لنيوتن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ل المسائل التدريبي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1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تذك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تنا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ق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اه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يوض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فس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حد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نشرح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أمث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قان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رياضي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1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1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114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وت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/>
                <w:b/>
                <w:b/>
                <w:bCs/>
                <w:color w:val="800000"/>
                <w:rtl w:val="true"/>
              </w:rPr>
              <w:t xml:space="preserve">قوى التأثير المتبادل  </w:t>
            </w:r>
            <w:r>
              <w:rPr>
                <w:rFonts w:cs="Arial" w:ascii="Arial" w:hAnsi="Arial"/>
                <w:b/>
                <w:bCs/>
                <w:color w:val="8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كتاب المدرسي – جسما – خيط – حبل قوي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قوة الشد  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-   </w:t>
            </w: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القوة العمود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وضح قوى الشد التي تنشأ في الحبال والخيوط من خلال قانون نيوتن الثالث 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</w:rPr>
              <w:t>يع</w:t>
            </w:r>
            <w:r>
              <w:rPr>
                <w:rFonts w:ascii="Arial" w:hAnsi="Arial"/>
                <w:color w:val="000000"/>
                <w:rtl w:val="true"/>
              </w:rPr>
              <w:t xml:space="preserve">رف القوة العمودية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حل المسائل الحسابية والتدريبية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خيو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إثر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حفز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 w:val="28"/>
                <w:szCs w:val="28"/>
                <w:rtl w:val="true"/>
              </w:rPr>
              <w:t>نعلق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جسم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خي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للقوى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.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سم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عي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ريق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تجا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301" w:leader="none"/>
              </w:tabs>
              <w:autoSpaceDE w:val="false"/>
              <w:spacing w:lineRule="auto" w:line="240" w:before="0" w:after="0"/>
              <w:jc w:val="left"/>
              <w:rPr>
                <w:color w:val="FFFFFF"/>
                <w:sz w:val="25"/>
                <w:szCs w:val="25"/>
              </w:rPr>
            </w:pPr>
            <w:r>
              <w:rPr>
                <w:color w:val="FFFFFF"/>
                <w:sz w:val="33"/>
                <w:szCs w:val="33"/>
              </w:rPr>
              <w:t>􀀍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فز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ر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خيو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14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14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4</w:t>
            </w:r>
            <w:r>
              <w:rPr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color w:val="000080"/>
                <w:sz w:val="28"/>
                <w:szCs w:val="28"/>
              </w:rPr>
              <w:t>15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15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أم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رسو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خيو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رياض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خيوط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رسم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: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يد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جهو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11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تاب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فاه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ُث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جمي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: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</w:rPr>
              <w:t>16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1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لام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مود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لام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سمي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إثر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1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1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ق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خي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معلق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5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6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2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مختبر الفيزياء   –    القوى في المصعد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>مصعد – ميزان منزلي – ميزان زنبركي نابض – كتلة خشب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>قيس القوى التي تؤثر في أجسام تتحرك في الاتجاه الرأسي –</w:t>
            </w:r>
            <w:r>
              <w:rPr>
                <w:rFonts w:ascii="Arial" w:hAnsi="Arial"/>
                <w:color w:val="000000"/>
                <w:rtl w:val="true"/>
              </w:rPr>
              <w:t xml:space="preserve"> يق</w:t>
            </w:r>
            <w:r>
              <w:rPr>
                <w:rFonts w:ascii="Arial" w:hAnsi="Arial"/>
                <w:color w:val="000000"/>
                <w:rtl w:val="true"/>
              </w:rPr>
              <w:t xml:space="preserve">ارن بين الوزن الحقيقي والوزن الظاهري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هي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م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20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21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8"/>
                <w:szCs w:val="28"/>
              </w:rPr>
            </w:pPr>
            <w:r>
              <w:rPr>
                <w:b/>
                <w:bCs/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  <w:t xml:space="preserve">**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121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تنفيذ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ودق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ألف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يعطي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ساعد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حتاج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مساعدة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تميز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rFonts w:cs="Calibri"/>
                <w:color w:val="8000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Calibri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E90D00"/>
                <w:sz w:val="26"/>
                <w:szCs w:val="26"/>
              </w:rPr>
            </w:pPr>
            <w:r>
              <w:rPr>
                <w:b/>
                <w:bCs/>
                <w:color w:val="E90D00"/>
                <w:sz w:val="26"/>
                <w:szCs w:val="26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حتو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س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وز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صح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ساعد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سا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ص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صا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21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640715</wp:posOffset>
                </wp:positionH>
                <wp:positionV relativeFrom="paragraph">
                  <wp:posOffset>95250</wp:posOffset>
                </wp:positionV>
                <wp:extent cx="10064115" cy="735330"/>
                <wp:effectExtent l="19685" t="19050" r="19050" b="196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735480"/>
                        </a:xfrm>
                        <a:prstGeom prst="roundRect">
                          <a:avLst>
                            <a:gd name="adj" fmla="val 7704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.45pt;margin-top:7.5pt;width:792.4pt;height:57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ختبر الفيزياء – ما القوى المؤثرة في القطار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</w:rPr>
              <w:t>والأدو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rtl w:val="true"/>
              </w:rPr>
              <w:t xml:space="preserve">المواد والأدوات الموضحة بكراسة التجارب العلمية ص </w:t>
            </w:r>
            <w:r>
              <w:rPr>
                <w:rFonts w:cs="Arial" w:ascii="Arial" w:hAnsi="Arial"/>
                <w:b/>
                <w:bCs/>
                <w:color w:val="FF0000"/>
              </w:rPr>
              <w:t>27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مفردات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rtl w:val="true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/>
                <w:bCs/>
                <w:color w:val="0070C0"/>
                <w:rtl w:val="true"/>
              </w:rPr>
              <w:t>الأهداف</w:t>
            </w:r>
          </w:p>
        </w:tc>
        <w:tc>
          <w:tcPr>
            <w:tcW w:w="14175" w:type="dxa"/>
            <w:gridSpan w:val="3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صمم تجربة لاختيار القوى بين عربات قطار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حدد علاقة القوى بين العربات بالقوة التي تسحب القطار – </w:t>
            </w:r>
            <w:r>
              <w:rPr>
                <w:rFonts w:ascii="Arial" w:hAnsi="Arial"/>
                <w:color w:val="000000"/>
                <w:rtl w:val="true"/>
              </w:rPr>
              <w:t>ي</w:t>
            </w:r>
            <w:r>
              <w:rPr>
                <w:rFonts w:ascii="Arial" w:hAnsi="Arial"/>
                <w:color w:val="000000"/>
                <w:rtl w:val="true"/>
              </w:rPr>
              <w:t xml:space="preserve">ميز بين قانوني نيوتن الثاني والثالث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671830</wp:posOffset>
                </wp:positionH>
                <wp:positionV relativeFrom="paragraph">
                  <wp:posOffset>889000</wp:posOffset>
                </wp:positionV>
                <wp:extent cx="1586230" cy="425450"/>
                <wp:effectExtent l="6350" t="6350" r="19685" b="3619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عناصر الد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70pt;width:124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عناصر الدر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9145905</wp:posOffset>
                </wp:positionH>
                <wp:positionV relativeFrom="paragraph">
                  <wp:posOffset>887730</wp:posOffset>
                </wp:positionV>
                <wp:extent cx="1597025" cy="425450"/>
                <wp:effectExtent l="7620" t="6350" r="19050" b="292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20.15pt;margin-top:69.9pt;width:125.7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334260</wp:posOffset>
                </wp:positionH>
                <wp:positionV relativeFrom="paragraph">
                  <wp:posOffset>889000</wp:posOffset>
                </wp:positionV>
                <wp:extent cx="2317115" cy="425450"/>
                <wp:effectExtent l="7620" t="6350" r="19050" b="292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هيئة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83.8pt;margin-top:70pt;width:182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هيئة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4765675</wp:posOffset>
                </wp:positionH>
                <wp:positionV relativeFrom="paragraph">
                  <wp:posOffset>887730</wp:posOffset>
                </wp:positionV>
                <wp:extent cx="4342130" cy="425450"/>
                <wp:effectExtent l="6350" t="6350" r="19685" b="292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75.25pt;margin-top:69.9pt;width:341.8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661670</wp:posOffset>
                </wp:positionH>
                <wp:positionV relativeFrom="paragraph">
                  <wp:posOffset>906780</wp:posOffset>
                </wp:positionV>
                <wp:extent cx="10064115" cy="4920615"/>
                <wp:effectExtent l="41910" t="41910" r="41275" b="419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4160" cy="4920480"/>
                        </a:xfrm>
                        <a:prstGeom prst="roundRect">
                          <a:avLst>
                            <a:gd name="adj" fmla="val 2833"/>
                          </a:avLst>
                        </a:prstGeom>
                        <a:noFill/>
                        <a:ln w="82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1pt;margin-top:71.4pt;width:792.4pt;height:387.4pt;mso-wrap-style:none;v-text-anchor:middle;mso-position-horizontal-relative:page">
                <v:fill o:detectmouseclick="t" on="false"/>
                <v:stroke color="#4e6128" weight="824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885"/>
        <w:gridCol w:w="1667"/>
        <w:gridCol w:w="3827"/>
        <w:gridCol w:w="1396"/>
        <w:gridCol w:w="1331"/>
        <w:gridCol w:w="4219"/>
        <w:gridCol w:w="2410"/>
      </w:tblGrid>
      <w:tr>
        <w:trPr>
          <w:trHeight w:val="630" w:hRule="atLeast"/>
        </w:trPr>
        <w:tc>
          <w:tcPr>
            <w:tcW w:w="1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6946" w:type="dxa"/>
            <w:gridSpan w:val="3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1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      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هي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قمو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2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FF0000"/>
                <w:sz w:val="28"/>
                <w:szCs w:val="28"/>
              </w:rPr>
              <w:t>2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كراس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أشجع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80"/>
                <w:sz w:val="28"/>
                <w:szCs w:val="28"/>
                <w:lang w:eastAsia="ar-SA"/>
              </w:rPr>
            </w:pPr>
            <w:r>
              <w:rPr>
                <w:color w:val="00008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  <w:lang w:eastAsia="ar-SA"/>
              </w:rPr>
            </w:pPr>
            <w:r>
              <w:rPr>
                <w:color w:val="E90D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كراس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29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وأتاب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س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دون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جداو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فراد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عمل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زع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يتمك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تنفيذ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كتسا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تحق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صل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سليم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دقيق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ضبوط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قياس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مقارن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ققو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نتائج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حققتها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E90D00"/>
                <w:sz w:val="28"/>
                <w:szCs w:val="28"/>
              </w:rPr>
            </w:pPr>
            <w:r>
              <w:rPr>
                <w:color w:val="E90D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ألفت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E90D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E90D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946" w:type="dxa"/>
            <w:gridSpan w:val="3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مقارن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طا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ق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النش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ختب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ضب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وحد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كتب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استنتاج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spacing w:lineRule="auto" w:line="240" w:before="0" w:after="0"/>
              <w:ind w:left="176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ممكن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لإجا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1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**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ارع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قطا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ربات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عرب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color w:val="00008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3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4F6228"/>
                <w:sz w:val="32"/>
                <w:szCs w:val="32"/>
              </w:rPr>
            </w:pPr>
            <w:r>
              <w:rPr>
                <w:b/>
                <w:bCs/>
                <w:color w:val="4F6228"/>
                <w:sz w:val="32"/>
                <w:szCs w:val="32"/>
                <w:rtl w:val="true"/>
              </w:rPr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94" w:leader="none"/>
        </w:tabs>
        <w:spacing w:before="0" w:after="200"/>
        <w:jc w:val="left"/>
        <w:rPr/>
      </w:pPr>
      <w:r>
        <w:rPr>
          <w:rtl w:val="true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421" w:top="477" w:footer="422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e_Ouho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10870</wp:posOffset>
              </wp:positionH>
              <wp:positionV relativeFrom="paragraph">
                <wp:posOffset>-106045</wp:posOffset>
              </wp:positionV>
              <wp:extent cx="10171430" cy="376555"/>
              <wp:effectExtent l="0" t="635" r="13970" b="22225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1440" cy="37656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gradFill rotWithShape="0">
                        <a:gsLst>
                          <a:gs pos="0">
                            <a:srgbClr val="9bbb59"/>
                          </a:gs>
                          <a:gs pos="100000">
                            <a:srgbClr val="74903b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4e6128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74903b" stroked="f" o:allowincell="f" style="position:absolute;margin-left:48.1pt;margin-top:-8.35pt;width:800.85pt;height:29.6pt;mso-wrap-style:none;v-text-anchor:middle;mso-position-horizontal-relative:page">
              <v:fill o:detectmouseclick="t" color2="#9bbb59"/>
              <v:stroke color="#3465a4" joinstyle="round" endcap="flat"/>
              <v:shadow on="t" obscured="f" color="#4e6128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20395</wp:posOffset>
              </wp:positionH>
              <wp:positionV relativeFrom="paragraph">
                <wp:posOffset>-104140</wp:posOffset>
              </wp:positionV>
              <wp:extent cx="3408680" cy="376555"/>
              <wp:effectExtent l="6350" t="6985" r="19685" b="28575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08840" cy="376560"/>
                      </a:xfrm>
                      <a:prstGeom prst="flowChartTerminator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c2d69b" stroked="t" o:allowincell="f" style="position:absolute;margin-left:48.85pt;margin-top:-8.2pt;width:268.35pt;height:29.6pt;mso-wrap-style:none;v-text-anchor:middle;mso-position-horizontal-relative:page" type="_x0000_t116">
              <v:fill o:detectmouseclick="t" color2="#eaf1dd"/>
              <v:stroke color="#c2d69b" weight="12600" joinstyle="miter" endcap="flat"/>
              <v:shadow on="t" obscured="f" color="#4e6128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4064635</wp:posOffset>
              </wp:positionH>
              <wp:positionV relativeFrom="paragraph">
                <wp:posOffset>-104140</wp:posOffset>
              </wp:positionV>
              <wp:extent cx="3424555" cy="376555"/>
              <wp:effectExtent l="6985" t="6985" r="19050" b="2857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4680" cy="376560"/>
                      </a:xfrm>
                      <a:prstGeom prst="flowChartTerminator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c2d69b" stroked="t" o:allowincell="f" style="position:absolute;margin-left:320.05pt;margin-top:-8.2pt;width:269.6pt;height:29.6pt;mso-wrap-style:none;v-text-anchor:middle;mso-position-horizontal-relative:page" type="_x0000_t116">
              <v:fill o:detectmouseclick="t" color2="#eaf1dd"/>
              <v:stroke color="#c2d69b" weight="12600" joinstyle="miter" endcap="flat"/>
              <v:shadow on="t" obscured="f" color="#4e6128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7557135</wp:posOffset>
              </wp:positionH>
              <wp:positionV relativeFrom="paragraph">
                <wp:posOffset>-104140</wp:posOffset>
              </wp:positionV>
              <wp:extent cx="3213100" cy="376555"/>
              <wp:effectExtent l="6350" t="6985" r="19685" b="28575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13000" cy="376560"/>
                      </a:xfrm>
                      <a:prstGeom prst="flowChartTerminator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c2d69b" stroked="t" o:allowincell="f" style="position:absolute;margin-left:595.05pt;margin-top:-8.2pt;width:252.95pt;height:29.6pt;mso-wrap-style:none;v-text-anchor:middle;mso-position-horizontal-relative:page" type="_x0000_t116">
              <v:fill o:detectmouseclick="t" color2="#eaf1dd"/>
              <v:stroke color="#c2d69b" weight="12600" joinstyle="miter" endcap="flat"/>
              <v:shadow on="t" obscured="f" color="#4e6128"/>
              <w10:wrap type="none"/>
            </v:shape>
          </w:pict>
        </mc:Fallback>
      </mc:AlternateContent>
    </w:r>
    <w:r>
      <w:rPr>
        <w:b/>
        <w:b/>
        <w:bCs/>
        <w:color w:val="C00000"/>
        <w:sz w:val="24"/>
        <w:sz w:val="24"/>
        <w:szCs w:val="24"/>
        <w:rtl w:val="true"/>
      </w:rPr>
      <w:t>معلم</w:t>
    </w:r>
    <w:r>
      <w:rPr>
        <w:rFonts w:cs="Calibri"/>
        <w:b/>
        <w:b/>
        <w:bCs/>
        <w:color w:val="C00000"/>
        <w:sz w:val="24"/>
        <w:sz w:val="24"/>
        <w:szCs w:val="24"/>
        <w:rtl w:val="true"/>
      </w:rPr>
      <w:t xml:space="preserve"> </w:t>
    </w:r>
    <w:r>
      <w:rPr>
        <w:b/>
        <w:b/>
        <w:bCs/>
        <w:color w:val="C00000"/>
        <w:sz w:val="24"/>
        <w:sz w:val="24"/>
        <w:szCs w:val="24"/>
        <w:rtl w:val="true"/>
      </w:rPr>
      <w:t>المادة</w:t>
    </w:r>
    <w:r>
      <w:rPr>
        <w:rFonts w:cs="Calibri"/>
        <w:b/>
        <w:b/>
        <w:bCs/>
        <w:color w:val="C00000"/>
        <w:sz w:val="24"/>
        <w:sz w:val="24"/>
        <w:szCs w:val="24"/>
        <w:rtl w:val="true"/>
      </w:rPr>
      <w:t xml:space="preserve"> </w:t>
    </w:r>
    <w:r>
      <w:rPr>
        <w:b/>
        <w:bCs/>
        <w:color w:val="C00000"/>
        <w:sz w:val="24"/>
        <w:szCs w:val="24"/>
        <w:rtl w:val="true"/>
      </w:rPr>
      <w:t>:</w:t>
      <w:tab/>
      <w:t xml:space="preserve">                                                                    </w:t>
    </w:r>
    <w:r>
      <w:rPr>
        <w:b/>
        <w:b/>
        <w:bCs/>
        <w:color w:val="C00000"/>
        <w:sz w:val="24"/>
        <w:sz w:val="24"/>
        <w:szCs w:val="24"/>
        <w:rtl w:val="true"/>
      </w:rPr>
      <w:t>المشرف</w:t>
    </w:r>
    <w:r>
      <w:rPr>
        <w:rFonts w:cs="Calibri"/>
        <w:b/>
        <w:b/>
        <w:bCs/>
        <w:color w:val="C00000"/>
        <w:sz w:val="24"/>
        <w:sz w:val="24"/>
        <w:szCs w:val="24"/>
        <w:rtl w:val="true"/>
      </w:rPr>
      <w:t xml:space="preserve"> </w:t>
    </w:r>
    <w:r>
      <w:rPr>
        <w:b/>
        <w:b/>
        <w:bCs/>
        <w:color w:val="C00000"/>
        <w:sz w:val="24"/>
        <w:sz w:val="24"/>
        <w:szCs w:val="24"/>
        <w:rtl w:val="true"/>
      </w:rPr>
      <w:t>التربوي</w:t>
    </w:r>
    <w:r>
      <w:rPr>
        <w:rFonts w:cs="Calibri"/>
        <w:b/>
        <w:b/>
        <w:bCs/>
        <w:color w:val="C00000"/>
        <w:sz w:val="24"/>
        <w:sz w:val="24"/>
        <w:szCs w:val="24"/>
        <w:rtl w:val="true"/>
      </w:rPr>
      <w:t xml:space="preserve">                                                                </w:t>
    </w:r>
    <w:r>
      <w:rPr>
        <w:b/>
        <w:b/>
        <w:bCs/>
        <w:color w:val="C00000"/>
        <w:sz w:val="24"/>
        <w:sz w:val="24"/>
        <w:szCs w:val="24"/>
        <w:rtl w:val="true"/>
      </w:rPr>
      <w:t>مدير</w:t>
    </w:r>
    <w:r>
      <w:rPr>
        <w:rFonts w:cs="Calibri"/>
        <w:b/>
        <w:b/>
        <w:bCs/>
        <w:color w:val="C00000"/>
        <w:sz w:val="24"/>
        <w:sz w:val="24"/>
        <w:szCs w:val="24"/>
        <w:rtl w:val="true"/>
      </w:rPr>
      <w:t xml:space="preserve"> </w:t>
    </w:r>
    <w:r>
      <w:rPr>
        <w:b/>
        <w:b/>
        <w:bCs/>
        <w:color w:val="C00000"/>
        <w:sz w:val="24"/>
        <w:sz w:val="24"/>
        <w:szCs w:val="24"/>
        <w:rtl w:val="true"/>
      </w:rPr>
      <w:t>المدرس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604520</wp:posOffset>
              </wp:positionH>
              <wp:positionV relativeFrom="paragraph">
                <wp:posOffset>-90170</wp:posOffset>
              </wp:positionV>
              <wp:extent cx="10165715" cy="376555"/>
              <wp:effectExtent l="635" t="1270" r="12700" b="22225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65680" cy="37656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gradFill rotWithShape="0">
                        <a:gsLst>
                          <a:gs pos="0">
                            <a:srgbClr val="9bbb59"/>
                          </a:gs>
                          <a:gs pos="100000">
                            <a:srgbClr val="74903b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4e6128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74903b" stroked="f" o:allowincell="f" style="position:absolute;margin-left:47.6pt;margin-top:-7.1pt;width:800.4pt;height:29.6pt;mso-wrap-style:none;v-text-anchor:middle;mso-position-horizontal-relative:page">
              <v:fill o:detectmouseclick="t" color2="#9bbb59"/>
              <v:stroke color="#3465a4" joinstyle="round" endcap="flat"/>
              <v:shadow on="t" obscured="f" color="#4e6128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604520</wp:posOffset>
              </wp:positionH>
              <wp:positionV relativeFrom="paragraph">
                <wp:posOffset>-88265</wp:posOffset>
              </wp:positionV>
              <wp:extent cx="10149840" cy="376555"/>
              <wp:effectExtent l="6350" t="6985" r="6985" b="6350"/>
              <wp:wrapNone/>
              <wp:docPr id="1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9840" cy="376560"/>
                        <a:chOff x="0" y="0"/>
                        <a:chExt cx="10149840" cy="376560"/>
                      </a:xfrm>
                    </wpg:grpSpPr>
                    <wps:wsp>
                      <wps:cNvSpPr/>
                      <wps:spPr>
                        <a:xfrm>
                          <a:off x="6741000" y="0"/>
                          <a:ext cx="340884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0" y="0"/>
                          <a:ext cx="34246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7.6pt;margin-top:-6.95pt;width:799.2pt;height:29.65pt" coordorigin="952,-139" coordsize="15984,593"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2d69b" stroked="t" o:allowincell="f" style="position:absolute;left:11568;top:-139;width:5367;height:592;mso-wrap-style:none;v-text-anchor:middle;mso-position-horizontal-relative:page" type="_x0000_t116">
                <v:fill o:detectmouseclick="t" color2="#eaf1dd"/>
                <v:stroke color="#c2d69b" weight="12600" joinstyle="miter" endcap="flat"/>
                <w10:wrap type="none"/>
              </v:shape>
              <v:shape id="shape_0" fillcolor="#c2d69b" stroked="t" o:allowincell="f" style="position:absolute;left:6094;top:-139;width:5392;height:592;mso-wrap-style:none;v-text-anchor:middle;mso-position-horizontal-relative:page" type="_x0000_t116">
                <v:fill o:detectmouseclick="t" color2="#eaf1dd"/>
                <v:stroke color="#c2d69b" weight="12600" joinstyle="miter" endcap="flat"/>
                <w10:wrap type="none"/>
              </v:shape>
              <v:shape id="shape_0" fillcolor="#c2d69b" stroked="t" o:allowincell="f" style="position:absolute;left:952;top:-139;width:5059;height:592;mso-wrap-style:none;v-text-anchor:middle;mso-position-horizontal-relative:page" type="_x0000_t116">
                <v:fill o:detectmouseclick="t" color2="#eaf1dd"/>
                <v:stroke color="#c2d69b" weight="12600" joinstyle="miter" endcap="flat"/>
                <w10:wrap type="none"/>
              </v:shape>
            </v:group>
          </w:pict>
        </mc:Fallback>
      </mc:AlternateContent>
    </w:r>
    <w:r>
      <w:rPr>
        <w:rFonts w:cs="Calibri"/>
        <w:b/>
        <w:bCs/>
        <w:color w:val="C00000"/>
        <w:sz w:val="32"/>
        <w:szCs w:val="32"/>
        <w:rtl w:val="true"/>
      </w:rPr>
      <w:t xml:space="preserve">  </w:t>
    </w:r>
    <w:r>
      <w:rPr>
        <w:b/>
        <w:b/>
        <w:bCs/>
        <w:color w:val="C00000"/>
        <w:sz w:val="32"/>
        <w:sz w:val="32"/>
        <w:szCs w:val="32"/>
        <w:rtl w:val="true"/>
      </w:rPr>
      <w:t>المسار</w:t>
    </w:r>
    <w:r>
      <w:rPr>
        <w:rFonts w:cs="Calibri"/>
        <w:color w:val="C00000"/>
        <w:sz w:val="32"/>
        <w:sz w:val="32"/>
        <w:szCs w:val="32"/>
        <w:rtl w:val="true"/>
      </w:rPr>
      <w:t xml:space="preserve"> </w:t>
    </w:r>
    <w:r>
      <w:rPr>
        <w:color w:val="C00000"/>
        <w:sz w:val="32"/>
        <w:szCs w:val="32"/>
        <w:rtl w:val="true"/>
      </w:rPr>
      <w:t xml:space="preserve">/ </w:t>
    </w:r>
    <w:r>
      <w:rPr>
        <w:b/>
        <w:b/>
        <w:bCs/>
        <w:color w:val="215868"/>
        <w:sz w:val="32"/>
        <w:sz w:val="32"/>
        <w:szCs w:val="32"/>
        <w:rtl w:val="true"/>
      </w:rPr>
      <w:t>العلوم</w:t>
    </w:r>
    <w:r>
      <w:rPr>
        <w:rFonts w:cs="Calibri"/>
        <w:b/>
        <w:b/>
        <w:bCs/>
        <w:color w:val="215868"/>
        <w:sz w:val="32"/>
        <w:sz w:val="32"/>
        <w:szCs w:val="32"/>
        <w:rtl w:val="true"/>
      </w:rPr>
      <w:t xml:space="preserve"> </w:t>
    </w:r>
    <w:r>
      <w:rPr>
        <w:b/>
        <w:b/>
        <w:bCs/>
        <w:color w:val="215868"/>
        <w:sz w:val="32"/>
        <w:sz w:val="32"/>
        <w:szCs w:val="32"/>
        <w:rtl w:val="true"/>
      </w:rPr>
      <w:t>الطبيعية</w:t>
    </w:r>
    <w:r>
      <w:rPr>
        <w:rFonts w:cs="Calibri"/>
        <w:color w:val="C00000"/>
        <w:sz w:val="32"/>
        <w:sz w:val="32"/>
        <w:szCs w:val="32"/>
        <w:rtl w:val="true"/>
      </w:rPr>
      <w:t xml:space="preserve">                                    </w:t>
    </w:r>
    <w:r>
      <w:rPr>
        <w:b/>
        <w:b/>
        <w:bCs/>
        <w:color w:val="C00000"/>
        <w:sz w:val="32"/>
        <w:sz w:val="32"/>
        <w:szCs w:val="32"/>
        <w:rtl w:val="true"/>
      </w:rPr>
      <w:t>المرحلة</w:t>
    </w:r>
    <w:r>
      <w:rPr>
        <w:rFonts w:cs="Calibri"/>
        <w:color w:val="C00000"/>
        <w:sz w:val="32"/>
        <w:sz w:val="32"/>
        <w:szCs w:val="32"/>
        <w:rtl w:val="true"/>
      </w:rPr>
      <w:t xml:space="preserve"> </w:t>
    </w:r>
    <w:r>
      <w:rPr>
        <w:color w:val="C00000"/>
        <w:sz w:val="32"/>
        <w:szCs w:val="32"/>
        <w:rtl w:val="true"/>
      </w:rPr>
      <w:t xml:space="preserve">/ </w:t>
    </w:r>
    <w:r>
      <w:rPr>
        <w:b/>
        <w:b/>
        <w:bCs/>
        <w:color w:val="215868"/>
        <w:sz w:val="32"/>
        <w:sz w:val="32"/>
        <w:szCs w:val="32"/>
        <w:rtl w:val="true"/>
      </w:rPr>
      <w:t>التعليم</w:t>
    </w:r>
    <w:r>
      <w:rPr>
        <w:rFonts w:cs="Calibri"/>
        <w:b/>
        <w:b/>
        <w:bCs/>
        <w:color w:val="215868"/>
        <w:sz w:val="32"/>
        <w:sz w:val="32"/>
        <w:szCs w:val="32"/>
        <w:rtl w:val="true"/>
      </w:rPr>
      <w:t xml:space="preserve"> </w:t>
    </w:r>
    <w:r>
      <w:rPr>
        <w:b/>
        <w:b/>
        <w:bCs/>
        <w:color w:val="215868"/>
        <w:sz w:val="32"/>
        <w:sz w:val="32"/>
        <w:szCs w:val="32"/>
        <w:rtl w:val="true"/>
      </w:rPr>
      <w:t>الثانوي</w:t>
    </w:r>
    <w:r>
      <w:rPr>
        <w:rFonts w:cs="Calibri"/>
        <w:b/>
        <w:b/>
        <w:bCs/>
        <w:color w:val="215868"/>
        <w:sz w:val="32"/>
        <w:sz w:val="32"/>
        <w:szCs w:val="32"/>
        <w:rtl w:val="true"/>
      </w:rPr>
      <w:t xml:space="preserve"> </w:t>
    </w:r>
    <w:r>
      <w:rPr>
        <w:b/>
        <w:bCs/>
        <w:color w:val="215868"/>
        <w:sz w:val="32"/>
        <w:szCs w:val="32"/>
        <w:rtl w:val="true"/>
      </w:rPr>
      <w:t xml:space="preserve">- </w:t>
    </w:r>
    <w:r>
      <w:rPr>
        <w:b/>
        <w:b/>
        <w:bCs/>
        <w:color w:val="215868"/>
        <w:sz w:val="32"/>
        <w:sz w:val="32"/>
        <w:szCs w:val="32"/>
        <w:rtl w:val="true"/>
      </w:rPr>
      <w:t>مقررات</w:t>
    </w:r>
    <w:r>
      <w:rPr>
        <w:rFonts w:cs="Calibri"/>
        <w:color w:val="C00000"/>
        <w:sz w:val="32"/>
        <w:sz w:val="32"/>
        <w:szCs w:val="32"/>
        <w:rtl w:val="true"/>
      </w:rPr>
      <w:t xml:space="preserve">                                    </w:t>
    </w:r>
    <w:r>
      <w:rPr>
        <w:b/>
        <w:b/>
        <w:bCs/>
        <w:color w:val="C00000"/>
        <w:sz w:val="32"/>
        <w:sz w:val="32"/>
        <w:szCs w:val="32"/>
        <w:rtl w:val="true"/>
      </w:rPr>
      <w:t>المادة</w:t>
    </w:r>
    <w:r>
      <w:rPr>
        <w:rFonts w:cs="Calibri"/>
        <w:color w:val="C00000"/>
        <w:sz w:val="32"/>
        <w:sz w:val="32"/>
        <w:szCs w:val="32"/>
        <w:rtl w:val="true"/>
      </w:rPr>
      <w:t xml:space="preserve"> </w:t>
    </w:r>
    <w:r>
      <w:rPr>
        <w:color w:val="C00000"/>
        <w:sz w:val="32"/>
        <w:szCs w:val="32"/>
        <w:rtl w:val="true"/>
      </w:rPr>
      <w:t>/</w:t>
    </w:r>
    <w:r>
      <w:rPr>
        <w:b/>
        <w:bCs/>
        <w:color w:val="215868"/>
        <w:sz w:val="32"/>
        <w:szCs w:val="32"/>
        <w:rtl w:val="true"/>
      </w:rPr>
      <w:t xml:space="preserve"> </w:t>
    </w:r>
    <w:r>
      <w:rPr>
        <w:b/>
        <w:b/>
        <w:bCs/>
        <w:color w:val="215868"/>
        <w:sz w:val="32"/>
        <w:sz w:val="32"/>
        <w:szCs w:val="32"/>
        <w:rtl w:val="true"/>
      </w:rPr>
      <w:t>الفيزياء</w:t>
    </w:r>
    <w:r>
      <w:rPr>
        <w:rFonts w:cs="Calibri"/>
        <w:color w:val="C00000"/>
        <w:sz w:val="32"/>
        <w:sz w:val="32"/>
        <w:szCs w:val="32"/>
        <w:rtl w:val="true"/>
      </w:rPr>
      <w:t xml:space="preserve"> </w:t>
    </w:r>
    <w:r>
      <w:rPr>
        <w:color w:val="C00000"/>
        <w:sz w:val="32"/>
        <w:szCs w:val="32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right"/>
      <w:pPr>
        <w:tabs>
          <w:tab w:val="num" w:pos="971"/>
        </w:tabs>
        <w:ind w:left="9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1Char">
    <w:name w:val="عنوان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1:57:00Z</dcterms:created>
  <dc:creator>ALRUSHDIT</dc:creator>
  <dc:description/>
  <cp:keywords/>
  <dc:language>en-US</dc:language>
  <cp:lastModifiedBy>Acer</cp:lastModifiedBy>
  <cp:lastPrinted>2011-07-25T15:13:00Z</cp:lastPrinted>
  <dcterms:modified xsi:type="dcterms:W3CDTF">2014-01-27T20:19:00Z</dcterms:modified>
  <cp:revision>20</cp:revision>
  <dc:subject/>
  <dc:title/>
</cp:coreProperties>
</file>