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28575</wp:posOffset>
                </wp:positionV>
                <wp:extent cx="2052955" cy="101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تعليم البنات 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ئ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وض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و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80.3pt;mso-wrap-distance-left:9.05pt;mso-wrap-distance-right:9.05pt;mso-wrap-distance-top:0pt;mso-wrap-distance-bottom:0pt;margin-top:2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تعليم البنات 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ئ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وض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و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توى 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2495</wp:posOffset>
                </wp:positionH>
                <wp:positionV relativeFrom="paragraph">
                  <wp:posOffset>36195</wp:posOffset>
                </wp:positionV>
                <wp:extent cx="2022475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GA Juhyna Regular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GA Juhyna Regular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65.1pt;mso-wrap-distance-left:9.05pt;mso-wrap-distance-right:9.05pt;mso-wrap-distance-top:0pt;mso-wrap-distance-bottom:0pt;margin-top:2.85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GA Juhyna Regular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ثن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/ 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GA Juhyna Regular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47" w:leader="none"/>
        </w:tabs>
        <w:jc w:val="left"/>
        <w:rPr>
          <w:rFonts w:cs="MCS Shafa S_U normal.;Times New Roman"/>
          <w:sz w:val="36"/>
          <w:szCs w:val="36"/>
        </w:rPr>
      </w:pPr>
      <w:r>
        <w:rPr>
          <w:rFonts w:cs="MCS Shafa S_U normal.;Times New Roman"/>
          <w:sz w:val="36"/>
          <w:szCs w:val="36"/>
          <w:rtl w:val="true"/>
        </w:rPr>
        <w:tab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0</wp:posOffset>
                </wp:positionH>
                <wp:positionV relativeFrom="paragraph">
                  <wp:posOffset>88900</wp:posOffset>
                </wp:positionV>
                <wp:extent cx="3032125" cy="448945"/>
                <wp:effectExtent l="32385" t="32385" r="31750" b="186055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448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مل في الأركان (ركن الاكتشا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coordsize="2705096,448942" path="m74824,0l74823,0c33499,0,0,33499,0,74823l0,374118c0,415442,33499,448941,74823,448942l2630273,448942c2671597,448941,2705097,415442,2705097,374118l2705097,74824c2705097,33499,2671597,0,2630273,0xe" fillcolor="white" stroked="t" o:allowincell="f" style="position:absolute;margin-left:132.5pt;margin-top:7pt;width:238.7pt;height:35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مل في الأركان (ركن الاكتشا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  <w:lang w:val="en-US" w:eastAsia="en-US"/>
        </w:rPr>
      </w:pPr>
      <w:r>
        <w:rPr>
          <w:rFonts w:cs="MCS Shafa S_U normal.;Times New Roman"/>
          <w:b/>
          <w:bCs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5450</wp:posOffset>
            </wp:positionH>
            <wp:positionV relativeFrom="paragraph">
              <wp:posOffset>215900</wp:posOffset>
            </wp:positionV>
            <wp:extent cx="876300" cy="447675"/>
            <wp:effectExtent l="0" t="0" r="0" b="0"/>
            <wp:wrapNone/>
            <wp:docPr id="4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  <w:lang w:val="en-US" w:eastAsia="en-US"/>
        </w:rPr>
      </w:pPr>
      <w:r>
        <w:rPr>
          <w:rFonts w:cs="MCS Shafa S_U normal.;Times New Roman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99540</wp:posOffset>
                </wp:positionH>
                <wp:positionV relativeFrom="paragraph">
                  <wp:posOffset>12700</wp:posOffset>
                </wp:positionV>
                <wp:extent cx="1543685" cy="431800"/>
                <wp:effectExtent l="7620" t="6350" r="19050" b="153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31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وع ا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pt;margin-top:1pt;width:121.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وع النشاط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57195</wp:posOffset>
                </wp:positionH>
                <wp:positionV relativeFrom="paragraph">
                  <wp:posOffset>-19050</wp:posOffset>
                </wp:positionV>
                <wp:extent cx="221107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95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وا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اسة اللم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74.1pt;height:39pt;mso-wrap-distance-left:9.05pt;mso-wrap-distance-right:9.05pt;mso-wrap-distance-top:0pt;mso-wrap-distance-bottom:0pt;margin-top:-1.5pt;mso-position-vertical-relative:text;margin-left:232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حوا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اسة اللم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82550</wp:posOffset>
                </wp:positionV>
                <wp:extent cx="3604260" cy="8896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889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ascii="Arial" w:hAnsi="Arial" w:cs="PT Bold Broke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مسني</w:t>
                            </w:r>
                            <w:r>
                              <w:rPr>
                                <w:rFonts w:ascii="Arial" w:hAnsi="Arial" w:eastAsia="Arial" w:cs="Arial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واعرف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8pt;height:70.05pt;mso-wrap-distance-left:9.05pt;mso-wrap-distance-right:9.05pt;mso-wrap-distance-top:0pt;mso-wrap-distance-bottom:0pt;margin-top:6.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58"/>
                          <w:szCs w:val="58"/>
                        </w:rPr>
                      </w:pPr>
                      <w:r>
                        <w:rPr>
                          <w:rFonts w:ascii="Arial" w:hAnsi="Arial" w:cs="PT Bold Broken"/>
                          <w:sz w:val="58"/>
                          <w:sz w:val="58"/>
                          <w:szCs w:val="58"/>
                          <w:rtl w:val="true"/>
                        </w:rPr>
                        <w:t>المسني</w:t>
                      </w:r>
                      <w:r>
                        <w:rPr>
                          <w:rFonts w:ascii="Arial" w:hAnsi="Arial" w:eastAsia="Arial" w:cs="Arial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8"/>
                          <w:sz w:val="58"/>
                          <w:szCs w:val="58"/>
                          <w:rtl w:val="true"/>
                        </w:rPr>
                        <w:t>واعرف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b/>
          <w:b/>
          <w:bCs/>
          <w:sz w:val="30"/>
          <w:szCs w:val="30"/>
        </w:rPr>
      </w:pPr>
      <w:r>
        <w:rPr>
          <w:rFonts w:cs="MCS Shafa S_U normal.;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54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57150</wp:posOffset>
                </wp:positionV>
                <wp:extent cx="1214755" cy="521970"/>
                <wp:effectExtent l="5715" t="5080" r="5080" b="314325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220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نشا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Shafa S_U normal.;Times New Ro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1" coordsize="933446,324483" path="m162242,0l162241,0c72638,0,0,72638,0,162241l0,162242c0,251845,72638,324483,162241,324484l771205,324483c860808,324482,933447,251844,933447,162241l933446,162242c933446,72638,860807,0,771204,0xe" fillcolor="white" stroked="t" o:allowincell="f" style="position:absolute;margin-left:8.95pt;margin-top:4.5pt;width:95.6pt;height:41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نشا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Shafa S_U normal.;Times New Ro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8015</wp:posOffset>
            </wp:positionH>
            <wp:positionV relativeFrom="paragraph">
              <wp:posOffset>52070</wp:posOffset>
            </wp:positionV>
            <wp:extent cx="897890" cy="491490"/>
            <wp:effectExtent l="0" t="0" r="0" b="0"/>
            <wp:wrapNone/>
            <wp:docPr id="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31750</wp:posOffset>
                </wp:positionV>
                <wp:extent cx="1404620" cy="590550"/>
                <wp:effectExtent l="5080" t="5080" r="5715" b="571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5904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دف من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0" coordsize="1413506,365760" path="m182880,0l182879,0c81878,0,0,81878,0,182879l0,182880c0,283881,81878,365759,182879,365760l1230626,365760c1331627,365759,1413506,283881,1413506,182880c1413506,81878,1331627,0,1230626,0xe" fillcolor="white" stroked="t" o:allowincell="f" style="position:absolute;margin-left:-6pt;margin-top:2.5pt;width:110.55pt;height:46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دف من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830</wp:posOffset>
                </wp:positionH>
                <wp:positionV relativeFrom="paragraph">
                  <wp:posOffset>32385</wp:posOffset>
                </wp:positionV>
                <wp:extent cx="5399405" cy="19627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نهاية النشاط يكون الطفل قادر على أن يسمي بعض  المواد  الموجود إمامة بدون أن ينظر أليها فقط بحاسة اللم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نهاية النشاط يكون الطفل قادر على أن يعيد الأدوات الى مكانها بعد الانت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نهاية النشاط يكون الطفل قادر على يجيب على  بعض الأسئلة ألموجهه إلي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15pt;height:154.55pt;mso-wrap-distance-left:9.05pt;mso-wrap-distance-right:9.05pt;mso-wrap-distance-top:0pt;mso-wrap-distance-bottom:0pt;margin-top:2.55pt;mso-position-vertical-relative:text;margin-left:1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ي نهاية النشاط يكون الطفل قادر على أن يسمي بعض  المواد  الموجود إمامة بدون أن ينظر أليها فقط بحاسة اللمس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ي نهاية النشاط يكون الطفل قادر على أن يعيد الأدوات الى مكانها بعد الانت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م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في نهاية النشاط يكون الطفل قادر على يجيب على  بعض الأسئلة ألموجهه إلي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-19050</wp:posOffset>
            </wp:positionV>
            <wp:extent cx="5375910" cy="1748790"/>
            <wp:effectExtent l="0" t="0" r="0" b="0"/>
            <wp:wrapNone/>
            <wp:docPr id="12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93" t="37684" r="5646" b="1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748790"/>
                    </a:xfrm>
                    <a:prstGeom prst="rect">
                      <a:avLst/>
                    </a:prstGeom>
                    <a:ln w="381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775</wp:posOffset>
                </wp:positionH>
                <wp:positionV relativeFrom="paragraph">
                  <wp:posOffset>19050</wp:posOffset>
                </wp:positionV>
                <wp:extent cx="2438400" cy="457200"/>
                <wp:effectExtent l="31750" t="31750" r="32385" b="32385"/>
                <wp:wrapNone/>
                <wp:docPr id="1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شارة الناط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9" coordsize="2438403,457200" path="m0,76200l0,76200c0,34115,34115,0,76199,0l2362203,0c2404287,0,2438403,34115,2438403,76200l2438403,381000c2438403,423084,2404287,457199,2362203,457200l76200,457200c34115,457200,0,423084,0,381000xe" fillcolor="white" stroked="t" o:allowincell="f" style="position:absolute;margin-left:28.25pt;margin-top:1.5pt;width:191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شارة الناطق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07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3370</wp:posOffset>
                </wp:positionH>
                <wp:positionV relativeFrom="paragraph">
                  <wp:posOffset>55880</wp:posOffset>
                </wp:positionV>
                <wp:extent cx="5271770" cy="9029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اول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سي لعمل طفل واح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صندوق وبه بعض الأدوات المختلف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71.1pt;mso-wrap-distance-left:9.05pt;mso-wrap-distance-right:9.05pt;mso-wrap-distance-top:0pt;mso-wrap-distance-bottom:0pt;margin-top:4.4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طاول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كرسي لعمل طفل واح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صندوق وبه بعض الأدوات المختلف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237" w:leader="none"/>
          <w:tab w:val="left" w:pos="8367" w:leader="none"/>
        </w:tabs>
        <w:jc w:val="left"/>
        <w:rPr>
          <w:rFonts w:cs="MCS Shafa S_U normal.;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208915</wp:posOffset>
                </wp:positionV>
                <wp:extent cx="1791970" cy="366395"/>
                <wp:effectExtent l="31750" t="32385" r="32385" b="170180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66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دور الطفل خلال الرك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1" coordsize="1791967,366390" path="m61065,0l61064,0c27339,0,0,27339,0,61064l0,305325c0,339050,27339,366389,61064,366390l1730902,366390c1764627,366389,1791967,339050,1791967,305325l1791967,61065c1791967,27339,1764627,0,1730902,0xe" fillcolor="white" stroked="t" o:allowincell="f" style="position:absolute;margin-left:28.25pt;margin-top:16.45pt;width:141.05pt;height:2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دور الطفل خلال الركن </w:t>
                      </w:r>
                    </w:p>
                  </w:txbxContent>
                </v:textbox>
                <v:fill o:detectmouseclick="t" type="solid" color2="black"/>
                <v:stroke color="#4f81bd" weight="63360" joinstyle="round" endcap="flat"/>
                <w10:wrap type="none"/>
              </v:rect>
            </w:pict>
          </mc:Fallback>
        </mc:AlternateContent>
      </w:r>
      <w:r>
        <w:rPr>
          <w:rFonts w:cs="MCS Shafa S_U normal.;Times New Roman"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1585</wp:posOffset>
                </wp:positionH>
                <wp:positionV relativeFrom="paragraph">
                  <wp:posOffset>137160</wp:posOffset>
                </wp:positionV>
                <wp:extent cx="3780155" cy="35045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يتضمن الأسئلة المفتوحة والمثي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وم بسرد القصة عليهم وتعريفهم بالشخص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ضوع القص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خصي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ديك وكلب وقط وحما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أفكار الأساس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عاون الأصدقاء فيما بينه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ناء الأصدقاء بيتا له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75.95pt;mso-wrap-distance-left:9.05pt;mso-wrap-distance-right:9.05pt;mso-wrap-distance-top:0pt;mso-wrap-distance-bottom:0pt;margin-top:10.8pt;mso-position-vertical-relative:text;margin-left:5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ويتضمن الأسئلة المفتوحة والمثي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أقوم بسرد القصة عليهم وتعريفهم بالشخص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موضوع القص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شخصيات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ديك وكلب وقط وحما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أفكار الأساس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تعاون الأصدقاء فيما بينه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بناء الأصدقاء بيتا ل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875</wp:posOffset>
                </wp:positionH>
                <wp:positionV relativeFrom="paragraph">
                  <wp:posOffset>120015</wp:posOffset>
                </wp:positionV>
                <wp:extent cx="3782695" cy="822325"/>
                <wp:effectExtent l="16510" t="17145" r="15240" b="19685"/>
                <wp:wrapNone/>
                <wp:docPr id="17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520" cy="822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أن يدخل يده في الصندوق ويلمس ثم يقول ماذا لمس بدون أن ينظر ألي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0" coordsize="5546722,3037207" path="m0,0l5546722,0l5546722,2657557l5167070,3037207l0,3037207xem5167070,3037207l5243002,2733487l5546722,2657557xem5167070,3037207l5243002,2733487l5546722,2657557l5167070,3037207l0,3037207l0,0l5546722,0l5546722,2657557e" fillcolor="white" stroked="t" o:allowincell="f" style="position:absolute;margin-left:101.25pt;margin-top:9.45pt;width:297.8pt;height:64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أن يدخل يده في الصندوق ويلمس ثم يقول ماذا لمس بدون أن ينظر أليه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56505</wp:posOffset>
            </wp:positionH>
            <wp:positionV relativeFrom="paragraph">
              <wp:posOffset>113665</wp:posOffset>
            </wp:positionV>
            <wp:extent cx="909320" cy="911860"/>
            <wp:effectExtent l="0" t="0" r="0" b="0"/>
            <wp:wrapTight wrapText="bothSides">
              <wp:wrapPolygon edited="0">
                <wp:start x="21600" y="11316"/>
                <wp:lineTo x="28494" y="1560"/>
                <wp:lineTo x="27931" y="279"/>
                <wp:lineTo x="20764" y="2756"/>
                <wp:lineTo x="12409" y="2670"/>
                <wp:lineTo x="-390" y="10465"/>
                <wp:lineTo x="-3657" y="12920"/>
                <wp:lineTo x="-4454" y="13513"/>
                <wp:lineTo x="-3429" y="20145"/>
                <wp:lineTo x="-2105" y="19790"/>
                <wp:lineTo x="2338" y="21006"/>
                <wp:lineTo x="9206" y="19349"/>
                <wp:lineTo x="15847" y="15558"/>
                <wp:lineTo x="21600" y="11316"/>
              </wp:wrapPolygon>
            </wp:wrapTight>
            <wp:docPr id="18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66040</wp:posOffset>
                </wp:positionV>
                <wp:extent cx="2357755" cy="500380"/>
                <wp:effectExtent l="32385" t="32385" r="31750" b="32385"/>
                <wp:wrapNone/>
                <wp:docPr id="1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5004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ور المع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3" coordsize="2357752,500377" path="m83396,0l83395,0c37337,0,0,37337,0,83395l0,416981c0,463039,37337,500376,83395,500377l2274357,500377c2320415,500376,2357753,463039,2357753,416981l2357753,83396c2357753,37337,2320415,0,2274357,0xe" fillcolor="white" stroked="t" o:allowincell="f" style="position:absolute;margin-left:49.5pt;margin-top:5.2pt;width:185.6pt;height:3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ور المعلمة</w:t>
                      </w:r>
                    </w:p>
                  </w:txbxContent>
                </v:textbox>
                <v:fill o:detectmouseclick="t" type="solid" color2="black"/>
                <v:stroke color="#4bacc6" weight="63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535</wp:posOffset>
                </wp:positionH>
                <wp:positionV relativeFrom="paragraph">
                  <wp:posOffset>-38100</wp:posOffset>
                </wp:positionV>
                <wp:extent cx="6069330" cy="15970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5970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راقبة بدء العمل ودخول الطفل الركن مع تسجيل ملاحظاتها عن الطف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عطاء الطفل الوقت الكافي لكي يشاهد ويصنف ويتحدث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 على أسئلة الأطف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 فرصة للطفل لكي يلاحظ ويفك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يه الطفل إلى إعادة المواد وضعها الساب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طاء الطفل الأسئلة المناسب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477.9pt;height:125.75pt;mso-wrap-distance-left:9.05pt;mso-wrap-distance-right:9.05pt;mso-wrap-distance-top:0pt;mso-wrap-distance-bottom:0pt;margin-top:-3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مراقبة بدء العمل ودخول الطفل الركن مع تسجيل ملاحظاتها عن الطف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إعطاء الطفل الوقت الكافي لكي يشاهد ويصنف ويتحدث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إجابة على أسئلة الأطف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رك فرصة للطفل لكي يلاحظ ويفك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وجيه الطفل إلى إعادة المواد وضعها السابق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عطاء الطفل الأسئلة المناسب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28920</wp:posOffset>
            </wp:positionH>
            <wp:positionV relativeFrom="paragraph">
              <wp:posOffset>134620</wp:posOffset>
            </wp:positionV>
            <wp:extent cx="927100" cy="539750"/>
            <wp:effectExtent l="0" t="0" r="0" b="0"/>
            <wp:wrapTight wrapText="bothSides">
              <wp:wrapPolygon edited="0">
                <wp:start x="-175" y="4500"/>
                <wp:lineTo x="987" y="17841"/>
                <wp:lineTo x="7682" y="15989"/>
                <wp:lineTo x="7827" y="16915"/>
                <wp:lineTo x="11592" y="21696"/>
                <wp:lineTo x="12055" y="21352"/>
                <wp:lineTo x="15602" y="18638"/>
                <wp:lineTo x="21518" y="11898"/>
                <wp:lineTo x="21780" y="7289"/>
                <wp:lineTo x="18360" y="7762"/>
                <wp:lineTo x="18306" y="1227"/>
                <wp:lineTo x="8889" y="-1366"/>
                <wp:lineTo x="1613" y="3122"/>
                <wp:lineTo x="-175" y="4500"/>
              </wp:wrapPolygon>
            </wp:wrapTight>
            <wp:docPr id="2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05535</wp:posOffset>
                </wp:positionH>
                <wp:positionV relativeFrom="paragraph">
                  <wp:posOffset>83820</wp:posOffset>
                </wp:positionV>
                <wp:extent cx="2060575" cy="6089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6089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اذج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2.25pt;height:47.95pt;mso-wrap-distance-left:9.05pt;mso-wrap-distance-right:9.05pt;mso-wrap-distance-top:0pt;mso-wrap-distance-bottom:0pt;margin-top:6.6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ماذج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85215</wp:posOffset>
                </wp:positionH>
                <wp:positionV relativeFrom="paragraph">
                  <wp:posOffset>76835</wp:posOffset>
                </wp:positionV>
                <wp:extent cx="5951220" cy="2753360"/>
                <wp:effectExtent l="31750" t="31750" r="32385" b="33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27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تشاهد أمامك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يوجد داخل الصندوق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رأيك أن تدخل يدك وتمسك احد الأدوات الموجودة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مسكت .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ماذا مسكت الأدوات .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خلق لنا الأيدي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نقول له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تحب أن تجرب مرة أخرى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45pt;margin-top:6.05pt;width:468.55pt;height:21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تشاهد أمامك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يوجد داخل الصندوق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 رأيك أن تدخل يدك وتمسك احد الأدوات الموجودة فيه .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مسكت .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ماذا مسكت الأدوات .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خلق لنا الأيدي 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نقول له؟</w:t>
                      </w:r>
                    </w:p>
                    <w:p>
                      <w:pPr>
                        <w:overflowPunct w:val="false"/>
                        <w:bidi w:val="1"/>
                        <w:ind w:left="9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ل تحب أن تجرب مرة أخرى؟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center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05535</wp:posOffset>
                </wp:positionH>
                <wp:positionV relativeFrom="paragraph">
                  <wp:posOffset>66675</wp:posOffset>
                </wp:positionV>
                <wp:extent cx="2060575" cy="4489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4489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قبة الأمور الت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62.25pt;height:35.35pt;mso-wrap-distance-left:9.05pt;mso-wrap-distance-right:9.05pt;mso-wrap-distance-top:0pt;mso-wrap-distance-bottom:0pt;margin-top:5.25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A442A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4A442A"/>
                          <w:sz w:val="32"/>
                          <w:sz w:val="32"/>
                          <w:szCs w:val="32"/>
                          <w:rtl w:val="true"/>
                        </w:rPr>
                        <w:t>مراقبة الأمور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  <w:lang w:val="en-US" w:eastAsia="en-US"/>
        </w:rPr>
      </w:pPr>
      <w:r>
        <w:rPr>
          <w:rFonts w:cs="MCS Shafa S_U normal.;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62150</wp:posOffset>
                </wp:positionH>
                <wp:positionV relativeFrom="paragraph">
                  <wp:posOffset>187325</wp:posOffset>
                </wp:positionV>
                <wp:extent cx="4376420" cy="1891030"/>
                <wp:effectExtent l="31750" t="31750" r="33020" b="8235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520" cy="18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جابة الطفل للإشارة الناط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مدة الزمنية التي قضاها الطفل في الرك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أطفال المشاركين وكتابة أسمائ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استمتاع الأطفال المشاركين بالنشا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داعي الخبرات السابقة  لدى الطف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قدرة الطفل على الطرق بالملعقة على القوارير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5pt;margin-top:14.75pt;width:344.55pt;height:148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جابة الطفل للإشارة الناطقة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مدة الزمنية التي قضاها الطفل في الرك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أطفال المشاركين وكتابة أسمائهم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استمتاع الأطفال المشاركين بالنشاط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داعي الخبرات السابقة  لدى الطفل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قدرة الطفل على الطرق بالملعقة على القوارير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442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381" w:leader="none"/>
        </w:tabs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812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443"/>
      <w:pgMar w:left="600" w:right="600" w:gutter="0" w:header="0" w:top="600" w:footer="0" w:bottom="600"/>
      <w:pgBorders w:display="allPages" w:offsetFrom="text"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b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color w:val="000000"/>
      <w:sz w:val="36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36:00Z</dcterms:created>
  <dc:creator>hp</dc:creator>
  <dc:description/>
  <cp:keywords/>
  <dc:language>en-US</dc:language>
  <cp:lastModifiedBy>Acc</cp:lastModifiedBy>
  <cp:lastPrinted>2011-03-28T00:52:00Z</cp:lastPrinted>
  <dcterms:modified xsi:type="dcterms:W3CDTF">2013-09-14T13:26:00Z</dcterms:modified>
  <cp:revision>6</cp:revision>
  <dc:subject/>
  <dc:title/>
</cp:coreProperties>
</file>