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635</wp:posOffset>
                </wp:positionV>
                <wp:extent cx="6598920" cy="9257665"/>
                <wp:effectExtent l="5080" t="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0" cy="9257760"/>
                          <a:chOff x="0" y="0"/>
                          <a:chExt cx="659880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9844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6598440" cy="81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 xml:space="preserve">التاريخ:27/1/1435هـ  الفترة:    العمل في الأركان الاكتشاف   الوحدة:الملبس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اليوم: الاحد                   اسم النشاط: تصنيف أدوات زينة الرجل والمرأ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 xml:space="preserve">                                    نوع النشاط: معلو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الهدف من النشاط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في نهاية النشاط يكون الطفل قادر على أن يصنف بعض أدوات زينة الرجل والمرأة حسب الأدوات الموضوعة أمامه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الإشارة الناطق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طاولة +كرسي يكفي لطفل واح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333399"/>
                                  <w:lang w:val="en-US" w:bidi="ar-SA"/>
                                </w:rPr>
                                <w:t>أضع أمام الطفل ثلاثة أطباق بأحدهم أدوات زينة المرأة والرجل والأخرى للتصنيف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دورا لطفل في الركن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1ـ يشاهد الطفل الأدوات ويصنفها حسب الجنس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2ـ أن يجيب على أسئلة المعلم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CC99FF"/>
                                  <w:lang w:val="en-US" w:bidi="ar-SA"/>
                                </w:rPr>
                                <w:t>دور المعلم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CC6600"/>
                                  <w:lang w:val="en-US" w:bidi="ar-SA"/>
                                </w:rPr>
                                <w:t>ـ مراقبة بدء العمل ودخول الطفل الركن مع تسجيل ملاحظاتها عن الطف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CC6600"/>
                                  <w:lang w:val="en-US" w:bidi="ar-SA"/>
                                </w:rPr>
                                <w:t>2ـ إعطاء الطفل الوقت الكافي لكي يصنف ويتحدث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CC6600"/>
                                  <w:lang w:val="en-US" w:bidi="ar-SA"/>
                                </w:rPr>
                                <w:t>3ـ الإجابة على أسئلة الطف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CC6600"/>
                                  <w:lang w:val="en-US" w:bidi="ar-SA"/>
                                </w:rPr>
                                <w:t>4ـ ترك فرصة للطفل لكي يلاحظ ويفكر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CC6600"/>
                                  <w:lang w:val="en-US" w:bidi="ar-SA"/>
                                </w:rPr>
                                <w:t>5ـ توجيه الطفل إلى إعادة المواد إلى وضعه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CC6600"/>
                                  <w:lang w:val="en-US" w:bidi="ar-SA"/>
                                </w:rPr>
                                <w:t>6ـ إعطاء الطفل الأسئلة المناسب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نماذج بعض الأسئل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س1ـ ماذا تشاهد أمامك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س2ـ من الذي يرتدي هذه.........؟وهذه...............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س3ـ أين نضع هذه الزرار......؟ولماذا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س4ـ هل يمكن للرجل أن يرتدي سوار المرأة...............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س5ـ أين نلبس الخاتم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س6ـ هل تصبح أيدينا جميلة بالزين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س7ـ من الذي خلق لنا الأيدي ؟وما واجبك نحوه...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FF00FF"/>
                                  <w:lang w:val="en-US" w:bidi="ar-SA"/>
                                </w:rPr>
                                <w:t>س8ـ هل تحب أن تصنف مرة أخرى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rFonts w:ascii="Arial" w:hAnsi="Arial" w:eastAsia="Times New Roman" w:cs="Arial"/>
                                  <w:color w:val="993366"/>
                                  <w:lang w:val="en-US" w:bidi="ar-SA"/>
                                </w:rPr>
                                <w:t>مراقبة بعض الأمور التالي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1ـ استجابة الطفل للإشارة الناطق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2ـ مراقبة المدة الزمنية التي قضاها الطفل في الركن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3ـمراقبة الأطفال المشاركين وكتابة أسمائهم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4ـ تداعي الخبرات السابق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5ـ مدى استمتاع الطفل بالنشاط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6ـ زيادة حصيلة الطفل اللغو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7ـ مدى قدرة الطفل على التصنيف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2pt;margin-top:0pt;width:519.65pt;height:728.95pt" coordorigin="-1064,0" coordsize="10393,14579">
                <v:rect id="shape_0" stroked="f" o:allowincell="f" style="position:absolute;left:-1063;top:0;width:10390;height:145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64;top:179;width:10390;height:12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 xml:space="preserve">التاريخ:27/1/1435هـ  الفترة:    العمل في الأركان الاكتشاف   الوحدة:الملبس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اليوم: الاحد                   اسم النشاط: تصنيف أدوات زينة الرجل والمرأ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 xml:space="preserve">                                    نوع النشاط: معلوم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الهدف من النشاط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في نهاية النشاط يكون الطفل قادر على أن يصنف بعض أدوات زينة الرجل والمرأة حسب الأدوات الموضوعة أمامه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الإشارة الناطق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طاولة +كرسي يكفي لطفل واح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333399"/>
                            <w:lang w:val="en-US" w:bidi="ar-SA"/>
                          </w:rPr>
                          <w:t>أضع أمام الطفل ثلاثة أطباق بأحدهم أدوات زينة المرأة والرجل والأخرى للتصنيف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دورا لطفل في الركن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1ـ يشاهد الطفل الأدوات ويصنفها حسب الجنس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2ـ أن يجيب على أسئلة المعلم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CC99FF"/>
                            <w:lang w:val="en-US" w:bidi="ar-SA"/>
                          </w:rPr>
                          <w:t>دور المعلم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CC6600"/>
                            <w:lang w:val="en-US" w:bidi="ar-SA"/>
                          </w:rPr>
                          <w:t>ـ مراقبة بدء العمل ودخول الطفل الركن مع تسجيل ملاحظاتها عن الطفل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CC6600"/>
                            <w:lang w:val="en-US" w:bidi="ar-SA"/>
                          </w:rPr>
                          <w:t>2ـ إعطاء الطفل الوقت الكافي لكي يصنف ويتحدث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CC6600"/>
                            <w:lang w:val="en-US" w:bidi="ar-SA"/>
                          </w:rPr>
                          <w:t>3ـ الإجابة على أسئلة الطفل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CC6600"/>
                            <w:lang w:val="en-US" w:bidi="ar-SA"/>
                          </w:rPr>
                          <w:t>4ـ ترك فرصة للطفل لكي يلاحظ ويفكر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CC6600"/>
                            <w:lang w:val="en-US" w:bidi="ar-SA"/>
                          </w:rPr>
                          <w:t>5ـ توجيه الطفل إلى إعادة المواد إلى وضعها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CC6600"/>
                            <w:lang w:val="en-US" w:bidi="ar-SA"/>
                          </w:rPr>
                          <w:t>6ـ إعطاء الطفل الأسئلة المناسب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نماذج بعض الأسئل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س1ـ ماذا تشاهد أمامك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س2ـ من الذي يرتدي هذه.........؟وهذه...............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س3ـ أين نضع هذه الزرار......؟ولماذا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س4ـ هل يمكن للرجل أن يرتدي سوار المرأة...............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س5ـ أين نلبس الخاتم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س6ـ هل تصبح أيدينا جميلة بالزين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س7ـ من الذي خلق لنا الأيدي ؟وما واجبك نحوه...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FF00FF"/>
                            <w:lang w:val="en-US" w:bidi="ar-SA"/>
                          </w:rPr>
                          <w:t>س8ـ هل تحب أن تصنف مرة أخرى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rFonts w:ascii="Arial" w:hAnsi="Arial" w:eastAsia="Times New Roman" w:cs="Arial"/>
                            <w:color w:val="993366"/>
                            <w:lang w:val="en-US" w:bidi="ar-SA"/>
                          </w:rPr>
                          <w:t>مراقبة بعض الأمور التالية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1ـ استجابة الطفل للإشارة الناطق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2ـ مراقبة المدة الزمنية التي قضاها الطفل في الركن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3ـمراقبة الأطفال المشاركين وكتابة أسمائهم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4ـ تداعي الخبرات السابق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5ـ مدى استمتاع الطفل بالنشاط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6ـ زيادة حصيلة الطفل اللغوي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7ـ مدى قدرة الطفل على التصنيف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8:59:00Z</dcterms:created>
  <dc:creator>user</dc:creator>
  <dc:description/>
  <dc:language>en-US</dc:language>
  <cp:lastModifiedBy>Acc</cp:lastModifiedBy>
  <cp:lastPrinted>2010-01-15T13:19:00Z</cp:lastPrinted>
  <dcterms:modified xsi:type="dcterms:W3CDTF">2013-11-30T09:01:00Z</dcterms:modified>
  <cp:revision>5</cp:revision>
  <dc:subject/>
  <dc:title/>
</cp:coreProperties>
</file>