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5365</wp:posOffset>
                </wp:positionH>
                <wp:positionV relativeFrom="paragraph">
                  <wp:posOffset>109855</wp:posOffset>
                </wp:positionV>
                <wp:extent cx="1151255" cy="1269365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26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8690" cy="11588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15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99.95pt;mso-wrap-distance-left:9.05pt;mso-wrap-distance-right:9.05pt;mso-wrap-distance-top:0pt;mso-wrap-distance-bottom:0pt;margin-top:8.65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8690" cy="11588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15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2286000" cy="9144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دارة التربية والتعليم بالأحساء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 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0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إدارة التربية والتعليم بالأحساء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ي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7615</wp:posOffset>
                </wp:positionH>
                <wp:positionV relativeFrom="paragraph">
                  <wp:posOffset>635</wp:posOffset>
                </wp:positionV>
                <wp:extent cx="2286000" cy="9144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0pt;mso-position-vertical-relative:text;margin-left:397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المـادة 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الصف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الزمن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6610</wp:posOffset>
                </wp:positionH>
                <wp:positionV relativeFrom="paragraph">
                  <wp:posOffset>914400</wp:posOffset>
                </wp:positionV>
                <wp:extent cx="2514600" cy="4572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Arc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Arc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Arch"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2pt;mso-position-vertical-relative:text;margin-left:6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Arch"/>
                          <w:sz w:val="26"/>
                          <w:sz w:val="26"/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Arch"/>
                          <w:sz w:val="26"/>
                          <w:sz w:val="26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Arch"/>
                          <w:sz w:val="30"/>
                          <w:szCs w:val="30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31410</wp:posOffset>
                </wp:positionH>
                <wp:positionV relativeFrom="paragraph">
                  <wp:posOffset>914400</wp:posOffset>
                </wp:positionV>
                <wp:extent cx="2514600" cy="457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Arc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Arc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Arch"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2pt;mso-position-vertical-relative:text;margin-left:38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Arch"/>
                          <w:sz w:val="26"/>
                          <w:sz w:val="26"/>
                          <w:szCs w:val="26"/>
                          <w:rtl w:val="true"/>
                        </w:rPr>
                        <w:t>رق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Arch"/>
                          <w:sz w:val="26"/>
                          <w:sz w:val="26"/>
                          <w:szCs w:val="26"/>
                          <w:rtl w:val="true"/>
                        </w:rPr>
                        <w:t>الجلو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Arch"/>
                          <w:sz w:val="30"/>
                          <w:szCs w:val="30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6335</wp:posOffset>
                </wp:positionH>
                <wp:positionV relativeFrom="paragraph">
                  <wp:posOffset>1482725</wp:posOffset>
                </wp:positionV>
                <wp:extent cx="5949950" cy="3492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Simple Bold Jut Out"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Cs w:val="30"/>
                              </w:rPr>
                              <w:t>1426</w:t>
                            </w:r>
                            <w:r>
                              <w:rPr>
                                <w:rFonts w:cs="Simple Bold Jut Ou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Simple Bold Jut Ou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30"/>
                                <w:szCs w:val="30"/>
                              </w:rPr>
                              <w:t>1427</w:t>
                            </w:r>
                            <w:r>
                              <w:rPr>
                                <w:rFonts w:cs="Simple Bold Jut Ou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27.5pt;mso-wrap-distance-left:9.05pt;mso-wrap-distance-right:9.05pt;mso-wrap-distance-top:0pt;mso-wrap-distance-bottom:0pt;margin-top:116.75pt;mso-position-vertical-relative:text;margin-left:9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أسئ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اختبا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الأ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الد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الأول</w:t>
                      </w:r>
                      <w:r>
                        <w:rPr>
                          <w:rFonts w:cs="Simple Bold Jut Out"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ل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Cs w:val="30"/>
                        </w:rPr>
                        <w:t>1426</w:t>
                      </w:r>
                      <w:r>
                        <w:rPr>
                          <w:rFonts w:cs="Simple Bold Jut Ou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Simple Bold Jut Ou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30"/>
                          <w:szCs w:val="30"/>
                        </w:rPr>
                        <w:t>1427</w:t>
                      </w:r>
                      <w:r>
                        <w:rPr>
                          <w:rFonts w:cs="Simple Bold Jut Out"/>
                          <w:sz w:val="30"/>
                          <w:sz w:val="30"/>
                          <w:szCs w:val="3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1943100</wp:posOffset>
                </wp:positionV>
                <wp:extent cx="65151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366"/>
                              <w:gridCol w:w="2493"/>
                              <w:gridCol w:w="2493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جة رقماً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جة كتابة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مصحح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مراجع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وقيعه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وقيعه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153pt;mso-position-vertical-relative:text;margin-left:73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366"/>
                        <w:gridCol w:w="2493"/>
                        <w:gridCol w:w="2493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جة رقماً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جة كتابة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صحح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راج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وقيع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وقيع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16610</wp:posOffset>
                </wp:positionH>
                <wp:positionV relativeFrom="paragraph">
                  <wp:posOffset>2400300</wp:posOffset>
                </wp:positionV>
                <wp:extent cx="6629400" cy="7200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صحيحة ؛ 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  <w:szCs w:val="28"/>
                              </w:rPr>
                              <w:t>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خاطئة فيماي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)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ر الإجابة الصحيحة من بين الأقواس بوضع دائرة حولها فيماي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سؤال الثالث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كمل الفراغات التالية بكلمات مناسبة فيماي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جب عن السؤالين التالي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67pt;mso-wrap-distance-left:9.05pt;mso-wrap-distance-right:9.05pt;mso-wrap-distance-top:0pt;mso-wrap-distance-bottom:0pt;margin-top:189pt;mso-position-vertical-relative:text;margin-left:6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علام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صحيحة ؛ 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  <w:szCs w:val="28"/>
                        </w:rPr>
                        <w:t>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خاطئة فيمايل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(    )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(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(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ختر الإجابة الصحيحة من بين الأقواس بوضع دائرة حولها فيمايل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سؤال الثالث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كمل الفراغات التالية بكلمات مناسبة فيمايل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جب عن السؤالين التالي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2165</wp:posOffset>
                </wp:positionH>
                <wp:positionV relativeFrom="paragraph">
                  <wp:posOffset>9482455</wp:posOffset>
                </wp:positionV>
                <wp:extent cx="66382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تمن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...........................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بالنج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vertAlign w:val="superscript"/>
                                <w:rtl w:val="true"/>
                              </w:rPr>
                              <w:t>والتوف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746.6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تمنيات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معلم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"/>
                          <w:b/>
                          <w:bCs/>
                          <w:sz w:val="50"/>
                          <w:szCs w:val="50"/>
                          <w:vertAlign w:val="superscript"/>
                          <w:rtl w:val="true"/>
                        </w:rPr>
                        <w:t>...........................</w:t>
                      </w:r>
                      <w:r>
                        <w:rPr>
                          <w:rFonts w:cs="Andalus"/>
                          <w:b/>
                          <w:bCs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لكم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بالنجاح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0"/>
                          <w:sz w:val="50"/>
                          <w:szCs w:val="50"/>
                          <w:vertAlign w:val="superscript"/>
                          <w:rtl w:val="true"/>
                        </w:rPr>
                        <w:t>والتوفيق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03110</wp:posOffset>
                </wp:positionH>
                <wp:positionV relativeFrom="paragraph">
                  <wp:posOffset>2514600</wp:posOffset>
                </wp:positionV>
                <wp:extent cx="4572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98pt;mso-position-vertical-relative:text;margin-left:55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5015</wp:posOffset>
                </wp:positionH>
                <wp:positionV relativeFrom="paragraph">
                  <wp:posOffset>4686300</wp:posOffset>
                </wp:positionV>
                <wp:extent cx="455295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2pt;mso-wrap-distance-left:9.05pt;mso-wrap-distance-right:9.05pt;mso-wrap-distance-top:0pt;mso-wrap-distance-bottom:0pt;margin-top:369pt;mso-position-vertical-relative:text;margin-left:559.4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03110</wp:posOffset>
                </wp:positionH>
                <wp:positionV relativeFrom="paragraph">
                  <wp:posOffset>6974205</wp:posOffset>
                </wp:positionV>
                <wp:extent cx="3429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49.15pt;mso-position-vertical-relative:text;margin-left:55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03110</wp:posOffset>
                </wp:positionH>
                <wp:positionV relativeFrom="paragraph">
                  <wp:posOffset>7884795</wp:posOffset>
                </wp:positionV>
                <wp:extent cx="34290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20.85pt;mso-position-vertical-relative:text;margin-left:55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8410</wp:posOffset>
                </wp:positionH>
                <wp:positionV relativeFrom="paragraph">
                  <wp:posOffset>-342900</wp:posOffset>
                </wp:positionV>
                <wp:extent cx="677545" cy="5721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47942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45.05pt;mso-wrap-distance-left:9.05pt;mso-wrap-distance-right:9.05pt;mso-wrap-distance-top:0pt;mso-wrap-distance-bottom:0pt;margin-top:-27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47942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left w:val="dashed" w:sz="4" w:space="4" w:color="000000"/>
        <w:right w:val="dashed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5:03:00Z</dcterms:created>
  <dc:creator>SHAHEEN</dc:creator>
  <dc:description/>
  <cp:keywords/>
  <dc:language>en-US</dc:language>
  <cp:lastModifiedBy>SHAHEEN</cp:lastModifiedBy>
  <dcterms:modified xsi:type="dcterms:W3CDTF">2005-12-24T05:03:00Z</dcterms:modified>
  <cp:revision>2</cp:revision>
  <dc:subject/>
  <dc:title>                                                                                                               </dc:title>
</cp:coreProperties>
</file>