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904875" cy="257810"/>
            <wp:effectExtent l="0" t="0" r="0" b="0"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Traditional Arabic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سعودية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تعليم</w:t>
      </w:r>
    </w:p>
    <w:p>
      <w:pPr>
        <w:pStyle w:val="Normal"/>
        <w:jc w:val="left"/>
        <w:rPr>
          <w:rFonts w:ascii="Arial" w:hAnsi="Arial"/>
          <w:b/>
          <w:b/>
          <w:bCs/>
          <w:kern w:val="2"/>
          <w:szCs w:val="28"/>
        </w:rPr>
      </w:pPr>
      <w:r>
        <w:rPr>
          <w:rFonts w:ascii="Arial" w:hAnsi="Arial"/>
          <w:b/>
          <w:b/>
          <w:bCs/>
          <w:kern w:val="2"/>
          <w:szCs w:val="28"/>
          <w:rtl w:val="true"/>
        </w:rPr>
        <w:t>الإدار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للتربية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بالرياض</w:t>
      </w:r>
    </w:p>
    <w:p>
      <w:pPr>
        <w:pStyle w:val="Normal"/>
        <w:jc w:val="left"/>
        <w:rPr>
          <w:rFonts w:ascii="Arial" w:hAnsi="Arial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  <w:rtl w:val="true"/>
        </w:rPr>
        <w:t xml:space="preserve">       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kern w:val="2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Cs w:val="28"/>
          <w:rtl w:val="true"/>
        </w:rPr>
        <w:t>والإرشاد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FF0000"/>
          <w:u w:val="single"/>
        </w:rPr>
      </w:pP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يريد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بناء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آباء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تربوي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مرحلة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طفولة</w:t>
      </w:r>
      <w:r>
        <w:rPr>
          <w:rFonts w:cs="Monotype Koufi"/>
          <w:b/>
          <w:bCs/>
          <w:color w:val="FF0000"/>
          <w:u w:val="single"/>
          <w:rtl w:val="true"/>
        </w:rPr>
        <w:br/>
        <w:br/>
        <w:br/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حمد لله رب العالمين ، وأصلي وأسلم على نبي الهدى محمد بن 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، وعلى آله وصحبه أجمعين و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  <w:br/>
      </w:r>
      <w:r>
        <w:rPr>
          <w:b/>
          <w:b/>
          <w:bCs/>
          <w:color w:val="000000"/>
          <w:rtl w:val="true"/>
        </w:rPr>
        <w:t>كانت الأسرة في الماضي تعيش حياة بسي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دئة يسودها جو مفعم بالمحبة والتعاون وأواصر القربى والترابط والاحترام المتبا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 الصغير والكبير ، أما الآن فقد تعقدت الحياة بشكل كبير وكثرت الالتزامات وتعد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هام وأصبحت أعباء الحياة ثقيلة والهم والقلق يساور الأبوين على مستقبل أبنائ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عصر سريع التغير مشحون بالمفاجآت ، ولو نظرنا إلى الأسر في الوقت الحالي لوجد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ديد من الأبناء يعيشون مع أسرهم وفق مفاهيم خاطئة في التربية وبعضهم يعيش و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فاهيم تربوية سل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مفاهيم خاطئة في التربية</w:t>
      </w:r>
      <w:r>
        <w:rPr>
          <w:b/>
          <w:bCs/>
          <w:color w:val="000000"/>
          <w:rtl w:val="true"/>
        </w:rPr>
        <w:t>:</w:t>
        <w:br/>
        <w:t xml:space="preserve"> </w:t>
      </w:r>
      <w:r>
        <w:rPr>
          <w:b/>
          <w:bCs/>
          <w:color w:val="000000"/>
        </w:rPr>
        <w:t>1</w:t>
      </w:r>
      <w:r>
        <w:rPr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 من الآباء يعتقد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ناءهم يريدون منهم تامين المأكل والمشرب والملبس والمسكن وتوفير بعض وسائل الر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ترفيه والحاجات الأساسية ومتى ما اكتملت هذه الأشياء فقد تم أداء الرسالة وانته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ئولية وحصل الأبناء على ما يريدون ورغم أهمية ذلك فأن الأمر لا يقتصر فقط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 هذه الجوانب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– </w:t>
      </w:r>
      <w:r>
        <w:rPr>
          <w:b/>
          <w:b/>
          <w:bCs/>
          <w:color w:val="000000"/>
          <w:rtl w:val="true"/>
        </w:rPr>
        <w:t>بعض الآباء إذا اجتمع مع أبنائه يراقب تصرفاتهم وسلوكيا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عتقد أنه من الضرورة إصدار الأوامر والنواهي في كل صغيرة وكبيرة وعند ما ي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ناءه في خطأ سواء مقصود أو غير مقصود يبدأ باستخدام العقاب بأنواعه كالز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توبيخ وقد يلجأ إلى الضرب أحيا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 - </w:t>
      </w:r>
      <w:r>
        <w:rPr>
          <w:b/>
          <w:b/>
          <w:bCs/>
          <w:color w:val="000000"/>
          <w:rtl w:val="true"/>
        </w:rPr>
        <w:t>بعض الآباء يفرطون في التسا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دلال الزائد اعتقاداَ منهم أن أبناءهم يريدون ذلك فيظنون ان محبة الأبناء تت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تجابة لجميع رغباتهم ومطالبهم دون قيد أو شرط ويعفونهم من جميع ال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كفونهم مؤونة التفكير اعتقادا منهم بأن ذلك في صالح أبنائهم وأنهم يحمونهم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قوع في الأخطار التي تهددهم من كل جانب ، ولكن ماذا يريد أطفالنا ؟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>أخ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ي الأمر إن ابنك في طفولته بحاجة إلى ماي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  <w:br/>
      </w:r>
      <w:r>
        <w:rPr>
          <w:b/>
          <w:b/>
          <w:bCs/>
          <w:color w:val="000000"/>
          <w:rtl w:val="true"/>
        </w:rPr>
        <w:t>أ – التربية الإسل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  <w:br/>
      </w:r>
      <w:r>
        <w:rPr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سئوليات الأولياء تربية الأبناء التربية الإسلامية الصحيحة وتعليمهم أمور دي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فهم القيم الأخلاقية الفاضلة وتعليمهم مكارم الأخلاق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 – القدوة الح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  <w:br/>
      </w:r>
      <w:r>
        <w:rPr>
          <w:b/>
          <w:b/>
          <w:bCs/>
          <w:color w:val="000000"/>
          <w:rtl w:val="true"/>
        </w:rPr>
        <w:t>جميع الأطفال يقلدون ويحاكون أهلهم في سلوكياتهم وتصرفاتهم وهم يتعلمون السل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أهلهم وذويهم والطفل يريد من والده أن يكون قدوة حسنة له في أقواله وأفع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وكياته وألا تتناقض الأفعال والأقوال لذا لابد ان نغرس في نفوسهم العقي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ية الصافية والقيم الأخلاقية العالية بطريقة عملية تطبيقية فنصطحبهم مع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المساجد ونعودهم على العادات الحميدة ونتيح لهم الفرص لحضور المجالس والت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مناقشة لاكتساب القيم والأخلاق الفاض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جـ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عطف والح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  <w:br/>
      </w:r>
      <w:r>
        <w:rPr>
          <w:b/>
          <w:b/>
          <w:bCs/>
          <w:color w:val="000000"/>
          <w:rtl w:val="true"/>
        </w:rPr>
        <w:t>إن إب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حاجة إلى العطف والحماية والحنان منذ يومه الأول في هذه الحياة فهو يكف عن البك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جرد حمله ووضعه على صدرك وهذا الاحتياج للعطف والحنان يزداد ويقوى مع مرور الأ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ير أن هذا الحب يجب ألا يصل إلى التدليل الزائد والتسامح عن الأخطاء المتكر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 xml:space="preserve">قال أسامة بن زيد بن حارثة رضي الله عنه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كان رسول الله صلى الله عليه وسلم يأخذ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قعدني على فخذه وكان يقعد الحسن على فخذه الآخر ثم يضمنا ويقول اللهم أرحم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فإني أرحمهما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رواه البخاري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 – الغذاء والص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  <w:br/>
      </w:r>
      <w:r>
        <w:rPr>
          <w:b/>
          <w:b/>
          <w:bCs/>
          <w:color w:val="000000"/>
          <w:rtl w:val="true"/>
        </w:rPr>
        <w:t>ابنك يريد منك أن ته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غذائه وكسائه وصحته وتزوده بالغذاء الذي يحتوي على جميع العناصر الغذائية المفي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نموه الجسمي وأن تهتم بالكشف الدوري عليه عند الطبيب لمتابعة صحته واكتشاف ما 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صيبه من أمراض مزمنة واعتلال صحي يؤثر عليه في المست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هـ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لعب وكث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  <w:br/>
      </w:r>
      <w:r>
        <w:rPr>
          <w:b/>
          <w:b/>
          <w:bCs/>
          <w:color w:val="000000"/>
          <w:rtl w:val="true"/>
        </w:rPr>
        <w:t>الطفل في جميع مراحل طفولته كثير الحركة والنشاط ويحب اللعب بكل أشك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لوانه ولا يعنيه المكان أو الزمان وطفلك بحاجة إلى تهيئة المكان المناسب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زاولة أنشطته المختلفة ومشاركته أحياناً في ألعابه المتنوعة وأن تتحلى ب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حلم تجاه هذه الحركة بدلاً من إخافته وتوبيخه واستفزازه بكلمات تبعث فيه الشع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بالكراهية ، مثال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طفل في الخامسة من عمره كان يقفز داخل البيت ويعبث بالأثاث 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منه والده أن يكف عن ذلك لكنه لم يمتثل فصاح في وجهه وقال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أنا لا أحبك أنت مزع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جداً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، فأجهش الطفل بالبكاء وارتمى بين ذراعي والده وهو يقول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لا لا أنا احبك</w:t>
      </w:r>
      <w:r>
        <w:rPr>
          <w:b/>
          <w:bCs/>
          <w:color w:val="000000"/>
          <w:rtl w:val="true"/>
        </w:rPr>
        <w:t xml:space="preserve">) . </w:t>
      </w:r>
      <w:r>
        <w:rPr>
          <w:b/>
          <w:b/>
          <w:bCs/>
          <w:color w:val="000000"/>
          <w:rtl w:val="true"/>
        </w:rPr>
        <w:t xml:space="preserve">ولم يتوقف عن البكاء حتى ضمه والده وقبله وقال له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أنا أيضاً أح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 .</w:t>
        <w:br/>
      </w:r>
      <w:r>
        <w:rPr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– </w:t>
      </w:r>
      <w:r>
        <w:rPr>
          <w:b/>
          <w:b/>
          <w:bCs/>
          <w:color w:val="000000"/>
          <w:rtl w:val="true"/>
        </w:rPr>
        <w:t>الإقناع بالحو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  <w:br/>
      </w:r>
      <w:r>
        <w:rPr>
          <w:b/>
          <w:b/>
          <w:bCs/>
          <w:color w:val="000000"/>
          <w:rtl w:val="true"/>
        </w:rPr>
        <w:t>طفلك يريد منك أن تعطيه الثقة وترشده بطريقة غير مباشرة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لال النقاش الهادئ الذي لا يقلل من شأنه أو يضعف ثقته في نفسه وسيكون أقرب إل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تبنى وجهة نظرك إذا أتبعت معه طريقة الإقناع و ابتعدت عن طريقة الفرض والإكر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لأنه سيشعر في هذه الحالة أنه يشارك في صنع القرار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مثل أعتاد أب أن يمسك في 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فله وهو يعبر الشارع ليوصله إلى باب المدرسة وفي يوم من الأيام أصر الطفل أن يع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فسه لأنه أصبح كبيراً وحينما أصر الطفل على ذلك وافق الأب على وجهة نظره ولكن 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لقد كنت بالسابق أمسك بيدك لتقطع الشارع والآن جاء دورك لتمسك بيدي ونحن نقط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مرة أنا ومرة أنت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أرتاح الطفل للفكرة وتقبل وجهة نظر وال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ز ـ السن السؤ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  <w:br/>
      </w:r>
      <w:r>
        <w:rPr>
          <w:b/>
          <w:b/>
          <w:bCs/>
          <w:color w:val="000000"/>
          <w:rtl w:val="true"/>
        </w:rPr>
        <w:t>تبلغ أسئلة الطفل ذروتها حين يكون سنه بين الرابعة والسابعة من عمره وتسمى 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ترة من حياة الطفل بالسن السؤول وطفلك بطبيعته يحب الاستطلاع ويتوق إلى 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شبع رغبة الفضول لديه وهو يريد منك أن تجيبه على الأسئلة بطريقة مقنعة ولا بد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كون إجابتك صريحة وواضحة ليست بالطويلة فتجعله يمل ويسأم ولا بالقصيرة فتجعله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شبع رغبة الاستطلاع لديه وواجبك يقتضي تشجيع ابنك على الاستفهام لكل ما يخطر بب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يكتسب الخبرة والمعرفة التي تعينه على شق طريقه في الحياة حين يتعرض لموا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مشابهة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أما إذا سأل عن أشياء محرجة أو تصعب الإجابة عليها فلا بدمن استخد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كمة في هذا المجال وإشعاره بان لا يسأل عن ذلك وأن يشرح له خطأه أما إذا كنت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رف الإجابة عن تساؤلاته فأخبره بذلك وأنك ستبحث عن الإجابة لسؤاله فيما 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حـ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عدم الشقاق والنز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  <w:br/>
      </w:r>
      <w:r>
        <w:rPr>
          <w:b/>
          <w:b/>
          <w:bCs/>
          <w:color w:val="000000"/>
          <w:rtl w:val="true"/>
        </w:rPr>
        <w:t>كثيراً ما يحصل نزاع وخلاف بين الوالدين أو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ب وأحد أبنائه وابنك يريد منك عدم مناقشة هذا النزاع والخلاف بطريقة علنية 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ائلة لأن ذلك يثير في داخله الإحساس بالتهديد وتصدع العلاقات القائمة في الأس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دم الاستقرار لذا فإن النقاش يجب أن يتم بصفة فردية وبشكل هادئ ومبني على الحو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نقاش والإقناع وتوضح أسباب الخلاف ونتائجه وحسمه في النهاية بطريقة و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وضوعية والعمل على تقريب وجهات النظر وزيادة الفهم والتقبل لأراء بقية الأف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ما يزيد التماسك الأس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ط – إشباع حاجته للنج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  <w:br/>
      </w:r>
      <w:r>
        <w:rPr>
          <w:b/>
          <w:b/>
          <w:bCs/>
          <w:color w:val="000000"/>
          <w:rtl w:val="true"/>
        </w:rPr>
        <w:t>إن طفلك كثيراً ما يحا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يلفت نظر من حوله ليشاهدوا ما يقوم به من أعمال وحركات وإنجازات فإذا كانت 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عمال جيدة فيستحسن أن نعلق عليها بكلمات الاستحسان والتشجيع والرضا أما إذا 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زعجة أو خاطئة فمن الأفضل عدم التحدث عنها أو تجاهلها للحيلولة دون وصول الطفل 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دفه وهو الإثارة ولفت الانتباه ومحاولة اجتذاب الطفل إلى أشياء أخرى تشغله ع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م به من أعمال وبذلك يفقد الرغبة في هذا العمل والبعض يقترح إيجاد بعض الوس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ناسبة يفرغ فيها الطفل جهده وطاقته ولا بأس من إشعار الطفل بأنه لم يعد يليق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ثل هذه الأعمال وفي الحالات الشديدة لا بد من ان تعالج الأسباب والتي هي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غلب إهمال الطفل أو عدم محبيه والعطف عليه بشكل كاف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  <w:br/>
      </w:r>
      <w:r>
        <w:rPr>
          <w:b/>
          <w:b/>
          <w:bCs/>
          <w:color w:val="000000"/>
          <w:rtl w:val="true"/>
        </w:rPr>
        <w:t>المرا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  <w:br/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– </w:t>
      </w:r>
      <w:r>
        <w:rPr>
          <w:b/>
          <w:b/>
          <w:bCs/>
          <w:color w:val="000000"/>
          <w:rtl w:val="true"/>
        </w:rPr>
        <w:t xml:space="preserve">كتاب الآباء وتربية الأبناء د </w:t>
      </w:r>
      <w:r>
        <w:rPr>
          <w:b/>
          <w:bCs/>
          <w:color w:val="000000"/>
          <w:rtl w:val="true"/>
        </w:rPr>
        <w:t xml:space="preserve">/ </w:t>
      </w:r>
      <w:r>
        <w:rPr>
          <w:b/>
          <w:b/>
          <w:bCs/>
          <w:color w:val="000000"/>
          <w:rtl w:val="true"/>
        </w:rPr>
        <w:t>محمد عبدالرحيم عدس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–</w:t>
      </w:r>
      <w:r>
        <w:rPr>
          <w:b/>
          <w:b/>
          <w:bCs/>
          <w:color w:val="000000"/>
          <w:rtl w:val="true"/>
        </w:rPr>
        <w:t>كيف نربي أبنائنا د</w:t>
      </w:r>
      <w:r>
        <w:rPr>
          <w:b/>
          <w:bCs/>
          <w:color w:val="000000"/>
          <w:rtl w:val="true"/>
        </w:rPr>
        <w:t xml:space="preserve">/ </w:t>
      </w:r>
      <w:r>
        <w:rPr>
          <w:b/>
          <w:b/>
          <w:bCs/>
          <w:color w:val="000000"/>
          <w:rtl w:val="true"/>
        </w:rPr>
        <w:t>معروف زريق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 – </w:t>
      </w:r>
      <w:r>
        <w:rPr>
          <w:b/>
          <w:b/>
          <w:bCs/>
          <w:color w:val="000000"/>
          <w:rtl w:val="true"/>
        </w:rPr>
        <w:t>المشكلات السلوكية عند الطفل د</w:t>
      </w:r>
      <w:r>
        <w:rPr>
          <w:b/>
          <w:bCs/>
          <w:color w:val="000000"/>
          <w:rtl w:val="true"/>
        </w:rPr>
        <w:t xml:space="preserve">/ </w:t>
      </w:r>
      <w:r>
        <w:rPr>
          <w:b/>
          <w:b/>
          <w:bCs/>
          <w:color w:val="000000"/>
          <w:rtl w:val="true"/>
        </w:rPr>
        <w:t>نبيه الغبرة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 – </w:t>
      </w:r>
      <w:r>
        <w:rPr>
          <w:b/>
          <w:b/>
          <w:bCs/>
          <w:color w:val="000000"/>
          <w:rtl w:val="true"/>
        </w:rPr>
        <w:t>الاضطرا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نفسية عند الأطفال د </w:t>
      </w:r>
      <w:r>
        <w:rPr>
          <w:b/>
          <w:bCs/>
          <w:color w:val="000000"/>
          <w:rtl w:val="true"/>
        </w:rPr>
        <w:t xml:space="preserve">/ </w:t>
      </w:r>
      <w:r>
        <w:rPr>
          <w:b/>
          <w:b/>
          <w:bCs/>
          <w:color w:val="000000"/>
          <w:rtl w:val="true"/>
        </w:rPr>
        <w:t>قتيبة الجب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  <w:br/>
      </w:r>
    </w:p>
    <w:p>
      <w:pPr>
        <w:pStyle w:val="Normal"/>
        <w:jc w:val="center"/>
        <w:rPr/>
      </w:pPr>
      <w:r>
        <w:rPr>
          <w:b/>
          <w:b/>
          <w:bCs/>
          <w:color w:val="000000"/>
          <w:rtl w:val="true"/>
        </w:rPr>
        <w:t>مشرف التوجيه والإرش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أ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ف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نيد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" w:space="17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/>
      <w:b/>
      <w:bCs/>
      <w:kern w:val="2"/>
      <w:sz w:val="28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43:00Z</dcterms:created>
  <dc:creator>مساعد</dc:creator>
  <dc:description/>
  <cp:keywords/>
  <dc:language>en-US</dc:language>
  <cp:lastModifiedBy>مساعد</cp:lastModifiedBy>
  <dcterms:modified xsi:type="dcterms:W3CDTF">2005-12-16T07:44:00Z</dcterms:modified>
  <cp:revision>3</cp:revision>
  <dc:subject/>
  <dc:title> </dc:title>
</cp:coreProperties>
</file>