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4635</wp:posOffset>
                </wp:positionH>
                <wp:positionV relativeFrom="paragraph">
                  <wp:posOffset>-828675</wp:posOffset>
                </wp:positionV>
                <wp:extent cx="4281170" cy="6572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6572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30345" cy="857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034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37.1pt;height:517.5pt;mso-wrap-distance-left:9.05pt;mso-wrap-distance-right:9.05pt;mso-wrap-distance-top:0pt;mso-wrap-distance-bottom:0pt;margin-top:-65.25pt;mso-position-vertical-relative:text;margin-left:12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30345" cy="857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034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63055</wp:posOffset>
                </wp:positionH>
                <wp:positionV relativeFrom="paragraph">
                  <wp:posOffset>-828675</wp:posOffset>
                </wp:positionV>
                <wp:extent cx="4171950" cy="6686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668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00150" cy="9899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 مصعب بن عمير الابتد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شد الطلاب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عد الط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 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عزيز المفي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28.5pt;height:526.5pt;mso-wrap-distance-left:9.05pt;mso-wrap-distance-right:9.05pt;mso-wrap-distance-top:0pt;mso-wrap-distance-bottom:0pt;margin-top:-65.25pt;mso-position-vertical-relative:text;margin-left:524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00150" cy="9899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2" r="-3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رسة مصعب بن عمير الابتدائ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شد الطلاب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اعد الطي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شر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دير 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دالعزيز المفي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29585</wp:posOffset>
                </wp:positionH>
                <wp:positionV relativeFrom="paragraph">
                  <wp:posOffset>-461645</wp:posOffset>
                </wp:positionV>
                <wp:extent cx="13804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ائ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-36.35pt;mso-position-vertical-relative:text;margin-left:23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نصائ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س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72285</wp:posOffset>
                </wp:positionH>
                <wp:positionV relativeFrom="paragraph">
                  <wp:posOffset>163195</wp:posOffset>
                </wp:positionV>
                <wp:extent cx="3780790" cy="3323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فح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و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ا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غب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ش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ح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 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ا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ك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يروس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ض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ا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أك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ق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طعي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او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cs="DecoType Naskh Variant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 Variants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ناء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ل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ثن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لا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B0000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قا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ش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إعا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ل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B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B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61.7pt;mso-wrap-distance-left:9.05pt;mso-wrap-distance-right:9.05pt;mso-wrap-distance-top:0pt;mso-wrap-distance-bottom:0pt;margin-top:12.85pt;mso-position-vertical-relative:text;margin-left:13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بدأ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قا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فح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زوا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ح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توف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خدم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ماك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ختلف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ص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ه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ص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ح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ح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اغب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زواج</w:t>
                      </w: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ش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ح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آت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ح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ضغط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د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>-  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حال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ك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كش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جو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مرا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يروس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رف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س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رض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راس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ا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ناع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تأك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ق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طعيم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ختلفة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رف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دو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منو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ناول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ثن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ت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ثن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مل</w:t>
                      </w:r>
                      <w:r>
                        <w:rPr>
                          <w:rFonts w:cs="DecoType Naskh Variants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rFonts w:cs="DecoType Naskh Variant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DecoType Naskh Variants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وقاي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ثناء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مل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قا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ثن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لاد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B0000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قا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كش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بك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إعاق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لا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B0000"/>
                        </w:rPr>
                      </w:pPr>
                      <w:r>
                        <w:rPr>
                          <w:b/>
                          <w:bCs/>
                          <w:color w:val="8B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30185</wp:posOffset>
                </wp:positionH>
                <wp:positionV relativeFrom="paragraph">
                  <wp:posOffset>132715</wp:posOffset>
                </wp:positionV>
                <wp:extent cx="1832610" cy="1419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1950" cy="13093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3pt;height:111.75pt;mso-wrap-distance-left:9.05pt;mso-wrap-distance-right:9.05pt;mso-wrap-distance-top:0pt;mso-wrap-distance-bottom:0pt;margin-top:10.45pt;mso-position-vertical-relative:text;margin-left:61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1950" cy="13093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31950</wp:posOffset>
                </wp:positionH>
                <wp:positionV relativeFrom="paragraph">
                  <wp:posOffset>93980</wp:posOffset>
                </wp:positionV>
                <wp:extent cx="3921125" cy="1419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3719830" cy="13061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9830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75pt;height:111.75pt;mso-wrap-distance-left:9.05pt;mso-wrap-distance-right:9.05pt;mso-wrap-distance-top:0pt;mso-wrap-distance-bottom:0pt;margin-top:7.4pt;mso-position-vertical-relative:text;margin-left:128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drawing>
                          <wp:inline distT="0" distB="0" distL="0" distR="0">
                            <wp:extent cx="3719830" cy="130619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9830" cy="130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18285</wp:posOffset>
                </wp:positionH>
                <wp:positionV relativeFrom="paragraph">
                  <wp:posOffset>-485775</wp:posOffset>
                </wp:positionV>
                <wp:extent cx="4287520" cy="6229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6229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92880" cy="94170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288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37.6pt;height:490.5pt;mso-wrap-distance-left:9.05pt;mso-wrap-distance-right:9.05pt;mso-wrap-distance-top:0pt;mso-wrap-distance-bottom:0pt;margin-top:-38.25pt;mso-position-vertical-relative:text;margin-left:11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92880" cy="94170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288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72580</wp:posOffset>
                </wp:positionH>
                <wp:positionV relativeFrom="paragraph">
                  <wp:posOffset>-485775</wp:posOffset>
                </wp:positionV>
                <wp:extent cx="4162425" cy="6343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6343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64610" cy="9417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461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327.75pt;height:499.5pt;mso-wrap-distance-left:9.05pt;mso-wrap-distance-right:9.05pt;mso-wrap-distance-top:0pt;mso-wrap-distance-bottom:0pt;margin-top:-38.25pt;mso-position-vertical-relative:text;margin-left:52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64610" cy="94170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461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800985</wp:posOffset>
                </wp:positionH>
                <wp:positionV relativeFrom="paragraph">
                  <wp:posOffset>-233045</wp:posOffset>
                </wp:positionV>
                <wp:extent cx="16090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-18.35pt;mso-position-vertical-relative:text;margin-left:220.55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ر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م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58785</wp:posOffset>
                </wp:positionH>
                <wp:positionV relativeFrom="paragraph">
                  <wp:posOffset>-233045</wp:posOffset>
                </wp:positionV>
                <wp:extent cx="1380490" cy="6946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Style w:val="StrongEmphasis"/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Style w:val="StrongEmphasis"/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StrongEmphasis"/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rStyle w:val="StrongEmphasis"/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عاقة</w:t>
                            </w:r>
                            <w:r>
                              <w:rPr>
                                <w:rStyle w:val="StrongEmphasis"/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س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4.7pt;mso-wrap-distance-left:9.05pt;mso-wrap-distance-right:9.05pt;mso-wrap-distance-top:0pt;mso-wrap-distance-bottom:0pt;margin-top:-18.35pt;mso-position-vertical-relative:text;margin-left:634.55pt;mso-position-horizontal-relative:page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Style w:val="StrongEmphasis"/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دين</w:t>
                      </w:r>
                      <w:r>
                        <w:rPr>
                          <w:rStyle w:val="StrongEmphasis"/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Style w:val="StrongEmphasis"/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تقبل</w:t>
                      </w:r>
                      <w:r>
                        <w:rPr>
                          <w:rStyle w:val="StrongEmphasis"/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اعاقة</w:t>
                      </w:r>
                      <w:r>
                        <w:rPr>
                          <w:rStyle w:val="StrongEmphasis"/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جس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72285</wp:posOffset>
                </wp:positionH>
                <wp:positionV relativeFrom="paragraph">
                  <wp:posOffset>620395</wp:posOffset>
                </wp:positionV>
                <wp:extent cx="3780790" cy="46951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سماح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ف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Extension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اتوجه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سع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ن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ق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خي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ريع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رعايت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رج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ال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فإ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ه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دع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شر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احتس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Extension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Extension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Extension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Extension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Extension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Extension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Extension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Extension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الأوق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رئي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وق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الجمع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صر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حا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تز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هم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وق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تتضاع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ح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بارك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بعث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ق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ن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تسع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جا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تعدد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وج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يحت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در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حاج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وق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369.7pt;mso-wrap-distance-left:9.05pt;mso-wrap-distance-right:9.05pt;mso-wrap-distance-top:0pt;mso-wrap-distance-bottom:0pt;margin-top:48.85pt;mso-position-vertical-relative:text;margin-left:13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يق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سماح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مف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ش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بدالعزي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بد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ش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Extensions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ماتوجه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جمع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معوق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سع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نش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ق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خي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ينف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ريع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هؤل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رعايته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أرج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أعم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خ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الب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ل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فإ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ه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بدع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مشر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احتسا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ج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Extensions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Extension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Extensions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Extension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Extensions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Extension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Extensions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Extension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يق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ش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صالح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بدالعزي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ش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ز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شؤ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الأوقا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رئي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لج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وق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بالجمع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صر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حال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تز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هم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وق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تتضاع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إحي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مبارك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بعث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قو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ك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ن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تسع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مجال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وتعدد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أوج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مجتم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يحت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إدرا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تل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حاج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صيغ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الوق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15785</wp:posOffset>
                </wp:positionH>
                <wp:positionV relativeFrom="paragraph">
                  <wp:posOffset>620395</wp:posOffset>
                </wp:positionV>
                <wp:extent cx="3666490" cy="48094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بتل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للعبد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المعا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ياً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عاقت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بتلى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مفهو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ابتل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للمؤ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فهوماً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سيئاً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يجا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همه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بتل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حبو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صبر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بداً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بتلا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عا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يخف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شرعاً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إعاقته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قاعداً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قعو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ستلقياً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القض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القدر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للإيم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القض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القد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ثي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التعا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قد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فلا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ؤاخ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للأخذ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عا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DecoType Naskh Extensio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أمرن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بإسد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وإغاث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DecoType Naskh Variants"/>
                                <w:b/>
                                <w:b/>
                                <w:bCs/>
                                <w:rtl w:val="true"/>
                              </w:rPr>
                              <w:t>المحتاج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 w:ascii="Tahoma" w:hAnsi="Tahoma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DecoType Naskh Extensio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Extensions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78.7pt;mso-wrap-distance-left:9.05pt;mso-wrap-distance-right:9.05pt;mso-wrap-distance-top:0pt;mso-wrap-distance-bottom:0pt;margin-top:48.85pt;mso-position-vertical-relative:text;margin-left:5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إع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بتل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للعبد،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المعاق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أياً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إعاقت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إنس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بتلى،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مفهو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ابتل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النسب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للمؤ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لي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فهوماً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سيئاً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فهو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إيجا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جو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د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أهمه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مبتل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حبو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صبر،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t xml:space="preserve">: (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أح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بداً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بتلا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 Variants"/>
                          <w:b/>
                          <w:b/>
                          <w:bCs/>
                          <w:rtl w:val="true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معاق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يخفف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شرعاً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قد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إعاقته،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ف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جز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قيا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قاعداً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جز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قعو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ستلقياً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ــ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إيم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القض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القدر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للإيم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القض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القد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ل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ثي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التعام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إعاق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ــ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صب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أقدا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سائ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فلاح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ــ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مؤاخا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مسلم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سبي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للأخذ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ي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معاق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DecoType Naskh Extensio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ــ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إسلا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أمرن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بإسد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حاج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وإغاث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DecoType Naskh Variants"/>
                          <w:b/>
                          <w:b/>
                          <w:bCs/>
                          <w:rtl w:val="true"/>
                        </w:rPr>
                        <w:t>المحتاج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 w:ascii="Tahoma" w:hAnsi="Tahoma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DecoType Naskh Extensio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 Extensions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7320</wp:posOffset>
                </wp:positionH>
                <wp:positionV relativeFrom="paragraph">
                  <wp:posOffset>1991995</wp:posOffset>
                </wp:positionV>
                <wp:extent cx="1494155" cy="14027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40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29286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65pt;height:110.45pt;mso-wrap-distance-left:9.05pt;mso-wrap-distance-right:9.05pt;mso-wrap-distance-top:0pt;mso-wrap-distance-bottom:0pt;margin-top:156.85pt;mso-position-vertical-relative:text;margin-left:211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29286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713980</wp:posOffset>
                </wp:positionH>
                <wp:positionV relativeFrom="paragraph">
                  <wp:posOffset>3820795</wp:posOffset>
                </wp:positionV>
                <wp:extent cx="1839595" cy="15430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7665" cy="143192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85pt;height:121.5pt;mso-wrap-distance-left:9.05pt;mso-wrap-distance-right:9.05pt;mso-wrap-distance-top:0pt;mso-wrap-distance-bottom:0pt;margin-top:300.85pt;mso-position-vertical-relative:text;margin-left:60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7665" cy="143192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B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ecoType Naskh Variants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Tahoma" w:hAnsi="Tahoma" w:cs="Arabic Transparent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تسمية توضيحية"/>
    <w:basedOn w:val="Normal"/>
    <w:next w:val="Normal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2:00:00Z</dcterms:created>
  <dc:creator>مساعد</dc:creator>
  <dc:description/>
  <cp:keywords/>
  <dc:language>en-US</dc:language>
  <cp:lastModifiedBy>مساعد الطيار</cp:lastModifiedBy>
  <cp:lastPrinted>2005-03-21T19:29:00Z</cp:lastPrinted>
  <dcterms:modified xsi:type="dcterms:W3CDTF">2005-11-04T15:17:00Z</dcterms:modified>
  <cp:revision>7</cp:revision>
  <dc:subject/>
  <dc:title/>
</cp:coreProperties>
</file>