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118745</wp:posOffset>
                </wp:positionV>
                <wp:extent cx="4695190" cy="6638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4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الوط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غا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4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يتحق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بالإلتف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ح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قادت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وعلماءن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522.7pt;mso-wrap-distance-left:9.05pt;mso-wrap-distance-right:9.05pt;mso-wrap-distance-top:0pt;mso-wrap-distance-bottom:0pt;margin-top:-9.3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sz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Traditional Arabic"/>
                          <w:b w:val="false"/>
                          <w:b w:val="false"/>
                          <w:bCs w:val="false"/>
                          <w:lang w:eastAsia="en-US"/>
                        </w:rPr>
                      </w:pPr>
                      <w:r>
                        <w:rPr>
                          <w:rFonts w:cs="Traditional Arabic"/>
                          <w:b w:val="false"/>
                          <w:bCs w:val="fals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lang w:eastAsia="en-US"/>
                        </w:rPr>
                      </w:pPr>
                      <w:r>
                        <w:rPr>
                          <w:rFonts w:cs="Traditional Arabic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>أخي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34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34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>الوطن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>غا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34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34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>يتحقق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>بالإلتفاف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>حو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>قادتنا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>وعلماءن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4915</wp:posOffset>
                </wp:positionH>
                <wp:positionV relativeFrom="paragraph">
                  <wp:posOffset>-118745</wp:posOffset>
                </wp:positionV>
                <wp:extent cx="4695190" cy="6638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kern w:val="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kern w:val="2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kern w:val="2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ecoType Naskh"/>
                                <w:rtl w:val="true"/>
                              </w:rPr>
                              <w:t>تصم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</w:rPr>
                            </w:pPr>
                            <w:r>
                              <w:rPr>
                                <w:rFonts w:cs="DecoType Naskh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علــــــ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522.7pt;mso-wrap-distance-left:9.05pt;mso-wrap-distance-right:9.05pt;mso-wrap-distance-top:0pt;mso-wrap-distance-bottom:0pt;margin-top:-9.35pt;mso-position-vertical-relative:text;margin-left:3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raditional Arabic"/>
                          <w:b/>
                          <w:b/>
                          <w:bCs/>
                          <w:kern w:val="2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kern w:val="2"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kern w:val="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kern w:val="2"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kern w:val="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kern w:val="2"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kern w:val="2"/>
                          <w:sz w:val="28"/>
                          <w:sz w:val="28"/>
                          <w:szCs w:val="28"/>
                          <w:rtl w:val="true"/>
                        </w:rPr>
                        <w:t>الإدا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kern w:val="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kern w:val="2"/>
                          <w:sz w:val="28"/>
                          <w:sz w:val="28"/>
                          <w:szCs w:val="28"/>
                          <w:rtl w:val="true"/>
                        </w:rPr>
                        <w:t>العام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kern w:val="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kern w:val="2"/>
                          <w:sz w:val="28"/>
                          <w:sz w:val="28"/>
                          <w:szCs w:val="28"/>
                          <w:rtl w:val="true"/>
                        </w:rPr>
                        <w:t>للترب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kern w:val="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kern w:val="2"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kern w:val="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kern w:val="2"/>
                          <w:sz w:val="28"/>
                          <w:sz w:val="28"/>
                          <w:szCs w:val="28"/>
                          <w:rtl w:val="true"/>
                        </w:rPr>
                        <w:t>بال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kern w:val="2"/>
                          <w:sz w:val="28"/>
                          <w:sz w:val="28"/>
                          <w:szCs w:val="28"/>
                          <w:rtl w:val="true"/>
                        </w:rPr>
                        <w:t>ريا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kern w:val="2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kern w:val="2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ecoType Naskh"/>
                          <w:rtl w:val="true"/>
                        </w:rPr>
                        <w:t>تصم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</w:rPr>
                      </w:pPr>
                      <w:r>
                        <w:rPr>
                          <w:rFonts w:cs="DecoType Naskh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علــــــ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87220</wp:posOffset>
                </wp:positionH>
                <wp:positionV relativeFrom="paragraph">
                  <wp:posOffset>-12065</wp:posOffset>
                </wp:positionV>
                <wp:extent cx="2865755" cy="16738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167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664460" cy="15640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42" r="-2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4460" cy="1564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65pt;height:131.8pt;mso-wrap-distance-left:9.05pt;mso-wrap-distance-right:9.05pt;mso-wrap-distance-top:0pt;mso-wrap-distance-bottom:0pt;margin-top:-0.95pt;mso-position-vertical-relative:text;margin-left:148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664460" cy="15640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42" r="-2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4460" cy="1564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8060</wp:posOffset>
                </wp:positionH>
                <wp:positionV relativeFrom="paragraph">
                  <wp:posOffset>131445</wp:posOffset>
                </wp:positionV>
                <wp:extent cx="2667000" cy="1095375"/>
                <wp:effectExtent l="48895" t="48895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880" cy="1095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DecoType Thuluth" w:hAnsi="DecoType Thuluth" w:eastAsia="DecoType Thuluth" w:cs="DecoType Thuluth"/>
                                <w:lang w:bidi="hi-IN"/>
                              </w:rPr>
                              <w:t>مدرسة  مصعب بن عمير  الابتدائ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7.8pt;margin-top:10.35pt;width:209.95pt;height:86.2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DecoType Thuluth" w:hAnsi="DecoType Thuluth" w:eastAsia="DecoType Thuluth" w:cs="DecoType Thuluth"/>
                          <w:lang w:bidi="hi-IN"/>
                        </w:rPr>
                        <w:t>مدرسة  مصعب بن عمير  الابتدائية</w:t>
                      </w:r>
                    </w:p>
                  </w:txbxContent>
                </v:textbox>
                <v:path textpathok="t"/>
                <v:textpath on="t" fitshape="t" string="مدرسة  مصعب بن عمير  الابتدائية" style="font-family:&quot;DecoType Thuluth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828280</wp:posOffset>
                </wp:positionH>
                <wp:positionV relativeFrom="paragraph">
                  <wp:posOffset>132715</wp:posOffset>
                </wp:positionV>
                <wp:extent cx="1382395" cy="1196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9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81100" cy="108585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46" r="-33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85pt;height:94.2pt;mso-wrap-distance-left:9.05pt;mso-wrap-distance-right:9.05pt;mso-wrap-distance-top:0pt;mso-wrap-distance-bottom:0pt;margin-top:10.45pt;mso-position-vertical-relative:text;margin-left:616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81100" cy="10858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46" r="-33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526.9pt;margin-top:8.4pt;width:287.95pt;height:52.5pt;mso-wrap-style:none;v-text-anchor:middle;mso-position-horizontal-relative:page" type="_x0000_t136">
            <v:path textpathok="t"/>
            <v:textpath on="t" fitshape="t" string="{ يَا أَيُّهَا الَّذِينَ آمَنُوا أَطِيعُوا اللَّهَ وَأَطِيعُوا الرَّسُولَ وَأُولِي الْأَمْرِ مِنْكُمْ }&#10;" style="font-family:&quot;DecoType Naskh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#dcebf5" stroked="t" o:allowincell="f" style="position:absolute;margin-left:598.9pt;margin-top:1.85pt;width:138.7pt;height:26.95pt;mso-wrap-style:none;v-text-anchor:middle;mso-position-horizontal-relative:page" type="_x0000_t136">
            <v:path textpathok="t"/>
            <v:textpath on="t" fitshape="t" string="مشعل مساعد " style="font-family:&quot;Monotype Koufi&quot;;font-size:18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606030</wp:posOffset>
                </wp:positionH>
                <wp:positionV relativeFrom="paragraph">
                  <wp:posOffset>635</wp:posOffset>
                </wp:positionV>
                <wp:extent cx="1714500" cy="342900"/>
                <wp:effectExtent l="6985" t="95250" r="952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bidi="hi-IN"/>
                              </w:rPr>
                              <w:t>خال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598.9pt;margin-top:0.05pt;width:134.95pt;height:2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w w:val="80"/>
                          <w:b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bidi="hi-IN"/>
                        </w:rPr>
                        <w:t>خالد</w:t>
                      </w:r>
                    </w:p>
                  </w:txbxContent>
                </v:textbox>
                <v:path textpathok="t"/>
                <v:textpath on="t" fitshape="t" string="خالد" style="font-family:&quot;Monotype Koufi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-118745</wp:posOffset>
                </wp:positionV>
                <wp:extent cx="4580890" cy="66382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PT Bold Stars"/>
                              </w:rPr>
                            </w:pPr>
                            <w:r>
                              <w:rPr>
                                <w:rFonts w:cs="PT Bold Stars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ثيمي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PT Bold Stars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Stars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PT Bold Heading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نا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طاع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لا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يتمش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مؤ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قواعد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أنظم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حكومت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مرسوم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تخالف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تمش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مطيع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لرسو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مثاب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خالف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عاصي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رسو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آثم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يح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احد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يخالف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الأنظم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بالتجار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أحوا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عما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بغي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كالأنظم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مرور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نحوه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مؤ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ينفذ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أنظم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سن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لا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معص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معص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كن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ينهو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متثاله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لقد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ظ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طاع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تجب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رسو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خطأ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ظاه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خطأ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ظاه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فان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بطاع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لا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فائد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ا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طاع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ثاب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لا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يأمرو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رسو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كا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مر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مطاع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لا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ينظرو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شياء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يفهمه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كثي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ينظرو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عواقب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وخيم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تترتب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ينظمو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نظمو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شيئ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يشترط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طاعته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نعرف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جه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نظ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علين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نسمع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نطيع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ننفذ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أوام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نخو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شئ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قو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تعال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منو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تخونو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رسو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تخونو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ماناتك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انت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تعلمو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بشئ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جب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علين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تنفيذ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يح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تحي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بأ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حي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ا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ربن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خالقن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مرن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بطاعته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معص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رسو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لقد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خطأ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أنظم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خطئو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خطأ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كبير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خطئو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مخالف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عز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ج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خطئو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إله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عن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منو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أطيعو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أطيعو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وأول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منك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6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22.7pt;mso-wrap-distance-left:9.05pt;mso-wrap-distance-right:9.05pt;mso-wrap-distance-top:0pt;mso-wrap-distance-bottom:0pt;margin-top:-9.35pt;mso-position-vertical-relative:text;margin-left:0.45pt;mso-position-horizontal-relative:text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PT Bold Stars"/>
                        </w:rPr>
                      </w:pPr>
                      <w:r>
                        <w:rPr>
                          <w:rFonts w:cs="PT Bold Stars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Stars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شيخ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Stars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Stars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ثيمي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Stars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رحمه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Stars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PT Bold Stars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PT Bold Stars"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PT Bold Heading"/>
                          <w:szCs w:val="30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يه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نا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س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طاع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لا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أمو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ت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م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به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يتمش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مؤ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قواعد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أنظم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حكومت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مرسوم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إذ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تخالف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شريع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ف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تمش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عل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ذلك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كا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مطيع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لرسو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مثاب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عم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خالف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ذلك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كا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عاصي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رسو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آثم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بذلك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فل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يح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احد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يخالف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تلك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قواعد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الأنظم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سواء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كان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تتعلق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بالتجار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أحوا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عما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بغي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ذلك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كالأنظم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مرور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نحوه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يجب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مؤ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ينفذ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أنظم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حسب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سن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لا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أم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أن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يس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فيه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معص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م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كا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فيه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معص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كن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و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ذي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ينهو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متثاله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لقد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ظ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بعض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طاع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ل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أم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إنم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تجب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فيم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م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رسو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فقط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هذ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خطأ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ظاه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خطأ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ظاه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فان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كا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أم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كذلك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يك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لأم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بطاع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لا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أمو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فائد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ا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طاع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فيم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م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ثاب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سواء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م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لا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أمو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يأمرو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ب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م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احد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ه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م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رسو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كا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مر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مطاع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ك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لا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أمو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ينظرو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شياء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يفهمه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كثي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عام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ينظرو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عواقب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وخيم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تترتب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ينظمو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فإذ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نظمو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شيئ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فل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يشترط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طاعته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نعرف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جه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نظ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إنم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علين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نسمع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نطيع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ننفذ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أوام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نخو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ل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أم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شئ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ذلك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قو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تعال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 xml:space="preserve">: (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يه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ذي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منو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تخونو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رسو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تخونو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ماناتك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انت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تعلمو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إذاً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إذ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م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ل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أم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بشئ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جب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علين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تنفيذ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يح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تحي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علي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بأ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نوع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حي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ا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ربن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خالقن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مرن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بطاعته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إذ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يك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إذ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يك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في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معص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ل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رسو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لقد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خطأ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بعض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تنفيذ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بعض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أنظم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خطئو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خطأ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كبير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ب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خطئو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مخالف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عز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ج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خطئو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تنفيذ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أم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إله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عن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قو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 xml:space="preserve">: (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يه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ذي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منو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أطيعو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أطيعو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رسو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وأول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الأم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منك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b/>
                          <w:b/>
                          <w:bCs/>
                          <w:sz w:val="36"/>
                          <w:szCs w:val="34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36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4915</wp:posOffset>
                </wp:positionH>
                <wp:positionV relativeFrom="paragraph">
                  <wp:posOffset>-118745</wp:posOffset>
                </wp:positionV>
                <wp:extent cx="4809490" cy="66382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دتن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ت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ولات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ث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عت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عر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يُّه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َن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طِيع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أَطِيع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َّسُول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أُول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ْر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ِنْك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}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ب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رب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حببن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د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يدي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ش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د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ط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ح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و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ب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فظ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ت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ولات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ر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جه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ا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ح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دسات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رواح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داف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اض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ماء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ب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أ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ف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رض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صر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ز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ائد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ز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ار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Times New Roman" w:hAnsi="Times New Roman" w:cs="DecoType Naskh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DecoType Naskh"/>
                                <w:kern w:val="0"/>
                                <w:rtl w:val="true"/>
                              </w:rPr>
                              <w:t>طلاب</w:t>
                            </w:r>
                            <w:r>
                              <w:rPr>
                                <w:rFonts w:ascii="Times New Roman" w:hAnsi="Times New Roman"/>
                                <w:kern w:val="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DecoType Naskh"/>
                                <w:kern w:val="0"/>
                                <w:rtl w:val="true"/>
                              </w:rPr>
                              <w:t>المدرس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DecoType Naskh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"/>
                                <w:kern w:val="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22.7pt;mso-wrap-distance-left:9.05pt;mso-wrap-distance-right:9.05pt;mso-wrap-distance-top:0pt;mso-wrap-distance-bottom:0pt;margin-top:-9.35pt;mso-position-vertical-relative:text;margin-left:396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رسالة</w:t>
                      </w:r>
                      <w:r>
                        <w:rPr>
                          <w:rFonts w:cs="Times New Roman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قادتنا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ت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ولات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ك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رح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بركات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Cs/>
                          <w:sz w:val="28"/>
                          <w:szCs w:val="2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ث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اعتك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عرو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{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َيُّه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آمَنُو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َطِيعُو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أَطِيعُو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َّسُول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أُولِ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مْر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ِنْكُم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}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ق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رب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ربي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أحببنا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نم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دي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يديك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نش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عم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ك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كل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د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وط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نح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كو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طب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ر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م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بي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فظ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ت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ولات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يرو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اجه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فاك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نح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ك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فد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دسات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رواح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نداف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راضي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ماء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حبك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ألك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ف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مور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رض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صره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إسل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عزه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إسل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ب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ائد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رز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ار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أم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ascii="Times New Roman" w:hAnsi="Times New Roman" w:cs="DecoType Naskh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DecoType Naskh"/>
                          <w:kern w:val="0"/>
                          <w:rtl w:val="true"/>
                        </w:rPr>
                        <w:t>طلاب</w:t>
                      </w:r>
                      <w:r>
                        <w:rPr>
                          <w:rFonts w:ascii="Times New Roman" w:hAnsi="Times New Roman"/>
                          <w:kern w:val="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DecoType Naskh"/>
                          <w:kern w:val="0"/>
                          <w:rtl w:val="true"/>
                        </w:rPr>
                        <w:t>المدرس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DecoType Naskh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DecoType Naskh"/>
                          <w:kern w:val="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Type Thuluth">
    <w:charset w:val="01"/>
    <w:family w:val="roman"/>
    <w:pitch w:val="default"/>
  </w:font>
  <w:font w:name="Monotype Koufi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Stars"/>
      <w:b/>
      <w:bCs/>
      <w:sz w:val="32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GA Arabesque" w:hAnsi="AGA Arabesque" w:cs="DecoType Naskh"/>
      <w:b/>
      <w:bCs/>
      <w:sz w:val="42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DecoType Naskh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 w:val="32"/>
      <w:szCs w:val="32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32"/>
      <w:szCs w:val="3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4064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9:10:00Z</dcterms:created>
  <dc:creator>مساعد</dc:creator>
  <dc:description/>
  <dc:language>en-US</dc:language>
  <cp:lastModifiedBy>مساعد</cp:lastModifiedBy>
  <cp:lastPrinted>2005-02-28T06:11:00Z</cp:lastPrinted>
  <dcterms:modified xsi:type="dcterms:W3CDTF">2005-03-14T10:01:00Z</dcterms:modified>
  <cp:revision>7</cp:revision>
  <dc:subject/>
  <dc:title/>
</cp:coreProperties>
</file>