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904875" cy="257810"/>
            <wp:effectExtent l="0" t="0" r="0" b="0"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Traditional Arabic"/>
          <w:b/>
          <w:b/>
          <w:bCs/>
          <w:kern w:val="2"/>
          <w:szCs w:val="28"/>
        </w:rPr>
      </w:pPr>
      <w:r>
        <w:rPr>
          <w:rFonts w:eastAsia="Arial" w:cs="Arial" w:ascii="Arial" w:hAnsi="Arial"/>
          <w:b/>
          <w:bCs/>
          <w:kern w:val="2"/>
          <w:szCs w:val="28"/>
          <w:rtl w:val="true"/>
        </w:rPr>
        <w:t xml:space="preserve">       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مملك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سعودية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kern w:val="2"/>
          <w:szCs w:val="28"/>
        </w:rPr>
      </w:pPr>
      <w:r>
        <w:rPr>
          <w:rFonts w:eastAsia="Arial" w:cs="Arial" w:ascii="Arial" w:hAnsi="Arial"/>
          <w:b/>
          <w:bCs/>
          <w:kern w:val="2"/>
          <w:szCs w:val="28"/>
          <w:rtl w:val="true"/>
        </w:rPr>
        <w:t xml:space="preserve">        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وزار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والتعليم</w:t>
      </w:r>
    </w:p>
    <w:p>
      <w:pPr>
        <w:pStyle w:val="Normal"/>
        <w:jc w:val="left"/>
        <w:rPr>
          <w:rFonts w:ascii="Arial" w:hAnsi="Arial"/>
          <w:b/>
          <w:b/>
          <w:bCs/>
          <w:kern w:val="2"/>
          <w:szCs w:val="28"/>
        </w:rPr>
      </w:pPr>
      <w:r>
        <w:rPr>
          <w:rFonts w:ascii="Arial" w:hAnsi="Arial"/>
          <w:b/>
          <w:b/>
          <w:bCs/>
          <w:kern w:val="2"/>
          <w:szCs w:val="28"/>
          <w:rtl w:val="true"/>
        </w:rPr>
        <w:t>الإدار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للتربي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والتعليم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بالرياض</w:t>
      </w:r>
    </w:p>
    <w:p>
      <w:pPr>
        <w:pStyle w:val="Normal"/>
        <w:jc w:val="left"/>
        <w:rPr>
          <w:rFonts w:ascii="Arial" w:hAnsi="Arial"/>
          <w:b/>
          <w:b/>
          <w:bCs/>
          <w:kern w:val="2"/>
          <w:szCs w:val="28"/>
        </w:rPr>
      </w:pPr>
      <w:r>
        <w:rPr>
          <w:rFonts w:eastAsia="Arial" w:cs="Arial" w:ascii="Arial" w:hAnsi="Arial"/>
          <w:b/>
          <w:bCs/>
          <w:kern w:val="2"/>
          <w:szCs w:val="28"/>
          <w:rtl w:val="true"/>
        </w:rPr>
        <w:t xml:space="preserve">       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قسم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توجيه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والإرشاد</w:t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تدائية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كيف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تحقق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ذاتك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rtl w:val="true"/>
        </w:rPr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مد لله رب العالمين والصلاة والسلام على أشرف الأنبياء والمرس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بينا محمد وعلى آله وصحبه أجمعين و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فهوم الذات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مكن تعريف الذات ب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كوين معرفي منظم ومتعلم للمدركات الشعورية والتطورات الخاصة بالذات فهي جو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خصية لدى الإنسان وينمو مفهوم الذات نتيجة للتفاعل الاجتماعي مع الآخرين 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وافع تأكيد ال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ن الفرد يسعى دائماً لتأكيد وتعزيز ذاته من خلال الخب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ي تتفق وتتطابق مع مفهوم ذاته وفق المعايير الاجتم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ذا يحتاج الف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كي يحقق ذاته ؟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سعى الجميع إلى تحقيق ذواتهم بما فيهم الجانحون وتختلف الوس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ؤدية إلى ذلك حسب شخصية الفرد وبيئته الاجتماعية وقيمه ومعتقداته ولكي يحق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فرد ذاته فإنه يحتاج 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لاً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وكل على الله في جميع شؤون الحياة 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له تعالى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على الله فليتوكل المتوكلون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ية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ورة إبراه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شباع الحاجات الأولية الفسيولوجية والحاجات النفسية والاجتماعية وفق الفط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ليمة بشكل يمكن الفرد من الشعور بالاستقرار النفسي والذي بدوره يؤثر على سلو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تصرفاته أثناء حياته الخاصة والع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ثالثاً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كيف الشخصي والاجتماعي 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 يكون الفرد راضياً عن نفسه خالياً من التوترات والصراعات النفسية التي قد تو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سبب تصرفاته المخالفة لقيم ومعايير مجتمعه وأن لا يكون لديه عقد تؤثرعلى الروا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جتماعية الجيدة مع المحيطين به حيث أن الشخص المتكيف مع المجتمع أقدر على ح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فسه في المواقف التي تثير الانفع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ابعاً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مثيل القدوة وحب الآخرين وهي 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وسائل المعينة على تحقيق الذات فالقدوة الحسنة تعين الفرد على تحقيق ذاته من 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شكيل السلوك الحميدة بطريقة تلقائية ودون ضغوط على الفرد كما أن حب الآخرين يخف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 الضغوط التي يواجهها الفرد وبالتالي يشعر بتحقيق ذ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خامساً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ف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تسامح وهو ما يمثل القلب السليم بحيث يبادر الفرد إلى العفو والتسامح عن الآخ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ذا ما بدر منهم أخطاء تجاهه بهدف كسبهم والتأثر 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عوقات تحقيق ال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 – في حالة عدم الانسجام مع المعايير الاجتم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 – عدم التوافق النفس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شعور بالعدوا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واقف التي تؤثر على تحقيق ال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 الرغم من 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فرد يسعى إلى أكبر قدر ممكن من تحقيق الذات لكي يشعر بالأمن الداخلي ويسعد 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اقاته الاجتماعية مع الآخرين إلا أنه قد يواجه كثيراً من المواقف والتي يصعب 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واجهتها مما يؤثر سلبياً على تحقيق الذات ومن الأمثلة على ذلك ما ي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  <w:br/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واقف اليومية الطار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واجه الفرد في يومه عدداً من المواقف الإيجا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سلبية التي قد تؤثر على مفهوم ذاته وبالتالي إلى عدم الشعور بكينون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ستقلاليته وهذه المواقف من الصعب التحكم في كثير منها ويحتاج الفرد إلى 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حصنات داخلية تعيد إليه التوازن الانفعالي و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 – فن التعامل مع الموا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 – القدرة على الحو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 – الاستفادة من المواقف 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بر على أذى الآخ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ـ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فاء السريرة وحسن ال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 – ثقة الفرد 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در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سائل الإع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تأثر الفرد بوسائل الإعلام المختلفة التي 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وله خاصة في سن الطفولة والشباب وإذا ما واجه الفرد إعلاماً غير موجه الو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ليمة من قبل أهل الإصلاح فإن ذلك يؤثر على عاداته وتقاليده وقيمة التي نشأ 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 بيئته الاجتماعية والدينية وبالتالي يعيش في ازدواجية وصراع داخ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رفقة السي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فرد قد لا يستطيع إعطاء تقييماً دقيقاً لرفقائه ومدى مناسب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ه ونتيجة لذلك يقع الفرد في عدد من السلوكيات الخاطئة نتيجة مصاحبته أصدقاء السو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هذا يقوده إلى تشكيل سلوكيات وقناعات خاطئة تؤثر سلبياً على استقراره النفسي 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جتمعه وبالتال إحساسه بأنه منبوذ أو غير مرغوب فيه بسبب تصرفاته التي اكتسبها 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رضها ذاتياً على معايير مجتمعه الصا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ضعف الوازع الدي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ل 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ذين آمنوا وتطمئن قلوبهم بذكر الله ألا بذكر الله تطمئن القلوب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ورة الر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آية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Cs/>
          <w:color w:val="000000"/>
          <w:sz w:val="28"/>
          <w:szCs w:val="28"/>
        </w:rPr>
        <w:t>28</w:t>
      </w:r>
      <w:r>
        <w:rPr>
          <w:b/>
          <w:bCs/>
          <w:color w:val="000000"/>
          <w:sz w:val="28"/>
          <w:szCs w:val="28"/>
          <w:rtl w:val="true"/>
        </w:rPr>
        <w:t xml:space="preserve"> )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إن ضعف الإيمان بالقلب وبعده عن ذكر الله عز وجل يؤدي إلى 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ستقرار النفسي والعاطفي والاجتماعي ويقضي على كثير من القيم الإسلامية النب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الغيرة والعفة والتسامح وغيرها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كي يعيش الفرد آمناً مطمئناً فإنه لا بد 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تشكل مفهومه لذاته بصورة إيجابية بعيداً عن المشاعر السلبية وهذا لا يتحقق إلا 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لال رضائه عن نفسه ومتانة العلاقات بينه وبين أفراد أسرته ومجتمعه الراشد وأن 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 تواصل جيد مع قيم وعادات ذلك المجتمع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في الختام ثق أخي العزيز أن تحق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ذات داخلياً لا يكون بالماديات والمظاهر وإنما من خلال الإيمان بالله سبح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تعالى والحوار الهادئ مع النفس وتجنب المعاص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بالله التوفيق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شرف التوج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إرشاد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الد بن محمد الـلزام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uble" w:sz="4" w:space="17" w:color="000000"/>
        <w:left w:val="double" w:sz="4" w:space="17" w:color="000000"/>
        <w:bottom w:val="double" w:sz="4" w:space="17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/>
      <w:b/>
      <w:bCs/>
      <w:kern w:val="2"/>
      <w:sz w:val="28"/>
      <w:szCs w:val="2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46:00Z</dcterms:created>
  <dc:creator>مساعد</dc:creator>
  <dc:description/>
  <cp:keywords/>
  <dc:language>en-US</dc:language>
  <cp:lastModifiedBy>مساعد</cp:lastModifiedBy>
  <dcterms:modified xsi:type="dcterms:W3CDTF">2005-12-16T07:38:00Z</dcterms:modified>
  <cp:revision>3</cp:revision>
  <dc:subject/>
  <dc:title>كيف تحقق ذاتك</dc:title>
</cp:coreProperties>
</file>