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904875" cy="257810"/>
            <wp:effectExtent l="0" t="0" r="0" b="0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Traditional Arabic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سعودية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تعليم</w:t>
      </w:r>
    </w:p>
    <w:p>
      <w:pPr>
        <w:pStyle w:val="Normal"/>
        <w:jc w:val="left"/>
        <w:rPr>
          <w:rFonts w:ascii="Arial" w:hAnsi="Arial"/>
          <w:b/>
          <w:b/>
          <w:bCs/>
          <w:kern w:val="2"/>
          <w:szCs w:val="28"/>
        </w:rPr>
      </w:pPr>
      <w:r>
        <w:rPr>
          <w:rFonts w:ascii="Arial" w:hAnsi="Arial"/>
          <w:b/>
          <w:b/>
          <w:bCs/>
          <w:kern w:val="2"/>
          <w:szCs w:val="28"/>
          <w:rtl w:val="true"/>
        </w:rPr>
        <w:t>الإدار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للت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بالرياض</w:t>
      </w:r>
    </w:p>
    <w:p>
      <w:pPr>
        <w:pStyle w:val="Normal"/>
        <w:jc w:val="left"/>
        <w:rPr>
          <w:rFonts w:ascii="Arial" w:hAnsi="Arial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إرشاد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عب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طفال</w:t>
      </w:r>
      <w:r>
        <w:rPr>
          <w:b/>
          <w:bCs/>
          <w:color w:val="FF0000"/>
          <w:sz w:val="32"/>
          <w:szCs w:val="32"/>
          <w:u w:val="single"/>
          <w:rtl w:val="true"/>
        </w:rPr>
        <w:br/>
        <w:br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باء والأمهات حفظهم الله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السلام عليكم ورحمة الله وبركاته</w:t>
      </w:r>
      <w:r>
        <w:rPr>
          <w:b/>
          <w:bCs/>
          <w:sz w:val="28"/>
          <w:szCs w:val="28"/>
          <w:rtl w:val="true"/>
        </w:rPr>
        <w:t>...</w:t>
        <w:br/>
      </w:r>
      <w:r>
        <w:rPr>
          <w:b/>
          <w:b/>
          <w:bCs/>
          <w:sz w:val="28"/>
          <w:sz w:val="28"/>
          <w:szCs w:val="28"/>
          <w:rtl w:val="true"/>
        </w:rPr>
        <w:t>ت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ئلة التي تطرح حول نمو الأطفال وتربيتهم وفي هذا الموضوع نضع بين أيديكم 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 تتعلق باللعب عند الأطفال ثم تقديم الإجابة عليه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إن كانت الإجابة 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يكم فإننا لا نرى ما يمنع من التذكير بها والإطلاع عليها أم إذا كانت غير 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ا تستحق القراءة بإمعان لأنها تتعلّق بفلذات الأكباد من أبنائنا ال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سئلة هي</w:t>
      </w:r>
      <w:r>
        <w:rPr>
          <w:b/>
          <w:bCs/>
          <w:sz w:val="28"/>
          <w:szCs w:val="28"/>
          <w:rtl w:val="true"/>
        </w:rPr>
        <w:t>:</w:t>
        <w:br/>
        <w:t>*</w:t>
      </w:r>
      <w:r>
        <w:rPr>
          <w:b/>
          <w:b/>
          <w:bCs/>
          <w:sz w:val="28"/>
          <w:sz w:val="28"/>
          <w:szCs w:val="28"/>
          <w:rtl w:val="true"/>
        </w:rPr>
        <w:t>ما أهمية اللعب عند الأطفال؟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وكيف نختار الأل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بنائنا؟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وما هو دورنا أثناء ممارسة اللعب؟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همية اللعب 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Cs/>
          <w:sz w:val="28"/>
          <w:szCs w:val="28"/>
          <w:rtl w:val="true"/>
        </w:rPr>
        <w:t>:</w:t>
        <w:br/>
      </w:r>
      <w:r>
        <w:rPr>
          <w:b/>
          <w:b/>
          <w:bCs/>
          <w:sz w:val="28"/>
          <w:sz w:val="28"/>
          <w:szCs w:val="28"/>
          <w:rtl w:val="true"/>
        </w:rPr>
        <w:t>إذا شاهدت طفلاً لا يمارس اللعب فإن هذا مؤشر قوي لوجود اضطراب في ص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سمية أو النفسية مما يتطلّب الكشف عليه عند الطبيب أو أنه يعاني من الإ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حتاج إلى الراحة والنوم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فاللعب جزء من حياة الطفل لأنه</w:t>
      </w:r>
      <w:r>
        <w:rPr>
          <w:b/>
          <w:bCs/>
          <w:sz w:val="28"/>
          <w:szCs w:val="28"/>
          <w:rtl w:val="true"/>
        </w:rPr>
        <w:t>:</w:t>
        <w:br/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>ضرورة للنمو ال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حة الجيدة وكما نعلم أن الطفل ينمو جسمه وعقله بالحركة والخبرة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فل الخبرات التي توصله إلى النضج بمستوياته و مظاهره 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>ينم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اته ومهاراته على التفكير والإبداع والابتكار من خلال القدرة على التخيّل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ؤدي إلى اكتشاف البيئة من حوله ويتعرّف على من يحيط به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بر مص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رويح عن النفس والانطلاق نحو الحياة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بّي حاجات نفسية واجتماعية 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فل لابد أن تتاح له الفرصة في إشباعها</w:t>
      </w:r>
      <w:r>
        <w:rPr>
          <w:b/>
          <w:bCs/>
          <w:sz w:val="28"/>
          <w:szCs w:val="28"/>
          <w:rtl w:val="true"/>
        </w:rPr>
        <w:t>..</w:t>
      </w:r>
      <w:r>
        <w:rPr>
          <w:b/>
          <w:b/>
          <w:bCs/>
          <w:sz w:val="28"/>
          <w:sz w:val="28"/>
          <w:szCs w:val="28"/>
          <w:rtl w:val="true"/>
        </w:rPr>
        <w:t>وإذا لم توفر الأسرة الألعاب للطفل 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عب بالمواد الأولية البسيطة كالخشب والرمل وأغصان الأشجار أو ما يتوفر في 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أدوات قد يكون بعضها يضر به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غل وقت الفراغ لدى 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ويض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اة العمل والإنجاز الحقيقي بالنجاح في اللعب وإظهار المهارة في الممارسة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اعد في تكوين ونشأة الهوايات لدى الطفل كالرّسم و الأشغال والرياضة</w:t>
      </w:r>
      <w:r>
        <w:rPr>
          <w:b/>
          <w:bCs/>
          <w:sz w:val="28"/>
          <w:szCs w:val="28"/>
          <w:rtl w:val="true"/>
        </w:rPr>
        <w:t xml:space="preserve">. </w:t>
        <w:br/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عب منشّط للعقل والجسم مما يؤدي إلى التهيئة للتعلّم و التعليم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وجيه والإرشاد لأن الطفل يعبّر عن ذاته باللعب فنتعرّف على جوانب من شخ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تولى توجيهه و إرشاده حول وسائل التعبير لديه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ختيار الألعاب 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Cs/>
          <w:sz w:val="28"/>
          <w:szCs w:val="28"/>
          <w:rtl w:val="true"/>
        </w:rPr>
        <w:t>:</w:t>
        <w:br/>
      </w:r>
      <w:r>
        <w:rPr>
          <w:b/>
          <w:b/>
          <w:bCs/>
          <w:sz w:val="28"/>
          <w:sz w:val="28"/>
          <w:szCs w:val="28"/>
          <w:rtl w:val="true"/>
        </w:rPr>
        <w:t>عند اختيارنا لألعاب الأطفال فإن هناك جوانب عديدة يجب مراعاتها 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 لهذه الألعاب فائدة لإشباع الحاجات لديهم وهذه الجوانب هي</w:t>
      </w:r>
      <w:r>
        <w:rPr>
          <w:b/>
          <w:bCs/>
          <w:sz w:val="28"/>
          <w:szCs w:val="28"/>
          <w:rtl w:val="true"/>
        </w:rPr>
        <w:t>:</w:t>
        <w:br/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نّب 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عاب على الأطفال ونراعي ميولهم ورغباتهم التي تميّزهم عن غيرهم مع تقـــ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ـرح والمميزات التي توفّرها اللعبة وترك الاختيار لهم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تتناسب الأل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 سنّ الطفل وقدراته وجنسه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يكون في الألعاب ما يستثير الدوافع لدى 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كشف والمعرفة والاستطلاع مثل ألعاب الفك والتركيب وإعادة التشكيل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وّقة ومتنوعة وتبعث السرور والفرح إلى نفسه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تتميّز الألعاب المخ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اصية إكساب المهارات الحركية مثل التآزر الحركي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توافق بين الحو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ركة</w:t>
      </w:r>
      <w:r>
        <w:rPr>
          <w:b/>
          <w:bCs/>
          <w:sz w:val="28"/>
          <w:szCs w:val="28"/>
          <w:rtl w:val="true"/>
        </w:rPr>
        <w:t>).</w:t>
        <w:br/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>أن يتجنّب الألعاب الخطرة كالألعاب النارية ونحوها حتى لو رغ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تتصف بتنمية الخبرات التي تساعد على النضج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ويد الطفل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جاد أوقات معيّنة للعب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دور الآباء والأمهات أثناء 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عب</w:t>
      </w:r>
      <w:r>
        <w:rPr>
          <w:b/>
          <w:bCs/>
          <w:sz w:val="28"/>
          <w:szCs w:val="28"/>
          <w:rtl w:val="true"/>
        </w:rPr>
        <w:t>:</w:t>
        <w:br/>
      </w:r>
      <w:r>
        <w:rPr>
          <w:b/>
          <w:b/>
          <w:bCs/>
          <w:sz w:val="28"/>
          <w:sz w:val="28"/>
          <w:szCs w:val="28"/>
          <w:rtl w:val="true"/>
        </w:rPr>
        <w:t>يجب مراعاة الجوانب التالية أثناء ممارسة اللعب من قبل الأطفال</w:t>
      </w:r>
      <w:r>
        <w:rPr>
          <w:b/>
          <w:bCs/>
          <w:sz w:val="28"/>
          <w:szCs w:val="28"/>
          <w:rtl w:val="true"/>
        </w:rPr>
        <w:t>:</w:t>
        <w:br/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اركة الآباء والأمهات في اللعب مع الأطفال لكي يشعروا بأهمية ما يقومون به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زيز القدرة على الإنجاز في اللعب وذلك عن طريق التشجيع بهدف تنمية اكتساب 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مرار هذه القدرة في المستقبل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قبة الأطفال أثناء اللعب ومتابعة سلو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كتساب أنماط السلوكيات الإيجابية وتجنيبهم السلبيات بتقديم الإرش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بة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تتجنّب السخرية أو الاستهزاء و اللامبالاة لما يقوم به الطفل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ب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>إعطاء الحرية للطفل أثناء اللعب للتعبير عن أفكاره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>متابعة مي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فل وقدراته للمساعدة في اختيار ألعاب جديدة لهم في المستقبل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عب كمعزّز للسلوك المرغوب فيه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>التنظيم و الترتيب بين اللعب و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نظيم الوقت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>الموازنة بين الألعاب الجماعية والفردية لتنمية روح 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وظائف أخرى للعب</w:t>
      </w:r>
      <w:r>
        <w:rPr>
          <w:b/>
          <w:bCs/>
          <w:sz w:val="28"/>
          <w:szCs w:val="28"/>
          <w:rtl w:val="true"/>
        </w:rPr>
        <w:t>:</w:t>
        <w:br/>
      </w:r>
      <w:r>
        <w:rPr>
          <w:b/>
          <w:b/>
          <w:bCs/>
          <w:sz w:val="28"/>
          <w:sz w:val="28"/>
          <w:szCs w:val="28"/>
          <w:rtl w:val="true"/>
        </w:rPr>
        <w:t>يتعرّض الكبار إلى الكثير من الضغوط النفس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 ينعكس أثرها على تعاملهم مع الأطفال بما يؤدي إلى إهمال الصغار وعدم إش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تياجاتهم النفسيّة التي من حقّهم ممارستها في جوّ يغلّفه الأمن بعيداً عن 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لق غير أن الحرمان من هذه الحقوق يعّرض الأطفال للضغوط النفسيّة ،وإذا 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ار يستطيعون مواجهة تلك الضغوط بما يملكون من أساليب دفاعية وتعبيرية ل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 الأطفال بسبب عدم إدراكهم لمشاكلهم لا يستطيعون التعبير للكبار عن معان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ذلك فإنه يمكن استخدام اللعب كأسلوب تشخيص لهذه المعاناة كما أنه يقلل من 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لق والتوتر فيكون بذلك أسلوب علاجي لوضعهم النفسي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/>
          <w:bCs/>
          <w:sz w:val="28"/>
          <w:sz w:val="28"/>
          <w:szCs w:val="28"/>
          <w:rtl w:val="true"/>
        </w:rPr>
        <w:t>إن كثير من 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يّة عند الأطفال تعود إلى العلاقة بينهم وبين الكبار وما يعتريها من تسلّط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همال وجفو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إن اللعب عند الأطفال ليس هدراً أو نشاطاً عشوائياً يضيع فيه ال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وقت بل هو أساس في النمو العقلي عند الطفل على اعتبار أنه يساعد على 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رات العقليّة وأبرزها الذكاء لأن الذكاء يسير بصورة تسلسليّة متدرّجة 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لعب التلقائي البسيط إلى أن تصل إلى عالم الإبداع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/>
          <w:bCs/>
          <w:sz w:val="28"/>
          <w:sz w:val="28"/>
          <w:szCs w:val="28"/>
          <w:rtl w:val="true"/>
        </w:rPr>
        <w:t>واللعب يساعد الطفل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بط بين العمليّات العقليّة للوصول إلى حقائق متعددة توفر له الاستدلال الف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ساليب منطق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شرف التوجيه والإرشاد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 عبدالرحمن سليمان الغنيم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" w:space="17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/>
      <w:b/>
      <w:bCs/>
      <w:kern w:val="2"/>
      <w:sz w:val="28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17:00Z</dcterms:created>
  <dc:creator>مساعد</dc:creator>
  <dc:description/>
  <cp:keywords/>
  <dc:language>en-US</dc:language>
  <cp:lastModifiedBy>مساعد</cp:lastModifiedBy>
  <dcterms:modified xsi:type="dcterms:W3CDTF">2005-12-16T07:39:00Z</dcterms:modified>
  <cp:revision>6</cp:revision>
  <dc:subject/>
  <dc:title>اللعب عند الأطفال</dc:title>
</cp:coreProperties>
</file>