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142875</wp:posOffset>
                </wp:positionV>
                <wp:extent cx="4400550" cy="645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457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طف والحنا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الناجح أن يوفر الأهل لطفلهم شيئاً م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طف والحنا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دلاً من توبيخ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 محاولة معرفة حاجته وميله إلى تأج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بات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 يجب التعاطف مع الأمور التي يعاني منها حتى لو كان هو من يسبب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صل مع ال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 معرفة وضع الطفل النفسي ف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ت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بيعة تصرفات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 هذا يساعد الأهل على التعامل بسهولة أكب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 الأهل أن يدركوا أن توتر الطفل واكتئابه قد يؤديان إلى التأج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 تأجيل الواجبات أيضاً نتيجةً لخلافات عائل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و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 على الأهل أن ينتظروا طفلهم لكي يحل مشكلت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فس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ا كان أحد الأبوين يؤجل القيام ببعض الأمور، فإن الطفل سيقلده بشك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قائ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 أن أسلوب الحياة المتّبع في البيت هو الذي يؤثر في الطفل وتربيت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رجة الأولى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يقة التي تجعل الطفل يشار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لاً من أن تبدو وكأنها توجهه هي الأفض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في لحظة سعيدة يمكن القو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ف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ا الذي يمكننا فعله لنساعدك على إنجاز واجباتك المدرسية في وقتها؟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Diwani Bent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تمن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ائد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جميع</w:t>
                            </w:r>
                            <w:r>
                              <w:rPr>
                                <w:rFonts w:cs="Diwani Bent"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Diwani Bent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يا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iwani B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iwani Bent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46.5pt;height:508.5pt;mso-wrap-distance-left:9.05pt;mso-wrap-distance-right:9.05pt;mso-wrap-distance-top:0pt;mso-wrap-distance-bottom:0pt;margin-top:-11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لعطف والحنا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 الناجح أن يوفر الأهل لطفلهم شيئاً م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طف والحنا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بدلاً من توبيخ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مكن محاولة معرفة حاجته وميله إلى تأج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جبات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ي يجب التعاطف مع الأمور التي يعاني منها حتى لو كان هو من يسبب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نفس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لتواصل مع المدرس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جب معرفة وضع الطفل النفسي ف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درست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طبيعة تصرفات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أن هذا يساعد الأهل على التعامل بسهولة أكب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على الأهل أن يدركوا أن توتر الطفل واكتئابه قد يؤديان إلى التأج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كون تأجيل الواجبات أيضاً نتيجةً لخلافات عائل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لقدو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يس على الأهل أن ينتظروا طفلهم لكي يحل مشكلت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نفس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إذا كان أحد الأبوين يؤجل القيام ببعض الأمور، فإن الطفل سيقلده بشك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لقائ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ي أن أسلوب الحياة المتّبع في البيت هو الذي يؤثر في الطفل وتربيت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درجة الأولى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لمشارك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ريقة التي تجعل الطفل يشار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دلاً من أن تبدو وكأنها توجهه هي الأفض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في لحظة سعيدة يمكن القو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لطفل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  <w:t xml:space="preserve">(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>ما الذي يمكننا فعله لنساعدك على إنجاز واجباتك المدرسية في وقتها؟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iwani Bent"/>
                          <w:sz w:val="40"/>
                          <w:szCs w:val="40"/>
                        </w:rPr>
                      </w:pP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Fonts w:cs="Diwani Bent"/>
                          <w:sz w:val="40"/>
                          <w:sz w:val="40"/>
                          <w:szCs w:val="40"/>
                          <w:rtl w:val="true"/>
                        </w:rPr>
                        <w:t>وأتمن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sz w:val="40"/>
                          <w:sz w:val="40"/>
                          <w:szCs w:val="40"/>
                          <w:rtl w:val="true"/>
                        </w:rPr>
                        <w:t>الفائد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sz w:val="40"/>
                          <w:sz w:val="40"/>
                          <w:szCs w:val="40"/>
                          <w:rtl w:val="true"/>
                        </w:rPr>
                        <w:t>للجميع</w:t>
                      </w:r>
                      <w:r>
                        <w:rPr>
                          <w:rFonts w:cs="Diwani Bent"/>
                          <w:sz w:val="40"/>
                          <w:szCs w:val="40"/>
                          <w:rtl w:val="true"/>
                        </w:rPr>
                        <w:br/>
                      </w:r>
                      <w:r>
                        <w:rPr>
                          <w:rFonts w:cs="Diwani Bent"/>
                          <w:sz w:val="40"/>
                          <w:sz w:val="40"/>
                          <w:szCs w:val="40"/>
                          <w:rtl w:val="true"/>
                        </w:rPr>
                        <w:t>ولك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sz w:val="40"/>
                          <w:sz w:val="40"/>
                          <w:szCs w:val="40"/>
                          <w:rtl w:val="true"/>
                        </w:rPr>
                        <w:t>تحيات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iwani Bent"/>
                          <w:sz w:val="40"/>
                          <w:szCs w:val="40"/>
                        </w:rPr>
                      </w:pPr>
                      <w:r>
                        <w:rPr>
                          <w:rFonts w:cs="Diwani Bent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9385</wp:posOffset>
                </wp:positionH>
                <wp:positionV relativeFrom="paragraph">
                  <wp:posOffset>-142875</wp:posOffset>
                </wp:positionV>
                <wp:extent cx="4286250" cy="6457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457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 التربية والتعليم بمنطقة 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كز الإشراف التربوي بشرق 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___________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رو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Led Italic Font" w:ascii="Arial" w:hAnsi="Arial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جبا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Led Italic Font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يو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8000"/>
                                <w:sz w:val="96"/>
                                <w:szCs w:val="96"/>
                              </w:rPr>
                              <w:t>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Led Italic Font"/>
                              </w:rPr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37.5pt;height:508.5pt;mso-wrap-distance-left:9.05pt;mso-wrap-distance-right:9.05pt;mso-wrap-distance-top:0pt;mso-wrap-distance-bottom:0pt;margin-top:-11.25pt;mso-position-vertical-relative:text;margin-left:4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دارة التربية والتعليم بمنطقة 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ركز الإشراف التربوي بشرق الريا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___________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مشك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هرو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الطفل</w:t>
                      </w:r>
                      <w:r>
                        <w:rPr>
                          <w:rFonts w:cs="Led Italic Font" w:ascii="Arial" w:hAnsi="Arial"/>
                          <w:b/>
                          <w:bCs/>
                          <w:color w:val="000000"/>
                          <w:sz w:val="52"/>
                          <w:szCs w:val="5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واجبا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Led Italic Font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اليو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96"/>
                          <w:szCs w:val="9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8000"/>
                          <w:sz w:val="96"/>
                          <w:szCs w:val="96"/>
                        </w:rPr>
                        <w:t>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ر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Led Italic Font"/>
                        </w:rPr>
                      </w:pPr>
                      <w:r>
                        <w:rPr>
                          <w:rFonts w:cs="Led Italic Fon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8650</wp:posOffset>
                </wp:positionH>
                <wp:positionV relativeFrom="paragraph">
                  <wp:posOffset>33655</wp:posOffset>
                </wp:positionV>
                <wp:extent cx="808355" cy="841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7060" cy="731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6.25pt;mso-wrap-distance-left:9.05pt;mso-wrap-distance-right:9.05pt;mso-wrap-distance-top:0pt;mso-wrap-distance-bottom:0pt;margin-top:2.65pt;mso-position-vertical-relative:text;margin-left:5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7060" cy="731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2" r="-3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42875</wp:posOffset>
                </wp:positionV>
                <wp:extent cx="4400550" cy="6572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572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رو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PT Bold Heading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PT Bold Heading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جبا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ية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ed Italic Font"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587500" cy="1560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 المعروف أن العديد من الأطفال يتقاعسو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 أداء واجباتهم المدرس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ؤجلون كتابة تمارينهم وحفظ دروسهم بحجة إنجاز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ما بع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ن هذا الأمر سيسبب الكثير من المشكلات للأطفا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يجع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ستوى تحصيلهم الدراسي أقل بكثير من زملائهم المج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Dusky"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Dusky"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صاصيون</w:t>
                            </w:r>
                            <w:r>
                              <w:rPr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طف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إن عادة التأجيل هذه يمكن التخلص منها عن طريق مرحلتين تتمثل ف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باكتشاف السبب الحقيق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كامن وراء هذه العاد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ثم وضع خطة مناسبة للتغلب علي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وهذا الأمر سيعزز ث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طفل بنفسه وبمقدرات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cs="Led Italic Font"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698500" cy="4959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7" t="-94" r="-67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ئعة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من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أجيل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Led Italic Font"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old Italic Art"/>
                                <w:color w:val="008000"/>
                              </w:rPr>
                              <w:t>1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>الحافز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فالطفل الذي ي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فز لديه ضعيفاً تجاه الدراسة، يمكن التعرف عليه بسهولة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لأنه لا يهتم أب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إنجاز مهمته ولا يقدّر في الواقع الفوائد والنتائج الإيجابية للواجب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46.5pt;height:517.5pt;mso-wrap-distance-left:9.05pt;mso-wrap-distance-right:9.05pt;mso-wrap-distance-top:0pt;mso-wrap-distance-bottom:0pt;margin-top:-11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ascii="Arial" w:hAnsi="Arial" w:cs="PT Bold Heading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شك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Heading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رو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Heading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طفل</w:t>
                      </w:r>
                      <w:r>
                        <w:rPr>
                          <w:rFonts w:cs="PT Bold Heading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PT Bold Heading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ial" w:hAnsi="Arial" w:cs="PT Bold Heading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Heading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Heading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اجبا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Heading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يومية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Led Italic Font"/>
                          <w:color w:val="FF0000"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1587500" cy="15601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من المعروف أن العديد من الأطفال يتقاعسو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عن أداء واجباتهم المدرسي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،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فيؤجلون كتابة تمارينهم وحفظ دروسهم بحجة إنجاز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فيما بع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،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إن هذا الأمر سيسبب الكثير من المشكلات للأطفا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ويجع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>مستوى تحصيلهم الدراسي أقل بكثير من زملائهم المجد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Dusky"/>
                          <w:color w:val="FF00FF"/>
                          <w:sz w:val="32"/>
                          <w:szCs w:val="32"/>
                        </w:rPr>
                      </w:pPr>
                      <w:r>
                        <w:rPr>
                          <w:rFonts w:cs="PT Bold Dusky"/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>يقول</w:t>
                      </w:r>
                      <w:r>
                        <w:rPr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>الاختصاصيون</w:t>
                      </w:r>
                      <w:r>
                        <w:rPr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>تربية</w:t>
                      </w:r>
                      <w:r>
                        <w:rPr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>الأطفا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FF00FF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 xml:space="preserve">إن عادة التأجيل هذه يمكن التخلص منها عن طريق مرحلتين تتمثل في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>باكتشاف السبب الحقيق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>الكامن وراء هذه العاد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>ثم وضع خطة مناسبة للتغلب عليها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>وهذا الأمر سيعزز ث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rtl w:val="true"/>
                        </w:rPr>
                        <w:t>الطفل بنفسه وبمقدرات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cs="Led Italic Font"/>
                          <w:color w:val="FF0000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698500" cy="4959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7" t="-94" r="-67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9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هناك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عدة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أسباب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شائعة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تكمن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وراء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عادة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تأجيل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أطفال</w:t>
                      </w: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وهي</w:t>
                      </w:r>
                      <w:r>
                        <w:rPr>
                          <w:rFonts w:cs="Led Italic Font"/>
                          <w:color w:val="FF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Bold Italic Art"/>
                          <w:color w:val="008000"/>
                        </w:rPr>
                        <w:t>1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 xml:space="preserve">-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>ضعف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>الحافز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فالطفل الذي ي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افز لديه ضعيفاً تجاه الدراسة، يمكن التعرف عليه بسهولة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لأنه لا يهتم أب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إنجاز مهمته ولا يقدّر في الواقع الفوائد والنتائج الإيجابية للواجب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9385</wp:posOffset>
                </wp:positionH>
                <wp:positionV relativeFrom="paragraph">
                  <wp:posOffset>-142875</wp:posOffset>
                </wp:positionV>
                <wp:extent cx="4286250" cy="6572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572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رسية التي تنجز بشكل ج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كل هذا يكون في النهاية نتيجةً للإه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لامبالاة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وعدم اكتراث الطفل بالتعلم لأجل نف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 حتى ليكون فرداً جي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نظر الآخرين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old Italic Art"/>
                                <w:color w:val="008000"/>
                              </w:rPr>
                              <w:t>2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>التمرد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فالطفل المتمرّد يؤجّ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ظائفه أو يحاول التملّص من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كنوع من المقاومة لبعض الضغوطات التي يتعرض 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منـز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كطريقة لمعاقبة والديه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old Italic Art"/>
                                <w:color w:val="008000"/>
                              </w:rPr>
                              <w:t>3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>التنظيم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فالطف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مل غير المنظم لا يجد دائماً كل الأدوات التي يحتاجها لإنجاز واجباته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رك أحد كتبه، أو دفتر الملاحظات لديه في 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ذلك نجده دائماً يبحث 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شيائه الضائ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ذا ما يسهم في تأخير إنجازه لدرو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مارينه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old Italic Art"/>
                                <w:color w:val="008000"/>
                              </w:rPr>
                              <w:t>4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>كره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t>المادَّة</w:t>
                            </w:r>
                            <w:r>
                              <w:rPr>
                                <w:rFonts w:cs="Bold Italic Art"/>
                                <w:color w:val="008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بعض الأطفال يؤجلون، أو 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وقفون عن قراءة كتب أو قصص يجدونها مملة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وهكذا هو الحال بالنسبة للطفل 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ره مادة من المواد الدرا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ستمر في تأجيلها إلى أن يكتشف أنه لم يعد أم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سع من الوق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Led Italic Font"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98600" cy="65595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Dusky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T Bold Dusky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ا تنطبق طر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ى كل الأطفال الذي يميلون إلى تأجيل المهام والوظائف المترتب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كن مع ذل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هناك بعض الوسائل التي قد تساعد الأهل في جعل طفلهم يتغل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ى هذه العادة السيئ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ونذكر منها على سبيل المث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rtl w:val="true"/>
                              </w:rPr>
                              <w:t>المراقب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 البداية، يجب أ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يدرك الأهل ماهية المشكلة التي يتعاملون مع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يراقبوا طفلهم ليلاحظوا نو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أجيل عنده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ثم عليهم أن يفكروا بما شاهدو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أي سبب من الأسباب الساب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يمكن أن ينطبق عليه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ل يمكن أن تكون خلافات في المنـزل مثلاً؟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37.5pt;height:517.5pt;mso-wrap-distance-left:9.05pt;mso-wrap-distance-right:9.05pt;mso-wrap-distance-top:0pt;mso-wrap-distance-bottom:0pt;margin-top:-11.25pt;mso-position-vertical-relative:text;margin-left:41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درسية التي تنجز بشكل ج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كل هذا يكون في النهاية نتيجةً للإه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لامبالاة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وعدم اكتراث الطفل بالتعلم لأجل نف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 حتى ليكون فرداً جي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 نظر الآخرين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Fonts w:cs="Bold Italic Art"/>
                          <w:color w:val="008000"/>
                        </w:rPr>
                        <w:t>2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 xml:space="preserve">-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>التمرد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فالطفل المتمرّد يؤجّ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ظائفه أو يحاول التملّص من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كنوع من المقاومة لبعض الضغوطات التي يتعرض 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 منـز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كطريقة لمعاقبة والديه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Fonts w:cs="Bold Italic Art"/>
                          <w:color w:val="008000"/>
                        </w:rPr>
                        <w:t>3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 xml:space="preserve">-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>عدم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>التنظيم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فالطف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مل غير المنظم لا يجد دائماً كل الأدوات التي يحتاجها لإنجاز واجباته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ف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رك أحد كتبه، أو دفتر الملاحظات لديه في ال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ذلك نجده دائماً يبحث 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شيائه الضائ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ذا ما يسهم في تأخير إنجازه لدرو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مارينه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Fonts w:cs="Bold Italic Art"/>
                          <w:color w:val="008000"/>
                        </w:rPr>
                        <w:t>4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 xml:space="preserve">-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>كره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t>المادَّة</w:t>
                      </w:r>
                      <w:r>
                        <w:rPr>
                          <w:rFonts w:cs="Bold Italic Art"/>
                          <w:color w:val="008000"/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بعض الأطفال يؤجلون، أو 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وقفون عن قراءة كتب أو قصص يجدونها مملة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وهكذا هو الحال بالنسبة للطفل 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كره مادة من المواد الدرا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ستمر في تأجيلها إلى أن يكتشف أنه لم يعد أم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سع من الوق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Led Italic Font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Fonts w:cs="Led Italic Font"/>
                          <w:color w:val="FF0000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98600" cy="65595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Dusky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PT Bold Dusky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حل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مشك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لا تنطبق طر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واح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على كل الأطفال الذي يميلون إلى تأجيل المهام والوظائف المترتب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ولكن مع ذل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هناك بعض الوسائل التي قد تساعد الأهل في جعل طفلهم يتغل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على هذه العادة السيئ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ونذكر منها على سبيل المثا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rtl w:val="true"/>
                        </w:rPr>
                        <w:t>المراقب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في البداية، يجب أ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يدرك الأهل ماهية المشكلة التي يتعاملون مع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ويراقبوا طفلهم ليلاحظوا نو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التأجيل عنده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ثم عليهم أن يفكروا بما شاهدو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وأي سبب من الأسباب الساب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يمكن أن ينطبق عليه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فهل يمكن أن تكون خلافات في المنـزل مثلاً؟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FF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3:19:00Z</dcterms:created>
  <dc:creator>مساعد</dc:creator>
  <dc:description/>
  <cp:keywords/>
  <dc:language>en-US</dc:language>
  <cp:lastModifiedBy>مساعد</cp:lastModifiedBy>
  <cp:lastPrinted>2005-03-28T10:07:00Z</cp:lastPrinted>
  <dcterms:modified xsi:type="dcterms:W3CDTF">2005-12-16T07:42:00Z</dcterms:modified>
  <cp:revision>4</cp:revision>
  <dc:subject/>
  <dc:title/>
</cp:coreProperties>
</file>