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904875" cy="257810"/>
            <wp:effectExtent l="0" t="0" r="0" b="0"/>
            <wp:docPr id="1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Traditional Arabic"/>
          <w:b/>
          <w:b/>
          <w:bCs/>
          <w:kern w:val="2"/>
          <w:szCs w:val="28"/>
        </w:rPr>
      </w:pPr>
      <w:r>
        <w:rPr>
          <w:rFonts w:eastAsia="Arial" w:cs="Arial" w:ascii="Arial" w:hAnsi="Arial"/>
          <w:b/>
          <w:bCs/>
          <w:kern w:val="2"/>
          <w:szCs w:val="28"/>
          <w:rtl w:val="true"/>
        </w:rPr>
        <w:t xml:space="preserve">        </w:t>
      </w:r>
      <w:r>
        <w:rPr>
          <w:rFonts w:ascii="Arial" w:hAnsi="Arial"/>
          <w:b/>
          <w:b/>
          <w:bCs/>
          <w:kern w:val="2"/>
          <w:szCs w:val="28"/>
          <w:rtl w:val="true"/>
        </w:rPr>
        <w:t>المملكة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السعودية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kern w:val="2"/>
          <w:szCs w:val="28"/>
        </w:rPr>
      </w:pPr>
      <w:r>
        <w:rPr>
          <w:rFonts w:eastAsia="Arial" w:cs="Arial" w:ascii="Arial" w:hAnsi="Arial"/>
          <w:b/>
          <w:bCs/>
          <w:kern w:val="2"/>
          <w:szCs w:val="28"/>
          <w:rtl w:val="true"/>
        </w:rPr>
        <w:t xml:space="preserve">         </w:t>
      </w:r>
      <w:r>
        <w:rPr>
          <w:rFonts w:ascii="Arial" w:hAnsi="Arial"/>
          <w:b/>
          <w:b/>
          <w:bCs/>
          <w:kern w:val="2"/>
          <w:szCs w:val="28"/>
          <w:rtl w:val="true"/>
        </w:rPr>
        <w:t>وزارة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والتعليم</w:t>
      </w:r>
    </w:p>
    <w:p>
      <w:pPr>
        <w:pStyle w:val="Normal"/>
        <w:jc w:val="left"/>
        <w:rPr>
          <w:rFonts w:ascii="Arial" w:hAnsi="Arial"/>
          <w:b/>
          <w:b/>
          <w:bCs/>
          <w:kern w:val="2"/>
          <w:szCs w:val="28"/>
        </w:rPr>
      </w:pPr>
      <w:r>
        <w:rPr>
          <w:rFonts w:ascii="Arial" w:hAnsi="Arial"/>
          <w:b/>
          <w:b/>
          <w:bCs/>
          <w:kern w:val="2"/>
          <w:szCs w:val="28"/>
          <w:rtl w:val="true"/>
        </w:rPr>
        <w:t>الإدارة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للتربية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والتعليم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بالرياض</w:t>
      </w:r>
    </w:p>
    <w:p>
      <w:pPr>
        <w:pStyle w:val="Normal"/>
        <w:jc w:val="left"/>
        <w:rPr>
          <w:rFonts w:ascii="Arial" w:hAnsi="Arial"/>
          <w:b/>
          <w:b/>
          <w:bCs/>
          <w:kern w:val="2"/>
          <w:szCs w:val="28"/>
        </w:rPr>
      </w:pPr>
      <w:r>
        <w:rPr>
          <w:rFonts w:eastAsia="Arial" w:cs="Arial" w:ascii="Arial" w:hAnsi="Arial"/>
          <w:b/>
          <w:bCs/>
          <w:kern w:val="2"/>
          <w:szCs w:val="28"/>
          <w:rtl w:val="true"/>
        </w:rPr>
        <w:t xml:space="preserve">        </w:t>
      </w:r>
      <w:r>
        <w:rPr>
          <w:rFonts w:ascii="Arial" w:hAnsi="Arial"/>
          <w:b/>
          <w:b/>
          <w:bCs/>
          <w:kern w:val="2"/>
          <w:szCs w:val="28"/>
          <w:rtl w:val="true"/>
        </w:rPr>
        <w:t>قسم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التوجيه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والإرشاد</w:t>
      </w:r>
    </w:p>
    <w:p>
      <w:pPr>
        <w:pStyle w:val="Heading1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بتدائية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center"/>
        <w:rPr>
          <w:rFonts w:cs="Monotype Koufi"/>
          <w:color w:val="FF0000"/>
          <w:sz w:val="28"/>
          <w:szCs w:val="28"/>
          <w:u w:val="single"/>
        </w:rPr>
      </w:pPr>
      <w:r>
        <w:rPr>
          <w:rFonts w:cs="Monotype Koufi"/>
          <w:color w:val="FF0000"/>
          <w:sz w:val="32"/>
          <w:sz w:val="32"/>
          <w:szCs w:val="32"/>
          <w:u w:val="single"/>
          <w:rtl w:val="true"/>
        </w:rPr>
        <w:t>أخي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u w:val="single"/>
          <w:rtl w:val="true"/>
        </w:rPr>
        <w:t>المعلم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u w:val="single"/>
          <w:rtl w:val="true"/>
        </w:rPr>
        <w:t>كيف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u w:val="single"/>
          <w:rtl w:val="true"/>
        </w:rPr>
        <w:t>تتعامل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u w:val="single"/>
          <w:rtl w:val="true"/>
        </w:rPr>
        <w:t>مع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u w:val="single"/>
          <w:rtl w:val="true"/>
        </w:rPr>
        <w:t>طالب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u w:val="single"/>
          <w:rtl w:val="true"/>
        </w:rPr>
        <w:t>المرحل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u w:val="single"/>
          <w:rtl w:val="true"/>
        </w:rPr>
        <w:t>الإبتدائية</w:t>
      </w:r>
      <w:r>
        <w:rPr>
          <w:rFonts w:cs="Monotype Koufi"/>
          <w:color w:val="FF0000"/>
          <w:u w:val="single"/>
          <w:rtl w:val="true"/>
        </w:rPr>
        <w:br/>
        <w:br/>
        <w:br/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حمد لله رب العالمين والصلاة والسلام على أشرف الأنبي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مرسلين نبينا محمد وعلى آله وصحبه وأجمعين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علم أن المعلم هو روح العم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عليمية ولبها وأساسها الأول ومن هنا كانت هذه الرسالة موجهة إليك أيها الم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أن التعليم مهمة ذات طابع خاص توجب على القائمين بها أداء حق الانتماء إليها وبذ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ل ما من شأنه خدمة أبنائنا الطل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 بداية مرحلة الطفولة المتوسطة هي نق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انطلاق نحو الحياة المدرسية والاجتما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ذا كان لزاما عليك أخي المعلم 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قوم برسالتك التربوية التعزيزية والتصحيحية للأنماط السلوكية المختلفة عن طر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  <w:br/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قامة علاقة بناءة مع الطلاب علاقة الأب بأبنائه أساسها المودة الحا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هدفها تحقيق خيري الدنيا والآخ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حقيق أهداف التعليم الابتدائي لسيا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عليم في المملكة العربية السعودية والذي يرتكز على التربية الإسلامية الصحيحة 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خلقه وعقله ولغته وانتمائه إلى أمته الإسلا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عرف على حاجات الطف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إشباعها ومساعدة الطالب على تحقيق التك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اخل المدرسة وخارجها والحاجات تنقسم 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قسمين</w:t>
      </w:r>
      <w:r>
        <w:rPr>
          <w:b/>
          <w:bCs/>
          <w:color w:val="000000"/>
          <w:sz w:val="28"/>
          <w:szCs w:val="28"/>
          <w:rtl w:val="true"/>
        </w:rPr>
        <w:t>:</w:t>
        <w:br/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حاجات أولية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قد تكون معروفة فهي أساسية وضرورية مثل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حاجة 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أكل والشرب </w:t>
      </w:r>
      <w:r>
        <w:rPr>
          <w:b/>
          <w:bCs/>
          <w:color w:val="000000"/>
          <w:sz w:val="28"/>
          <w:szCs w:val="28"/>
          <w:rtl w:val="true"/>
        </w:rPr>
        <w:t xml:space="preserve">........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ل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) .</w:t>
        <w:br/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اجات نفسية واجتماعية وم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 – الحا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لى التق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 – الحاجة إلى المعروفة واكتشاف الأشي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 – الحاجة 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انت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 – الحاجة إلى تحمل المسئو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ـ – الحاجة إلى النج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حاجة إلى اللع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لابد أن تشبع حاجاته بطرق تربوية وسليمة وصحيحة تحقق 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كيف السوي والاستقرار النفسي والاجتما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خصائص النمو في هذه المرح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  <w:br/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نمو الحركي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ن هذه المرحلة تمتاز بالنشاط الحركي الزائد ولا بد 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راعاة ذلك داخل الفصل وأثناء النش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  <w:br/>
        <w:t xml:space="preserve">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ـ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نمو العقلي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تمثل في حب الاستطل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كثرة الأسئلة والاستفسارات مما يتطلب منك أخي المعلم الصبر واختيار الإجا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ناسبة لذلك وتنمية هذه الخاصية لدى الطالب وإشباع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نمو الانفع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فهم سلوك الطفل وإشعاره بالأمن والراحة حتى يستطيع أن يعبر عن انفعالاته تعبي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صحيحا مع إعطائه فرصة التعبير عن انفعالاته عن طريق اللعب والرسم والتمثيل وغي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برز مشكلات هذه المرح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خلص بعض المربين بأن هذه المرحلة أكثر مايبر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ها من المشكلات ما ي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  <w:br/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تأخر الدراسي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علم أخي المعلم ان هناك فرو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ردية بين الطل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إن أسباب التأخر الدراسي كثيرة ومتنوعة و لا تنطبق 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جميع فقد يكون السبب مثلا نقص الذكاء وأضعف الذاكرة أو أسباب عضوية أو نفسية 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جتماعية أو مدرس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ضطراب العادات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ثل مص الإبهام </w:t>
      </w:r>
      <w:r>
        <w:rPr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ضم الأظا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لزمات العصبية </w:t>
      </w:r>
      <w:r>
        <w:rPr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لعب بأعضاء الجسم </w:t>
      </w:r>
      <w:r>
        <w:rPr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كثر الحركة </w:t>
      </w:r>
      <w:r>
        <w:rPr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ل هذه الأمور تتطلب الاهت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مراعاة وعدم الإهمال وذلك بتحويلها إلى المرشد الطلابي ليتعامل مع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شكلات تحكمها المدرسة والبيئة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خوف من المدرسة </w:t>
      </w:r>
      <w:r>
        <w:rPr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لفاظ بذيئة </w:t>
      </w:r>
      <w:r>
        <w:rPr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شاجرات </w:t>
      </w:r>
      <w:r>
        <w:rPr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ر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)</w:t>
      </w:r>
      <w:r>
        <w:rPr>
          <w:b/>
          <w:bCs/>
          <w:color w:val="000000"/>
          <w:sz w:val="28"/>
          <w:szCs w:val="28"/>
          <w:rtl w:val="true"/>
        </w:rPr>
        <w:br/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أخي المعلم أنت المرشد والمربي فبين يديك أغلى واثمن ما تملكه الأمم و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مانة في عنقك فتمثل قول الرسول صلى الله عليه وسلم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لكم راع وكلكم مسوؤل 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رعيته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ثم أخي العزيز تعرف مدى تأثير المعلم على أبنائه الطلاب في مثل هذه المرح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كن قدوة حسنة في القول والعمل لينشأ على يديك بمشيئة الله تعالى جيل صالح يخ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فسه ودينه ووطنه ولا تهمل اصغر المواقف وابسطها فقد تكون بذرة لمشكلات واضطرا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د يعاني منها الطفل حتى في مراحل العمر المختل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إرشادات ع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 ابر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واقف التي يجب مراعاتها عند تعاملك مع طالب المرحلة الابتدائ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  <w:br/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جاهل الطالب عند سؤا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دم نعت الطالب بألفاظ أو صفات غير مقبو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حمل كثرة أسئلة الطالب والتصرف معه بلبا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دم الإفراط بالمديح للطا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ون غيره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حرص على تعزيز الجوانب الإيجابية والحد من السلوكيات السي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قبل التحسن في مستوى الطالب الدراسي حتى ولو 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شرك ولي ال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 معالجة بعض المواقف أو السلوكيات عند الحاجة 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  <w:br/>
        <w:t xml:space="preserve"> </w:t>
      </w: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ارع إلى إبلاغ المرش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طلابي بأي مشكلة تصعب عليك وتحتاج إلى مساعدة 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ارك المرشد الطلا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 إنجاح البرامج التعليمية للطل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حرص على اكتشاف الحالات التي تستد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رنامج علاجي متخصص لأن ذلك يساعد الطالب والمتخصص على تجاوز المشك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خات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خي المعلم أنت المرشد الأول في المدرسة بحكم قربك من طلابك وتأثيرك المبا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ى سلوكيا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راج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  <w:br/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لى المعلم أتحدث تأليف أ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د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حمد 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حمد الرشيد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صحة النفسية د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صطفى فه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علم نفس النمو د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ا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زهران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توجيه والإرشاد النفسي د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بدالحميد الهاش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ظام التع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في المملكة د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بدالعزيز سنبل وأخرون</w:t>
      </w:r>
      <w:r>
        <w:rPr>
          <w:b/>
          <w:bCs/>
          <w:color w:val="000000"/>
          <w:sz w:val="28"/>
          <w:szCs w:val="28"/>
          <w:rtl w:val="true"/>
        </w:rPr>
        <w:br/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شرف التوجيه والإرشاد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ن راشد الزير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double" w:sz="4" w:space="17" w:color="000000"/>
        <w:left w:val="double" w:sz="4" w:space="17" w:color="000000"/>
        <w:bottom w:val="double" w:sz="4" w:space="17" w:color="000000"/>
        <w:right w:val="double" w:sz="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/>
      <w:b/>
      <w:bCs/>
      <w:kern w:val="2"/>
      <w:sz w:val="28"/>
      <w:szCs w:val="2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2:47:00Z</dcterms:created>
  <dc:creator>مساعد</dc:creator>
  <dc:description/>
  <cp:keywords/>
  <dc:language>en-US</dc:language>
  <cp:lastModifiedBy>مساعد</cp:lastModifiedBy>
  <dcterms:modified xsi:type="dcterms:W3CDTF">2005-12-16T07:44:00Z</dcterms:modified>
  <cp:revision>3</cp:revision>
  <dc:subject/>
  <dc:title>أخي المعلم كيف تتعامل مع طالب المرحلة الإبتدائية</dc:title>
</cp:coreProperties>
</file>