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/>
          <w:b/>
          <w:b/>
          <w:bCs/>
          <w:kern w:val="2"/>
          <w:sz w:val="20"/>
          <w:szCs w:val="28"/>
          <w:lang w:val="ar-SA" w:eastAsia="en-US"/>
        </w:rPr>
      </w:pPr>
      <w:r>
        <w:rPr>
          <w:rFonts w:ascii="Arial" w:hAnsi="Arial"/>
          <w:b/>
          <w:bCs/>
          <w:kern w:val="2"/>
          <w:sz w:val="20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55365</wp:posOffset>
                </wp:positionH>
                <wp:positionV relativeFrom="paragraph">
                  <wp:posOffset>-89535</wp:posOffset>
                </wp:positionV>
                <wp:extent cx="1723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400050"/>
                                  <wp:effectExtent l="0" t="0" r="0" b="0"/>
                                  <wp:docPr id="2" name="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color w:val="FFFF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color w:val="FFFFFF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-7.05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1600" cy="400050"/>
                            <wp:effectExtent l="0" t="0" r="0" b="0"/>
                            <wp:docPr id="3" name="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color w:val="FFFFFF"/>
                          <w:sz w:val="28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color w:val="FFFFFF"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Cs/>
          <w:kern w:val="2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</w:t>
      </w: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  </w:t>
      </w:r>
      <w:r>
        <w:rPr>
          <w:rFonts w:ascii="Arial" w:hAnsi="Arial" w:cs="Monotype Koufi"/>
          <w:b/>
          <w:b/>
          <w:bCs/>
          <w:kern w:val="2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98265</wp:posOffset>
                </wp:positionH>
                <wp:positionV relativeFrom="paragraph">
                  <wp:posOffset>236855</wp:posOffset>
                </wp:positionV>
                <wp:extent cx="924560" cy="922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555" w:dyaOrig="19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.95pt;height:58.45pt" filled="f" o:ole="">
                                  <v:imagedata r:id="rId5" o:title=""/>
                                </v:shape>
                                <o:OLEObject Type="Embed" ProgID="" ShapeID="ole_rId4" DrawAspect="Content" ObjectID="_38748206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pt;height:72.65pt;mso-wrap-distance-left:9.05pt;mso-wrap-distance-right:9.05pt;mso-wrap-distance-top:0pt;mso-wrap-distance-bottom:0pt;margin-top:18.6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555" w:dyaOrig="19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6.95pt;height:58.45pt" filled="f" o:ole="">
                            <v:imagedata r:id="rId7" o:title=""/>
                          </v:shape>
                          <o:OLEObject Type="Embed" ProgID="" ShapeID="ole_rId6" DrawAspect="Content" ObjectID="_195498922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Monotype Koufi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  <w:b/>
          <w:bCs/>
          <w:kern w:val="2"/>
          <w:rtl w:val="true"/>
        </w:rPr>
        <w:t xml:space="preserve">         </w:t>
      </w:r>
      <w:r>
        <w:rPr>
          <w:rFonts w:eastAsia="Arial" w:cs="Arial" w:ascii="Arial" w:hAnsi="Arial"/>
          <w:b/>
          <w:bCs/>
          <w:kern w:val="2"/>
          <w:rtl w:val="true"/>
        </w:rPr>
        <w:t xml:space="preserve">          </w:t>
      </w:r>
      <w:r>
        <w:rPr>
          <w:rFonts w:eastAsia="Arial" w:cs="Arial" w:ascii="Arial" w:hAnsi="Arial"/>
          <w:b/>
          <w:bCs/>
          <w:kern w:val="2"/>
          <w:rtl w:val="true"/>
        </w:rPr>
        <w:t xml:space="preserve">   </w:t>
      </w:r>
      <w:r>
        <w:rPr>
          <w:rFonts w:ascii="Arial" w:hAnsi="Arial" w:cs="Monotype Koufi"/>
          <w:b/>
          <w:b/>
          <w:bCs/>
          <w:kern w:val="2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kern w:val="2"/>
          <w:rtl w:val="true"/>
        </w:rPr>
        <w:t xml:space="preserve">   </w:t>
      </w:r>
      <w:r>
        <w:rPr>
          <w:rFonts w:ascii="Arial" w:hAnsi="Arial" w:cs="Monotype Koufi"/>
          <w:b/>
          <w:b/>
          <w:bCs/>
          <w:kern w:val="2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بالرياض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  <w:rtl w:val="true"/>
        </w:rPr>
        <w:t xml:space="preserve">          </w:t>
      </w:r>
      <w:r>
        <w:rPr>
          <w:rFonts w:eastAsia="Arial" w:cs="Arial" w:ascii="Arial" w:hAnsi="Arial"/>
          <w:b/>
          <w:bCs/>
          <w:kern w:val="2"/>
          <w:rtl w:val="true"/>
        </w:rPr>
        <w:t xml:space="preserve">        </w:t>
      </w:r>
      <w:r>
        <w:rPr>
          <w:rFonts w:eastAsia="Arial" w:cs="Arial" w:ascii="Arial" w:hAnsi="Arial"/>
          <w:b/>
          <w:bCs/>
          <w:kern w:val="2"/>
          <w:rtl w:val="true"/>
        </w:rPr>
        <w:t xml:space="preserve">   </w:t>
      </w:r>
      <w:r>
        <w:rPr>
          <w:rFonts w:ascii="Arial" w:hAnsi="Arial" w:cs="Monotype Koufi"/>
          <w:b/>
          <w:b/>
          <w:bCs/>
          <w:kern w:val="2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onotype Koufi"/>
          <w:b/>
          <w:b/>
          <w:bCs/>
          <w:kern w:val="2"/>
          <w:rtl w:val="true"/>
        </w:rPr>
        <w:t>والإرشاد</w:t>
      </w:r>
    </w:p>
    <w:p>
      <w:pPr>
        <w:pStyle w:val="Heading1"/>
        <w:ind w:left="360" w:right="0" w:hanging="0"/>
        <w:jc w:val="left"/>
        <w:rPr>
          <w:rFonts w:cs="Monotype Koufi"/>
          <w:b/>
          <w:b/>
          <w:bCs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4"/>
          <w:sz w:val="24"/>
          <w:szCs w:val="24"/>
          <w:rtl w:val="true"/>
        </w:rPr>
        <w:t>مدرس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4"/>
          <w:sz w:val="24"/>
          <w:szCs w:val="24"/>
          <w:rtl w:val="true"/>
        </w:rPr>
        <w:t>مصع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4"/>
          <w:sz w:val="24"/>
          <w:szCs w:val="24"/>
          <w:rtl w:val="true"/>
        </w:rPr>
        <w:t>عمي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4"/>
          <w:sz w:val="24"/>
          <w:szCs w:val="24"/>
          <w:rtl w:val="true"/>
        </w:rPr>
        <w:t>الابتدائ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Heading1"/>
        <w:ind w:left="360" w:right="0" w:hanging="0"/>
        <w:jc w:val="both"/>
        <w:rPr>
          <w:rFonts w:cs="Monotype Koufi"/>
          <w:b/>
          <w:b/>
          <w:bCs/>
          <w:szCs w:val="24"/>
        </w:rPr>
      </w:pPr>
      <w:r>
        <w:rPr>
          <w:rFonts w:cs="Monotype Koufi"/>
          <w:b/>
          <w:bCs/>
          <w:szCs w:val="24"/>
          <w:rtl w:val="true"/>
        </w:rPr>
      </w:r>
    </w:p>
    <w:p>
      <w:pPr>
        <w:pStyle w:val="Heading1"/>
        <w:ind w:left="360" w:right="0" w:hanging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رسا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بو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ب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ولي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ور</w:t>
      </w:r>
    </w:p>
    <w:p>
      <w:pPr>
        <w:pStyle w:val="Subtitl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  <w:rtl w:val="true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ك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ؤ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شاه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َ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ح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ج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ئا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فم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ي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دل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ت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يـ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ه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كت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وز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ثم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إبدا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ش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ا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ف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ش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ب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يجاب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يجاب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ط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نا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تق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ج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ن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ط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و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غي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ـل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ح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غي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ب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ل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نط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ع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ه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ر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ا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س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س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ث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2"/>
      </w:tblGrid>
      <w:tr>
        <w:trPr/>
        <w:tc>
          <w:tcPr>
            <w:tcW w:w="4928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أمثلة التفكير السلبي</w:t>
            </w:r>
          </w:p>
        </w:tc>
        <w:tc>
          <w:tcPr>
            <w:tcW w:w="47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فكير الإيجابي</w:t>
            </w:r>
          </w:p>
        </w:tc>
      </w:tr>
      <w:tr>
        <w:trPr/>
        <w:tc>
          <w:tcPr>
            <w:tcW w:w="49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أكاد أجن من كثرة حركة ابني </w:t>
            </w:r>
          </w:p>
        </w:tc>
        <w:tc>
          <w:tcPr>
            <w:tcW w:w="47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بني كثير الحركة ـ ما شاء الله ـ كيف يمكنني تحويل هذه الطاقة إلى موهبة ؟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لقد عجزت ويئست من إصلاح ابني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كيف يمكنني  مساعدة ابني لإصلاح سلوكه ؟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أفقد صوابي إن لم أجد مكانا ارتاح به داخل بيت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بإمكاني تنظيم حياة أسرتي بشكل يحقق لي الهدوء والراح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كل المشكلات بسبب هذا الابن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لكل مشكلة سبب ، علي اكتشاف هذه الأسباب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كل المشكلات بسببي أنا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بإمكاني تغيير أسلوبي لتفادي المشكلات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للأسف المشكلات لا تنتهي مع أبنائي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بإمكاني التحكم في هذه المشكلات والاستفادة منها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عناد ابني يزعجني ويخيفن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بني يصر على استقلاليته ، وتعجبني محاولاته للاعتماد على النفس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بني يحرجني ويزعجني بكثرة أسئلته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فطرة ابني ـ ما شاء الله ـ تتفتح وهو طموح ، ويحب التعلم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993366"/>
          <w:sz w:val="28"/>
          <w:szCs w:val="28"/>
        </w:rPr>
      </w:pPr>
      <w:r>
        <w:rPr>
          <w:rFonts w:cs="Traditional Arabic"/>
          <w:b/>
          <w:bCs/>
          <w:color w:val="993366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الأنماط السلبية في تربية الطفل </w:t>
      </w:r>
      <w:r>
        <w:rPr>
          <w:rtl w:val="true"/>
        </w:rPr>
        <w:t>: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53"/>
      </w:tblGrid>
      <w:tr>
        <w:trPr/>
        <w:tc>
          <w:tcPr>
            <w:tcW w:w="502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>النمط</w:t>
            </w:r>
          </w:p>
        </w:tc>
        <w:tc>
          <w:tcPr>
            <w:tcW w:w="50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يجة</w:t>
            </w:r>
          </w:p>
        </w:tc>
      </w:tr>
      <w:tr>
        <w:trPr/>
        <w:tc>
          <w:tcPr>
            <w:tcW w:w="502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سراف في تدليل الطفل والإذعان لمطالبه مهما كان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50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دم تحمل المسئولية ـ الاعتماد على الغير ـ عدم تحمل الفشل والإحباط في الحياة ـ نمو نزعات الأنانية وحب التملك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سراف في القسوة والصرامة والشدة مع الطفل ، وإنزال العقاب بصورة مستمرة وصده وزجره كلما أراد أن يعبر عن نفسه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ؤدي بالطفل إلى الانطواء ، أو الانـسحاب من معترك الحياة ـ الشعور بالنقص ، وعدم الثقة في نفسه ـ صعوبة تكوين شخصية مستقلة ـ كره سلطة الوالدين ، وقد يمتد الكره إلى معارضتهما ـ قد ينهج الطفل منهج الصرامة والشدة في حياته المستقبلية عن طريق عمليتي التقليد ، أو التقمص لشخصية أحد الوالدين ، أو كليهم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نمط المتذبذب بين الشدة واللين ، حيث يعاقب مرة في موقف ، ويثيب مرة أخرى في نفس الموقف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جد صعوبة في معرفة الصواب من الخطأ ـ التردد وعدم الحسم في الأمور ـ يكف عن التعبير الصريح في التعبير عن آرائه ومشاعره 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عجاب الزائد بالطفل حيث يعبر الآباء والأمهات بصورة مبالغ فيها عن إعجابهم بالطفل وحبه ومدحه والمباهاة   بـ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عور الطفل بالغرور الزائد والثقة الزائدة بالنفس ـ كثرة مطالب الطفل ـ التضخيم من صورة الفرد عن ذاته ، ويؤدي هذا إلى الإحباط والفشل عندما يصطدم بغيره من الناس الذين لا يمنحونه القد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رض الحماية الزائدة على الطفل ، وإخضاعه لكثير من القيو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وجد مثل هذا النمط من التربية شخصا هيابا يخشى اقتحام المواقف الجديد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ختلاف وجهات النظر في تربية الطفل بين الأم والأب كأن يؤمن الأب بالصرامة الشدة بينما تؤمن الأم بالل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تدليل الطفل ، أو يؤمن أحدهما بالطريقة الحديثة والآخر بالطريقة التقليد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د يكره الطفل والده ويميل إلى الأم ، أو العكس ـ يجد الطفل صعوبة في التمييز بين الصواب والخطأ ـ قد يؤدي ميله وارتباطه بأمه إلى تقمص الصف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است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ا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ق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شكا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ف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ق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"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"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"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" 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"  </w:t>
      </w:r>
      <w:r>
        <w:rPr>
          <w:rFonts w:cs="Traditional Arabic"/>
          <w:sz w:val="28"/>
          <w:sz w:val="28"/>
          <w:szCs w:val="28"/>
          <w:rtl w:val="true"/>
        </w:rPr>
        <w:t>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ع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و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و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ع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13955</w:t>
      </w:r>
      <w:r>
        <w:rPr>
          <w:rFonts w:cs="Traditional Arabic"/>
          <w:sz w:val="28"/>
          <w:szCs w:val="28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36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ات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Borders w:display="allPages" w:offsetFrom="text">
        <w:top w:val="double" w:sz="4" w:space="10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rFonts w:cs="Traditional Arabic"/>
      <w:color w:val="0000FF"/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right"/>
      <w:outlineLvl w:val="2"/>
    </w:pPr>
    <w:rPr>
      <w:rFonts w:cs="Andalus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color w:val="0000FF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30:00Z</dcterms:created>
  <dc:creator>A</dc:creator>
  <dc:description/>
  <cp:keywords/>
  <dc:language>en-US</dc:language>
  <cp:lastModifiedBy>مساعد</cp:lastModifiedBy>
  <cp:lastPrinted>1998-01-01T00:24:00Z</cp:lastPrinted>
  <dcterms:modified xsi:type="dcterms:W3CDTF">2005-12-16T07:41:00Z</dcterms:modified>
  <cp:revision>8</cp:revision>
  <dc:subject/>
  <dc:title>رسالة تربوية إلى الآباء وأولياء الأمور</dc:title>
</cp:coreProperties>
</file>