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904875" cy="257810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سعودية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تعليم</w: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ascii="Arial" w:hAnsi="Arial"/>
          <w:b/>
          <w:b/>
          <w:bCs/>
          <w:kern w:val="2"/>
          <w:szCs w:val="28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للت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بالرياض</w: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إرشاد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رسال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ولي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مر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تتعام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بنك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راهق</w:t>
      </w:r>
    </w:p>
    <w:p>
      <w:pPr>
        <w:pStyle w:val="Normal"/>
        <w:jc w:val="left"/>
        <w:rPr>
          <w:rFonts w:cs="Monotype Koufi"/>
          <w:b/>
          <w:b/>
          <w:bCs/>
          <w:color w:val="FF0000"/>
          <w:sz w:val="32"/>
          <w:szCs w:val="32"/>
          <w:u w:val="single"/>
        </w:rPr>
      </w:pPr>
      <w:r>
        <w:rPr>
          <w:rFonts w:cs="Monotype Koufi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حمد لله رب العلمين والصلاة والسلام على أشرف الأنبياء 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 محمد وعلى آله وأصحابه أجمعين وبعد أخي ولي أمر الطالب هذه رسالة أخ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ها قسم التوجيه والإرشاد بالإدارة العامة للتربية والتعليم بالرياض لك 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 مع ابنك المراهق ونستعرض معك أهم الأساليب الخاطئة ونتائجها ونذكر 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ليب الصحيحة للتعامل مع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إن المراهقة عند بعض علماء النفس هي المرحلة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أ من البلوغ إلى اكتمال نمو العظم وتنتهي بالاستقرار النمو العضوي عند 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 يقع بين سن الثانية عشر والتاسعة عشر على تفاوت بين الأفراد ويحتاج التعامل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 في هذه المرحلة إلى معرفة ابرز سمات الأبناء الشخصية وخصائص نموهم و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كل مرحلة ليتم التعامل معهم وفق ذلك قدر الإمكان مع التحلي بالصبر وعدم 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 ومن الملاحظ أن بعض الإباء قد يغفل أو يتجاهل أمور كثيرة أثناء التعامل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 المرا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اليب خاطئة في التعامل مع الابناء</w:t>
      </w:r>
      <w:r>
        <w:rPr>
          <w:sz w:val="32"/>
          <w:szCs w:val="32"/>
          <w:rtl w:val="true"/>
        </w:rPr>
        <w:br/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ة الوازع الديني عند الابن وربطه بخالق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ـ </w:t>
      </w:r>
      <w:r>
        <w:rPr>
          <w:sz w:val="32"/>
          <w:sz w:val="32"/>
          <w:szCs w:val="32"/>
          <w:rtl w:val="true"/>
        </w:rPr>
        <w:t>عدم تمثل ولي الأمر ب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 في تصرفاته المختلفة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 xml:space="preserve">ـ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 امام الآخرين وخاصة أمام أقرانه من 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رب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 xml:space="preserve">ـ </w:t>
      </w:r>
      <w:r>
        <w:rPr>
          <w:sz w:val="32"/>
          <w:sz w:val="32"/>
          <w:szCs w:val="32"/>
          <w:rtl w:val="true"/>
        </w:rPr>
        <w:t>التهجم عليه امام معلميه وزملائه بألفاظ غير مناسبة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ة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خدام أسلوب التحدي والمواجهة وإجبارة على أفعال وسلوكيات محددة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شعاره بشكل مستمر بأنه مراقب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ك في صدق كلامة بشكل مستمر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دم تك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ؤوليات أسرية أو اجتماعية وإشعارة بأنه مازال صغيراً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لبيه جميع م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اته الخاطئة مثل ترك المدرسة وتلبية حاجاته مهما كانت دون قياس الأبعاد و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ية بعض الحاجات على الآخرين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دم توجيه الابن إلى كيفية اختيار 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 وترك الحرية له لاختيار أصدقائه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رك الابن يخلو بنفسه لفترات 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 المنزل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نتائج هذه الأساليب 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ضعف الوازع 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 الابن وبالتالي الوقوع في العديد من المشاكل العقائ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دم ثقة 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 وشعوره بالخجل الذي يولد لديه ألعزله عن الآخرين ورغبته بالانفراد 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حساس بعض المراهقين بأن أولياء أمورهم يكرهونهم وبالتالي يعاملون 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 على هذا 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بعث هذه الأساليب في نفس المراهق الشعور بعدم 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 الأسرة وهذا يشعره بعدم الانتماء لهذه الأسرة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قوع في العدي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ات السلوكية والتربوية والنفسية والمدرسية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اليب 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املك مع ابنك المراهق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بط الابن بخالقة وتقوية الوازع الديني لديه ع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 الحسنة وربط الأقوال بالأفعال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وين مفاهيم محدودة لديه 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 المناسب وحبذا أن يقوم ولي الأمر بشكل غير مباشر باختيار أصدقاء 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رف عليهم وتقديرهم واحترامهم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 حالة وقوع الابن في أي خطا يناقش 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 قدر الإمكان عن طريق الحوار والإقناع بحيث يدرك خطأه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شعر 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تمائة إلى أسرته ومجتمعه وذلك من خلال تكليفه بمسؤوليات أسرية أو إشراك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ات اجتماعية وإشعاره بمدى أهمية وجودة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حترام اصدقائه والترحيب 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 الابن أمامهم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 الضروري عدم خلوة الابن المراهق بنفسه فترات 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شغاله بأشياء مفيدة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قليل الزيارة إلى المدرسة لأنها تولد لديه 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اقبة وعدم الثقة والمسئولية والسؤال عن ابنه من خلال الهاتف أو الحضور 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 بعد إشعار الابن بذلك ويكون هنالك ما يبررها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بصير الابن ب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ية المتعددة وأثرها عليه وعلى أسرته ومجتمعه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ساعدته على اكتشاف 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ف على قدراته وإمكاناته ودوره في المجتمع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شاورة المراهق في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 العامة والخاصة ولو لم يأخذ بكلامه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رابعاً نتائج التعامل الجيد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قوية الوازع الديني لدى الابن ومواجهة مشكلاته بأيمان و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يادة ثقة الابن بنفسه وإحساسه بذاته 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لبيه العديد من 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 والنفسية التي يحتاجها الابن في هذه المرحلة مثل 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دره الابن على تحديد الصديق السوي المناسب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 شامل للحياة تتفق مع القيم الدينية و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دم وقوع الأبن 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في المشكلات السلوكية أو التربوية و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وفي الختام نتمنى م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 القدير أن يصلح لنا ولكم الذرية وأن يجعلنا هداة مهتدين لا ضالين ولا مض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 لله رب 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</w:p>
    <w:p>
      <w:pPr>
        <w:pStyle w:val="Normal"/>
        <w:jc w:val="center"/>
        <w:rPr/>
      </w:pPr>
      <w:r>
        <w:rPr>
          <w:rtl w:val="true"/>
        </w:rPr>
        <w:t>مشرف التوجيه والإرشاد</w:t>
      </w:r>
      <w:r>
        <w:rPr>
          <w:rtl w:val="true"/>
        </w:rPr>
        <w:br/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إبراهيم بن عبد الرحمن</w:t>
      </w:r>
      <w:r>
        <w:rPr>
          <w:rtl w:val="true"/>
        </w:rPr>
        <w:t xml:space="preserve"> </w:t>
      </w:r>
      <w:r>
        <w:rPr>
          <w:rtl w:val="true"/>
        </w:rPr>
        <w:t>السلوم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/>
      <w:b/>
      <w:bCs/>
      <w:kern w:val="2"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12:00Z</dcterms:created>
  <dc:creator>مساعد</dc:creator>
  <dc:description/>
  <cp:keywords/>
  <dc:language>en-US</dc:language>
  <cp:lastModifiedBy>مساعد</cp:lastModifiedBy>
  <dcterms:modified xsi:type="dcterms:W3CDTF">2005-12-16T07:39:00Z</dcterms:modified>
  <cp:revision>4</cp:revision>
  <dc:subject/>
  <dc:title>رسالة إلى ولي الأمر كيف تتعامل مع ابنك المراهق</dc:title>
</cp:coreProperties>
</file>