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20130</wp:posOffset>
            </wp:positionH>
            <wp:positionV relativeFrom="paragraph">
              <wp:posOffset>635</wp:posOffset>
            </wp:positionV>
            <wp:extent cx="4686300" cy="671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76630</wp:posOffset>
            </wp:positionH>
            <wp:positionV relativeFrom="paragraph">
              <wp:posOffset>635</wp:posOffset>
            </wp:positionV>
            <wp:extent cx="4808855" cy="6716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33830</wp:posOffset>
                </wp:positionH>
                <wp:positionV relativeFrom="paragraph">
                  <wp:posOffset>167640</wp:posOffset>
                </wp:positionV>
                <wp:extent cx="4000500" cy="6057900"/>
                <wp:effectExtent l="5080" t="5080" r="5715" b="1376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058080"/>
                        </a:xfrm>
                        <a:prstGeom prst="wedgeRectCallout">
                          <a:avLst>
                            <a:gd name="adj1" fmla="val -41064"/>
                            <a:gd name="adj2" fmla="val -4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*  تأدية العبادات علىأكمل وجه حيث أن في ذلك إرتياح واستقر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نفسي ل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لاتترددفي استشارة المرشدالطلابي وطلب المساعدة م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طاعة الوالدين والإمتثال لأوامره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 احترم من هو أكبرمنك سناً وقد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حترم وقدر المعل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لتقيدبأنظمة وتعليمات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مذاكرة الدروس أول بأول ومنذبداية العام الدرا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 مذاكرة الموضوع المرادشرحه قبل الحضورل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 لانتظام في الدراسة وعدم الغياب والتأخرالصباح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لإصغاء والانتباه والتركيزجيداًمع المعلم أثناء الش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سؤال المعلم عن ما يصعب عليك فهمه ومناقشته حتىتفه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حل التمارين اليومية والواجبات والانتظام ف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لاعتمادعلىالنفس في أداءالواجبات المدرسية في وق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لنوم المبكر والابتعادعن السه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تناول الأطعمة المفيدة للج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تجنب المنبهات مهما كان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والابتعادع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الابتعادعن جلساء السو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تنظيم الوقت وترتيبه حس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برنامج زمني محد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*   تنمية القدرات والمهارات بمطالعة القصص والكتب المفيد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2.9pt;margin-top:13.2pt;width:314.95pt;height:47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*  تأدية العبادات علىأكمل وجه حيث أن في ذلك إرتياح واستقرار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نفسي ل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لاتترددفي استشارة المرشدالطلابي وطلب المساعدة م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طاعة الوالدين والإمتثال لأوامره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 احترم من هو أكبرمنك سناً وقد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حترم وقدر المعل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لتقيدبأنظمة وتعليمات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مذاكرة الدروس أول بأول ومنذبداية العام الدرا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 مذاكرة الموضوع المرادشرحه قبل الحضورل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 لانتظام في الدراسة وعدم الغياب والتأخرالصباح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لإصغاء والانتباه والتركيزجيداًمع المعلم أثناء الش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سؤال المعلم عن ما يصعب عليك فهمه ومناقشته حتىتفهم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حل التمارين اليومية والواجبات والانتظام ف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لاعتمادعلىالنفس في أداءالواجبات المدرسية في وق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لنوم المبكر والابتعادعن السه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تناول الأطعمة المفيدة للج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تجنب المنبهات مهما كان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والابتعادعن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الابتعادعن جلساء السو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تنظيم الوقت وترتيبه حس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برنامج زمني محد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*   تنمية القدرات والمهارات بمطالعة القصص والكتب المفيدة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page">
                  <wp:posOffset>1776730</wp:posOffset>
                </wp:positionH>
                <wp:positionV relativeFrom="paragraph">
                  <wp:posOffset>167640</wp:posOffset>
                </wp:positionV>
                <wp:extent cx="3429000" cy="1943100"/>
                <wp:effectExtent l="0" t="0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العوامل التي تساعدك في التفوق الدراس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9.9pt;margin-top:13.2pt;width:269.95pt;height:15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bidi="hi-IN"/>
                        </w:rPr>
                        <w:t>العوامل التي تساعدك في التفوق الدراسي</w:t>
                      </w:r>
                    </w:p>
                  </w:txbxContent>
                </v:textbox>
                <v:path textpathok="t"/>
                <v:textpath on="t" fitshape="t" string="العوامل التي تساعدك في التفوق الدراسي" style="font-family:&quot;Monotype Koufi&quot;;font-size:1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48930</wp:posOffset>
                </wp:positionH>
                <wp:positionV relativeFrom="paragraph">
                  <wp:posOffset>167640</wp:posOffset>
                </wp:positionV>
                <wp:extent cx="1371600" cy="342900"/>
                <wp:effectExtent l="5080" t="5080" r="5715" b="57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13009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 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pt;margin-top:13.2pt;width:107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 بسم الله الرحمن الرحي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377930</wp:posOffset>
                </wp:positionH>
                <wp:positionV relativeFrom="paragraph">
                  <wp:posOffset>99060</wp:posOffset>
                </wp:positionV>
                <wp:extent cx="457200" cy="5486400"/>
                <wp:effectExtent l="5080" t="57785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0"/>
                        </a:xfrm>
                        <a:prstGeom prst="wedgeRectCallout">
                          <a:avLst>
                            <a:gd name="adj1" fmla="val 49027"/>
                            <a:gd name="adj2" fmla="val -5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5.9pt;margin-top:7.8pt;width:35.95pt;height:431.95pt;mso-wrap-style:none;v-text-anchor:middle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377430</wp:posOffset>
                </wp:positionH>
                <wp:positionV relativeFrom="paragraph">
                  <wp:posOffset>99060</wp:posOffset>
                </wp:positionV>
                <wp:extent cx="1943100" cy="1485900"/>
                <wp:effectExtent l="5080" t="5080" r="5715" b="398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wedgeRectCallout">
                          <a:avLst>
                            <a:gd name="adj1" fmla="val 36046"/>
                            <a:gd name="adj2" fmla="val -3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المملكة العربية الســـــــ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الادارةالعامـــــــــة للتربية والتعليم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  بمنطقة ح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 مدرسة الطوال الابتد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9pt;margin-top:7.8pt;width:152.95pt;height:11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المملكة العربية الســـــــ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الادارةالعامـــــــــة للتربية والتعليم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  بمنطقة ح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 مدرسة الطوال الابتدائي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41.15pt;margin-top:3pt;width:69.7pt;height:33.7pt;mso-wrap-style:none;v-text-anchor:middle;mso-position-horizontal-relative:page" type="_x0000_t136">
            <v:path textpathok="t"/>
            <v:textpath on="t" fitshape="t" string="إن شاء الله" style="font-family:&quot;Mudir MT&quot;;font-size:18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05585" cy="1282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91" t="-2044" r="-4991" b="-2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2827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003300" stroked="f" o:allowincell="f" style="position:absolute;margin-left:550.8pt;margin-top:3.2pt;width:233.05pt;height:73.2pt;mso-wrap-style:none;v-text-anchor:middle;rotation:334;mso-position-horizontal-relative:page" type="_x0000_t136">
            <v:path textpathok="t"/>
            <v:textpath on="t" fitshape="t" string="نصائح وإرشادات" style="font-family:&quot;PT Bold Heading&quot;;font-size:18pt"/>
            <v:fill o:detectmouseclick="t" type="solid" color2="#ffcc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20230</wp:posOffset>
                </wp:positionH>
                <wp:positionV relativeFrom="paragraph">
                  <wp:posOffset>106680</wp:posOffset>
                </wp:positionV>
                <wp:extent cx="2743200" cy="13716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8.4pt" to="760.85pt,116.35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003300" stroked="f" o:allowincell="f" style="position:absolute;margin-left:591.3pt;margin-top:7.15pt;width:88.5pt;height:42.45pt;mso-wrap-style:none;v-text-anchor:middle;rotation:333;mso-position-horizontal-relative:page" type="_x0000_t136">
            <v:path textpathok="t"/>
            <v:textpath on="t" fitshape="t" string="للطلاب" style="font-family:&quot;PT Bold Heading&quot;;font-size:18pt"/>
            <v:fill o:detectmouseclick="t" type="solid" color2="#ffcc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77430</wp:posOffset>
                </wp:positionH>
                <wp:positionV relativeFrom="paragraph">
                  <wp:posOffset>84455</wp:posOffset>
                </wp:positionV>
                <wp:extent cx="914400" cy="4572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6.65pt" to="652.85pt,42.6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376930</wp:posOffset>
            </wp:positionH>
            <wp:positionV relativeFrom="paragraph">
              <wp:posOffset>137795</wp:posOffset>
            </wp:positionV>
            <wp:extent cx="2057400" cy="12573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1520</wp:posOffset>
                </wp:positionH>
                <wp:positionV relativeFrom="paragraph">
                  <wp:posOffset>69215</wp:posOffset>
                </wp:positionV>
                <wp:extent cx="2971800" cy="1485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wedgeRectCallout">
                          <a:avLst>
                            <a:gd name="adj1" fmla="val -43740"/>
                            <a:gd name="adj2" fmla="val -4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نفيذالمعلم: الصخـــــــــــــــــــــــــــــــــ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مديرالمدرسة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6pt;margin-top:5.45pt;width:233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نفيذالمعلم: الصخـــــــــــــــــــــــــــــــــ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مديرالمدرسة: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492230</wp:posOffset>
            </wp:positionH>
            <wp:positionV relativeFrom="paragraph">
              <wp:posOffset>107315</wp:posOffset>
            </wp:positionV>
            <wp:extent cx="571500" cy="77724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737870</wp:posOffset>
                </wp:positionH>
                <wp:positionV relativeFrom="paragraph">
                  <wp:posOffset>259715</wp:posOffset>
                </wp:positionV>
                <wp:extent cx="1143000" cy="1143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20.45pt" to="31.85pt,29.4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76630</wp:posOffset>
            </wp:positionH>
            <wp:positionV relativeFrom="paragraph">
              <wp:posOffset>635</wp:posOffset>
            </wp:positionV>
            <wp:extent cx="4800600" cy="67183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02350</wp:posOffset>
            </wp:positionH>
            <wp:positionV relativeFrom="paragraph">
              <wp:posOffset>635</wp:posOffset>
            </wp:positionV>
            <wp:extent cx="4704080" cy="67437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606030</wp:posOffset>
                </wp:positionH>
                <wp:positionV relativeFrom="paragraph">
                  <wp:posOffset>167640</wp:posOffset>
                </wp:positionV>
                <wp:extent cx="16002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unchedTap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cffcc" stroked="t" o:allowincell="f" style="position:absolute;margin-left:598.9pt;margin-top:13.2pt;width:125.95pt;height:44.95pt;mso-wrap-style:none;v-text-anchor:middle;mso-position-horizontal-relative:page" type="_x0000_t122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77330</wp:posOffset>
                </wp:positionH>
                <wp:positionV relativeFrom="paragraph">
                  <wp:posOffset>106680</wp:posOffset>
                </wp:positionV>
                <wp:extent cx="3771900" cy="5943600"/>
                <wp:effectExtent l="5080" t="5080" r="5715" b="21062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943600"/>
                        </a:xfrm>
                        <a:prstGeom prst="wedgeRectCallout">
                          <a:avLst>
                            <a:gd name="adj1" fmla="val -43754"/>
                            <a:gd name="adj2" fmla="val -4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 كن هادئاًفي قاعة الاختبارات وأن عقلك فيه الكثير ، وأن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تك لورقة الاختبار سيذكرك بكل المعلومات إن شاء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اقرأ جميع الاسئلة التي على الورقة ثم حددالتي تراها مناس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لك  في وجودأسئلة اختيا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 وزع وقت الاختبارعلىعددالاسئلة المختارة ووقت للتفك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وال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 ابدأبالسؤال الذي تشعرأنه سهل عليك أكثرمن غي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 في العلوم الرياضيةتنبه إلىالارشادات والقوانين والنظر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وتأكدمن كتابتها صحي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 راجع إجاباتك واستكمل ماقدتكون نسيته وذلك قبل تس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الورقة مع مراعاة الاسئلة الإجبارية في حال وجود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  الاهتمام بالنظافة والتنسيق والخط ، ووضوح الإجابة، و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داعي للخروج قبل الوقت المح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 لاتتغيب عن الحصص المدرسية وانتبه إلىال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 لاتدع الدروس والواجبات المنزلية تتراكم علي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- استكمل كراستك مع العناية بالتنظيم والتنسي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 حددونظم الوقت اللازم للعلاقات الاجتماعية مثل الزيا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نزلية والأخ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 تجنب معاشرة الطلبة الفاشلين ،وكذلك الذين هم أكثر منك ذكاء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- نظم وقت الفراغ اليومي والأسبوعي ، وهوايتك الخا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وحاول الاستفادة م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9pt;margin-top:8.4pt;width:296.95pt;height:467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  كن هادئاًفي قاعة الاختبارات وأن عقلك فيه الكثير ، وأن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قراءتك لورقة الاختبار سيذكرك بكل المعلومات إن شاء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 اقرأ جميع الاسئلة التي على الورقة ثم حددالتي تراها مناس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لك  في وجودأسئلة اختيا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 وزع وقت الاختبارعلىعددالاسئلة المختارة ووقت للتفك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وال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 ابدأبالسؤال الذي تشعرأنه سهل عليك أكثرمن غي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 في العلوم الرياضيةتنبه إلىالارشادات والقوانين والنظر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وتأكدمن كتابتها صحي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  راجع إجاباتك واستكمل ماقدتكون نسيته وذلك قبل تس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الورقة مع مراعاة الاسئلة الإجبارية في حال وجود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  الاهتمام بالنظافة والتنسيق والخط ، ووضوح الإجابة، ول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داعي للخروج قبل الوقت المحد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 لاتتغيب عن الحصص المدرسية وانتبه إلىالمد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 لاتدع الدروس والواجبات المنزلية تتراكم علي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- استكمل كراستك مع العناية بالتنظيم والتنسي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 حددونظم الوقت اللازم للعلاقات الاجتماعية مثل الزيا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نزلية والأخ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 تجنب معاشرة الطلبة الفاشلين ،وكذلك الذين هم أكثر منك ذكاء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- نظم وقت الفراغ اليومي والأسبوعي ، وهوايتك الخاص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وحاول الاستفادة من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19530</wp:posOffset>
                </wp:positionH>
                <wp:positionV relativeFrom="paragraph">
                  <wp:posOffset>106680</wp:posOffset>
                </wp:positionV>
                <wp:extent cx="4000500" cy="5829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829480"/>
                        </a:xfrm>
                        <a:prstGeom prst="wedgeRectCallout">
                          <a:avLst>
                            <a:gd name="adj1" fmla="val -43921"/>
                            <a:gd name="adj2" fmla="val -40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جلس الجلسة الصحية بحيث لاتحس بألم في عينيك أوفي جسمك  وألايتسرب إليك التعب والن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بدأبقـــــراءة العناوين ثم اقـــراالموضوع إجمالياً ثم تفصيلياصمع                                             التعرف علىأهم أجزائه ووضع خطاً أوعلامة تح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لقــــراءة الأولى تكون سريعة للإلمام بالمقصودمن الدرس يتبعها         قراءة الحفظ بالتكر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 قســـــــــم الموضوعات الطـويلة إلىأجزاء متكاملة حيث لايمكن    مذاكرتها في جلسة وا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* امنح وقتا ًأكــبرللمــــــوادالتي ترىأنها صعـــــــبة بالنسبة 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جعل فترة للراحة بين كل مادة وأخرى للترويح ولتعطي لذاكرتك       فترة التنظيم التي تساعد على التذكرواسترجاع المعلوم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هناك مـــــوضوعات لايكفـــي فهمهاولكـــن مــــن الضـــــروري حفظهاكالقرآن والمحفوظ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تبع التسميع الذاتـــــــي بعدالفهم والاستيعاب فهويساعدعلىتثبيت المعلومات ويعالج الشرود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حاول أن تكتب من الذاكرةأجـزاء المواضيع والقوانين والنظريات ، وهذايساعدعلىالحفظ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 الاهتمام باستخدام الخــرائط والصـــــــور والرسومات البيانية التي تساعد على الحفظ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* تلخيص ماتم فهمـــــــه وحفظه مع التنظيم والتنسيق بماتساعد على     ال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pt;margin-top:8.4pt;width:314.95pt;height:458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جلس الجلسة الصحية بحيث لاتحس بألم في عينيك أوفي جسمك  وألايتسرب إليك التعب والن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بدأبقـــــراءة العناوين ثم اقـــراالموضوع إجمالياً ثم تفصيلياصمع                                             التعرف علىأهم أجزائه ووضع خطاً أوعلامة تح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لقــــراءة الأولى تكون سريعة للإلمام بالمقصودمن الدرس يتبعها         قراءة الحفظ بالتكر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 قســـــــــم الموضوعات الطـويلة إلىأجزاء متكاملة حيث لايمكن    مذاكرتها في جلسة وا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* امنح وقتا ًأكــبرللمــــــوادالتي ترىأنها صعـــــــبة بالنسبة 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جعل فترة للراحة بين كل مادة وأخرى للترويح ولتعطي لذاكرتك       فترة التنظيم التي تساعد على التذكرواسترجاع المعلوم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هناك مـــــوضوعات لايكفـــي فهمهاولكـــن مــــن الضـــــروري حفظهاكالقرآن والمحفوظ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تبع التسميع الذاتـــــــي بعدالفهم والاستيعاب فهويساعدعلىتثبيت المعلومات ويعالج الشرود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حاول أن تكتب من الذاكرةأجـزاء المواضيع والقوانين والنظريات ، وهذايساعدعلىالحفظ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 الاهتمام باستخدام الخــرائط والصـــــــور والرسومات البيانية التي تساعد على الحفظ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* تلخيص ماتم فهمـــــــه وحفظه مع التنظيم والتنسيق بماتساعد على     ال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05930</wp:posOffset>
                </wp:positionH>
                <wp:positionV relativeFrom="paragraph">
                  <wp:posOffset>3421380</wp:posOffset>
                </wp:positionV>
                <wp:extent cx="1600200" cy="457200"/>
                <wp:effectExtent l="8255" t="5080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eparation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ccffff" stroked="t" o:allowincell="f" style="position:absolute;margin-left:535.9pt;margin-top:269.4pt;width:125.95pt;height:35.95pt;mso-wrap-style:none;v-text-anchor:middle;mso-position-horizontal-relative:page" type="_x0000_t11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33930</wp:posOffset>
                </wp:positionH>
                <wp:positionV relativeFrom="paragraph">
                  <wp:posOffset>106680</wp:posOffset>
                </wp:positionV>
                <wp:extent cx="2171700" cy="5715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5.9pt;margin-top:8.4pt;width:170.95pt;height:44.95pt;mso-wrap-style:none;v-text-anchor:middle;mso-position-horizontal-relative:page" type="_x0000_t120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634730</wp:posOffset>
            </wp:positionH>
            <wp:positionV relativeFrom="paragraph">
              <wp:posOffset>3078480</wp:posOffset>
            </wp:positionV>
            <wp:extent cx="1828800" cy="9144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f" o:allowincell="f" style="position:absolute;margin-left:202.9pt;margin-top:17.4pt;width:116.95pt;height:26.95pt;mso-wrap-style:none;v-text-anchor:middle;mso-position-horizontal-relative:page" type="_x0000_t136">
            <v:path textpathok="t"/>
            <v:textpath on="t" fitshape="t" string="قواعد المذاكرة" style="font-family:&quot;Mudir MT&quot;;font-size:1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616.9pt;margin-top:8.4pt;width:98.95pt;height:26.95pt;mso-wrap-style:none;v-text-anchor:middle;mso-position-horizontal-relative:page" type="_x0000_t136">
            <v:path textpathok="t"/>
            <v:textpath on="t" fitshape="t" string="وقت الاختبار" style="font-family:&quot;Monotype Koufi&quot;;font-size:1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556.9pt;margin-top:269.4pt;width:86.95pt;height:35.95pt;mso-wrap-style:none;v-text-anchor:middle;mso-position-horizontal-relative:page" type="_x0000_t136">
            <v:path textpathok="t"/>
            <v:textpath on="t" fitshape="t" string="نصائح وارشادات" style="font-family:&quot;PT Bold Heading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8120</wp:posOffset>
                </wp:positionH>
                <wp:positionV relativeFrom="paragraph">
                  <wp:posOffset>4907280</wp:posOffset>
                </wp:positionV>
                <wp:extent cx="1714500" cy="457200"/>
                <wp:effectExtent l="18415" t="5080" r="190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ccffff" stroked="t" o:allowincell="f" style="position:absolute;margin-left:115.6pt;margin-top:386.4pt;width:134.95pt;height:35.95pt;mso-wrap-style:none;v-text-anchor:middle" type="_x0000_t5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14:00Z</dcterms:created>
  <dc:creator>city</dc:creator>
  <dc:description/>
  <cp:keywords/>
  <dc:language>en-US</dc:language>
  <cp:lastModifiedBy>مساعد</cp:lastModifiedBy>
  <cp:lastPrinted>2004-05-22T13:26:00Z</cp:lastPrinted>
  <dcterms:modified xsi:type="dcterms:W3CDTF">2005-12-16T07:37:00Z</dcterms:modified>
  <cp:revision>17</cp:revision>
  <dc:subject/>
  <dc:title/>
</cp:coreProperties>
</file>