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4875" cy="25781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سعودي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ascii="Arial" w:hAnsi="Arial"/>
          <w:b/>
          <w:b/>
          <w:bCs/>
          <w:kern w:val="2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بالرياض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إرشاد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Normal"/>
        <w:jc w:val="left"/>
        <w:rPr>
          <w:rFonts w:ascii="Tahoma" w:hAnsi="Tahoma" w:cs="Tahoma"/>
          <w:color w:val="800000"/>
          <w:sz w:val="36"/>
          <w:szCs w:val="36"/>
        </w:rPr>
      </w:pPr>
      <w:r>
        <w:rPr>
          <w:rFonts w:cs="Tahoma" w:ascii="Tahoma" w:hAnsi="Tahoma"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ascii="Tahoma" w:hAnsi="Tahoma" w:cs="Monotype Koufi"/>
          <w:color w:val="800000"/>
          <w:sz w:val="36"/>
          <w:sz w:val="36"/>
          <w:szCs w:val="36"/>
          <w:rtl w:val="true"/>
        </w:rPr>
        <w:t>نصائح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800000"/>
          <w:sz w:val="36"/>
          <w:sz w:val="36"/>
          <w:szCs w:val="36"/>
          <w:rtl w:val="true"/>
        </w:rPr>
        <w:t>علاج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80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800000"/>
          <w:sz w:val="36"/>
          <w:sz w:val="36"/>
          <w:szCs w:val="36"/>
          <w:rtl w:val="true"/>
        </w:rPr>
        <w:t>الخج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8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800000"/>
          <w:sz w:val="36"/>
          <w:sz w:val="36"/>
          <w:szCs w:val="36"/>
          <w:rtl w:val="true"/>
        </w:rPr>
        <w:t>الأطفال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000080"/>
          <w:sz w:val="28"/>
          <w:sz w:val="28"/>
          <w:szCs w:val="28"/>
          <w:rtl w:val="true"/>
        </w:rPr>
        <w:t xml:space="preserve">فيما يلي بعض الملاحظات التي تفيد الأهل والمهتمين بأمور التربية في مساعدتهم للطفل الخجول المنكمش في المناسبات الاجتماعية  </w:t>
      </w:r>
      <w:r>
        <w:rPr>
          <w:color w:val="000080"/>
          <w:sz w:val="28"/>
          <w:szCs w:val="28"/>
          <w:rtl w:val="true"/>
        </w:rPr>
        <w:t xml:space="preserve">: </w:t>
        <w:br/>
        <w:br/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إن بعض التوتر والارتباك في المواقف الاجتماعية هو أمر طبيعي عند كثير من الأطفال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 xml:space="preserve">لا تضخم المشكلة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 xml:space="preserve">فالطفل يحتاج لبعض الوقت ليفهم ما يجري حوله وبعض الأمور التي يعتبرها الكبار عادية تكون غير ذلك في عقل الطفل 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حاول تفهم مشاعر الطفل وأفكاره وقلقه إذا طالت فترة الخجل أو الانكماش التي يمر بها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 xml:space="preserve">راجع درجة التوتر في المنزل أو المدرسة ودرجة الاهتمام والرعاية والتشجيع التي تقدم له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حاول تعديل الأمور السلبية قدر الإمكان 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تجنب دائماً إطلاق التسميات والأوصاف غير المفيدة مثل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 xml:space="preserve">خجول ، خواف ، ضعيف </w:t>
      </w:r>
      <w:r>
        <w:rPr>
          <w:color w:val="000080"/>
          <w:sz w:val="28"/>
          <w:szCs w:val="28"/>
          <w:rtl w:val="true"/>
        </w:rPr>
        <w:t xml:space="preserve">.... </w:t>
      </w:r>
      <w:r>
        <w:rPr>
          <w:color w:val="000080"/>
          <w:sz w:val="28"/>
          <w:sz w:val="28"/>
          <w:szCs w:val="28"/>
          <w:rtl w:val="true"/>
        </w:rPr>
        <w:t xml:space="preserve">وغير ذلك 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شجع مختلف الهوايات عند الطفل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بما فيها الرياضة والفنون والقدرات اللفظية وغير ذلك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تأكد من إعداد الفرص الملائمة للتمرين والتدريب على مواجهة المواقف الاجتماعية والتعامل مع الأطفال الآخرين والكبار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 xml:space="preserve">ومشاركة الطفل في ذلك 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 w:val="28"/>
          <w:szCs w:val="28"/>
          <w:rtl w:val="true"/>
        </w:rPr>
        <w:t xml:space="preserve">واستعمل ما تعرفه من أساليب لتخفيف توتر الطفل خلال هذه المواجهة كالحلوى أو اللعب أو التشجيع اللفظي ويمكنك المشاركة في الموقف والبقاء مع الطفل فترة إلى أن يخف التوتر </w:t>
      </w:r>
      <w:r>
        <w:rPr>
          <w:color w:val="000080"/>
          <w:sz w:val="28"/>
          <w:szCs w:val="28"/>
        </w:rPr>
        <w:t>0</w:t>
      </w:r>
      <w:r>
        <w:rPr>
          <w:color w:val="000080"/>
          <w:sz w:val="28"/>
          <w:szCs w:val="28"/>
          <w:rtl w:val="true"/>
        </w:rPr>
        <w:t xml:space="preserve"> </w:t>
        <w:br/>
        <w:br/>
      </w:r>
      <w:r>
        <w:rPr>
          <w:color w:val="000080"/>
          <w:sz w:val="28"/>
          <w:szCs w:val="28"/>
        </w:rPr>
        <w:t>6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وفر للطفل مزيداً من فرض التدريب في المنزل وغيره </w:t>
      </w:r>
      <w:r>
        <w:rPr>
          <w:color w:val="000080"/>
          <w:sz w:val="28"/>
          <w:szCs w:val="28"/>
          <w:rtl w:val="true"/>
        </w:rPr>
        <w:t xml:space="preserve">. . </w:t>
      </w:r>
      <w:r>
        <w:rPr>
          <w:color w:val="000080"/>
          <w:sz w:val="28"/>
          <w:sz w:val="28"/>
          <w:szCs w:val="28"/>
          <w:rtl w:val="true"/>
        </w:rPr>
        <w:t xml:space="preserve">عشرة دقائق يومياً أو خمسة تتطلب منه أن يتحدث عن موضوع ما أو أن يتلو قصة أو غيرها أمام الأهل أو غيرهم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 xml:space="preserve">تقبل أداءه ولا تكثر من الملاحظات في المراحل الأولى من هذه التمارين 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تجنب عقاب الطفل وإهانته أمام الآخرين قدر الإمكان 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8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أترك للطفل بعض الحرية في اكتشاف ما حوله بنفسه وهو يتعلم من الخطأ والتجربة ومن الإرشادات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تقبل بعض الأخطاء ولا تكن خيالياً تريد الكمال التام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تذكر أن تكون عوناً للطفل وموجوداً حين الحاجة وأن يفهم الطفل ذلك عند مواجهته لموقف اجتماعي صعب 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لا تبخل في تشجيع الطفل ومكافأته على سلوكه الاجتماعي الجيد ، وإجعل المكافآت مباشرة وغير بعيدة زمنياً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 xml:space="preserve">لأن الطفل لا يفهم الزمن كما يفهمه الكبار 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000080"/>
          <w:sz w:val="28"/>
          <w:szCs w:val="28"/>
        </w:rPr>
        <w:t>11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 xml:space="preserve">لا تيأس في محاولاتك وإبدأ بشكل جدي في التغيير وإعزم على الاستمرار ، وإسأل من حولك من ذوي الخبرة أو الاختصاص عند اللزوم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تأكد أن كثيراَ من الحالات تتحسن مع تقدم العمر وزيادة التجارب الناجحة والثقة في النفس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 xml:space="preserve">د </w:t>
      </w:r>
      <w:r>
        <w:rPr>
          <w:sz w:val="35"/>
          <w:szCs w:val="35"/>
          <w:rtl w:val="true"/>
        </w:rPr>
        <w:t xml:space="preserve">/ </w:t>
      </w:r>
      <w:r>
        <w:rPr>
          <w:sz w:val="35"/>
          <w:sz w:val="35"/>
          <w:szCs w:val="35"/>
          <w:rtl w:val="true"/>
        </w:rPr>
        <w:t>حسان المال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شاري الطب النفسي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دة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2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32:00Z</dcterms:created>
  <dc:creator>مساعد</dc:creator>
  <dc:description/>
  <cp:keywords/>
  <dc:language>en-US</dc:language>
  <cp:lastModifiedBy>مساعد</cp:lastModifiedBy>
  <dcterms:modified xsi:type="dcterms:W3CDTF">2005-12-16T07:33:00Z</dcterms:modified>
  <cp:revision>4</cp:revision>
  <dc:subject/>
  <dc:title>نصائح علاجية في حالات الخجل عند الأطفال</dc:title>
</cp:coreProperties>
</file>