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6110</wp:posOffset>
                </wp:positionH>
                <wp:positionV relativeFrom="paragraph">
                  <wp:posOffset>-228600</wp:posOffset>
                </wp:positionV>
                <wp:extent cx="7033260" cy="10058400"/>
                <wp:effectExtent l="28575" t="28575" r="28575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pt;margin-top:-18pt;width:553.75pt;height:791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390390</wp:posOffset>
                </wp:positionH>
                <wp:positionV relativeFrom="paragraph">
                  <wp:posOffset>-4083050</wp:posOffset>
                </wp:positionV>
                <wp:extent cx="44577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32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28640</wp:posOffset>
                </wp:positionH>
                <wp:positionV relativeFrom="paragraph">
                  <wp:posOffset>-4083050</wp:posOffset>
                </wp:positionV>
                <wp:extent cx="44577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32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65010</wp:posOffset>
                </wp:positionH>
                <wp:positionV relativeFrom="paragraph">
                  <wp:posOffset>-4083050</wp:posOffset>
                </wp:positionV>
                <wp:extent cx="44577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32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390390</wp:posOffset>
                </wp:positionH>
                <wp:positionV relativeFrom="paragraph">
                  <wp:posOffset>-3740150</wp:posOffset>
                </wp:positionV>
                <wp:extent cx="44577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29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28640</wp:posOffset>
                </wp:positionH>
                <wp:positionV relativeFrom="paragraph">
                  <wp:posOffset>-3740150</wp:posOffset>
                </wp:positionV>
                <wp:extent cx="44577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29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65010</wp:posOffset>
                </wp:positionH>
                <wp:positionV relativeFrom="paragraph">
                  <wp:posOffset>-2940050</wp:posOffset>
                </wp:positionV>
                <wp:extent cx="44577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23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65010</wp:posOffset>
                </wp:positionH>
                <wp:positionV relativeFrom="paragraph">
                  <wp:posOffset>-3282950</wp:posOffset>
                </wp:positionV>
                <wp:extent cx="44577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25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628640</wp:posOffset>
                </wp:positionH>
                <wp:positionV relativeFrom="paragraph">
                  <wp:posOffset>-3282950</wp:posOffset>
                </wp:positionV>
                <wp:extent cx="44577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25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90390</wp:posOffset>
                </wp:positionH>
                <wp:positionV relativeFrom="paragraph">
                  <wp:posOffset>-3282950</wp:posOffset>
                </wp:positionV>
                <wp:extent cx="44577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25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65010</wp:posOffset>
                </wp:positionH>
                <wp:positionV relativeFrom="paragraph">
                  <wp:posOffset>-3740150</wp:posOffset>
                </wp:positionV>
                <wp:extent cx="44577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29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28640</wp:posOffset>
                </wp:positionH>
                <wp:positionV relativeFrom="paragraph">
                  <wp:posOffset>-2940050</wp:posOffset>
                </wp:positionV>
                <wp:extent cx="44577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23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390390</wp:posOffset>
                </wp:positionH>
                <wp:positionV relativeFrom="paragraph">
                  <wp:posOffset>-2940050</wp:posOffset>
                </wp:positionV>
                <wp:extent cx="44577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23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628640</wp:posOffset>
                </wp:positionH>
                <wp:positionV relativeFrom="paragraph">
                  <wp:posOffset>-2597150</wp:posOffset>
                </wp:positionV>
                <wp:extent cx="44577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20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065010</wp:posOffset>
                </wp:positionH>
                <wp:positionV relativeFrom="paragraph">
                  <wp:posOffset>-2597150</wp:posOffset>
                </wp:positionV>
                <wp:extent cx="44577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20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390390</wp:posOffset>
                </wp:positionH>
                <wp:positionV relativeFrom="paragraph">
                  <wp:posOffset>-2597150</wp:posOffset>
                </wp:positionV>
                <wp:extent cx="44577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204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28640</wp:posOffset>
                </wp:positionH>
                <wp:positionV relativeFrom="paragraph">
                  <wp:posOffset>-2139950</wp:posOffset>
                </wp:positionV>
                <wp:extent cx="44577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16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390390</wp:posOffset>
                </wp:positionH>
                <wp:positionV relativeFrom="paragraph">
                  <wp:posOffset>-2139950</wp:posOffset>
                </wp:positionV>
                <wp:extent cx="44577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16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65010</wp:posOffset>
                </wp:positionH>
                <wp:positionV relativeFrom="paragraph">
                  <wp:posOffset>-1339850</wp:posOffset>
                </wp:positionV>
                <wp:extent cx="44577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105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390390</wp:posOffset>
                </wp:positionH>
                <wp:positionV relativeFrom="paragraph">
                  <wp:posOffset>-1339850</wp:posOffset>
                </wp:positionV>
                <wp:extent cx="44577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105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65010</wp:posOffset>
                </wp:positionH>
                <wp:positionV relativeFrom="paragraph">
                  <wp:posOffset>-1797050</wp:posOffset>
                </wp:positionV>
                <wp:extent cx="44577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14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28640</wp:posOffset>
                </wp:positionH>
                <wp:positionV relativeFrom="paragraph">
                  <wp:posOffset>-1797050</wp:posOffset>
                </wp:positionV>
                <wp:extent cx="44577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14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065010</wp:posOffset>
                </wp:positionH>
                <wp:positionV relativeFrom="paragraph">
                  <wp:posOffset>-2139950</wp:posOffset>
                </wp:positionV>
                <wp:extent cx="44577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3pt;margin-top:-168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90390</wp:posOffset>
                </wp:positionH>
                <wp:positionV relativeFrom="paragraph">
                  <wp:posOffset>-1797050</wp:posOffset>
                </wp:positionV>
                <wp:extent cx="44577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7pt;margin-top:-141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28640</wp:posOffset>
                </wp:positionH>
                <wp:positionV relativeFrom="paragraph">
                  <wp:posOffset>-1339850</wp:posOffset>
                </wp:positionV>
                <wp:extent cx="44577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2pt;margin-top:-105.5pt;width:35.0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619240</wp:posOffset>
                </wp:positionH>
                <wp:positionV relativeFrom="paragraph">
                  <wp:posOffset>-82550</wp:posOffset>
                </wp:positionV>
                <wp:extent cx="8915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pt,-6.5pt" to="591.35pt,-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470650</wp:posOffset>
                </wp:positionH>
                <wp:positionV relativeFrom="paragraph">
                  <wp:posOffset>-7283450</wp:posOffset>
                </wp:positionV>
                <wp:extent cx="89154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i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9.5pt;margin-top:-573.5pt;width:70.1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i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470650</wp:posOffset>
                </wp:positionH>
                <wp:positionV relativeFrom="paragraph">
                  <wp:posOffset>-6940550</wp:posOffset>
                </wp:positionV>
                <wp:extent cx="8915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pt,-546.5pt" to="579.65pt,-546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520180</wp:posOffset>
                </wp:positionH>
                <wp:positionV relativeFrom="paragraph">
                  <wp:posOffset>-5226050</wp:posOffset>
                </wp:positionV>
                <wp:extent cx="89154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i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.4pt;margin-top:-411.5pt;width:70.1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i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569710</wp:posOffset>
                </wp:positionH>
                <wp:positionV relativeFrom="paragraph">
                  <wp:posOffset>-4883150</wp:posOffset>
                </wp:positionV>
                <wp:extent cx="792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pt,-384.5pt" to="579.65pt,-384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1195</wp:posOffset>
                </wp:positionH>
                <wp:positionV relativeFrom="paragraph">
                  <wp:posOffset>-9916795</wp:posOffset>
                </wp:positionV>
                <wp:extent cx="6943090" cy="100672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006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ملكة العربية السعودية                                                                         المـــــادة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   علوم   الصف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 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 التربية والتعليم                                                                           التـاريــخ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……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</w:rPr>
                              <w:t>2/1430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 العامة للتربية والتعلي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بمنطق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........                                          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ـــــر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Mudir M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................. 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زمن الإجابة 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ساعتان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Cs w:val="false"/>
                                <w:sz w:val="18"/>
                                <w:szCs w:val="20"/>
                                <w:rtl w:val="true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 w:ascii="Tempus Sans ITC" w:hAnsi="Tempus Sans ITC"/>
                                <w:bCs w:val="false"/>
                                <w:sz w:val="18"/>
                                <w:szCs w:val="20"/>
                              </w:rPr>
                              <w:t>1429/1430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24"/>
                                <w:sz w:val="24"/>
                                <w:rtl w:val="true"/>
                              </w:rPr>
                              <w:t>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Simplified Arabic" w:ascii="Simplified Arabic" w:hAnsi="Simplified Arabic"/>
                                <w:bCs/>
                                <w:szCs w:val="20"/>
                                <w:rtl w:val="true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بالصف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Simplified Arabic" w:ascii="Simplified Arabic" w:hAnsi="Simplified Arabic"/>
                                <w:bCs/>
                                <w:szCs w:val="2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eastAsia="Simplified Arabic" w:ascii="Simplified Arabic" w:hAnsi="Simplified Arabic"/>
                                <w:bCs/>
                                <w:szCs w:val="2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 xml:space="preserve">...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ستعن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جب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خالص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بالنجاح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  <w:t>والتوفيق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khbar MT"/>
                                <w:bCs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Cs w:val="20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khbar MT"/>
                                <w:bCs/>
                                <w:szCs w:val="20"/>
                                <w:rtl w:val="true"/>
                              </w:rPr>
                              <w:t>/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PT Bold Broken"/>
                                <w:b w:val="false"/>
                                <w:b w:val="false"/>
                                <w:sz w:val="20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 Backslanted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( /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12"/>
                                <w:szCs w:val="14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12"/>
                                <w:szCs w:val="1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 w:ascii="Perpetua Titling MT" w:hAnsi="Perpetua Titling MT"/>
                                <w:b w:val="false"/>
                                <w:bCs/>
                                <w:sz w:val="24"/>
                                <w:szCs w:val="24"/>
                                <w:u w:val="none"/>
                              </w:rPr>
                              <w:t>x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4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يتحر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دق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أعماله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.                                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rabic Transparent"/>
                                <w:bCs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لحساب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مساحات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كبير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ملعب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قدم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.         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جزيئات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جدا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مفكك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).             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للنمو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سليم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تغذية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هواء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ماء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حرارة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.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يصاحب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حيوكيميائ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تغيرا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والطعم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والرائح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للمواد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.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تخلو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أمعاء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والحيوان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بكتيريا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6"/>
                                <w:rtl w:val="true"/>
                              </w:rPr>
                              <w:t>.                             (          )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rFonts w:cs="PT Bold Broken"/>
                                <w:b w:val="false"/>
                                <w:b w:val="false"/>
                                <w:bCs w:val="false"/>
                                <w:sz w:val="20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يناسب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u w:val="none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 xml:space="preserve">.....................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يشغ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حيز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كت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الهواء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للما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 xml:space="preserve">.....................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الح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 xml:space="preserve">..............................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الح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 xml:space="preserve">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احترا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 xml:space="preserve">................................ 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 xml:space="preserve">.............................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هض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التنف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شكل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 xml:space="preserve">...........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</w:rPr>
                              <w:t xml:space="preserve">السؤال الثاني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u w:val="singl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ـ ضع علامة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>( /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أمام الكلمة الصحيحة لكل عبارة من العبارات التالية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ـ  </w:t>
                            </w:r>
                          </w:p>
                          <w:tbl>
                            <w:tblPr>
                              <w:bidiVisual w:val="true"/>
                              <w:tblW w:w="10608" w:type="dxa"/>
                              <w:jc w:val="left"/>
                              <w:tblInd w:w="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  <w:gridCol w:w="3900"/>
                              <w:gridCol w:w="2184"/>
                              <w:gridCol w:w="1950"/>
                              <w:gridCol w:w="2262"/>
                            </w:tblGrid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  <w:rtl w:val="true"/>
                                    </w:rPr>
                                    <w:t>العبارة</w:t>
                                  </w:r>
                                </w:p>
                              </w:tc>
                              <w:tc>
                                <w:tcPr>
                                  <w:tcW w:w="639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 w:val="false"/>
                                      <w:b w:val="false"/>
                                      <w:bCs/>
                                      <w:szCs w:val="20"/>
                                      <w:rtl w:val="true"/>
                                    </w:rPr>
                                    <w:t>الاختيار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كثاف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يحتوي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ووحدته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جم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جم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حو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غاز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سائ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بفع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برو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يسمى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بخر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سامي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كث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جدي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ختلف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موا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أصل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ميز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غيرات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كيميائية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حيو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فيزيا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عف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خبز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إحد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أد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غيرات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حوكيميائية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فيزيائ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كيميا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حو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د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حالت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سائ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يطلق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عليه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نزيف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خث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حل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أطعم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طوي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تلف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بعملية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بريد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حلي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تخز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حج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هو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غرف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أبعاد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هو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تتمد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أسلاك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كهرب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أقصى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ح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ممك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فصل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صيف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شت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الربي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جزيئ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غا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ساكن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تحرك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دل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قو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792.7pt;mso-wrap-distance-left:9.05pt;mso-wrap-distance-right:9.05pt;mso-wrap-distance-top:0pt;mso-wrap-distance-bottom:0pt;margin-top:-780.85pt;mso-position-vertical-relative:text;margin-left:52.8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ملكة العربية السعودية                                                                         المـــــادة 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    علوم   الصف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  الأول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زارة التربية والتعليم                                                                           التـاريــخ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 ……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</w:rPr>
                        <w:t>2/1430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دارة العامة للتربية والتعلي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بمنطقة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..........                                                          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تـــــرة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 الأ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Mudir M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وسط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Cs/>
                          <w:sz w:val="22"/>
                          <w:szCs w:val="22"/>
                          <w:rtl w:val="true"/>
                        </w:rPr>
                        <w:t xml:space="preserve">...................   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زمن الإجابة </w:t>
                      </w:r>
                      <w:r>
                        <w:rPr>
                          <w:rFonts w:cs="Times New Roma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 ساعتان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bCs w:val="false"/>
                          <w:sz w:val="18"/>
                          <w:szCs w:val="20"/>
                          <w:rtl w:val="true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أسئلة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اختبار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الفصل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الدراسي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الأول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للعام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الدراسي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 w:ascii="Tempus Sans ITC" w:hAnsi="Tempus Sans ITC"/>
                          <w:bCs w:val="false"/>
                          <w:sz w:val="18"/>
                          <w:szCs w:val="20"/>
                        </w:rPr>
                        <w:t>1429/1430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18"/>
                          <w:sz w:val="18"/>
                          <w:szCs w:val="20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b w:val="false"/>
                          <w:b w:val="false"/>
                          <w:sz w:val="24"/>
                          <w:sz w:val="24"/>
                          <w:rtl w:val="true"/>
                        </w:rPr>
                        <w:t>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Cs w:val="20"/>
                        </w:rPr>
                      </w:pPr>
                      <w:r>
                        <w:rPr>
                          <w:bCs/>
                          <w:szCs w:val="20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الطالب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eastAsia="Simplified Arabic" w:ascii="Simplified Arabic" w:hAnsi="Simplified Arabic"/>
                          <w:bCs/>
                          <w:szCs w:val="20"/>
                          <w:rtl w:val="true"/>
                        </w:rPr>
                        <w:t>…………………………………………………………………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بالصف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eastAsia="Simplified Arabic" w:ascii="Simplified Arabic" w:hAnsi="Simplified Arabic"/>
                          <w:bCs/>
                          <w:szCs w:val="20"/>
                          <w:rtl w:val="true"/>
                        </w:rPr>
                        <w:t>………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..</w:t>
                      </w:r>
                      <w:r>
                        <w:rPr>
                          <w:rFonts w:eastAsia="Simplified Arabic" w:ascii="Simplified Arabic" w:hAnsi="Simplified Arabic"/>
                          <w:bCs/>
                          <w:szCs w:val="20"/>
                          <w:rtl w:val="true"/>
                        </w:rPr>
                        <w:t>…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 xml:space="preserve">...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Cs/>
                          <w:szCs w:val="20"/>
                        </w:rPr>
                      </w:pPr>
                      <w:r>
                        <w:rPr>
                          <w:bCs/>
                          <w:szCs w:val="20"/>
                          <w:rtl w:val="true"/>
                        </w:rPr>
                        <w:t>استعن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بالله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اجب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خالص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الدعاء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لك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بالنجاح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Cs w:val="20"/>
                          <w:rtl w:val="true"/>
                        </w:rPr>
                        <w:t>والتوفيق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khbar MT"/>
                          <w:bCs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bCs/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Cs w:val="20"/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Akhbar MT"/>
                          <w:bCs/>
                          <w:szCs w:val="20"/>
                          <w:rtl w:val="true"/>
                        </w:rPr>
                        <w:t>/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 w:val="false"/>
                          <w:sz w:val="22"/>
                          <w:sz w:val="22"/>
                          <w:szCs w:val="22"/>
                          <w:rtl w:val="true"/>
                        </w:rPr>
                        <w:t>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PT Bold Broken"/>
                          <w:b w:val="false"/>
                          <w:b w:val="false"/>
                          <w:sz w:val="20"/>
                          <w:szCs w:val="22"/>
                          <w:u w:val="none"/>
                        </w:rPr>
                      </w:pP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szCs w:val="24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szCs w:val="24"/>
                          <w:rtl w:val="true"/>
                        </w:rPr>
                        <w:t>الأول</w:t>
                      </w:r>
                      <w:r>
                        <w:rPr>
                          <w:rFonts w:cs="Arabic Transparent"/>
                          <w:bCs/>
                          <w:sz w:val="26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 Backslanted"/>
                          <w:b w:val="false"/>
                          <w:b w:val="false"/>
                          <w:sz w:val="28"/>
                          <w:sz w:val="28"/>
                          <w:szCs w:val="28"/>
                          <w:u w:val="non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8"/>
                          <w:sz w:val="28"/>
                          <w:szCs w:val="2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ض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علا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2"/>
                          <w:szCs w:val="24"/>
                          <w:u w:val="none"/>
                          <w:rtl w:val="true"/>
                        </w:rPr>
                        <w:t>( /</w:t>
                      </w:r>
                      <w:r>
                        <w:rPr>
                          <w:rFonts w:cs="PT Bold Heading"/>
                          <w:b w:val="false"/>
                          <w:bCs/>
                          <w:sz w:val="12"/>
                          <w:szCs w:val="14"/>
                          <w:u w:val="none"/>
                        </w:rPr>
                        <w:t>1</w:t>
                      </w:r>
                      <w:r>
                        <w:rPr>
                          <w:rFonts w:cs="PT Bold Heading"/>
                          <w:b w:val="false"/>
                          <w:bCs/>
                          <w:sz w:val="12"/>
                          <w:szCs w:val="1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2"/>
                          <w:szCs w:val="24"/>
                          <w:u w:val="none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عب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وعلا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2"/>
                          <w:szCs w:val="24"/>
                          <w:u w:val="none"/>
                          <w:rtl w:val="true"/>
                        </w:rPr>
                        <w:t xml:space="preserve">(  </w:t>
                      </w:r>
                      <w:r>
                        <w:rPr>
                          <w:rFonts w:cs="PT Bold Heading" w:ascii="Perpetua Titling MT" w:hAnsi="Perpetua Titling MT"/>
                          <w:b w:val="false"/>
                          <w:bCs/>
                          <w:sz w:val="24"/>
                          <w:szCs w:val="24"/>
                          <w:u w:val="none"/>
                        </w:rPr>
                        <w:t>x</w:t>
                      </w:r>
                      <w:r>
                        <w:rPr>
                          <w:rFonts w:cs="PT Bold Heading"/>
                          <w:b w:val="false"/>
                          <w:bCs/>
                          <w:sz w:val="22"/>
                          <w:szCs w:val="24"/>
                          <w:u w:val="none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عب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خاطئة</w:t>
                      </w:r>
                      <w:r>
                        <w:rPr>
                          <w:rFonts w:cs="PT Bold Heading"/>
                          <w:b w:val="false"/>
                          <w:bCs/>
                          <w:sz w:val="22"/>
                          <w:szCs w:val="24"/>
                          <w:u w:val="none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sz w:val="22"/>
                          <w:szCs w:val="24"/>
                          <w:u w:val="none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sz w:val="22"/>
                          <w:szCs w:val="24"/>
                          <w:u w:val="none"/>
                        </w:rPr>
                        <w:t>1</w:t>
                      </w:r>
                      <w:r>
                        <w:rPr>
                          <w:rFonts w:cs="Arabic Transparent"/>
                          <w:sz w:val="22"/>
                          <w:szCs w:val="24"/>
                          <w:u w:val="none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طال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ع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يتحر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دق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أعماله</w:t>
                      </w:r>
                      <w:r>
                        <w:rPr>
                          <w:rFonts w:cs="Arabic Transparent"/>
                          <w:sz w:val="22"/>
                          <w:szCs w:val="24"/>
                          <w:u w:val="none"/>
                          <w:rtl w:val="true"/>
                        </w:rPr>
                        <w:t>.                                     (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6"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يستخدم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Arabic Transparent"/>
                          <w:bCs/>
                          <w:szCs w:val="18"/>
                        </w:rPr>
                        <w:t>3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 xml:space="preserve"> )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لحساب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مساحات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كبير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ملعب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كر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قدم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.              (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6"/>
                        </w:rPr>
                        <w:t>3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جزيئات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غاز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كبير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جدا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مفكك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).                  (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6"/>
                        </w:rPr>
                        <w:t>4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عوامل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أساس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للنمو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سليم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تغذية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وقا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هواء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ماء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حرارة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ضوء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.(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6"/>
                        </w:rPr>
                        <w:t>5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يصاحب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تغيرات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حيوكيميائ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تغيرا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لون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والطعم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والرائح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للمواد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غذائ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.     (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6"/>
                        </w:rPr>
                        <w:t>6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تخلو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أمعاء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والحيوان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أشكال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sz w:val="26"/>
                          <w:rtl w:val="true"/>
                        </w:rPr>
                        <w:t>البكتيريا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6"/>
                          <w:rtl w:val="true"/>
                        </w:rPr>
                        <w:t>.                             (          )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rFonts w:cs="PT Bold Broken"/>
                          <w:b w:val="false"/>
                          <w:b w:val="false"/>
                          <w:bCs w:val="false"/>
                          <w:sz w:val="20"/>
                          <w:szCs w:val="22"/>
                          <w:u w:val="none"/>
                        </w:rPr>
                      </w:pPr>
                      <w:r>
                        <w:rPr>
                          <w:rFonts w:cs="PT Bold Heading"/>
                          <w:b w:val="false"/>
                          <w:bCs w:val="false"/>
                          <w:sz w:val="24"/>
                          <w:szCs w:val="24"/>
                          <w:u w:val="none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 w:val="false"/>
                          <w:sz w:val="24"/>
                          <w:szCs w:val="24"/>
                          <w:u w:val="none"/>
                          <w:rtl w:val="true"/>
                        </w:rPr>
                        <w:t>) 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الفراغ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يناسب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sz w:val="24"/>
                          <w:szCs w:val="24"/>
                          <w:u w:val="none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sz w:val="24"/>
                          <w:sz w:val="24"/>
                          <w:szCs w:val="24"/>
                          <w:u w:val="none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</w:rPr>
                        <w:t>1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 xml:space="preserve">.....................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يشغ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حيز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كت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الم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الهواء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2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للما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حال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 xml:space="preserve">.....................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الح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 xml:space="preserve">..............................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الح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 xml:space="preserve">.............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3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عوام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احترا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 xml:space="preserve">................................ 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 xml:space="preserve">.............................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4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هض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والتنف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هم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شكلا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أشكا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تغير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 xml:space="preserve">........................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u w:val="single"/>
                          <w:rtl w:val="true"/>
                        </w:rPr>
                        <w:t xml:space="preserve">السؤال الثاني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u w:val="single"/>
                          <w:rtl w:val="true"/>
                        </w:rPr>
                        <w:t>ـ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أ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>) 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ـ ضع علامة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>( /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szCs w:val="14"/>
                        </w:rPr>
                        <w:t>1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أمام الكلمة الصحيحة لكل عبارة من العبارات التالية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ـ  </w:t>
                      </w:r>
                    </w:p>
                    <w:tbl>
                      <w:tblPr>
                        <w:bidiVisual w:val="true"/>
                        <w:tblW w:w="10608" w:type="dxa"/>
                        <w:jc w:val="left"/>
                        <w:tblInd w:w="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"/>
                        <w:gridCol w:w="3900"/>
                        <w:gridCol w:w="2184"/>
                        <w:gridCol w:w="1950"/>
                        <w:gridCol w:w="2262"/>
                      </w:tblGrid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  <w:rtl w:val="true"/>
                              </w:rPr>
                              <w:t>العبارة</w:t>
                            </w:r>
                          </w:p>
                        </w:tc>
                        <w:tc>
                          <w:tcPr>
                            <w:tcW w:w="639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/>
                                <w:szCs w:val="20"/>
                                <w:rtl w:val="true"/>
                              </w:rPr>
                              <w:t>الاختيار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كثاف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ووحدت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جم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سائ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بفع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برو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يسمى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بخر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سامي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كث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جدي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ختل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و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أصل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ميز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غيرات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كيميائية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يو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يزيا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ف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خب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إحد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أد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غيرات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وكيميائية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يزي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كيميا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حالت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سائ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ليه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نزيف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خث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حل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أطع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تل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بعملية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بريد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خز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هو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غرف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أبعاد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هو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تتمد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أسلا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كهرب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أقص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ح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فصل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يف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شت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ربي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جزيئ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الغا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ساكن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متحرك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دل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تقو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 xml:space="preserve"> 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4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Arabic Transparent"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rtl w:val="true"/>
                        </w:rPr>
                        <w:t>الصفح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69585</wp:posOffset>
                </wp:positionH>
                <wp:positionV relativeFrom="paragraph">
                  <wp:posOffset>-8778875</wp:posOffset>
                </wp:positionV>
                <wp:extent cx="2049780" cy="11620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57" w:type="dxa"/>
                              <w:jc w:val="left"/>
                              <w:tblInd w:w="776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"/>
                              <w:gridCol w:w="599"/>
                              <w:gridCol w:w="141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Mudir M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Cs w:val="false"/>
                                      <w:sz w:val="30"/>
                                      <w:sz w:val="30"/>
                                      <w:szCs w:val="28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1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1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القل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الصحي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4pt;height:91.5pt;mso-wrap-distance-left:9.05pt;mso-wrap-distance-right:9.05pt;mso-wrap-distance-top:0pt;mso-wrap-distance-bottom:0pt;margin-top:-691.25pt;mso-position-vertical-relative:text;margin-left:438.55pt;mso-position-horizontal-relative:page">
                <v:textbox>
                  <w:txbxContent>
                    <w:tbl>
                      <w:tblPr>
                        <w:bidiVisual w:val="true"/>
                        <w:tblW w:w="3057" w:type="dxa"/>
                        <w:jc w:val="left"/>
                        <w:tblInd w:w="776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"/>
                        <w:gridCol w:w="599"/>
                        <w:gridCol w:w="141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Mudir MT"/>
                                <w:bCs w:val="false"/>
                              </w:rPr>
                            </w:pPr>
                            <w:r>
                              <w:rPr>
                                <w:rFonts w:cs="Mudir MT"/>
                                <w:bCs w:val="false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1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1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الصحيح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44570</wp:posOffset>
                </wp:positionH>
                <wp:positionV relativeFrom="paragraph">
                  <wp:posOffset>-9610725</wp:posOffset>
                </wp:positionV>
                <wp:extent cx="1043940" cy="7200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41375" cy="609600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4" r="-3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137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56.7pt;mso-wrap-distance-left:9.05pt;mso-wrap-distance-right:9.05pt;mso-wrap-distance-top:0pt;mso-wrap-distance-bottom:0pt;margin-top:-756.75pt;mso-position-vertical-relative:text;margin-left:279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41375" cy="609600"/>
                            <wp:effectExtent l="0" t="0" r="0" b="0"/>
                            <wp:docPr id="3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4" r="-3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137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371590</wp:posOffset>
                </wp:positionH>
                <wp:positionV relativeFrom="paragraph">
                  <wp:posOffset>228600</wp:posOffset>
                </wp:positionV>
                <wp:extent cx="94107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7pt;margin-top:18pt;width:74.0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/>
                          <w:szCs w:val="28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71590</wp:posOffset>
                </wp:positionH>
                <wp:positionV relativeFrom="paragraph">
                  <wp:posOffset>685800</wp:posOffset>
                </wp:positionV>
                <wp:extent cx="9410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54pt" to="575.75pt,5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619240</wp:posOffset>
                </wp:positionH>
                <wp:positionV relativeFrom="paragraph">
                  <wp:posOffset>5829300</wp:posOffset>
                </wp:positionV>
                <wp:extent cx="891540" cy="6858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i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1.2pt;margin-top:459pt;width:70.1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i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619240</wp:posOffset>
                </wp:positionH>
                <wp:positionV relativeFrom="paragraph">
                  <wp:posOffset>6172200</wp:posOffset>
                </wp:positionV>
                <wp:extent cx="8915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pt,486pt" to="591.35pt,48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-4445</wp:posOffset>
                </wp:positionV>
                <wp:extent cx="6844030" cy="983869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03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ج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بي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همي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udir MT"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زي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udir MT"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خث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udir MT"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Mudir MT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بغ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ئ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طار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ار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هو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د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إناء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مملوء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بالماء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فأزاح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</w:rPr>
                              <w:t>224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ahoma"/>
                                <w:bCs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يبلغ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4"/>
                                <w:sz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طع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نيو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لتها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Cs w:val="22"/>
                              </w:rPr>
                              <w:t>675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جمها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Cs w:val="22"/>
                              </w:rPr>
                              <w:t>250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ahoma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فقكم</w:t>
                            </w:r>
                            <w:r>
                              <w:rPr>
                                <w:rFonts w:cs="Times New Roman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سدد</w:t>
                            </w:r>
                            <w:r>
                              <w:rPr>
                                <w:rFonts w:cs="Times New Roman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روب</w:t>
                            </w:r>
                            <w:r>
                              <w:rPr>
                                <w:rFonts w:cs="Times New Roman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rFonts w:cs="Times New Roman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خطاكم</w:t>
                            </w:r>
                            <w:r>
                              <w:rPr>
                                <w:rFonts w:cs="Times New Roman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Arabic Transparent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cs="Times New Roman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bCs/>
                                <w:i w:val="false"/>
                                <w:i w:val="false"/>
                                <w:i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9pt;height:774.7pt;mso-wrap-distance-left:9.05pt;mso-wrap-distance-right:9.05pt;mso-wrap-distance-top:0pt;mso-wrap-distance-bottom:0pt;margin-top:-0.35pt;mso-position-vertical-relative:text;margin-left:56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اج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Cs/>
                          <w:sz w:val="24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/>
                          <w:sz w:val="24"/>
                          <w:sz w:val="24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سببي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مهمي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العلوم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udir MT"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sz w:val="26"/>
                          <w:szCs w:val="26"/>
                        </w:rPr>
                      </w:pP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الجزيء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udir MT"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ج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فوائ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تخث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الد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؟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udir MT"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د</w:t>
                      </w:r>
                      <w:r>
                        <w:rPr>
                          <w:rFonts w:cs="Mudir MT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لماذ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ينبغ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تعبئ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إطارا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السيارا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بالهواء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المعد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الطبيع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6"/>
                          <w:sz w:val="26"/>
                          <w:szCs w:val="26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ـ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bCs/>
                          <w:sz w:val="24"/>
                        </w:rPr>
                      </w:pPr>
                      <w:r>
                        <w:rPr>
                          <w:rFonts w:cs="Tahoma"/>
                          <w:bCs/>
                          <w:sz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جس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وضع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إناء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مملوء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بالماء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فأزاح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</w:rPr>
                        <w:t>224</w:t>
                      </w:r>
                      <w:r>
                        <w:rPr>
                          <w:rFonts w:cs="Tahoma"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سم</w:t>
                      </w:r>
                      <w:r>
                        <w:rPr>
                          <w:rFonts w:cs="Tahoma"/>
                          <w:bCs/>
                          <w:szCs w:val="20"/>
                        </w:rPr>
                        <w:t>3</w:t>
                      </w:r>
                      <w:r>
                        <w:rPr>
                          <w:rFonts w:cs="Tahoma"/>
                          <w:bCs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bCs/>
                          <w:sz w:val="24"/>
                        </w:rPr>
                      </w:pP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ك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يبلغ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الجس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4"/>
                          <w:sz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Tahoma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Tahoma"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Tahoma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حسب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ثاف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طع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ونيوم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لتها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2"/>
                          <w:szCs w:val="22"/>
                        </w:rPr>
                        <w:t>675</w:t>
                      </w:r>
                      <w:r>
                        <w:rPr>
                          <w:rFonts w:cs="Tahoma"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م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cs="Tahoma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حجمها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2"/>
                          <w:szCs w:val="22"/>
                        </w:rPr>
                        <w:t>250</w:t>
                      </w:r>
                      <w:r>
                        <w:rPr>
                          <w:rFonts w:cs="Tahoma"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م</w:t>
                      </w:r>
                      <w:r>
                        <w:rPr>
                          <w:rFonts w:cs="Tahoma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Tahoma"/>
                          <w:bCs/>
                          <w:sz w:val="22"/>
                          <w:szCs w:val="22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 w:val="false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abic Transparent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فقكم</w:t>
                      </w:r>
                      <w:r>
                        <w:rPr>
                          <w:rFonts w:cs="Times New Roman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سدد</w:t>
                      </w:r>
                      <w:r>
                        <w:rPr>
                          <w:rFonts w:cs="Times New Roman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روب</w:t>
                      </w:r>
                      <w:r>
                        <w:rPr>
                          <w:rFonts w:cs="Times New Roman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خير</w:t>
                      </w:r>
                      <w:r>
                        <w:rPr>
                          <w:rFonts w:cs="Times New Roman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خطاكم</w:t>
                      </w:r>
                      <w:r>
                        <w:rPr>
                          <w:rFonts w:cs="Times New Roman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Arabic Transparent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نتهت</w:t>
                      </w:r>
                      <w:r>
                        <w:rPr>
                          <w:rFonts w:cs="Times New Roman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bCs/>
                          <w:i w:val="false"/>
                          <w:i w:val="false"/>
                          <w:i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Simplified Arabic">
    <w:charset w:val="b2"/>
    <w:family w:val="auto"/>
    <w:pitch w:val="variable"/>
  </w:font>
  <w:font w:name="Perpetua Titling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i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 Variants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8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Cs/>
      <w:sz w:val="3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12" w:space="2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ind w:left="0" w:right="0" w:hanging="0"/>
      <w:jc w:val="left"/>
      <w:outlineLvl w:val="6"/>
    </w:pPr>
    <w:rPr>
      <w:rFonts w:cs="Traditional Arabic"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/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>
      <w:rFonts w:cs="Times New Roman"/>
      <w:bCs/>
      <w:sz w:val="28"/>
      <w:szCs w:val="26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58:00Z</dcterms:created>
  <dc:creator>غرم الله </dc:creator>
  <dc:description/>
  <cp:keywords/>
  <dc:language>en-US</dc:language>
  <cp:lastModifiedBy>User</cp:lastModifiedBy>
  <cp:lastPrinted>2003-01-09T16:55:00Z</cp:lastPrinted>
  <dcterms:modified xsi:type="dcterms:W3CDTF">2009-01-19T15:58:00Z</dcterms:modified>
  <cp:revision>2</cp:revision>
  <dc:subject/>
  <dc:title/>
</cp:coreProperties>
</file>