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8960</wp:posOffset>
                </wp:positionH>
                <wp:positionV relativeFrom="paragraph">
                  <wp:posOffset>-347345</wp:posOffset>
                </wp:positionV>
                <wp:extent cx="9627235" cy="679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7235" cy="679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جمو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عدا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لاي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س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و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با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ق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ت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ج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س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ا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وابع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م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ذن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ياز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ه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وا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خ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ته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وا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ضو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ت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واك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ت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ضو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اج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بع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ت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8.05pt;height:534.7pt;mso-wrap-distance-left:9.05pt;mso-wrap-distance-right:9.05pt;mso-wrap-distance-top:0pt;mso-wrap-distance-bottom:0pt;margin-top:-27.35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ال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جمو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التأك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ق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عدا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ق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تنتاج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ناقش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ملاي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ش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اس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حو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م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ر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بان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تق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ح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ح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جموعت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طرف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مج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و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تك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تس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وا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توابع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قم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تك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مذن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نياز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شه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قار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كوا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ضخ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غاز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لته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ش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رن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كوا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ضو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وا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ت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رو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ت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د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كواك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ح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ج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ت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ضو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 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جع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ه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نور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جع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لخ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بو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راج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ؤخذ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نتبع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أ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ق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جموعت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138430</wp:posOffset>
                </wp:positionV>
                <wp:extent cx="9679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0.9pt" to="715.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295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0.9pt" to="135.85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3920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0.9pt" to="369.6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0075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10.9pt" to="547.25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72390</wp:posOffset>
                </wp:positionV>
                <wp:extent cx="96799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5.7pt" to="715.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6560</wp:posOffset>
                </wp:positionH>
                <wp:positionV relativeFrom="paragraph">
                  <wp:posOffset>-347345</wp:posOffset>
                </wp:positionV>
                <wp:extent cx="9627235" cy="6752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7235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زد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ف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ق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نتاج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ف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عرف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ج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طلق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ز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رع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تا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م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ص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يح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ز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زا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ي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طرل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طليمو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ا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ز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في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ل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بع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ض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,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ع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ريك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رس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ة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ول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سل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أهو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أهولة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ائ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أهو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 .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ط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ك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يسكف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ز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0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ف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ض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بو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أهو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ات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126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8.05pt;height:531.7pt;mso-wrap-distance-left:9.05pt;mso-wrap-distance-right:9.05pt;mso-wrap-distance-top:0pt;mso-wrap-distance-bottom:0pt;margin-top:-27.35pt;mso-position-vertical-relative:text;margin-left:-3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أك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وض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ت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ر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زد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ت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ر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ف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تش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ق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تنتاج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ت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ت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ر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ف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عرف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ج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أطلق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سم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جاز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خترع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وتا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م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وص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وضيح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د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جاز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زا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و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يا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سطرل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دا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صحي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خط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طليمو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تب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ا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غز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تح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وفي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رسل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ف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تبع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ض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و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,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بع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مريك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إرس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ة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بول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مريك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سل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أهو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أهولة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ضائ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أهو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 .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س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لط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لم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رك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يسكف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جاز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س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9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مض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40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ف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ن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خش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اد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فض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لخ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بو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أهو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ؤخذ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ات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126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138430</wp:posOffset>
                </wp:positionV>
                <wp:extent cx="96183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9pt" to="724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9pt" to="145.2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2665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0.9pt" to="378.95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0075</wp:posOffset>
                </wp:positionH>
                <wp:positionV relativeFrom="paragraph">
                  <wp:posOffset>138430</wp:posOffset>
                </wp:positionV>
                <wp:extent cx="0" cy="6057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10.9pt" to="547.25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1480</wp:posOffset>
                </wp:positionH>
                <wp:positionV relativeFrom="paragraph">
                  <wp:posOffset>72390</wp:posOffset>
                </wp:positionV>
                <wp:extent cx="96183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.7pt" to="724.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342900</wp:posOffset>
                </wp:positionV>
                <wp:extent cx="9618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7pt" to="724.9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342900</wp:posOffset>
                </wp:positionV>
                <wp:extent cx="0" cy="5943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7pt" to="145.2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1410</wp:posOffset>
                </wp:positionH>
                <wp:positionV relativeFrom="paragraph">
                  <wp:posOffset>342900</wp:posOffset>
                </wp:positionV>
                <wp:extent cx="0" cy="5943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7pt" to="388.3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7565</wp:posOffset>
                </wp:positionH>
                <wp:positionV relativeFrom="paragraph">
                  <wp:posOffset>342900</wp:posOffset>
                </wp:positionV>
                <wp:extent cx="0" cy="5943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27pt" to="56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685800</wp:posOffset>
                </wp:positionV>
                <wp:extent cx="96183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4pt" to="724.9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-347345</wp:posOffset>
                </wp:positionV>
                <wp:extent cx="9627235" cy="6638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723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حتو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هيئ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ذهانه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بعج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و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جر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ما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ه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را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أ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لاحظ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ير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ر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ائ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ر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د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ض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زيوس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ها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بل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بل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ص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راق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ج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عان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نج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فارهم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ها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بل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رومان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روم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م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رف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طح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خ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غ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ب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بوري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ها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م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ات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ري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دم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ش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8.05pt;height:522.7pt;mso-wrap-distance-left:9.05pt;mso-wrap-distance-right:9.05pt;mso-wrap-distance-top:0pt;mso-wrap-distance-bottom:0pt;margin-top:-27.35pt;mso-position-vertical-relative:text;margin-left:-3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الفص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حتو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هيئ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ذهانه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ي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</w:t>
                      </w:r>
                      <w:r>
                        <w:rPr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tl w:val="true"/>
                        </w:rPr>
                        <w:t>التطبي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ر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بعج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ستو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خارج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ا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ر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ق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جر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ماو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ته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را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أح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وا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قد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ملاحظ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ل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ج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ت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ظهر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فسير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ل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صر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ف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مائ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ل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صر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بتد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ض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ظه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ج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وزيوس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وض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سها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ابل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ابل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ن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ص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مراق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ج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ستعان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لنج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سفارهم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ين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سها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ابل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رومان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روم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غراف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وم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صل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قد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عرف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طح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خ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صغ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ل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ازغ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كب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لخ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بوري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د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سها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وم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ؤخذ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طالبات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ل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صري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قدم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ش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udir MT"/>
      <w:b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19:00Z</dcterms:created>
  <dc:creator>الجهاز</dc:creator>
  <dc:description/>
  <cp:keywords/>
  <dc:language>en-US</dc:language>
  <cp:lastModifiedBy>الجهاز</cp:lastModifiedBy>
  <dcterms:modified xsi:type="dcterms:W3CDTF">2006-02-16T16:19:00Z</dcterms:modified>
  <cp:revision>2</cp:revision>
  <dc:subject/>
  <dc:title/>
</cp:coreProperties>
</file>