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9085</wp:posOffset>
                </wp:positionH>
                <wp:positionV relativeFrom="paragraph">
                  <wp:posOffset>224155</wp:posOffset>
                </wp:positionV>
                <wp:extent cx="9446260" cy="7512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46260" cy="751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موضوع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tl w:val="true"/>
                              </w:rPr>
                              <w:t>التوقيت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                                                                                                                                </w:t>
                            </w:r>
                            <w:r>
                              <w:rPr>
                                <w:rtl w:val="true"/>
                              </w:rPr>
                              <w:t>التاريخ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                            </w:t>
                            </w:r>
                            <w:r>
                              <w:rPr>
                                <w:rtl w:val="true"/>
                              </w:rPr>
                              <w:t>الفصل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تمهيد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tl w:val="true"/>
                              </w:rPr>
                              <w:t>حل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واجب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منزلي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tl w:val="true"/>
                              </w:rPr>
                              <w:t>مراجع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درس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سابق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tl w:val="true"/>
                              </w:rPr>
                              <w:t>تهيئ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أذهان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طالبات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للدرس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جديد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43.8pt;height:59.15pt;mso-wrap-distance-left:9.05pt;mso-wrap-distance-right:9.05pt;mso-wrap-distance-top:0pt;mso-wrap-distance-bottom:0pt;margin-top:17.65pt;mso-position-vertical-relative:text;margin-left:23.5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الموضوع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 xml:space="preserve">: </w:t>
                      </w:r>
                      <w:r>
                        <w:rPr>
                          <w:rtl w:val="true"/>
                        </w:rPr>
                        <w:t>التوقيت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                                                                                                                                 </w:t>
                      </w:r>
                      <w:r>
                        <w:rPr>
                          <w:rtl w:val="true"/>
                        </w:rPr>
                        <w:t>التاريخ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                             </w:t>
                      </w:r>
                      <w:r>
                        <w:rPr>
                          <w:rtl w:val="true"/>
                        </w:rPr>
                        <w:t>الفصل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التمهيد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 xml:space="preserve">: </w:t>
                      </w:r>
                      <w:r>
                        <w:rPr>
                          <w:rtl w:val="true"/>
                        </w:rPr>
                        <w:t>حل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واجب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منزلي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 xml:space="preserve">, </w:t>
                      </w:r>
                      <w:r>
                        <w:rPr>
                          <w:rtl w:val="true"/>
                        </w:rPr>
                        <w:t>مراجع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درس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سابق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 xml:space="preserve">, </w:t>
                      </w:r>
                      <w:r>
                        <w:rPr>
                          <w:rtl w:val="true"/>
                        </w:rPr>
                        <w:t>تهيئ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أذهان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طالبات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للدرس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جديد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151890</wp:posOffset>
                </wp:positionV>
                <wp:extent cx="9512300" cy="389128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12300" cy="3891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73"/>
                              <w:gridCol w:w="4114"/>
                              <w:gridCol w:w="3548"/>
                              <w:gridCol w:w="3745"/>
                            </w:tblGrid>
                            <w:tr>
                              <w:trPr>
                                <w:trHeight w:val="545" w:hRule="atLeast"/>
                              </w:trPr>
                              <w:tc>
                                <w:tcPr>
                                  <w:tcW w:w="35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أهداف</w:t>
                                  </w:r>
                                </w:p>
                              </w:tc>
                              <w:tc>
                                <w:tcPr>
                                  <w:tcW w:w="41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محتوى</w:t>
                                  </w:r>
                                </w:p>
                              </w:tc>
                              <w:tc>
                                <w:tcPr>
                                  <w:tcW w:w="3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              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وسائل</w:t>
                                  </w:r>
                                </w:p>
                              </w:tc>
                              <w:tc>
                                <w:tcPr>
                                  <w:tcW w:w="37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تطبي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5" w:hRule="atLeast"/>
                              </w:trPr>
                              <w:tc>
                                <w:tcPr>
                                  <w:tcW w:w="35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أن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تذكر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طالبة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عدد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درجات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تي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تقطعها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أرض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أثناء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دورانها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حول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نفسها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أن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توضح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طالبة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كيفية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حساب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درجات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تي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تقطعها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أرض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في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ساعة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واحدة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أن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تحدد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طالبة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خط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طول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رئيسي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  <w:r>
                                    <w:rPr>
                                      <w:rtl w:val="true"/>
                                    </w:rPr>
                                    <w:t>-</w:t>
                                  </w:r>
                                  <w:r>
                                    <w:rPr>
                                      <w:rtl w:val="true"/>
                                    </w:rPr>
                                    <w:t>أن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تقارن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طالبة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بين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توقيت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محلي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والرسمي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أن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توضح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طالبة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أهمية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توقيت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رسمي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والمحلي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41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تقطع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أرض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أثناء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دورانها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حول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نفسها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في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أربع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وعشرين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ساعة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>360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درجه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>360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/>
                                    <w:t>24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= </w:t>
                                  </w:r>
                                  <w:r>
                                    <w:rPr/>
                                    <w:t>15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    , </w:t>
                                  </w:r>
                                  <w:r>
                                    <w:rPr/>
                                    <w:t>60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/ </w:t>
                                  </w:r>
                                  <w:r>
                                    <w:rPr/>
                                    <w:t>15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= </w:t>
                                  </w:r>
                                  <w:r>
                                    <w:rPr/>
                                    <w:t>4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أي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ساعة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واحدة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تقطع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15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درجه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والدرجة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واحدة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في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4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دقائق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خط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طول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رئيسي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جرينتش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توقيت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محلي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كل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منطقة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تضبط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ساعتها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على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ساعة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12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عند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غروب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شمس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أما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رسمي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تحديد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وقت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في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كل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دول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توقيت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محلي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للأمور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دينية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أما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توقيت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رسمي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فيكون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للأمور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دنيوية</w:t>
                                  </w:r>
                                  <w:r>
                                    <w:rPr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قال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تعالى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يسألونك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عن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أهلة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قل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هي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مواقيت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للناس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والحج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قال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تعالى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إن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صلاة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كانت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على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مؤمنين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كتابا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موقوتا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3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إلقائية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ستنتاجيه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مع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مناقشة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عرض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خريطة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عالم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رسوم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توضيحية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تطبيق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على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مدن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مملكة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واجب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س</w:t>
                                  </w:r>
                                  <w:r>
                                    <w:rPr/>
                                    <w:t>1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قارني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بين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توقيت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محلي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والرسمي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؟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س</w:t>
                                  </w:r>
                                  <w:r>
                                    <w:rPr/>
                                    <w:t>2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ما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عدد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درجات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تي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تقطعها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أرض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في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يوم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واحد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والساعة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واحدة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؟</w:t>
                                  </w:r>
                                </w:p>
                              </w:tc>
                              <w:tc>
                                <w:tcPr>
                                  <w:tcW w:w="37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كم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عدد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درجات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تي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تقطعها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أرض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أثناء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دورانها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حول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نفسها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؟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كيف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يحسب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عدد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درجات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تي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تقطعها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أرض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في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ساعة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واحدة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؟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ما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هو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خط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طول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رئيسي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؟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قارني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بين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توقيت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محلي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والرسمي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؟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وضحي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أهمية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توقيت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محلي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والرسمي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؟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ملخص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سبوري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يؤخذ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من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طالبات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9pt;height:306.4pt;mso-wrap-distance-left:9pt;mso-wrap-distance-right:9pt;mso-wrap-distance-top:0pt;mso-wrap-distance-bottom:0pt;margin-top:90.7pt;mso-position-vertical-relative:page;margin-left:23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73"/>
                        <w:gridCol w:w="4114"/>
                        <w:gridCol w:w="3548"/>
                        <w:gridCol w:w="3745"/>
                      </w:tblGrid>
                      <w:tr>
                        <w:trPr>
                          <w:trHeight w:val="545" w:hRule="atLeast"/>
                        </w:trPr>
                        <w:tc>
                          <w:tcPr>
                            <w:tcW w:w="35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             </w:t>
                            </w:r>
                            <w:r>
                              <w:rPr>
                                <w:rtl w:val="true"/>
                              </w:rPr>
                              <w:t>الأهداف</w:t>
                            </w:r>
                          </w:p>
                        </w:tc>
                        <w:tc>
                          <w:tcPr>
                            <w:tcW w:w="41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            </w:t>
                            </w:r>
                            <w:r>
                              <w:rPr>
                                <w:rtl w:val="true"/>
                              </w:rPr>
                              <w:t>المحتوى</w:t>
                            </w:r>
                          </w:p>
                        </w:tc>
                        <w:tc>
                          <w:tcPr>
                            <w:tcW w:w="3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              </w:t>
                            </w:r>
                            <w:r>
                              <w:rPr>
                                <w:rtl w:val="true"/>
                              </w:rPr>
                              <w:t>الوسائل</w:t>
                            </w:r>
                          </w:p>
                        </w:tc>
                        <w:tc>
                          <w:tcPr>
                            <w:tcW w:w="37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         </w:t>
                            </w:r>
                            <w:r>
                              <w:rPr>
                                <w:rtl w:val="true"/>
                              </w:rPr>
                              <w:t>التطبيق</w:t>
                            </w:r>
                          </w:p>
                        </w:tc>
                      </w:tr>
                      <w:tr>
                        <w:trPr>
                          <w:trHeight w:val="545" w:hRule="atLeast"/>
                        </w:trPr>
                        <w:tc>
                          <w:tcPr>
                            <w:tcW w:w="35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1</w:t>
                            </w:r>
                            <w:r>
                              <w:rPr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تذكر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طالب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tl w:val="true"/>
                              </w:rPr>
                              <w:t>عدد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درجات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تي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تقطعها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أرض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أثناء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دورانها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حول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نفسها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توضح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طالب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كيفي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حساب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درجات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تي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تقطعها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أرض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ساع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واحد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3</w:t>
                            </w:r>
                            <w:r>
                              <w:rPr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تحدد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طالب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خط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طول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رئيسي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4</w:t>
                            </w:r>
                            <w:r>
                              <w:rPr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تقارن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طالب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بين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توقيت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محلي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والرسمي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5</w:t>
                            </w:r>
                            <w:r>
                              <w:rPr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توضح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طالب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أهمي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توقيت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رسمي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والمحلي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41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تقطع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أرض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أثناء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دورانها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حول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نفسها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أربع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وعشرين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ساع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</w:t>
                            </w:r>
                            <w:r>
                              <w:rPr/>
                              <w:t>360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درجه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360</w:t>
                            </w:r>
                            <w:r>
                              <w:rPr>
                                <w:rtl w:val="true"/>
                              </w:rPr>
                              <w:t xml:space="preserve"> / </w:t>
                            </w:r>
                            <w:r>
                              <w:rPr/>
                              <w:t>24</w:t>
                            </w:r>
                            <w:r>
                              <w:rPr>
                                <w:rtl w:val="true"/>
                              </w:rPr>
                              <w:t xml:space="preserve"> = </w:t>
                            </w:r>
                            <w:r>
                              <w:rPr/>
                              <w:t>15</w:t>
                            </w:r>
                            <w:r>
                              <w:rPr>
                                <w:rtl w:val="true"/>
                              </w:rPr>
                              <w:t xml:space="preserve">     , </w:t>
                            </w:r>
                            <w:r>
                              <w:rPr/>
                              <w:t>60</w:t>
                            </w:r>
                            <w:r>
                              <w:rPr>
                                <w:rtl w:val="true"/>
                              </w:rPr>
                              <w:t xml:space="preserve">/ </w:t>
                            </w:r>
                            <w:r>
                              <w:rPr/>
                              <w:t>15</w:t>
                            </w:r>
                            <w:r>
                              <w:rPr>
                                <w:rtl w:val="true"/>
                              </w:rPr>
                              <w:t xml:space="preserve"> = </w:t>
                            </w:r>
                            <w:r>
                              <w:rPr/>
                              <w:t>4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أي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ساع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واحد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تقطع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/>
                              <w:t>15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درجه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والدرج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واحد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/>
                              <w:t>4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دقائق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خط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طول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رئيسي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جرينتش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توقيت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محلي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tl w:val="true"/>
                              </w:rPr>
                              <w:t>كل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منطق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تضبط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ساعتها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ساع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/>
                              <w:t>12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عند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غروب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شمس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أما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رسمي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tl w:val="true"/>
                              </w:rPr>
                              <w:t>تحديد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وقت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كل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دول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توقيت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محلي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للأمور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ديني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أما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توقيت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رسمي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فيكون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للأمور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دنيوية</w:t>
                            </w:r>
                            <w:r>
                              <w:rPr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قال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تعالى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tl w:val="true"/>
                              </w:rPr>
                              <w:t>يسألونك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أهل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قل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هي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مواقيت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للناس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والحج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قال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تعالى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tl w:val="true"/>
                              </w:rPr>
                              <w:t>إن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صلا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كانت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مؤمنين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كتابا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موقوتا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3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إلقائي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ستنتاجيه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مع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مناقشة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عرض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خريط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عالم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رسوم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توضيحي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تطبيق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مدن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مملك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واجب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س</w:t>
                            </w:r>
                            <w:r>
                              <w:rPr/>
                              <w:t>1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قارني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بين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توقيت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محلي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والرسمي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tl w:val="true"/>
                              </w:rPr>
                              <w:t>؟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س</w:t>
                            </w:r>
                            <w:r>
                              <w:rPr/>
                              <w:t>2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عدد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درجات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تي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تقطعها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أرض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يوم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واحد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والساع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واحد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؟</w:t>
                            </w:r>
                          </w:p>
                        </w:tc>
                        <w:tc>
                          <w:tcPr>
                            <w:tcW w:w="37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1</w:t>
                            </w:r>
                            <w:r>
                              <w:rPr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tl w:val="true"/>
                              </w:rPr>
                              <w:t>كم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عدد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درجات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تي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تقطعها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أرض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أثناء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دورانها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حول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نفسها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؟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tl w:val="true"/>
                              </w:rPr>
                              <w:t>كيف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يحسب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عدد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درجات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تي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تقطعها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أرض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ساع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واحد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؟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3</w:t>
                            </w:r>
                            <w:r>
                              <w:rPr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هو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خط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طول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رئيسي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؟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4</w:t>
                            </w:r>
                            <w:r>
                              <w:rPr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tl w:val="true"/>
                              </w:rPr>
                              <w:t>قارني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بين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توقيت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محلي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والرسمي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؟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5</w:t>
                            </w:r>
                            <w:r>
                              <w:rPr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tl w:val="true"/>
                              </w:rPr>
                              <w:t>وضحي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أهمي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توقيت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محلي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والرسمي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؟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ملخص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سبوري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يؤخذ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طالبات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36855</wp:posOffset>
                </wp:positionH>
                <wp:positionV relativeFrom="paragraph">
                  <wp:posOffset>224155</wp:posOffset>
                </wp:positionV>
                <wp:extent cx="9508490" cy="75120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08490" cy="751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موضوع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tl w:val="true"/>
                              </w:rPr>
                              <w:t>تابع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tl w:val="true"/>
                              </w:rPr>
                              <w:t>التوقيت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                                                                                                                                </w:t>
                            </w:r>
                            <w:r>
                              <w:rPr>
                                <w:rtl w:val="true"/>
                              </w:rPr>
                              <w:t>التاريخ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                            </w:t>
                            </w:r>
                            <w:r>
                              <w:rPr>
                                <w:rtl w:val="true"/>
                              </w:rPr>
                              <w:t>الفصل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تمهيد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tl w:val="true"/>
                              </w:rPr>
                              <w:t>حل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واجب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منزلي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tl w:val="true"/>
                              </w:rPr>
                              <w:t>مراجع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درس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سابق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tl w:val="true"/>
                              </w:rPr>
                              <w:t>تهيئ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أذهان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طالبات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للدرس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جديد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48.7pt;height:59.15pt;mso-wrap-distance-left:9.05pt;mso-wrap-distance-right:9.05pt;mso-wrap-distance-top:0pt;mso-wrap-distance-bottom:0pt;margin-top:17.65pt;mso-position-vertical-relative:text;margin-left:18.6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الموضوع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 xml:space="preserve">: </w:t>
                      </w:r>
                      <w:r>
                        <w:rPr>
                          <w:rtl w:val="true"/>
                        </w:rPr>
                        <w:t>تابع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 </w:t>
                      </w:r>
                      <w:r>
                        <w:rPr>
                          <w:rtl w:val="true"/>
                        </w:rPr>
                        <w:t>التوقيت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                                                                                                                                 </w:t>
                      </w:r>
                      <w:r>
                        <w:rPr>
                          <w:rtl w:val="true"/>
                        </w:rPr>
                        <w:t>التاريخ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                             </w:t>
                      </w:r>
                      <w:r>
                        <w:rPr>
                          <w:rtl w:val="true"/>
                        </w:rPr>
                        <w:t>الفصل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التمهيد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 xml:space="preserve">: </w:t>
                      </w:r>
                      <w:r>
                        <w:rPr>
                          <w:rtl w:val="true"/>
                        </w:rPr>
                        <w:t>حل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واجب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منزلي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 xml:space="preserve">, </w:t>
                      </w:r>
                      <w:r>
                        <w:rPr>
                          <w:rtl w:val="true"/>
                        </w:rPr>
                        <w:t>مراجع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درس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سابق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 xml:space="preserve">, </w:t>
                      </w:r>
                      <w:r>
                        <w:rPr>
                          <w:rtl w:val="true"/>
                        </w:rPr>
                        <w:t>تهيئ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أذهان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طالبات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للدرس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جديد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        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292735</wp:posOffset>
                </wp:positionV>
                <wp:extent cx="9507220" cy="402209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07220" cy="4022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78"/>
                              <w:gridCol w:w="4301"/>
                              <w:gridCol w:w="3550"/>
                              <w:gridCol w:w="3743"/>
                            </w:tblGrid>
                            <w:tr>
                              <w:trPr>
                                <w:trHeight w:val="440" w:hRule="atLeast"/>
                              </w:trPr>
                              <w:tc>
                                <w:tcPr>
                                  <w:tcW w:w="3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              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أهداف</w:t>
                                  </w:r>
                                </w:p>
                              </w:tc>
                              <w:tc>
                                <w:tcPr>
                                  <w:tcW w:w="43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                             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محتوى</w:t>
                                  </w:r>
                                </w:p>
                              </w:tc>
                              <w:tc>
                                <w:tcPr>
                                  <w:tcW w:w="3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                           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وسائل</w:t>
                                  </w:r>
                                </w:p>
                              </w:tc>
                              <w:tc>
                                <w:tcPr>
                                  <w:tcW w:w="37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                          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تطبي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0" w:hRule="atLeast"/>
                              </w:trPr>
                              <w:tc>
                                <w:tcPr>
                                  <w:tcW w:w="3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أن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توضح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طالبة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فرق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بين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خط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طول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والأخر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أن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توضح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طالبة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خطوات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لازم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إتباعها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لتحديد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زمن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بواسطة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خطوط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طول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أن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تحل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طالبة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تمرين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تالي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إذا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كانت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ساعة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في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جرينتش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12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فكم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تكون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ساعة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في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رياض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علما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بأن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رياض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تقع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على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خط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طول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45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درجة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شرق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؟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أن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تذكر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طالبة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مقصود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بخط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تاريخ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دولي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43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فرق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4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دقائق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فقط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إيجاد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فرق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بين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خط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طول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والآخر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تحويل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درجات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إلى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دقائق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بالضرب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في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- 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تحويل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دقائق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إلى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ساعات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بالقسمة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على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6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إضافة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ساعات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إلى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مكان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إذا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كان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شرقا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أو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طرحه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إذا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كان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غربا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صفر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45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= </w:t>
                                  </w:r>
                                  <w:r>
                                    <w:rPr/>
                                    <w:t>45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ْ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45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>x</w:t>
                                  </w:r>
                                  <w:r>
                                    <w:rPr/>
                                    <w:t xml:space="preserve">  4 = 180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دقيقة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>180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/>
                                    <w:t>60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= </w:t>
                                  </w:r>
                                  <w:r>
                                    <w:rPr/>
                                    <w:t>3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ساعات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>12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+ </w:t>
                                  </w:r>
                                  <w:r>
                                    <w:rPr/>
                                    <w:t>3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= </w:t>
                                  </w:r>
                                  <w:r>
                                    <w:rPr/>
                                    <w:t>15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أي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ثالثة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عصرا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هو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خط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مقابل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خط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جرينتش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تفقت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عليه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دول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ليكون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فاصلا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بين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يوم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والذي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يليه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قال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تعالى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يسألونك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عن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أهلة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قل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هي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مواقيت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للناس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والحج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قال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تعالى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قل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هل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يستوي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ذين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يعلمون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والذين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لا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يعلمون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) </w:t>
                                  </w:r>
                                </w:p>
                              </w:tc>
                              <w:tc>
                                <w:tcPr>
                                  <w:tcW w:w="3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إلقائية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ستنتاجيه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مع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مناقشة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ستخدام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لوح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توضيحي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إخراج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بعض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طالبات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على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سبورة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لحل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بعض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مسائل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رياض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9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مساء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( </w:t>
                                  </w:r>
                                  <w:r>
                                    <w:rPr/>
                                    <w:t>45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ْ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شرق</w:t>
                                  </w:r>
                                  <w:r>
                                    <w:rPr>
                                      <w:rtl w:val="true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تونس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؟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( </w:t>
                                  </w:r>
                                  <w:r>
                                    <w:rPr/>
                                    <w:t>10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ْشرق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>45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10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= </w:t>
                                  </w:r>
                                  <w:r>
                                    <w:rPr/>
                                    <w:t>35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 xml:space="preserve">x </w:t>
                                  </w:r>
                                  <w:r>
                                    <w:rPr/>
                                    <w:t xml:space="preserve">  4 = 140 / 60 = 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>2-9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= </w:t>
                                  </w:r>
                                  <w:r>
                                    <w:rPr/>
                                    <w:t>7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مساء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رياض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>11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صباحا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( </w:t>
                                  </w:r>
                                  <w:r>
                                    <w:rPr/>
                                    <w:t>45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ْ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شرق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لوس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نجلوس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؟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( </w:t>
                                  </w:r>
                                  <w:r>
                                    <w:rPr/>
                                    <w:t>120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ْ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غرب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>45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+ </w:t>
                                  </w:r>
                                  <w:r>
                                    <w:rPr/>
                                    <w:t>120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= </w:t>
                                  </w:r>
                                  <w:r>
                                    <w:rPr/>
                                    <w:t>165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x</w:t>
                                  </w:r>
                                  <w:r>
                                    <w:rPr/>
                                    <w:t xml:space="preserve"> 4 = 660 / 60 = 1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>11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9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= </w:t>
                                  </w:r>
                                  <w:r>
                                    <w:rPr/>
                                    <w:t>2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ظهرا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واجب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صفحة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>43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س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12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7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كم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دقيقة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تفصل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بين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خط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طول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والذي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يليه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؟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بيني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خطوات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لازم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إتباعها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لتحديد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زمن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بواسطة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خطوط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طول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؟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-   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إذا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كانت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ساعة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في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جرينتش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12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فكم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تكون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ساعة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في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رياض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علما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بأن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رياض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تقع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على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خط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طول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45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درجة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شرق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؟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ما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لمقصود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بخط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تاريخ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دولي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؟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ملخص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سبوري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يؤخذ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من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طالبات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8.6pt;height:316.7pt;mso-wrap-distance-left:9pt;mso-wrap-distance-right:9pt;mso-wrap-distance-top:0pt;mso-wrap-distance-bottom:0pt;margin-top:23.05pt;mso-position-vertical-relative:text;margin-left:23.2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78"/>
                        <w:gridCol w:w="4301"/>
                        <w:gridCol w:w="3550"/>
                        <w:gridCol w:w="3743"/>
                      </w:tblGrid>
                      <w:tr>
                        <w:trPr>
                          <w:trHeight w:val="440" w:hRule="atLeast"/>
                        </w:trPr>
                        <w:tc>
                          <w:tcPr>
                            <w:tcW w:w="3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              </w:t>
                            </w:r>
                            <w:r>
                              <w:rPr>
                                <w:rtl w:val="true"/>
                              </w:rPr>
                              <w:t>الأهداف</w:t>
                            </w:r>
                          </w:p>
                        </w:tc>
                        <w:tc>
                          <w:tcPr>
                            <w:tcW w:w="43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                             </w:t>
                            </w:r>
                            <w:r>
                              <w:rPr>
                                <w:rtl w:val="true"/>
                              </w:rPr>
                              <w:t>المحتوى</w:t>
                            </w:r>
                          </w:p>
                        </w:tc>
                        <w:tc>
                          <w:tcPr>
                            <w:tcW w:w="3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                           </w:t>
                            </w:r>
                            <w:r>
                              <w:rPr>
                                <w:rtl w:val="true"/>
                              </w:rPr>
                              <w:t>الوسائل</w:t>
                            </w:r>
                          </w:p>
                        </w:tc>
                        <w:tc>
                          <w:tcPr>
                            <w:tcW w:w="37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                          </w:t>
                            </w:r>
                            <w:r>
                              <w:rPr>
                                <w:rtl w:val="true"/>
                              </w:rPr>
                              <w:t>التطبيق</w:t>
                            </w:r>
                          </w:p>
                        </w:tc>
                      </w:tr>
                      <w:tr>
                        <w:trPr>
                          <w:trHeight w:val="440" w:hRule="atLeast"/>
                        </w:trPr>
                        <w:tc>
                          <w:tcPr>
                            <w:tcW w:w="3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1</w:t>
                            </w:r>
                            <w:r>
                              <w:rPr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توضح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طالب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فرق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بين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خط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طول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والأخر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توضح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طالب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خطوات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لازم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إتباعها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لتحديد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زمن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بواسط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خطوط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طول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3</w:t>
                            </w:r>
                            <w:r>
                              <w:rPr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تحل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طالب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تمرين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تالي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إذا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كانت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ساع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جرينتش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/>
                              <w:t>12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فكم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تكون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ساع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رياض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علما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بأن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رياض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تقع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خط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طول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/>
                              <w:t>45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درج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شرق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؟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4</w:t>
                            </w:r>
                            <w:r>
                              <w:rPr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تذكر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طالب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مقصود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بخط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تاريخ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دولي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43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فرق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/>
                              <w:t>4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دقائق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فقط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1</w:t>
                            </w:r>
                            <w:r>
                              <w:rPr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tl w:val="true"/>
                              </w:rPr>
                              <w:t>إيجاد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فرق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بين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خط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طول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والآخر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tl w:val="true"/>
                              </w:rPr>
                              <w:t>تحويل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درجات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دقائق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بالضرب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/>
                              <w:t>4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3</w:t>
                            </w:r>
                            <w:r>
                              <w:rPr>
                                <w:rtl w:val="true"/>
                              </w:rPr>
                              <w:t xml:space="preserve">-  </w:t>
                            </w:r>
                            <w:r>
                              <w:rPr>
                                <w:rtl w:val="true"/>
                              </w:rPr>
                              <w:t>تحويل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دقائق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ساعات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بالقسم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/>
                              <w:t>60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4</w:t>
                            </w:r>
                            <w:r>
                              <w:rPr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tl w:val="true"/>
                              </w:rPr>
                              <w:t>إضاف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ساعات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مكان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إذا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كان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شرقا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طرحه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إذا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كان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غربا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صفر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/>
                              <w:t>45</w:t>
                            </w:r>
                            <w:r>
                              <w:rPr>
                                <w:rtl w:val="true"/>
                              </w:rPr>
                              <w:t xml:space="preserve"> = </w:t>
                            </w:r>
                            <w:r>
                              <w:rPr/>
                              <w:t>45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ْ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/>
                              <w:t>45</w:t>
                            </w:r>
                            <w:r>
                              <w:rPr>
                                <w:rtl w:val="true"/>
                              </w:rPr>
                              <w:t xml:space="preserve">  </w:t>
                            </w:r>
                            <w:r>
                              <w:rPr/>
                              <w:t>x</w:t>
                            </w:r>
                            <w:r>
                              <w:rPr/>
                              <w:t xml:space="preserve">  4 = 180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دقيق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180</w:t>
                            </w:r>
                            <w:r>
                              <w:rPr>
                                <w:rtl w:val="true"/>
                              </w:rPr>
                              <w:t xml:space="preserve"> / </w:t>
                            </w:r>
                            <w:r>
                              <w:rPr/>
                              <w:t>60</w:t>
                            </w:r>
                            <w:r>
                              <w:rPr>
                                <w:rtl w:val="true"/>
                              </w:rPr>
                              <w:t xml:space="preserve"> = </w:t>
                            </w:r>
                            <w:r>
                              <w:rPr/>
                              <w:t>3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ساعات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12</w:t>
                            </w:r>
                            <w:r>
                              <w:rPr>
                                <w:rtl w:val="true"/>
                              </w:rPr>
                              <w:t xml:space="preserve"> + </w:t>
                            </w:r>
                            <w:r>
                              <w:rPr/>
                              <w:t>3</w:t>
                            </w:r>
                            <w:r>
                              <w:rPr>
                                <w:rtl w:val="true"/>
                              </w:rPr>
                              <w:t xml:space="preserve"> = </w:t>
                            </w:r>
                            <w:r>
                              <w:rPr/>
                              <w:t>15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أي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ثالث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عصرا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هو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خط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مقابل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خط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جرينتش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تفقت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عليه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دول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ليكون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فاصلا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بين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يوم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والذي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يليه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قال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تعالى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tl w:val="true"/>
                              </w:rPr>
                              <w:t>يسألونك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أهل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قل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هي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مواقيت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للناس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والحج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قال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تعالى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tl w:val="true"/>
                              </w:rPr>
                              <w:t>قل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هل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يستوي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ذين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يعلمون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والذين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يعلمون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 xml:space="preserve">) </w:t>
                            </w:r>
                          </w:p>
                        </w:tc>
                        <w:tc>
                          <w:tcPr>
                            <w:tcW w:w="3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إلقائي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ستنتاجيه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مع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مناقشة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ستخدام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لوح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توضيحي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إخراج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بعض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طالبات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سبور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لحل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بعض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مسائل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rtl w:val="true"/>
                                <w:lang w:val="en-US" w:eastAsia="en-US"/>
                              </w:rPr>
                              <w:pict>
                                <v:line id="shape_0" from="622.05pt,5.75pt" to="799.65pt,5.75pt" stroked="t" o:allowincell="t" style="position:absolute;flip:x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رياض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/>
                              <w:t>9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مساء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 xml:space="preserve">( </w:t>
                            </w:r>
                            <w:r>
                              <w:rPr/>
                              <w:t>45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ْ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شرق</w:t>
                            </w:r>
                            <w:r>
                              <w:rPr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تونس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؟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            </w:t>
                            </w:r>
                            <w:r>
                              <w:rPr>
                                <w:rtl w:val="true"/>
                              </w:rPr>
                              <w:t xml:space="preserve">( </w:t>
                            </w:r>
                            <w:r>
                              <w:rPr/>
                              <w:t>10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ْشرق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45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/>
                              <w:t>10</w:t>
                            </w:r>
                            <w:r>
                              <w:rPr>
                                <w:rtl w:val="true"/>
                              </w:rPr>
                              <w:t xml:space="preserve"> = </w:t>
                            </w:r>
                            <w:r>
                              <w:rPr/>
                              <w:t>35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/>
                              <w:t xml:space="preserve">x </w:t>
                            </w:r>
                            <w:r>
                              <w:rPr/>
                              <w:t xml:space="preserve">  4 = 140 / 60 = 2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2-9</w:t>
                            </w:r>
                            <w:r>
                              <w:rPr>
                                <w:rtl w:val="true"/>
                              </w:rPr>
                              <w:t xml:space="preserve"> = </w:t>
                            </w:r>
                            <w:r>
                              <w:rPr/>
                              <w:t>7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مساء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rtl w:val="true"/>
                                <w:lang w:val="en-US" w:eastAsia="en-US"/>
                              </w:rPr>
                              <w:pict>
                                <v:line id="shape_0" from="622.05pt,3.1pt" to="799.65pt,3.1pt" stroked="t" o:allowincell="t" style="position:absolute;flip:x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رياض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</w:t>
                            </w:r>
                            <w:r>
                              <w:rPr/>
                              <w:t>11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صباحا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 xml:space="preserve">( </w:t>
                            </w:r>
                            <w:r>
                              <w:rPr/>
                              <w:t>45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ْ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شرق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لوس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نجلوس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؟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    </w:t>
                            </w:r>
                            <w:r>
                              <w:rPr>
                                <w:rtl w:val="true"/>
                              </w:rPr>
                              <w:t xml:space="preserve">( </w:t>
                            </w:r>
                            <w:r>
                              <w:rPr/>
                              <w:t>120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ْ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غرب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45</w:t>
                            </w:r>
                            <w:r>
                              <w:rPr>
                                <w:rtl w:val="true"/>
                              </w:rPr>
                              <w:t xml:space="preserve"> + </w:t>
                            </w:r>
                            <w:r>
                              <w:rPr/>
                              <w:t>120</w:t>
                            </w:r>
                            <w:r>
                              <w:rPr>
                                <w:rtl w:val="true"/>
                              </w:rPr>
                              <w:t xml:space="preserve"> = </w:t>
                            </w:r>
                            <w:r>
                              <w:rPr/>
                              <w:t>165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/>
                              <w:t>x</w:t>
                            </w:r>
                            <w:r>
                              <w:rPr/>
                              <w:t xml:space="preserve"> 4 = 660 / 60 = 11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11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/>
                              <w:t>9</w:t>
                            </w:r>
                            <w:r>
                              <w:rPr>
                                <w:rtl w:val="true"/>
                              </w:rPr>
                              <w:t xml:space="preserve"> = </w:t>
                            </w:r>
                            <w:r>
                              <w:rPr/>
                              <w:t>2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ظهرا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rtl w:val="true"/>
                                <w:lang w:val="en-US" w:eastAsia="en-US"/>
                              </w:rPr>
                              <w:pict>
                                <v:line id="shape_0" from="622.05pt,0.5pt" to="799.65pt,0.5pt" stroked="t" o:allowincell="t" style="position:absolute;flip:x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واجب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tl w:val="true"/>
                              </w:rPr>
                              <w:t>صفح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</w:t>
                            </w:r>
                            <w:r>
                              <w:rPr/>
                              <w:t>43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/>
                              <w:t>12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7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1</w:t>
                            </w:r>
                            <w:r>
                              <w:rPr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tl w:val="true"/>
                              </w:rPr>
                              <w:t>كم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دقيق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تفصل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بين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خط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طول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والذي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يليه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؟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tl w:val="true"/>
                              </w:rPr>
                              <w:t>بيني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خطوات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لازم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إتباعها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لتحديد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زمن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tl w:val="true"/>
                              </w:rPr>
                              <w:t>بواسط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خطوط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طول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؟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3</w:t>
                            </w:r>
                            <w:r>
                              <w:rPr>
                                <w:rtl w:val="true"/>
                              </w:rPr>
                              <w:t xml:space="preserve">-    </w:t>
                            </w:r>
                            <w:r>
                              <w:rPr>
                                <w:rtl w:val="true"/>
                              </w:rPr>
                              <w:t>إذا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كانت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ساع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جرينتش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/>
                              <w:t>12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فكم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تكون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ساع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رياض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علما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بأن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رياض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تقع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خط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طول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/>
                              <w:t>45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درج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شرق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؟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4</w:t>
                            </w:r>
                            <w:r>
                              <w:rPr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لمقصود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بخط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تاريخ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دولي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؟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ملخص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سبوري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يؤخذ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طالبات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2">
                <wp:simplePos x="0" y="0"/>
                <wp:positionH relativeFrom="column">
                  <wp:posOffset>7900035</wp:posOffset>
                </wp:positionH>
                <wp:positionV relativeFrom="paragraph">
                  <wp:posOffset>73025</wp:posOffset>
                </wp:positionV>
                <wp:extent cx="2256155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56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2.05pt,5.75pt" to="799.65pt,5.75pt" stroked="t" o:allowincell="t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1">
                <wp:simplePos x="0" y="0"/>
                <wp:positionH relativeFrom="column">
                  <wp:posOffset>7900035</wp:posOffset>
                </wp:positionH>
                <wp:positionV relativeFrom="paragraph">
                  <wp:posOffset>39370</wp:posOffset>
                </wp:positionV>
                <wp:extent cx="2256155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56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2.05pt,3.1pt" to="799.65pt,3.1pt" stroked="t" o:allowincell="t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3">
                <wp:simplePos x="0" y="0"/>
                <wp:positionH relativeFrom="column">
                  <wp:posOffset>7900035</wp:posOffset>
                </wp:positionH>
                <wp:positionV relativeFrom="paragraph">
                  <wp:posOffset>6350</wp:posOffset>
                </wp:positionV>
                <wp:extent cx="2256155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56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2.05pt,0.5pt" to="799.65pt,0.5pt" stroked="t" o:allowincell="t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36855</wp:posOffset>
                </wp:positionH>
                <wp:positionV relativeFrom="paragraph">
                  <wp:posOffset>224155</wp:posOffset>
                </wp:positionV>
                <wp:extent cx="9508490" cy="751205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08490" cy="751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موضوع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tl w:val="true"/>
                              </w:rPr>
                              <w:t>تابع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tl w:val="true"/>
                              </w:rPr>
                              <w:t>التوقيت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  </w:t>
                            </w:r>
                            <w:r>
                              <w:rPr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tl w:val="true"/>
                              </w:rPr>
                              <w:t>حل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تمارين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 xml:space="preserve">)                                                                                               </w:t>
                            </w:r>
                            <w:r>
                              <w:rPr>
                                <w:rtl w:val="true"/>
                              </w:rPr>
                              <w:t>التاريخ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                            </w:t>
                            </w:r>
                            <w:r>
                              <w:rPr>
                                <w:rtl w:val="true"/>
                              </w:rPr>
                              <w:t>الفصل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تمهيد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tl w:val="true"/>
                              </w:rPr>
                              <w:t>حل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واجب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منزلي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tl w:val="true"/>
                              </w:rPr>
                              <w:t>مراجع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درس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سابق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tl w:val="true"/>
                              </w:rPr>
                              <w:t>تهيئ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أذهان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طالبات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للدرس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جديد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48.7pt;height:59.15pt;mso-wrap-distance-left:9.05pt;mso-wrap-distance-right:9.05pt;mso-wrap-distance-top:0pt;mso-wrap-distance-bottom:0pt;margin-top:17.65pt;mso-position-vertical-relative:text;margin-left:18.6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الموضوع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 xml:space="preserve">: </w:t>
                      </w:r>
                      <w:r>
                        <w:rPr>
                          <w:rtl w:val="true"/>
                        </w:rPr>
                        <w:t>تابع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 </w:t>
                      </w:r>
                      <w:r>
                        <w:rPr>
                          <w:rtl w:val="true"/>
                        </w:rPr>
                        <w:t>التوقيت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   </w:t>
                      </w:r>
                      <w:r>
                        <w:rPr>
                          <w:rtl w:val="true"/>
                        </w:rPr>
                        <w:t xml:space="preserve">( </w:t>
                      </w:r>
                      <w:r>
                        <w:rPr>
                          <w:rtl w:val="true"/>
                        </w:rPr>
                        <w:t>حل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تمارين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 xml:space="preserve">)                                                                                               </w:t>
                      </w:r>
                      <w:r>
                        <w:rPr>
                          <w:rtl w:val="true"/>
                        </w:rPr>
                        <w:t>التاريخ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                             </w:t>
                      </w:r>
                      <w:r>
                        <w:rPr>
                          <w:rtl w:val="true"/>
                        </w:rPr>
                        <w:t>الفصل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التمهيد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 xml:space="preserve">: </w:t>
                      </w:r>
                      <w:r>
                        <w:rPr>
                          <w:rtl w:val="true"/>
                        </w:rPr>
                        <w:t>حل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واجب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منزلي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 xml:space="preserve">, </w:t>
                      </w:r>
                      <w:r>
                        <w:rPr>
                          <w:rtl w:val="true"/>
                        </w:rPr>
                        <w:t>مراجع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درس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سابق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 xml:space="preserve">, </w:t>
                      </w:r>
                      <w:r>
                        <w:rPr>
                          <w:rtl w:val="true"/>
                        </w:rPr>
                        <w:t>تهيئ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أذهان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طالبات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للدرس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جديد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81" w:right="0" w:hanging="0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     </w:t>
      </w:r>
    </w:p>
    <w:p>
      <w:pPr>
        <w:pStyle w:val="Normal"/>
        <w:jc w:val="left"/>
        <w:rPr/>
      </w:pPr>
      <w:r>
        <w:rPr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ragraph">
                  <wp:posOffset>299085</wp:posOffset>
                </wp:positionV>
                <wp:extent cx="9620250" cy="4071620"/>
                <wp:effectExtent l="0" t="0" r="0" b="0"/>
                <wp:wrapSquare wrapText="bothSides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0" cy="4071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69"/>
                              <w:gridCol w:w="4301"/>
                              <w:gridCol w:w="3553"/>
                              <w:gridCol w:w="3927"/>
                            </w:tblGrid>
                            <w:tr>
                              <w:trPr>
                                <w:trHeight w:val="530" w:hRule="atLeast"/>
                              </w:trPr>
                              <w:tc>
                                <w:tcPr>
                                  <w:tcW w:w="3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                  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أهداف</w:t>
                                  </w:r>
                                </w:p>
                              </w:tc>
                              <w:tc>
                                <w:tcPr>
                                  <w:tcW w:w="43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                     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محتوى</w:t>
                                  </w:r>
                                </w:p>
                              </w:tc>
                              <w:tc>
                                <w:tcPr>
                                  <w:tcW w:w="35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                      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وسائل</w:t>
                                  </w:r>
                                </w:p>
                              </w:tc>
                              <w:tc>
                                <w:tcPr>
                                  <w:tcW w:w="39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              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تطبي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5" w:hRule="atLeast"/>
                              </w:trPr>
                              <w:tc>
                                <w:tcPr>
                                  <w:tcW w:w="3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  <w:r>
                                    <w:rPr>
                                      <w:rtl w:val="true"/>
                                    </w:rPr>
                                    <w:t>-</w:t>
                                  </w:r>
                                  <w:r>
                                    <w:rPr>
                                      <w:rtl w:val="true"/>
                                    </w:rPr>
                                    <w:t>أن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تحل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طالبة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تمارين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تالية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إذا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كانت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ساعة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في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جرينتش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12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ظهرا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فكم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تكون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ساعة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في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مدن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تالية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نيويورك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74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ْ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غرب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كولومبو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80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ْ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شرق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طوكيو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140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ْ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شرق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سان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فرانسيسكو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  </w:t>
                                  </w:r>
                                  <w:r>
                                    <w:rPr/>
                                    <w:t>122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غرب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43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إيجاد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فرق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بين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خط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طول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والآخر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تحويل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درجات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إلى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دقائق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بالضرب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في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- 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تحويل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دقائق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إلى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ساعات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بالقسمة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على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6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إضافة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ساعات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إلى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مكان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إذا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كان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شرقا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أو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طرحه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إذا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كان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غربا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>47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+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صفر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= </w:t>
                                  </w:r>
                                  <w:r>
                                    <w:rPr/>
                                    <w:t>47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>x</w:t>
                                  </w:r>
                                  <w:r>
                                    <w:rPr/>
                                    <w:t xml:space="preserve"> 4 = 296 / 60 = 4,9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>4,9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12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= </w:t>
                                  </w:r>
                                  <w:r>
                                    <w:rPr/>
                                    <w:t>8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صباحا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>80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صفر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= </w:t>
                                  </w:r>
                                  <w:r>
                                    <w:rPr/>
                                    <w:t>80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>x</w:t>
                                  </w:r>
                                  <w:r>
                                    <w:rPr/>
                                    <w:t xml:space="preserve"> 4 = 320 / 60 = 5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+ </w:t>
                                  </w:r>
                                  <w:r>
                                    <w:rPr/>
                                    <w:t>12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= </w:t>
                                  </w:r>
                                  <w:r>
                                    <w:rPr/>
                                    <w:t>17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أي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عصرا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>140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صفر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= </w:t>
                                  </w:r>
                                  <w:r>
                                    <w:rPr/>
                                    <w:t>140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x</w:t>
                                  </w:r>
                                  <w:r>
                                    <w:rPr/>
                                    <w:t xml:space="preserve"> 4 = 560 / 60  = 9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+ </w:t>
                                  </w:r>
                                  <w:r>
                                    <w:rPr/>
                                    <w:t>12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= </w:t>
                                  </w:r>
                                  <w:r>
                                    <w:rPr/>
                                    <w:t>21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أي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9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مساء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>122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صفر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= </w:t>
                                  </w:r>
                                  <w:r>
                                    <w:rPr/>
                                    <w:t>122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x</w:t>
                                  </w:r>
                                  <w:r>
                                    <w:rPr/>
                                    <w:t xml:space="preserve"> 4 = 488 / 60 = 8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12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= </w:t>
                                  </w:r>
                                  <w:r>
                                    <w:rPr/>
                                    <w:t>4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صباحا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إلقائية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ستنتاجيه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مع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مناقشة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ستخدام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لوحة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خطوات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حل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9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إخراج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طالبات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على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لوح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سبوري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لحل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تمارين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7.5pt;height:320.6pt;mso-wrap-distance-left:9pt;mso-wrap-distance-right:9pt;mso-wrap-distance-top:0pt;mso-wrap-distance-bottom:0pt;margin-top:23.55pt;mso-position-vertical-relative:text;margin-left:18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69"/>
                        <w:gridCol w:w="4301"/>
                        <w:gridCol w:w="3553"/>
                        <w:gridCol w:w="3927"/>
                      </w:tblGrid>
                      <w:tr>
                        <w:trPr>
                          <w:trHeight w:val="530" w:hRule="atLeast"/>
                        </w:trPr>
                        <w:tc>
                          <w:tcPr>
                            <w:tcW w:w="3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                  </w:t>
                            </w:r>
                            <w:r>
                              <w:rPr>
                                <w:rtl w:val="true"/>
                              </w:rPr>
                              <w:t>الأهداف</w:t>
                            </w:r>
                          </w:p>
                        </w:tc>
                        <w:tc>
                          <w:tcPr>
                            <w:tcW w:w="43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                     </w:t>
                            </w:r>
                            <w:r>
                              <w:rPr>
                                <w:rtl w:val="true"/>
                              </w:rPr>
                              <w:t>المحتوى</w:t>
                            </w:r>
                          </w:p>
                        </w:tc>
                        <w:tc>
                          <w:tcPr>
                            <w:tcW w:w="35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                      </w:t>
                            </w:r>
                            <w:r>
                              <w:rPr>
                                <w:rtl w:val="true"/>
                              </w:rPr>
                              <w:t>الوسائل</w:t>
                            </w:r>
                          </w:p>
                        </w:tc>
                        <w:tc>
                          <w:tcPr>
                            <w:tcW w:w="39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              </w:t>
                            </w:r>
                            <w:r>
                              <w:rPr>
                                <w:rtl w:val="true"/>
                              </w:rPr>
                              <w:t>التطبيق</w:t>
                            </w:r>
                          </w:p>
                        </w:tc>
                      </w:tr>
                      <w:tr>
                        <w:trPr>
                          <w:trHeight w:val="845" w:hRule="atLeast"/>
                        </w:trPr>
                        <w:tc>
                          <w:tcPr>
                            <w:tcW w:w="3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1</w:t>
                            </w:r>
                            <w:r>
                              <w:rPr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تحل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طالب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تمارين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تالي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إذا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كانت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ساع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جرينتش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/>
                              <w:t>12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ظهرا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فكم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تكون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ساع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مدن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تالي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نيويورك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/>
                              <w:t>74</w:t>
                            </w:r>
                            <w:r>
                              <w:rPr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tl w:val="true"/>
                              </w:rPr>
                              <w:t>ْ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غرب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كولومبو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/>
                              <w:t>80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ْ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شرق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طوكيو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/>
                              <w:t>140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ْ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شرق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سان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فرانسيسكو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 </w:t>
                            </w:r>
                            <w:r>
                              <w:rPr/>
                              <w:t>122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غرب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43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1</w:t>
                            </w:r>
                            <w:r>
                              <w:rPr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tl w:val="true"/>
                              </w:rPr>
                              <w:t>إيجاد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فرق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بين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خط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طول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والآخر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tl w:val="true"/>
                              </w:rPr>
                              <w:t>تحويل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درجات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دقائق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بالضرب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/>
                              <w:t>4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3</w:t>
                            </w:r>
                            <w:r>
                              <w:rPr>
                                <w:rtl w:val="true"/>
                              </w:rPr>
                              <w:t xml:space="preserve">-  </w:t>
                            </w:r>
                            <w:r>
                              <w:rPr>
                                <w:rtl w:val="true"/>
                              </w:rPr>
                              <w:t>تحويل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دقائق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ساعات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بالقسم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/>
                              <w:t>60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4</w:t>
                            </w:r>
                            <w:r>
                              <w:rPr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tl w:val="true"/>
                              </w:rPr>
                              <w:t>إضاف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ساعات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مكان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إذا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كان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شرقا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طرحه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إذا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كان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غربا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47</w:t>
                            </w:r>
                            <w:r>
                              <w:rPr>
                                <w:rtl w:val="true"/>
                              </w:rPr>
                              <w:t xml:space="preserve">+ </w:t>
                            </w:r>
                            <w:r>
                              <w:rPr>
                                <w:rtl w:val="true"/>
                              </w:rPr>
                              <w:t>صفر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 xml:space="preserve">= </w:t>
                            </w:r>
                            <w:r>
                              <w:rPr/>
                              <w:t>47</w:t>
                            </w:r>
                            <w:r>
                              <w:rPr>
                                <w:rtl w:val="true"/>
                              </w:rPr>
                              <w:t xml:space="preserve">  </w:t>
                            </w:r>
                            <w:r>
                              <w:rPr/>
                              <w:t>x</w:t>
                            </w:r>
                            <w:r>
                              <w:rPr/>
                              <w:t xml:space="preserve"> 4 = 296 / 60 = 4,9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4,9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/>
                              <w:t>12</w:t>
                            </w:r>
                            <w:r>
                              <w:rPr>
                                <w:rtl w:val="true"/>
                              </w:rPr>
                              <w:t xml:space="preserve"> = </w:t>
                            </w:r>
                            <w:r>
                              <w:rPr/>
                              <w:t>8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صباحا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80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صفر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 xml:space="preserve">= </w:t>
                            </w:r>
                            <w:r>
                              <w:rPr/>
                              <w:t>80</w:t>
                            </w:r>
                            <w:r>
                              <w:rPr>
                                <w:rtl w:val="true"/>
                              </w:rPr>
                              <w:t xml:space="preserve">  </w:t>
                            </w:r>
                            <w:r>
                              <w:rPr/>
                              <w:t>x</w:t>
                            </w:r>
                            <w:r>
                              <w:rPr/>
                              <w:t xml:space="preserve"> 4 = 320 / 60 = 5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5</w:t>
                            </w:r>
                            <w:r>
                              <w:rPr>
                                <w:rtl w:val="true"/>
                              </w:rPr>
                              <w:t xml:space="preserve"> + </w:t>
                            </w:r>
                            <w:r>
                              <w:rPr/>
                              <w:t>12</w:t>
                            </w:r>
                            <w:r>
                              <w:rPr>
                                <w:rtl w:val="true"/>
                              </w:rPr>
                              <w:t xml:space="preserve"> = </w:t>
                            </w:r>
                            <w:r>
                              <w:rPr/>
                              <w:t>17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أي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/>
                              <w:t>5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عصرا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140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صفر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 xml:space="preserve">= </w:t>
                            </w:r>
                            <w:r>
                              <w:rPr/>
                              <w:t>140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/>
                              <w:t>x</w:t>
                            </w:r>
                            <w:r>
                              <w:rPr/>
                              <w:t xml:space="preserve"> 4 = 560 / 60  = 9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9</w:t>
                            </w:r>
                            <w:r>
                              <w:rPr>
                                <w:rtl w:val="true"/>
                              </w:rPr>
                              <w:t xml:space="preserve"> + </w:t>
                            </w:r>
                            <w:r>
                              <w:rPr/>
                              <w:t>12</w:t>
                            </w:r>
                            <w:r>
                              <w:rPr>
                                <w:rtl w:val="true"/>
                              </w:rPr>
                              <w:t xml:space="preserve"> = </w:t>
                            </w:r>
                            <w:r>
                              <w:rPr/>
                              <w:t>21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أي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/>
                              <w:t>9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مساء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122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صفر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 xml:space="preserve">= </w:t>
                            </w:r>
                            <w:r>
                              <w:rPr/>
                              <w:t>122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/>
                              <w:t>x</w:t>
                            </w:r>
                            <w:r>
                              <w:rPr/>
                              <w:t xml:space="preserve"> 4 = 488 / 60 = 8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8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/>
                              <w:t>12</w:t>
                            </w:r>
                            <w:r>
                              <w:rPr>
                                <w:rtl w:val="true"/>
                              </w:rPr>
                              <w:t xml:space="preserve"> = </w:t>
                            </w:r>
                            <w:r>
                              <w:rPr/>
                              <w:t>4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صباحا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5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إلقائي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ستنتاجيه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مع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مناقش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ستخدام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لوح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tl w:val="true"/>
                              </w:rPr>
                              <w:t>خطوات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حل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9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إخراج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tl w:val="true"/>
                              </w:rPr>
                              <w:t>الطالبات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لوح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سبوري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لحل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تمارين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          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36855</wp:posOffset>
                </wp:positionH>
                <wp:positionV relativeFrom="paragraph">
                  <wp:posOffset>57785</wp:posOffset>
                </wp:positionV>
                <wp:extent cx="9508490" cy="751205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08490" cy="751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موضوع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 xml:space="preserve">:   </w:t>
                            </w:r>
                            <w:r>
                              <w:rPr>
                                <w:rtl w:val="true"/>
                              </w:rPr>
                              <w:t>المساح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                                                                                                                         </w:t>
                            </w:r>
                            <w:r>
                              <w:rPr>
                                <w:rtl w:val="true"/>
                              </w:rPr>
                              <w:t>التاريخ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                            </w:t>
                            </w:r>
                            <w:r>
                              <w:rPr>
                                <w:rtl w:val="true"/>
                              </w:rPr>
                              <w:t>الفصل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تمهيد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tl w:val="true"/>
                              </w:rPr>
                              <w:t>حل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واجب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منزلي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tl w:val="true"/>
                              </w:rPr>
                              <w:t>مراجع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درس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سابق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tl w:val="true"/>
                              </w:rPr>
                              <w:t>تهيئ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أذهان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طالبات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للدرس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جديد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48.7pt;height:59.15pt;mso-wrap-distance-left:9.05pt;mso-wrap-distance-right:9.05pt;mso-wrap-distance-top:0pt;mso-wrap-distance-bottom:0pt;margin-top:4.55pt;mso-position-vertical-relative:text;margin-left:18.6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الموضوع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 xml:space="preserve">:   </w:t>
                      </w:r>
                      <w:r>
                        <w:rPr>
                          <w:rtl w:val="true"/>
                        </w:rPr>
                        <w:t>المساح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                                                                                                                          </w:t>
                      </w:r>
                      <w:r>
                        <w:rPr>
                          <w:rtl w:val="true"/>
                        </w:rPr>
                        <w:t>التاريخ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                             </w:t>
                      </w:r>
                      <w:r>
                        <w:rPr>
                          <w:rtl w:val="true"/>
                        </w:rPr>
                        <w:t>الفصل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التمهيد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 xml:space="preserve">: </w:t>
                      </w:r>
                      <w:r>
                        <w:rPr>
                          <w:rtl w:val="true"/>
                        </w:rPr>
                        <w:t>حل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واجب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منزلي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 xml:space="preserve">, </w:t>
                      </w:r>
                      <w:r>
                        <w:rPr>
                          <w:rtl w:val="true"/>
                        </w:rPr>
                        <w:t>مراجع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درس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سابق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 xml:space="preserve">, </w:t>
                      </w:r>
                      <w:r>
                        <w:rPr>
                          <w:rtl w:val="true"/>
                        </w:rPr>
                        <w:t>تهيئ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أذهان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طالبات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للدرس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جديد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margin">
                  <wp:align>center</wp:align>
                </wp:positionH>
                <wp:positionV relativeFrom="paragraph">
                  <wp:posOffset>31115</wp:posOffset>
                </wp:positionV>
                <wp:extent cx="9570720" cy="4060190"/>
                <wp:effectExtent l="0" t="0" r="0" b="0"/>
                <wp:wrapSquare wrapText="bothSides"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70720" cy="4060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91"/>
                              <w:gridCol w:w="4301"/>
                              <w:gridCol w:w="3712"/>
                              <w:gridCol w:w="3768"/>
                            </w:tblGrid>
                            <w:tr>
                              <w:trPr>
                                <w:trHeight w:val="496" w:hRule="atLeast"/>
                              </w:trPr>
                              <w:tc>
                                <w:tcPr>
                                  <w:tcW w:w="3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                 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أهداف</w:t>
                                  </w:r>
                                </w:p>
                              </w:tc>
                              <w:tc>
                                <w:tcPr>
                                  <w:tcW w:w="43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              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محتوى</w:t>
                                  </w:r>
                                </w:p>
                              </w:tc>
                              <w:tc>
                                <w:tcPr>
                                  <w:tcW w:w="3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وسائل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                   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تطبيق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6" w:hRule="atLeast"/>
                              </w:trPr>
                              <w:tc>
                                <w:tcPr>
                                  <w:tcW w:w="3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أن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تعرف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طالبة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علم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مساحة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أن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تعدد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طالبة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وسائل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قياس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على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طبيعة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أن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توضح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طالبة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مقصود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بالخطوات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أن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تقارن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طالبة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بين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جنزير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والشريط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أن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تشير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طالبة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إلى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أجهزة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تي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توجد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بها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عددات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أن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تعلل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طالبة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تلوين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شواخص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بألوان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متباينة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43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هو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علم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ذي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يبحث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في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أسلوب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رفع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ظواه</w:t>
                                  </w:r>
                                  <w:r>
                                    <w:rPr>
                                      <w:rtl w:val="true"/>
                                    </w:rPr>
                                    <w:t>ر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جغرافية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طبيعية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والبشرية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من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على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سطح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أرض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خطوات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, 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جنزير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, 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شريط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, 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عدادات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شواخص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, 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أوتاد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, 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تيودوليت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, 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بوصلة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tl w:val="true"/>
                                    </w:rPr>
                                    <w:t>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بلانشيطة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.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هي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أقدم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وسيلة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, 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وتعتمد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على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تقسيم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مسافة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معلومة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على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عدد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خطوات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جنزير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عبارة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عن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عدة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عقل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ترتبط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بينها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بحلقات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شريط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وسيلة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قابله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للف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على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بكرة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سيارات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والدراجات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وذلك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ليسهل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رؤيته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من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بعيد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قال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تعالى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هو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ذي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مد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أرض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وجعل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فيها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رواسي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وأنهارا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قال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تعالى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شاخصة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أبصارهم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ترهقهم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ذلة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)  </w:t>
                                  </w:r>
                                </w:p>
                              </w:tc>
                              <w:tc>
                                <w:tcPr>
                                  <w:tcW w:w="3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إلقائية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ستنتاجيه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مع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مناقشة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عرض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لوح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تعليمي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توضيح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مقصود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بالخطوات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عرض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صورة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للجنزير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عرض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شريط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عرض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شاخص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واجب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س</w:t>
                                  </w:r>
                                  <w:r>
                                    <w:rPr/>
                                    <w:t>1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عرفي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جنزير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؟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س</w:t>
                                  </w:r>
                                  <w:r>
                                    <w:rPr/>
                                    <w:t>2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عللي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تلون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شواخص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بألوان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متباينة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؟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عرفي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مقصود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بعلم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مساحة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؟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عددي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وسائل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قياس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على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طبيعة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؟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ما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مقصود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با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لخطوات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؟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قارني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بين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شريط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والجنزير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؟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أين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توجد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عدادات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؟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عللي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تلون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شواخص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بألوان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متباينة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؟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ملخص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سبوري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يؤخذ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من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طالبات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3.6pt;height:319.7pt;mso-wrap-distance-left:9pt;mso-wrap-distance-right:9pt;mso-wrap-distance-top:0pt;mso-wrap-distance-bottom:0pt;margin-top:2.45pt;mso-position-vertical-relative:text;margin-left:20.7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91"/>
                        <w:gridCol w:w="4301"/>
                        <w:gridCol w:w="3712"/>
                        <w:gridCol w:w="3768"/>
                      </w:tblGrid>
                      <w:tr>
                        <w:trPr>
                          <w:trHeight w:val="496" w:hRule="atLeast"/>
                        </w:trPr>
                        <w:tc>
                          <w:tcPr>
                            <w:tcW w:w="32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                 </w:t>
                            </w:r>
                            <w:r>
                              <w:rPr>
                                <w:rtl w:val="true"/>
                              </w:rPr>
                              <w:t>الأهداف</w:t>
                            </w:r>
                          </w:p>
                        </w:tc>
                        <w:tc>
                          <w:tcPr>
                            <w:tcW w:w="43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              </w:t>
                            </w:r>
                            <w:r>
                              <w:rPr>
                                <w:rtl w:val="true"/>
                              </w:rPr>
                              <w:t>المحتوى</w:t>
                            </w:r>
                          </w:p>
                        </w:tc>
                        <w:tc>
                          <w:tcPr>
                            <w:tcW w:w="37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          </w:t>
                            </w:r>
                            <w:r>
                              <w:rPr>
                                <w:rtl w:val="true"/>
                              </w:rPr>
                              <w:t>الوسائل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7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                   </w:t>
                            </w:r>
                            <w:r>
                              <w:rPr>
                                <w:rtl w:val="true"/>
                              </w:rPr>
                              <w:t>التطبيق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496" w:hRule="atLeast"/>
                        </w:trPr>
                        <w:tc>
                          <w:tcPr>
                            <w:tcW w:w="32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1</w:t>
                            </w:r>
                            <w:r>
                              <w:rPr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تعرف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طالب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علم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مساح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تعدد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طالب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وسائل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قياس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طبيع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3</w:t>
                            </w:r>
                            <w:r>
                              <w:rPr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توضح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طالب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مقصود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بالخطوات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4</w:t>
                            </w:r>
                            <w:r>
                              <w:rPr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تقارن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طالب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بين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جنزير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والشريط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5</w:t>
                            </w:r>
                            <w:r>
                              <w:rPr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تشير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طالب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أجهز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تي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توجد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بها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عددات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6</w:t>
                            </w:r>
                            <w:r>
                              <w:rPr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تعلل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طالب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تلوين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شواخص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tl w:val="true"/>
                              </w:rPr>
                              <w:t>بألوان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متباين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43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هو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علم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ذي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يبحث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أسلوب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رفع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ظواه</w:t>
                            </w:r>
                            <w:r>
                              <w:rPr>
                                <w:rtl w:val="true"/>
                              </w:rPr>
                              <w:t>ر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جغرافي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طبيعي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والبشري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سطح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أرض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خطوات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tl w:val="true"/>
                              </w:rPr>
                              <w:t xml:space="preserve">,  </w:t>
                            </w:r>
                            <w:r>
                              <w:rPr>
                                <w:rtl w:val="true"/>
                              </w:rPr>
                              <w:t>الجنزير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tl w:val="true"/>
                              </w:rPr>
                              <w:t xml:space="preserve">,  </w:t>
                            </w:r>
                            <w:r>
                              <w:rPr>
                                <w:rtl w:val="true"/>
                              </w:rPr>
                              <w:t>الشريط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tl w:val="true"/>
                              </w:rPr>
                              <w:t xml:space="preserve">,  </w:t>
                            </w:r>
                            <w:r>
                              <w:rPr>
                                <w:rtl w:val="true"/>
                              </w:rPr>
                              <w:t>العدادات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,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شواخص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tl w:val="true"/>
                              </w:rPr>
                              <w:t xml:space="preserve">,  </w:t>
                            </w:r>
                            <w:r>
                              <w:rPr>
                                <w:rtl w:val="true"/>
                              </w:rPr>
                              <w:t>الأوتاد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tl w:val="true"/>
                              </w:rPr>
                              <w:t xml:space="preserve">,  </w:t>
                            </w:r>
                            <w:r>
                              <w:rPr>
                                <w:rtl w:val="true"/>
                              </w:rPr>
                              <w:t>التيودوليت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tl w:val="true"/>
                              </w:rPr>
                              <w:t xml:space="preserve">,  </w:t>
                            </w:r>
                            <w:r>
                              <w:rPr>
                                <w:rtl w:val="true"/>
                              </w:rPr>
                              <w:t>البوصل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tl w:val="true"/>
                              </w:rPr>
                              <w:t>,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بلانشيط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هي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أقدم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وسيل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 xml:space="preserve">,  </w:t>
                            </w:r>
                            <w:r>
                              <w:rPr>
                                <w:rtl w:val="true"/>
                              </w:rPr>
                              <w:t>وتعتمد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تقسيم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مساف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معلوم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عدد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خطوات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جنزير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tl w:val="true"/>
                              </w:rPr>
                              <w:t>عبار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عد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عقل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ترتبط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بينها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بحلقات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شريط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tl w:val="true"/>
                              </w:rPr>
                              <w:t>وسيل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قابله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للف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بكر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سيارات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والدراجات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وذلك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ليسهل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رؤيته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بعيد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قال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تعالى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tl w:val="true"/>
                              </w:rPr>
                              <w:t>هو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ذي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مد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أرض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وجعل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فيها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رواسي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وأنهارا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قال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تعالى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tl w:val="true"/>
                              </w:rPr>
                              <w:t>شاخص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أبصارهم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ترهقهم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ذل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 xml:space="preserve">)  </w:t>
                            </w:r>
                          </w:p>
                        </w:tc>
                        <w:tc>
                          <w:tcPr>
                            <w:tcW w:w="37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إلقائي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ستنتاجيه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مع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مناقش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عرض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لوح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تعليمي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توضيح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مقصود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بالخطوات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عرض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صور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للجنزير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عرض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شريط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rtl w:val="true"/>
                                <w:lang w:val="en-US" w:eastAsia="en-US"/>
                              </w:rPr>
                              <w:pict>
                                <v:rect id="shape_0" fillcolor="red" stroked="t" o:allowincell="t" style="position:absolute;margin-left:742.35pt;margin-top:-0.75pt;width:18.65pt;height:26.95pt;mso-wrap-style:none;v-text-anchor:middle">
                                  <v:fill o:detectmouseclick="t" type="solid" color2="aqua"/>
                                  <v:stroke color="black" weight="9360" joinstyle="miter" endcap="flat"/>
                                  <w10:wrap type="none"/>
                                </v:rect>
                              </w:pic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rtl w:val="true"/>
                                <w:lang w:val="en-US" w:eastAsia="en-US"/>
                              </w:rPr>
                              <w:pict>
                                <v:rect id="shape_0" fillcolor="white" stroked="t" o:allowincell="t" style="position:absolute;margin-left:742.2pt;margin-top:4.1pt;width:18.65pt;height:26.95pt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</w:pic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pict>
                                <v:rect id="shape_0" fillcolor="red" stroked="t" o:allowincell="t" style="position:absolute;margin-left:742.35pt;margin-top:9pt;width:18.65pt;height:26.95pt;mso-wrap-style:none;v-text-anchor:middle">
                                  <v:fill o:detectmouseclick="t" type="solid" color2="aqua"/>
                                  <v:stroke color="black" weight="9360" joinstyle="miter" endcap="flat"/>
                                  <w10:wrap type="none"/>
                                </v:rect>
                              </w:pict>
                              <w:t>عرض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شاخص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rtl w:val="true"/>
                                <w:lang w:val="en-US" w:eastAsia="en-US"/>
                              </w:rPr>
                              <w:pict>
                                <v:rect id="shape_0" fillcolor="white" stroked="t" o:allowincell="t" style="position:absolute;margin-left:742.2pt;margin-top:13.85pt;width:18.65pt;height:26.95pt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</w:pic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واجب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س</w:t>
                            </w:r>
                            <w:r>
                              <w:rPr/>
                              <w:t>1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عرفي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جنزير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؟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س</w:t>
                            </w:r>
                            <w:r>
                              <w:rPr/>
                              <w:t>2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عللي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تلون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شواخص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بألوان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متباين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؟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7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1</w:t>
                            </w:r>
                            <w:r>
                              <w:rPr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tl w:val="true"/>
                              </w:rPr>
                              <w:t>عرفي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مقصود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بعلم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مساح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؟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tl w:val="true"/>
                              </w:rPr>
                              <w:t>عددي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وسائل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قياس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طبيع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؟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3</w:t>
                            </w:r>
                            <w:r>
                              <w:rPr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مقصود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با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لخطوات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؟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4</w:t>
                            </w:r>
                            <w:r>
                              <w:rPr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tl w:val="true"/>
                              </w:rPr>
                              <w:t>قارني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بين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شريط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والجنزير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؟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5</w:t>
                            </w:r>
                            <w:r>
                              <w:rPr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tl w:val="true"/>
                              </w:rPr>
                              <w:t>أين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توجد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عدادات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؟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6</w:t>
                            </w:r>
                            <w:r>
                              <w:rPr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tl w:val="true"/>
                              </w:rPr>
                              <w:t>عللي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تلون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شواخص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بألوان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متباين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؟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ملخص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سبوري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يؤخذ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طالبات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8">
                <wp:simplePos x="0" y="0"/>
                <wp:positionH relativeFrom="column">
                  <wp:posOffset>9427845</wp:posOffset>
                </wp:positionH>
                <wp:positionV relativeFrom="paragraph">
                  <wp:posOffset>-9525</wp:posOffset>
                </wp:positionV>
                <wp:extent cx="237490" cy="34290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600" cy="34308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t" style="position:absolute;margin-left:742.35pt;margin-top:-0.75pt;width:18.65pt;height:26.95pt;mso-wrap-style:none;v-text-anchor:middle">
                <v:fill o:detectmouseclick="t" type="solid" color2="aqua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9">
                <wp:simplePos x="0" y="0"/>
                <wp:positionH relativeFrom="column">
                  <wp:posOffset>9425940</wp:posOffset>
                </wp:positionH>
                <wp:positionV relativeFrom="paragraph">
                  <wp:posOffset>52070</wp:posOffset>
                </wp:positionV>
                <wp:extent cx="237490" cy="34290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6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t" style="position:absolute;margin-left:742.2pt;margin-top:4.1pt;width:18.6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0">
                <wp:simplePos x="0" y="0"/>
                <wp:positionH relativeFrom="column">
                  <wp:posOffset>9427845</wp:posOffset>
                </wp:positionH>
                <wp:positionV relativeFrom="paragraph">
                  <wp:posOffset>114300</wp:posOffset>
                </wp:positionV>
                <wp:extent cx="237490" cy="34290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600" cy="34308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t" style="position:absolute;margin-left:742.35pt;margin-top:9pt;width:18.65pt;height:26.95pt;mso-wrap-style:none;v-text-anchor:middle">
                <v:fill o:detectmouseclick="t" type="solid" color2="aqua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1">
                <wp:simplePos x="0" y="0"/>
                <wp:positionH relativeFrom="column">
                  <wp:posOffset>9425940</wp:posOffset>
                </wp:positionH>
                <wp:positionV relativeFrom="paragraph">
                  <wp:posOffset>175895</wp:posOffset>
                </wp:positionV>
                <wp:extent cx="237490" cy="34290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6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t" style="position:absolute;margin-left:742.2pt;margin-top:13.85pt;width:18.6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36855</wp:posOffset>
                </wp:positionH>
                <wp:positionV relativeFrom="paragraph">
                  <wp:posOffset>224155</wp:posOffset>
                </wp:positionV>
                <wp:extent cx="9508490" cy="751205"/>
                <wp:effectExtent l="0" t="0" r="0" b="0"/>
                <wp:wrapNone/>
                <wp:docPr id="2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08490" cy="751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موضوع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tl w:val="true"/>
                              </w:rPr>
                              <w:t>تابع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tl w:val="true"/>
                              </w:rPr>
                              <w:t>المساح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                                                                                                                         </w:t>
                            </w:r>
                            <w:r>
                              <w:rPr>
                                <w:rtl w:val="true"/>
                              </w:rPr>
                              <w:t>التاريخ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                            </w:t>
                            </w:r>
                            <w:r>
                              <w:rPr>
                                <w:rtl w:val="true"/>
                              </w:rPr>
                              <w:t>الفصل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تمهيد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tl w:val="true"/>
                              </w:rPr>
                              <w:t>حل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واجب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منزلي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tl w:val="true"/>
                              </w:rPr>
                              <w:t>مراجع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درس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سابق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tl w:val="true"/>
                              </w:rPr>
                              <w:t>تهيئ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أذهان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طالبات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للدرس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جديد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48.7pt;height:59.15pt;mso-wrap-distance-left:9.05pt;mso-wrap-distance-right:9.05pt;mso-wrap-distance-top:0pt;mso-wrap-distance-bottom:0pt;margin-top:17.65pt;mso-position-vertical-relative:text;margin-left:18.6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الموضوع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 xml:space="preserve">: </w:t>
                      </w:r>
                      <w:r>
                        <w:rPr>
                          <w:rtl w:val="true"/>
                        </w:rPr>
                        <w:t>تابع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 </w:t>
                      </w:r>
                      <w:r>
                        <w:rPr>
                          <w:rtl w:val="true"/>
                        </w:rPr>
                        <w:t>المساح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                                                                                                                          </w:t>
                      </w:r>
                      <w:r>
                        <w:rPr>
                          <w:rtl w:val="true"/>
                        </w:rPr>
                        <w:t>التاريخ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                             </w:t>
                      </w:r>
                      <w:r>
                        <w:rPr>
                          <w:rtl w:val="true"/>
                        </w:rPr>
                        <w:t>الفصل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التمهيد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 xml:space="preserve">: </w:t>
                      </w:r>
                      <w:r>
                        <w:rPr>
                          <w:rtl w:val="true"/>
                        </w:rPr>
                        <w:t>حل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واجب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منزلي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 xml:space="preserve">, </w:t>
                      </w:r>
                      <w:r>
                        <w:rPr>
                          <w:rtl w:val="true"/>
                        </w:rPr>
                        <w:t>مراجع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درس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سابق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 xml:space="preserve">, </w:t>
                      </w:r>
                      <w:r>
                        <w:rPr>
                          <w:rtl w:val="true"/>
                        </w:rPr>
                        <w:t>تهيئ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أذهان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طالبات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للدرس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جديد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    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margin">
                  <wp:align>center</wp:align>
                </wp:positionH>
                <wp:positionV relativeFrom="paragraph">
                  <wp:posOffset>30480</wp:posOffset>
                </wp:positionV>
                <wp:extent cx="9403715" cy="3662045"/>
                <wp:effectExtent l="0" t="0" r="0" b="0"/>
                <wp:wrapSquare wrapText="bothSides"/>
                <wp:docPr id="2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03715" cy="3662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402"/>
                              <w:gridCol w:w="4114"/>
                              <w:gridCol w:w="3590"/>
                              <w:gridCol w:w="3703"/>
                            </w:tblGrid>
                            <w:tr>
                              <w:trPr>
                                <w:trHeight w:val="461" w:hRule="atLeast"/>
                              </w:trPr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                  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أهداف</w:t>
                                  </w:r>
                                </w:p>
                              </w:tc>
                              <w:tc>
                                <w:tcPr>
                                  <w:tcW w:w="41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           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محتوى</w:t>
                                  </w:r>
                                </w:p>
                              </w:tc>
                              <w:tc>
                                <w:tcPr>
                                  <w:tcW w:w="3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                    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وسائل</w:t>
                                  </w:r>
                                </w:p>
                              </w:tc>
                              <w:tc>
                                <w:tcPr>
                                  <w:tcW w:w="37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                     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تطبيق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1" w:hRule="atLeast"/>
                              </w:trPr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أن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تقارن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طالبة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بين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أوتاد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والأسياخ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أن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تعلل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طالبة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رأس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سيخ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مدبب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وطرفه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دائري</w:t>
                                  </w:r>
                                  <w:r>
                                    <w:rPr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أن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تعلل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طالبة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رأس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وتد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مسطح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أن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تبين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طالبة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أفضل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وسيله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للقياس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أن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توضح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طالبة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ستعمال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بوصلة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أن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تصف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طالبة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جهاز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بلانشيطة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أن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تعلل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طالبة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وضع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ميزان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ماء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في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جهاز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بلانشيطه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41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أوتاد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مصنوعة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من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خشب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أما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أسياخ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فهي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من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حديد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مدبب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ليسهل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غرزه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بالأرض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أما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طرفها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دائري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ليسهل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نزعه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من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أرض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حتى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يسهل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طرق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عليه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تيودوليت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لأنه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أدق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أجهزه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بوصلة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تستعمل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لقياس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زوايا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مختلفة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.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عبارة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عن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لوحة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مسطحة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على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حامل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مثبت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عليها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ميزان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مياه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لحفظ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توازن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وبوصله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لتحديد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اتجاه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.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قال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تعالى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قل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هل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يستوي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ذين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يعلمون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والذين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لا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يعلمون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) </w:t>
                                  </w:r>
                                </w:p>
                              </w:tc>
                              <w:tc>
                                <w:tcPr>
                                  <w:tcW w:w="3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إلقائية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ستنتاجيه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مع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مناقشة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عرض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عينه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من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أوتاد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والأسياخ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عرض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صوره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للتيودوليت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عرض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عينه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من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بوصلة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عرض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صوره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بلانشيطه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واجب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س</w:t>
                                  </w:r>
                                  <w:r>
                                    <w:rPr/>
                                    <w:t>1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عللي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: </w:t>
                                  </w:r>
                                  <w:r>
                                    <w:rPr/>
                                    <w:t>1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رأس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سيخ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مدبب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والوتد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مدبب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؟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- 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وضع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ميزان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ماء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في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جهاز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بلانشيطه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؟</w:t>
                                  </w:r>
                                </w:p>
                              </w:tc>
                              <w:tc>
                                <w:tcPr>
                                  <w:tcW w:w="37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-</w:t>
                                  </w:r>
                                  <w:r>
                                    <w:rPr/>
                                    <w:t>1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قارني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بين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أوتاد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والأسياخ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؟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عللي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رأس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سيخ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دائري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؟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عللي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رأس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وتد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مسطح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؟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بيني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ما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هو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أفضل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جهاز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للقياس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؟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وضحي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ستعمالات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بوصلة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؟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صفي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جهاز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بلامشيطه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؟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عللي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وضع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ميزان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ماء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في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جهاز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بلانشيطه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؟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ملخص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سبوري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يؤخذ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من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طالبات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0.45pt;height:288.35pt;mso-wrap-distance-left:9pt;mso-wrap-distance-right:9pt;mso-wrap-distance-top:0pt;mso-wrap-distance-bottom:0pt;margin-top:2.4pt;mso-position-vertical-relative:text;margin-left:27.3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402"/>
                        <w:gridCol w:w="4114"/>
                        <w:gridCol w:w="3590"/>
                        <w:gridCol w:w="3703"/>
                      </w:tblGrid>
                      <w:tr>
                        <w:trPr>
                          <w:trHeight w:val="461" w:hRule="atLeast"/>
                        </w:trPr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                  </w:t>
                            </w:r>
                            <w:r>
                              <w:rPr>
                                <w:rtl w:val="true"/>
                              </w:rPr>
                              <w:t>الأهداف</w:t>
                            </w:r>
                          </w:p>
                        </w:tc>
                        <w:tc>
                          <w:tcPr>
                            <w:tcW w:w="41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           </w:t>
                            </w:r>
                            <w:r>
                              <w:rPr>
                                <w:rtl w:val="true"/>
                              </w:rPr>
                              <w:t>المحتوى</w:t>
                            </w:r>
                          </w:p>
                        </w:tc>
                        <w:tc>
                          <w:tcPr>
                            <w:tcW w:w="3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                    </w:t>
                            </w:r>
                            <w:r>
                              <w:rPr>
                                <w:rtl w:val="true"/>
                              </w:rPr>
                              <w:t>الوسائل</w:t>
                            </w:r>
                          </w:p>
                        </w:tc>
                        <w:tc>
                          <w:tcPr>
                            <w:tcW w:w="37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                     </w:t>
                            </w:r>
                            <w:r>
                              <w:rPr>
                                <w:rtl w:val="true"/>
                              </w:rPr>
                              <w:t>التطبيق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461" w:hRule="atLeast"/>
                        </w:trPr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1</w:t>
                            </w:r>
                            <w:r>
                              <w:rPr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تقارن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طالب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بين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أوتاد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والأسياخ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تعلل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طالب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رأس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سيخ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مدبب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وطرفه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دائري</w:t>
                            </w:r>
                            <w:r>
                              <w:rPr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3</w:t>
                            </w:r>
                            <w:r>
                              <w:rPr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تعلل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طالب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رأس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وتد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مسطح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4</w:t>
                            </w:r>
                            <w:r>
                              <w:rPr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تبين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طالب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أفضل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وسيله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للقياس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5</w:t>
                            </w:r>
                            <w:r>
                              <w:rPr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توضح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طالب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ستعمال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بوصل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6</w:t>
                            </w:r>
                            <w:r>
                              <w:rPr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تصف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طالب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جهاز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بلانشيط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7</w:t>
                            </w:r>
                            <w:r>
                              <w:rPr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تعلل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طالب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وضع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ميزان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ماء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جهاز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بلانشيطه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41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أوتاد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مصنوع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خشب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أما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أسياخ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فهي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حديد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مدبب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ليسهل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غرزه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بالأرض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أما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طرفها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دائري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tl w:val="true"/>
                              </w:rPr>
                              <w:t>ليسهل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نزعه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أرض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حتى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يسهل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طرق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عليه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تيودوليت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tl w:val="true"/>
                              </w:rPr>
                              <w:t>لأنه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أدق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أجهزه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بوصل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تستعمل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لقياس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زوايا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مختلف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عبار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لوح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مسطح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حامل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مثبت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عليها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ميزان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مياه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لحفظ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توازن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وبوصله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لتحديد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اتجاه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قال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تعالى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tl w:val="true"/>
                              </w:rPr>
                              <w:t>قل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هل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يستوي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ذين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يعلمون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والذين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يعلمون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 xml:space="preserve">) </w:t>
                            </w:r>
                          </w:p>
                        </w:tc>
                        <w:tc>
                          <w:tcPr>
                            <w:tcW w:w="3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إلقائي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ستنتاجيه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مع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مناقش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عرض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عينه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أوتاد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والأسياخ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عرض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صوره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للتيودوليت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عرض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عينه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بوصل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عرض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صوره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بلانشيطه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واجب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س</w:t>
                            </w:r>
                            <w:r>
                              <w:rPr/>
                              <w:t>1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عللي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 xml:space="preserve">: </w:t>
                            </w:r>
                            <w:r>
                              <w:rPr/>
                              <w:t>1</w:t>
                            </w:r>
                            <w:r>
                              <w:rPr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tl w:val="true"/>
                              </w:rPr>
                              <w:t>رأس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سيخ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مدبب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والوتد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مدبب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؟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>
                                <w:rtl w:val="true"/>
                              </w:rPr>
                              <w:t xml:space="preserve">-  </w:t>
                            </w:r>
                            <w:r>
                              <w:rPr>
                                <w:rtl w:val="true"/>
                              </w:rPr>
                              <w:t>وضع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ميزان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ماء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جهاز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بلانشيطه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؟</w:t>
                            </w:r>
                          </w:p>
                        </w:tc>
                        <w:tc>
                          <w:tcPr>
                            <w:tcW w:w="37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-</w:t>
                            </w:r>
                            <w:r>
                              <w:rPr/>
                              <w:t>1</w:t>
                            </w:r>
                            <w:r>
                              <w:rPr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tl w:val="true"/>
                              </w:rPr>
                              <w:t>قارني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بين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أوتاد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tl w:val="true"/>
                              </w:rPr>
                              <w:t>والأسياخ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؟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tl w:val="true"/>
                              </w:rPr>
                              <w:t>عللي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رأس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سيخ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دائري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؟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3</w:t>
                            </w:r>
                            <w:r>
                              <w:rPr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tl w:val="true"/>
                              </w:rPr>
                              <w:t>عللي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رأس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وتد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مسطح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؟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4</w:t>
                            </w:r>
                            <w:r>
                              <w:rPr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tl w:val="true"/>
                              </w:rPr>
                              <w:t>بيني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هو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أفضل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جهاز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للقياس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؟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5</w:t>
                            </w:r>
                            <w:r>
                              <w:rPr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tl w:val="true"/>
                              </w:rPr>
                              <w:t>وضحي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ستعمالات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بوصل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؟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6</w:t>
                            </w:r>
                            <w:r>
                              <w:rPr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tl w:val="true"/>
                              </w:rPr>
                              <w:t>صفي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جهاز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بلامشيطه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؟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7</w:t>
                            </w:r>
                            <w:r>
                              <w:rPr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tl w:val="true"/>
                              </w:rPr>
                              <w:t>عللي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وضع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ميزان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ماء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جهاز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بلانشيطه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؟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ملخص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سبوري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يؤخذ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طالبات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18110</wp:posOffset>
                </wp:positionH>
                <wp:positionV relativeFrom="paragraph">
                  <wp:posOffset>57785</wp:posOffset>
                </wp:positionV>
                <wp:extent cx="9508490" cy="751205"/>
                <wp:effectExtent l="0" t="0" r="0" b="0"/>
                <wp:wrapNone/>
                <wp:docPr id="2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08490" cy="751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موضوع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tl w:val="true"/>
                              </w:rPr>
                              <w:t>تمثيل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أرض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مصور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                                                                                                                </w:t>
                            </w:r>
                            <w:r>
                              <w:rPr>
                                <w:rtl w:val="true"/>
                              </w:rPr>
                              <w:t>التاريخ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                            </w:t>
                            </w:r>
                            <w:r>
                              <w:rPr>
                                <w:rtl w:val="true"/>
                              </w:rPr>
                              <w:t>الفصل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تمهيد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tl w:val="true"/>
                              </w:rPr>
                              <w:t>حل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واجب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منزلي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tl w:val="true"/>
                              </w:rPr>
                              <w:t>مراجع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درس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سابق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tl w:val="true"/>
                              </w:rPr>
                              <w:t>تهيئ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أذهان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طالبات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للدرس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جديد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48.7pt;height:59.15pt;mso-wrap-distance-left:9.05pt;mso-wrap-distance-right:9.05pt;mso-wrap-distance-top:0pt;mso-wrap-distance-bottom:0pt;margin-top:4.55pt;mso-position-vertical-relative:text;margin-left:9.3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الموضوع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 xml:space="preserve">: </w:t>
                      </w:r>
                      <w:r>
                        <w:rPr>
                          <w:rtl w:val="true"/>
                        </w:rPr>
                        <w:t>تمثيل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أرض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على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مصور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                                                                                                                 </w:t>
                      </w:r>
                      <w:r>
                        <w:rPr>
                          <w:rtl w:val="true"/>
                        </w:rPr>
                        <w:t>التاريخ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                             </w:t>
                      </w:r>
                      <w:r>
                        <w:rPr>
                          <w:rtl w:val="true"/>
                        </w:rPr>
                        <w:t>الفصل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التمهيد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 xml:space="preserve">: </w:t>
                      </w:r>
                      <w:r>
                        <w:rPr>
                          <w:rtl w:val="true"/>
                        </w:rPr>
                        <w:t>حل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واجب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منزلي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 xml:space="preserve">, </w:t>
                      </w:r>
                      <w:r>
                        <w:rPr>
                          <w:rtl w:val="true"/>
                        </w:rPr>
                        <w:t>مراجع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درس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سابق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 xml:space="preserve">, </w:t>
                      </w:r>
                      <w:r>
                        <w:rPr>
                          <w:rtl w:val="true"/>
                        </w:rPr>
                        <w:t>تهيئ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أذهان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طالبات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للدرس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جديد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5069" w:type="dxa"/>
        <w:jc w:val="left"/>
        <w:tblInd w:w="6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0"/>
        <w:gridCol w:w="4066"/>
        <w:gridCol w:w="3475"/>
        <w:gridCol w:w="3768"/>
      </w:tblGrid>
      <w:tr>
        <w:trPr>
          <w:trHeight w:val="463" w:hRule="atLeast"/>
        </w:trPr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rtl w:val="true"/>
              </w:rPr>
              <w:t xml:space="preserve">                  </w:t>
            </w:r>
            <w:r>
              <w:rPr>
                <w:rtl w:val="true"/>
              </w:rPr>
              <w:t>الأهداف</w:t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rtl w:val="true"/>
              </w:rPr>
              <w:t xml:space="preserve">                           </w:t>
            </w:r>
            <w:r>
              <w:rPr>
                <w:rtl w:val="true"/>
              </w:rPr>
              <w:t>المحتوى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rtl w:val="true"/>
              </w:rPr>
              <w:t xml:space="preserve">                       </w:t>
            </w:r>
            <w:r>
              <w:rPr>
                <w:rtl w:val="true"/>
              </w:rPr>
              <w:t>الوسائل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rtl w:val="true"/>
              </w:rPr>
              <w:t xml:space="preserve">              </w:t>
            </w:r>
            <w:r>
              <w:rPr>
                <w:rtl w:val="true"/>
              </w:rPr>
              <w:t>التطبيق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</w:tr>
      <w:tr>
        <w:trPr>
          <w:trHeight w:val="463" w:hRule="atLeast"/>
        </w:trPr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/>
              <w:t>1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ب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طال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هم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ساقط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خرائط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/>
              <w:t>2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عد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طال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نوا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ساقط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خرائط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/>
              <w:t>3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وض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طال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طريق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ستخد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سقط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اسطوان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/>
              <w:t>4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ذك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طالبة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tl w:val="true"/>
              </w:rPr>
              <w:t>مميزات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tl w:val="true"/>
              </w:rPr>
              <w:t>المسقط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اسطوان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/>
              <w:t>5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وض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طال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يو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سقط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اسطوان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/>
              <w:t>6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ش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طال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ستخدام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سقط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اسطوان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حا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لم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ق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ظاه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ط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رض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شويه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tl w:val="true"/>
              </w:rPr>
              <w:t>فحاولوا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tl w:val="true"/>
              </w:rPr>
              <w:t>بع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طر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ق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صو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شك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حي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ع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طرق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مسقط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اسطوان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المسقط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خروط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,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مسقط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فق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يحاط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س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ك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رض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قطع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ور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ك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سطوان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/>
              <w:t>1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تمثي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ناط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ري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ط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استو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مثي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قي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/>
              <w:t>2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تتقاب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طوط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ط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دوائ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رض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زواي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ائ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/>
              <w:t>1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المناط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ري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طب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صيب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عض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حو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يستخد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رائط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لاح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حر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جو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ق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عا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( </w:t>
            </w:r>
            <w:r>
              <w:rPr>
                <w:rtl w:val="true"/>
              </w:rPr>
              <w:t>ه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ذ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رض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جع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واس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نهار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)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قائ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ستنتاج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ناقشة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عرض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طريق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ستخد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سقط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اسطواني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واج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: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س</w:t>
            </w:r>
            <w:r>
              <w:rPr/>
              <w:t>1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قارن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ميز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عيو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سقط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اسطوان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؟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/>
              <w:t>1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بين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هم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ساقط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خرائط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؟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/>
              <w:t>2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عدد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نوا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ساقط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خرائط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؟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/>
              <w:t>3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وضح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يف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ستخد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سقط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اسطوان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؟</w:t>
            </w:r>
          </w:p>
          <w:p>
            <w:pPr>
              <w:pStyle w:val="Normal"/>
              <w:jc w:val="left"/>
              <w:rPr/>
            </w:pPr>
            <w:r>
              <w:rPr/>
              <w:t>4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اذك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ميز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سقط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اسطوان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؟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/>
              <w:t>5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وضح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يو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سقط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اسطوان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؟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/>
              <w:t>6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ستخدام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سقط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اسطواني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ملخص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بو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: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يؤخذ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طالبات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36855</wp:posOffset>
                </wp:positionH>
                <wp:positionV relativeFrom="paragraph">
                  <wp:posOffset>224155</wp:posOffset>
                </wp:positionV>
                <wp:extent cx="9508490" cy="751205"/>
                <wp:effectExtent l="0" t="0" r="0" b="0"/>
                <wp:wrapNone/>
                <wp:docPr id="2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08490" cy="751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موضوع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tl w:val="true"/>
                              </w:rPr>
                              <w:t>تابع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تمثيل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أرض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مصور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                                                                                              </w:t>
                            </w:r>
                            <w:r>
                              <w:rPr>
                                <w:rtl w:val="true"/>
                              </w:rPr>
                              <w:t>التاريخ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                            </w:t>
                            </w:r>
                            <w:r>
                              <w:rPr>
                                <w:rtl w:val="true"/>
                              </w:rPr>
                              <w:t>الفصل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تمهيد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tl w:val="true"/>
                              </w:rPr>
                              <w:t>حل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واجب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منزلي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tl w:val="true"/>
                              </w:rPr>
                              <w:t>مراجع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درس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سابق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tl w:val="true"/>
                              </w:rPr>
                              <w:t>تهيئ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أذهان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طالبات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للدرس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جديد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48.7pt;height:59.15pt;mso-wrap-distance-left:9.05pt;mso-wrap-distance-right:9.05pt;mso-wrap-distance-top:0pt;mso-wrap-distance-bottom:0pt;margin-top:17.65pt;mso-position-vertical-relative:text;margin-left:18.6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الموضوع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:</w:t>
                      </w:r>
                      <w:r>
                        <w:rPr>
                          <w:rtl w:val="true"/>
                        </w:rPr>
                        <w:t>تابع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تمثيل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أرض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على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مصور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                                                                                               </w:t>
                      </w:r>
                      <w:r>
                        <w:rPr>
                          <w:rtl w:val="true"/>
                        </w:rPr>
                        <w:t>التاريخ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                             </w:t>
                      </w:r>
                      <w:r>
                        <w:rPr>
                          <w:rtl w:val="true"/>
                        </w:rPr>
                        <w:t>الفصل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التمهيد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 xml:space="preserve">: </w:t>
                      </w:r>
                      <w:r>
                        <w:rPr>
                          <w:rtl w:val="true"/>
                        </w:rPr>
                        <w:t>حل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واجب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منزلي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 xml:space="preserve">, </w:t>
                      </w:r>
                      <w:r>
                        <w:rPr>
                          <w:rtl w:val="true"/>
                        </w:rPr>
                        <w:t>مراجع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درس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سابق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 xml:space="preserve">, </w:t>
                      </w:r>
                      <w:r>
                        <w:rPr>
                          <w:rtl w:val="true"/>
                        </w:rPr>
                        <w:t>تهيئ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أذهان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طالبات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للدرس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جديد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margin">
                  <wp:align>center</wp:align>
                </wp:positionH>
                <wp:positionV relativeFrom="paragraph">
                  <wp:posOffset>186690</wp:posOffset>
                </wp:positionV>
                <wp:extent cx="9391015" cy="3716655"/>
                <wp:effectExtent l="0" t="0" r="0" b="0"/>
                <wp:wrapSquare wrapText="bothSides"/>
                <wp:docPr id="2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91015" cy="3716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82"/>
                              <w:gridCol w:w="4114"/>
                              <w:gridCol w:w="3595"/>
                              <w:gridCol w:w="3698"/>
                            </w:tblGrid>
                            <w:tr>
                              <w:trPr>
                                <w:trHeight w:val="558" w:hRule="atLeast"/>
                              </w:trPr>
                              <w:tc>
                                <w:tcPr>
                                  <w:tcW w:w="3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أهداف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41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                 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محتوى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وسائل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6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                    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تطبيق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8" w:hRule="atLeast"/>
                              </w:trPr>
                              <w:tc>
                                <w:tcPr>
                                  <w:tcW w:w="3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أن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توضح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طالبة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كيفية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ستخدام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مسقط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مخروطي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أن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تعدد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طالبة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عيوب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مسقط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مخروطي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أن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تبين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طالبة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مقصود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بالمسقط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أفقي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أن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تبين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طالبة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عيوب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مسقط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أفقي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أن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تقارن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طالبة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بين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مميزات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مسقط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مخروطي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والأفقي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أن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تعطي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طالبة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قتراحا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لتجاوز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عيوب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مساقط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41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وفيه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تلامس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ورقة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منطقة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شمالية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من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نصف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شمالي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من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كرة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أرضية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تزيد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تشويهات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في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قطب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وعند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خط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استواء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وفيه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تلامس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ورقة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نقطه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واحده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فقط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من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كرة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أرضية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تعطي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كثير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من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تشويهات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كلما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بتعدنا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عن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نقطة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مخروطي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: </w:t>
                                  </w:r>
                                  <w:r>
                                    <w:rPr/>
                                    <w:t>1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يعطي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مساحات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صحيحة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للقارات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أفقي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يعطي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نتائج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دقيقة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عند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مركز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نقطة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كل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منطقة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تختار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مسقط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مناسب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لها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.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قال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تعال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( 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قل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هل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يستوي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ذين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يعلمون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والذين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لا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يعلمون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3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إلقائية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ستنتاجيه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مع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ناقشة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عرض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تطبيقي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للمساقط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على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كرة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أرضية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واجب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قارني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بين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مسقط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مخروطي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والأفقي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من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حيث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كيفية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ستخدامه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ومميزاته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؟</w:t>
                                  </w:r>
                                </w:p>
                              </w:tc>
                              <w:tc>
                                <w:tcPr>
                                  <w:tcW w:w="36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وضحي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كيفية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ستخدام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مسقط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مخروطي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؟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ما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هي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عيوب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مسقط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مخروطي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؟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ما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مقصود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بالمسقط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أفقي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؟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بيني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عيوب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مسقط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أفقي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؟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قارني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بين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مميزات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مسقط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أفقي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والمخروطي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؟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ما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هي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قتراحاتك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لتجاوز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عيوب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بالمساقط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؟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ملخص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سبوري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يؤخذ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من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طالبات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9.45pt;height:292.65pt;mso-wrap-distance-left:9pt;mso-wrap-distance-right:9pt;mso-wrap-distance-top:0pt;mso-wrap-distance-bottom:0pt;margin-top:14.7pt;mso-position-vertical-relative:text;margin-left:27.8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82"/>
                        <w:gridCol w:w="4114"/>
                        <w:gridCol w:w="3595"/>
                        <w:gridCol w:w="3698"/>
                      </w:tblGrid>
                      <w:tr>
                        <w:trPr>
                          <w:trHeight w:val="558" w:hRule="atLeast"/>
                        </w:trPr>
                        <w:tc>
                          <w:tcPr>
                            <w:tcW w:w="3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             </w:t>
                            </w:r>
                            <w:r>
                              <w:rPr>
                                <w:rtl w:val="true"/>
                              </w:rPr>
                              <w:t>الأهداف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41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                 </w:t>
                            </w:r>
                            <w:r>
                              <w:rPr>
                                <w:rtl w:val="true"/>
                              </w:rPr>
                              <w:t>المحتوى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5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             </w:t>
                            </w:r>
                            <w:r>
                              <w:rPr>
                                <w:rtl w:val="true"/>
                              </w:rPr>
                              <w:t>الوسائل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6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                    </w:t>
                            </w:r>
                            <w:r>
                              <w:rPr>
                                <w:rtl w:val="true"/>
                              </w:rPr>
                              <w:t>التطبيق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558" w:hRule="atLeast"/>
                        </w:trPr>
                        <w:tc>
                          <w:tcPr>
                            <w:tcW w:w="3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1</w:t>
                            </w:r>
                            <w:r>
                              <w:rPr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توضح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طالب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كيفي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ستخدام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مسقط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مخروطي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تعدد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طالب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عيوب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مسقط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مخروطي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3</w:t>
                            </w:r>
                            <w:r>
                              <w:rPr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تبين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طالب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مقصود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بالمسقط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أفقي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4</w:t>
                            </w:r>
                            <w:r>
                              <w:rPr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تبين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طالب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عيوب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مسقط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أفقي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5</w:t>
                            </w:r>
                            <w:r>
                              <w:rPr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تقارن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طالب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بين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مميزات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مسقط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مخروطي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والأفقي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5</w:t>
                            </w:r>
                            <w:r>
                              <w:rPr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تعطي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طالب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قتراحا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لتجاوز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عيوب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مساقط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41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وفيه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تلامس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ورق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tl w:val="true"/>
                              </w:rPr>
                              <w:t>المنطق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شمالي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نصف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شمالي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كر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أرضي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تزيد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تشويهات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قطب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وعند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خط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استواء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وفيه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تلامس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ورق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نقطه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واحده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فقط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كر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أرضي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تعطي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كثير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تشويهات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كلما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بتعدنا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نقط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مخروطي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 xml:space="preserve">: </w:t>
                            </w:r>
                            <w:r>
                              <w:rPr/>
                              <w:t>1</w:t>
                            </w:r>
                            <w:r>
                              <w:rPr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tl w:val="true"/>
                              </w:rPr>
                              <w:t>يعطي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مساحات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صحيح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للقارات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أفقي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tl w:val="true"/>
                              </w:rPr>
                              <w:t>يعطي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نتائج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دقيق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عند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مركز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نقط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كل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منطق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تختار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مسقط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مناسب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لها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قال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تعال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 xml:space="preserve">(  </w:t>
                            </w:r>
                            <w:r>
                              <w:rPr>
                                <w:rtl w:val="true"/>
                              </w:rPr>
                              <w:t>قل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هل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يستوي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ذين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يعلمون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والذين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يعلمون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35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إلقائي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ستنتاجيه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مع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ناقش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عرض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tl w:val="true"/>
                              </w:rPr>
                              <w:t>تطبيقي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للمساقط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كر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أرضي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واجب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قارني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بين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مسقط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مخروطي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والأفقي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حيث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كيفي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ستخدامه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ومميزاته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؟</w:t>
                            </w:r>
                          </w:p>
                        </w:tc>
                        <w:tc>
                          <w:tcPr>
                            <w:tcW w:w="36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1</w:t>
                            </w:r>
                            <w:r>
                              <w:rPr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tl w:val="true"/>
                              </w:rPr>
                              <w:t>وضحي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كيفي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ستخدام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مسقط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مخروطي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؟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هي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عيوب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مسقط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مخروطي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؟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3</w:t>
                            </w:r>
                            <w:r>
                              <w:rPr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مقصود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بالمسقط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أفقي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؟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4</w:t>
                            </w:r>
                            <w:r>
                              <w:rPr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tl w:val="true"/>
                              </w:rPr>
                              <w:t>بيني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عيوب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مسقط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أفقي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؟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5</w:t>
                            </w:r>
                            <w:r>
                              <w:rPr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tl w:val="true"/>
                              </w:rPr>
                              <w:t>قارني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بين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مميزات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مسقط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أفقي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والمخروطي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؟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5</w:t>
                            </w:r>
                            <w:r>
                              <w:rPr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هي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قتراحاتك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لتجاوز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عيوب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بالمساقط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؟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ملخص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سبوري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يؤخذ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طالبات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36855</wp:posOffset>
                </wp:positionH>
                <wp:positionV relativeFrom="paragraph">
                  <wp:posOffset>224155</wp:posOffset>
                </wp:positionV>
                <wp:extent cx="9508490" cy="751205"/>
                <wp:effectExtent l="0" t="0" r="0" b="0"/>
                <wp:wrapNone/>
                <wp:docPr id="2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08490" cy="751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موضوع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tl w:val="true"/>
                              </w:rPr>
                              <w:t>القياس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خريط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                                                                                                           </w:t>
                            </w:r>
                            <w:r>
                              <w:rPr>
                                <w:rtl w:val="true"/>
                              </w:rPr>
                              <w:t>التاريخ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                            </w:t>
                            </w:r>
                            <w:r>
                              <w:rPr>
                                <w:rtl w:val="true"/>
                              </w:rPr>
                              <w:t>الفصل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تمهيد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tl w:val="true"/>
                              </w:rPr>
                              <w:t>حل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واجب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منزلي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tl w:val="true"/>
                              </w:rPr>
                              <w:t>مراجع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درس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سابق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tl w:val="true"/>
                              </w:rPr>
                              <w:t>تهيئ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أذهان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طالبات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للدرس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جديد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48.7pt;height:59.15pt;mso-wrap-distance-left:9.05pt;mso-wrap-distance-right:9.05pt;mso-wrap-distance-top:0pt;mso-wrap-distance-bottom:0pt;margin-top:17.65pt;mso-position-vertical-relative:text;margin-left:18.6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الموضوع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 xml:space="preserve">: </w:t>
                      </w:r>
                      <w:r>
                        <w:rPr>
                          <w:rtl w:val="true"/>
                        </w:rPr>
                        <w:t>القياس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على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خريط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                                                                                                            </w:t>
                      </w:r>
                      <w:r>
                        <w:rPr>
                          <w:rtl w:val="true"/>
                        </w:rPr>
                        <w:t>التاريخ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                             </w:t>
                      </w:r>
                      <w:r>
                        <w:rPr>
                          <w:rtl w:val="true"/>
                        </w:rPr>
                        <w:t>الفصل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التمهيد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 xml:space="preserve">: </w:t>
                      </w:r>
                      <w:r>
                        <w:rPr>
                          <w:rtl w:val="true"/>
                        </w:rPr>
                        <w:t>حل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واجب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منزلي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 xml:space="preserve">, </w:t>
                      </w:r>
                      <w:r>
                        <w:rPr>
                          <w:rtl w:val="true"/>
                        </w:rPr>
                        <w:t>مراجع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درس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سابق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 xml:space="preserve">, </w:t>
                      </w:r>
                      <w:r>
                        <w:rPr>
                          <w:rtl w:val="true"/>
                        </w:rPr>
                        <w:t>تهيئ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أذهان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طالبات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للدرس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جديد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margin">
                  <wp:align>center</wp:align>
                </wp:positionH>
                <wp:positionV relativeFrom="paragraph">
                  <wp:posOffset>195580</wp:posOffset>
                </wp:positionV>
                <wp:extent cx="9518015" cy="3877945"/>
                <wp:effectExtent l="0" t="0" r="0" b="0"/>
                <wp:wrapSquare wrapText="bothSides"/>
                <wp:docPr id="2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18015" cy="3877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95"/>
                              <w:gridCol w:w="4301"/>
                              <w:gridCol w:w="3545"/>
                              <w:gridCol w:w="3748"/>
                            </w:tblGrid>
                            <w:tr>
                              <w:trPr>
                                <w:trHeight w:val="534" w:hRule="atLeast"/>
                              </w:trPr>
                              <w:tc>
                                <w:tcPr>
                                  <w:tcW w:w="3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أهداف</w:t>
                                  </w:r>
                                </w:p>
                              </w:tc>
                              <w:tc>
                                <w:tcPr>
                                  <w:tcW w:w="43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                 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محتوى</w:t>
                                  </w:r>
                                </w:p>
                              </w:tc>
                              <w:tc>
                                <w:tcPr>
                                  <w:tcW w:w="3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وسائل</w:t>
                                  </w:r>
                                </w:p>
                              </w:tc>
                              <w:tc>
                                <w:tcPr>
                                  <w:tcW w:w="3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                    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تطبي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4" w:hRule="atLeast"/>
                              </w:trPr>
                              <w:tc>
                                <w:tcPr>
                                  <w:tcW w:w="3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أن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تعرف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طالبة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خريطة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أن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توضح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طالبة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مقصود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بمقياس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رسم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أن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تعدد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طالبة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أنواع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مقايي</w:t>
                                  </w:r>
                                  <w:r>
                                    <w:rPr>
                                      <w:rtl w:val="true"/>
                                    </w:rPr>
                                    <w:t>س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رسم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أن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تمثل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طالبة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للمقياس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لفظي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مباشر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والمقياس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نسبي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والمقياس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خطي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أن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تعلل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طالبة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عتبار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مقياس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خطي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من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أفضل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مقاييس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. </w:t>
                                  </w:r>
                                </w:p>
                              </w:tc>
                              <w:tc>
                                <w:tcPr>
                                  <w:tcW w:w="43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هي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وسيلة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لتمثيل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سطح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أرض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أو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جزء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منه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على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لوحة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مستوية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هي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نسبة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بين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بعد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على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خريطة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وما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يقابلها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على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طبيعة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مقياس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لفظي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>2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مقياس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نسبي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مقياس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خطي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كل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1</w:t>
                                  </w:r>
                                  <w:r>
                                    <w:rPr>
                                      <w:rtl w:val="true"/>
                                    </w:rPr>
                                    <w:t>سم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على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خريطة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يمثل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10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كم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على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طبيعة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1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: </w:t>
                                  </w:r>
                                  <w:r>
                                    <w:rPr/>
                                    <w:t>100,0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لأنه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لا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يتأثر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في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حالة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تكبير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خريطة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أو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تصغيرها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قال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تعالى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قل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هل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يستوي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ذين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يعلمون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والذين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لا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يعلمون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) </w:t>
                                  </w:r>
                                </w:p>
                              </w:tc>
                              <w:tc>
                                <w:tcPr>
                                  <w:tcW w:w="3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إلقائية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ستنتاجيه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مع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ناقشة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رسوم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توضيحية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عرض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خرائط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موضح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عليها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مقياس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رس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واجب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س</w:t>
                                  </w:r>
                                  <w:r>
                                    <w:rPr/>
                                    <w:t>1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عرفي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خريطة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؟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س</w:t>
                                  </w:r>
                                  <w:r>
                                    <w:rPr/>
                                    <w:t>2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حولي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من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مقياس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لفظي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إلى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مقياس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خطي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ونسبي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؟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عرفي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مقصود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بالخريطة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؟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وضحي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مقصود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بمقياس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رسم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؟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عددي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أنواع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مقاييس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رسم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؟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مثلي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للمقياس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لفظي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مباشر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؟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والمقياس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نسبي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والمقياس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خطي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؟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عللي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يعتبر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مقياس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خطي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من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أهم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مقاييس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وأفضلها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؟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ملخص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سبوري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يؤخذ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من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طالبات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9.45pt;height:305.35pt;mso-wrap-distance-left:9pt;mso-wrap-distance-right:9pt;mso-wrap-distance-top:0pt;mso-wrap-distance-bottom:0pt;margin-top:15.4pt;mso-position-vertical-relative:text;margin-left:22.8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95"/>
                        <w:gridCol w:w="4301"/>
                        <w:gridCol w:w="3545"/>
                        <w:gridCol w:w="3748"/>
                      </w:tblGrid>
                      <w:tr>
                        <w:trPr>
                          <w:trHeight w:val="534" w:hRule="atLeast"/>
                        </w:trPr>
                        <w:tc>
                          <w:tcPr>
                            <w:tcW w:w="3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             </w:t>
                            </w:r>
                            <w:r>
                              <w:rPr>
                                <w:rtl w:val="true"/>
                              </w:rPr>
                              <w:t>الأهداف</w:t>
                            </w:r>
                          </w:p>
                        </w:tc>
                        <w:tc>
                          <w:tcPr>
                            <w:tcW w:w="43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                 </w:t>
                            </w:r>
                            <w:r>
                              <w:rPr>
                                <w:rtl w:val="true"/>
                              </w:rPr>
                              <w:t>المحتوى</w:t>
                            </w:r>
                          </w:p>
                        </w:tc>
                        <w:tc>
                          <w:tcPr>
                            <w:tcW w:w="3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             </w:t>
                            </w:r>
                            <w:r>
                              <w:rPr>
                                <w:rtl w:val="true"/>
                              </w:rPr>
                              <w:t>الوسائل</w:t>
                            </w:r>
                          </w:p>
                        </w:tc>
                        <w:tc>
                          <w:tcPr>
                            <w:tcW w:w="3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                    </w:t>
                            </w:r>
                            <w:r>
                              <w:rPr>
                                <w:rtl w:val="true"/>
                              </w:rPr>
                              <w:t>التطبيق</w:t>
                            </w:r>
                          </w:p>
                        </w:tc>
                      </w:tr>
                      <w:tr>
                        <w:trPr>
                          <w:trHeight w:val="534" w:hRule="atLeast"/>
                        </w:trPr>
                        <w:tc>
                          <w:tcPr>
                            <w:tcW w:w="3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1</w:t>
                            </w:r>
                            <w:r>
                              <w:rPr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تعرف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طالب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tl w:val="true"/>
                              </w:rPr>
                              <w:t>الخريط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توضح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طالب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مقصود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بمقياس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رسم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3</w:t>
                            </w:r>
                            <w:r>
                              <w:rPr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تعدد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طالب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أنواع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مقايي</w:t>
                            </w:r>
                            <w:r>
                              <w:rPr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رسم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4</w:t>
                            </w:r>
                            <w:r>
                              <w:rPr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تمثل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طالب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tl w:val="true"/>
                              </w:rPr>
                              <w:t>للمقياس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لفظي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مباشر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والمقياس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نسبي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والمقياس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خطي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5</w:t>
                            </w:r>
                            <w:r>
                              <w:rPr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تعلل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طالب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عتبار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مقياس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خطي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أفضل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مقاييس</w:t>
                            </w:r>
                            <w:r>
                              <w:rPr>
                                <w:rtl w:val="true"/>
                              </w:rPr>
                              <w:t xml:space="preserve">. </w:t>
                            </w:r>
                          </w:p>
                        </w:tc>
                        <w:tc>
                          <w:tcPr>
                            <w:tcW w:w="43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هي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وسيل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لتمثيل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سطح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أرض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جزء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منه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لوح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مستوي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هي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نسب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بين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بعد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خريط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وما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يقابلها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طبيع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1</w:t>
                            </w:r>
                            <w:r>
                              <w:rPr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tl w:val="true"/>
                              </w:rPr>
                              <w:t>المقياس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لفظي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</w:t>
                            </w:r>
                            <w:r>
                              <w:rPr/>
                              <w:t>2</w:t>
                            </w:r>
                            <w:r>
                              <w:rPr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tl w:val="true"/>
                              </w:rPr>
                              <w:t>المقياس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نسبي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3</w:t>
                            </w:r>
                            <w:r>
                              <w:rPr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tl w:val="true"/>
                              </w:rPr>
                              <w:t>المقياس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خطي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كل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/>
                              <w:t>1</w:t>
                            </w:r>
                            <w:r>
                              <w:rPr>
                                <w:rtl w:val="true"/>
                              </w:rPr>
                              <w:t>سم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خريط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يمثل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/>
                              <w:t>10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كم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طبيع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/>
                              <w:t>1</w:t>
                            </w:r>
                            <w:r>
                              <w:rPr>
                                <w:rtl w:val="true"/>
                              </w:rPr>
                              <w:t xml:space="preserve"> : </w:t>
                            </w:r>
                            <w:r>
                              <w:rPr/>
                              <w:t>100,000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rtl w:val="true"/>
                                <w:lang w:val="en-US" w:eastAsia="en-US"/>
                              </w:rPr>
                              <w:pict>
                                <v:line id="shape_0" from="611.7pt,15.15pt" to="742.55pt,15.15pt" stroked="t" o:allowincell="t" style="position:absolute;flip:x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لأنه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يتأثر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حال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تكبير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خريط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تصغيرها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قال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تعالى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tl w:val="true"/>
                              </w:rPr>
                              <w:t>قل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هل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يستوي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ذين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يعلمون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والذين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يعلمون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 xml:space="preserve">) </w:t>
                            </w:r>
                          </w:p>
                        </w:tc>
                        <w:tc>
                          <w:tcPr>
                            <w:tcW w:w="3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tl w:val="true"/>
                              </w:rPr>
                              <w:t>إلقائي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ستنتاجيه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مع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ناقش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رسوم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توضيحي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عرض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خرائط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موضح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عليها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مقياس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رسم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واجب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س</w:t>
                            </w:r>
                            <w:r>
                              <w:rPr/>
                              <w:t>1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عرفي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خريط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؟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س</w:t>
                            </w:r>
                            <w:r>
                              <w:rPr/>
                              <w:t>2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حولي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tl w:val="true"/>
                              </w:rPr>
                              <w:t>مقياس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لفظي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مقياس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خطي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ونسبي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؟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1</w:t>
                            </w:r>
                            <w:r>
                              <w:rPr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tl w:val="true"/>
                              </w:rPr>
                              <w:t>عرفي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مقصود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بالخريط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؟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tl w:val="true"/>
                              </w:rPr>
                              <w:t>وضحي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مقصود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بمقياس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رسم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؟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3</w:t>
                            </w:r>
                            <w:r>
                              <w:rPr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tl w:val="true"/>
                              </w:rPr>
                              <w:t>عددي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أنواع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مقاييس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رسم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؟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4</w:t>
                            </w:r>
                            <w:r>
                              <w:rPr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tl w:val="true"/>
                              </w:rPr>
                              <w:t>مثلي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للمقياس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لفظي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مباشر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؟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والمقياس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نسبي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tl w:val="true"/>
                              </w:rPr>
                              <w:t>والمقياس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خطي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؟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5</w:t>
                            </w:r>
                            <w:r>
                              <w:rPr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tl w:val="true"/>
                              </w:rPr>
                              <w:t>عللي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يعتبر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مقياس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خطي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أهم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مقاييس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وأفضلها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؟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ملخص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سبوري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يؤخذ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طالبات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4">
                <wp:simplePos x="0" y="0"/>
                <wp:positionH relativeFrom="column">
                  <wp:posOffset>7768590</wp:posOffset>
                </wp:positionH>
                <wp:positionV relativeFrom="paragraph">
                  <wp:posOffset>192405</wp:posOffset>
                </wp:positionV>
                <wp:extent cx="1662430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62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1.7pt,15.15pt" to="742.55pt,15.15pt" stroked="t" o:allowincell="t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orient="landscape" w:w="16443" w:h="11906"/>
      <w:pgMar w:left="181" w:right="361" w:gutter="0" w:header="0" w:top="193" w:footer="0" w:bottom="193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Mudir MT"/>
      <w:b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2T17:48:00Z</dcterms:created>
  <dc:creator>الجهاز</dc:creator>
  <dc:description/>
  <cp:keywords/>
  <dc:language>en-US</dc:language>
  <cp:lastModifiedBy>الجهاز</cp:lastModifiedBy>
  <dcterms:modified xsi:type="dcterms:W3CDTF">2006-01-22T17:48:00Z</dcterms:modified>
  <cp:revision>2</cp:revision>
  <dc:subject/>
  <dc:title/>
</cp:coreProperties>
</file>