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-914400</wp:posOffset>
                </wp:positionV>
                <wp:extent cx="9715500" cy="7200900"/>
                <wp:effectExtent l="50800" t="50800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pt;margin-top:-72pt;width:764.95pt;height:566.95pt;mso-wrap-style:none;v-text-anchor:middle;mso-position-horizontal-relative:page">
                <v:fill o:detectmouseclick="t" type="solid" color2="black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1630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14605" t="90805" r="914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ق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ق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65235</wp:posOffset>
                </wp:positionH>
                <wp:positionV relativeFrom="paragraph">
                  <wp:posOffset>-228600</wp:posOffset>
                </wp:positionV>
                <wp:extent cx="2055495" cy="1028700"/>
                <wp:effectExtent l="91440" t="908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مراجعة علي الجغرافيا الفلكية والكون والقم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8.05pt;margin-top:-18pt;width:161.8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مراجعة علي الجغرافيا الفلكية والكون والقم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339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14605" t="90805" r="914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تمثيل الأرض علي مصو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تمثيل الأرض علي مصو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339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14605" t="90805" r="914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شكل الأرض وأبعاد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شكل الأرض وأبعاد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916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14605" t="90805" r="914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تمثيل التضاريس علي الخرائ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تمثيل التضاريس علي الخرائ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056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 xml:space="preserve">التوقي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 xml:space="preserve">التوقي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339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14605" t="90805" r="914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صور الجوية والفضائية وعلاماتها بالخرائ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صور الجوية والفضائية وعلاماتها بالخرائ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339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14605" t="90805" r="914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ختبارات الفصل الثاني تبدأ في 23/05/14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ختبارات الفصل الثاني تبدأ في 23/05/14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861425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نواع الخرائ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نواع الخرائ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916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14605" t="90805" r="914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مساح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مساح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056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قياس عيل الخرائ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قياس عيل الخرائ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861425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مراجعة علي شكل ارض وابعادها والتوقيت والمسا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مراجعة علي شكل ارض وابعادها والتوقيت والمسا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861425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مراجعة عامة لما سبق درا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مراجعة عامة لما سبق دراس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916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14605" t="90805" r="914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مراجعة على الصور الجوية والفضائية وعلاماتها بالخرائ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مراجعة على الصور الجوية والفضائية وعلاماتها بالخرائط</w:t>
                      </w:r>
                    </w:p>
                  </w:txbxContent>
                </v:textbox>
                <v:imagedata r:id="rId2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056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تابعي الصور الجوية والفضائية وعلاقاتها بالخرائ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تابعي الصور الجوية والفضائية وعلاقاتها بالخرائ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916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14605" t="90805" r="914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861425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056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ختبارات الفصل الثاني تبدأ في 23/05/14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ختبارات الفصل الثاني تبدأ في 23/05/14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48130</wp:posOffset>
                </wp:positionH>
                <wp:positionV relativeFrom="paragraph">
                  <wp:posOffset>-226695</wp:posOffset>
                </wp:positionV>
                <wp:extent cx="571500" cy="1026795"/>
                <wp:effectExtent l="14605" t="15240" r="3746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6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2120"/>
                            <a:gd name="textAreaBottom" fmla="*/ 566640 h 582120"/>
                          </a:gdLst>
                          <a:ahLst/>
                          <a:rect l="textAreaLeft" t="textAreaTop" r="textAreaRight" b="textAreaBottom"/>
                          <a:pathLst>
                            <a:path w="21600" h="387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189"/>
                              </a:lnTo>
                              <a:arcTo wR="3600" hR="3600" stAng="10800000" swAng="-5400000"/>
                              <a:lnTo>
                                <a:pt x="18000" y="387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-17.85pt;width:44.95pt;height:80.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48130</wp:posOffset>
                </wp:positionH>
                <wp:positionV relativeFrom="paragraph">
                  <wp:posOffset>2171700</wp:posOffset>
                </wp:positionV>
                <wp:extent cx="571500" cy="1028700"/>
                <wp:effectExtent l="14605" t="14605" r="3746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171pt;width:44.95pt;height:80.95pt;mso-wrap-style:none;v-text-anchor:middle;mso-position-horizontal-relative:page">
                <v:imagedata r:id="rId41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48130</wp:posOffset>
                </wp:positionH>
                <wp:positionV relativeFrom="paragraph">
                  <wp:posOffset>3429000</wp:posOffset>
                </wp:positionV>
                <wp:extent cx="571500" cy="1143000"/>
                <wp:effectExtent l="14605" t="14605" r="3746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270pt;width:44.95pt;height:89.95pt;mso-wrap-style:none;v-text-anchor:middle;mso-position-horizontal-relative:page">
                <v:imagedata r:id="rId43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48130</wp:posOffset>
                </wp:positionH>
                <wp:positionV relativeFrom="paragraph">
                  <wp:posOffset>4686300</wp:posOffset>
                </wp:positionV>
                <wp:extent cx="571500" cy="1028700"/>
                <wp:effectExtent l="14605" t="14605" r="37465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369pt;width:44.95pt;height:80.95pt;mso-wrap-style:none;v-text-anchor:middle;mso-position-horizontal-relative:page">
                <v:imagedata r:id="rId45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48130</wp:posOffset>
                </wp:positionH>
                <wp:positionV relativeFrom="paragraph">
                  <wp:posOffset>914400</wp:posOffset>
                </wp:positionV>
                <wp:extent cx="571500" cy="1143000"/>
                <wp:effectExtent l="14605" t="14605" r="37465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72pt;width:44.95pt;height:89.95pt;mso-wrap-style:none;v-text-anchor:middle;mso-position-horizontal-relative:page">
                <v:imagedata r:id="rId47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342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360pt;width:125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625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360pt;width:125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6342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02 / 05 ـــ 06 / 0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02 / 05 ـــ 06 / 0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625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5 / 04 ـــ 29 / 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5 / 04 ـــ 29 / 0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342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04 / 04 ـــ 08 / 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04 / 04 ـــ 08 / 0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233930</wp:posOffset>
                </wp:positionH>
                <wp:positionV relativeFrom="paragraph">
                  <wp:posOffset>-226695</wp:posOffset>
                </wp:positionV>
                <wp:extent cx="2057400" cy="1026795"/>
                <wp:effectExtent l="14605" t="91440" r="914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جغرافيا الفلك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-17.85pt;width:161.95pt;height:80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جغرافيا الفلك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405630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90805" t="908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كون والمجموعة الشمس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كون والمجموعة الشمس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3482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723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9 / 01 ـــ 03 / 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9 / 01 ـــ 03 / 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199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723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06 / 02 ـــ 10 / 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06 / 02 ـــ 10 / 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8059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3 / 02 ـــ 17 / 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5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3 / 02 ـــ 17 / 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0919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360pt;width:125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202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360pt;width:125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0919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6 / 05 ـــ 20 / 0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6 / 05 ـــ 20 / 0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9202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09 / 05 ـــ 13 / 0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09 / 05 ـــ 13 / 0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0919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8 / 04 ـــ 22 / 04/0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8 / 04 ـــ 22 / 04/0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9202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1 / 04 ـــ 15 / 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1 / 04 ـــ 15 / 04</w:t>
                      </w:r>
                    </w:p>
                  </w:txbxContent>
                </v:textbox>
                <v:imagedata r:id="rId7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0919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9 / 03 ـــ 23 / 03/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9 / 03 ـــ 23 / 03/0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9202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2 / 03 ـــ 16 / 0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2 / 03 ـــ 16 / 0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9776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0 / 02 ـــ 24 / 0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/0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6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0 / 02 ـــ 24 / 0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/0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5" o:detectmouseclick="t"/>
                <v:stroke color="black" weight="28440" joinstyle="miter" endcap="flat"/>
                <w10:wrap type="none"/>
              </v:oval>
            </w:pict>
          </mc:Fallback>
        </mc:AlternateContent>
        <w:t>05</w:t>
      </w:r>
      <w:r>
        <w:rPr>
          <w:rFonts w:cs="Arial" w:ascii="Arial" w:hAnsi="Arial"/>
          <w:b/>
          <w:bCs/>
          <w:color w:val="0000FF"/>
          <w:rtl w:val="true"/>
        </w:rPr>
        <w:t xml:space="preserve"> /</w:t>
      </w:r>
      <w:r>
        <w:rPr>
          <w:rFonts w:cs="Arial" w:ascii="Arial" w:hAnsi="Arial"/>
          <w:b/>
          <w:bCs/>
          <w:color w:val="0000FF"/>
        </w:rPr>
        <w:t>03</w:t>
      </w:r>
      <w:r>
        <w:rPr>
          <w:rFonts w:cs="Arial" w:ascii="Arial" w:hAnsi="Arial"/>
          <w:b/>
          <w:bCs/>
          <w:color w:val="0000FF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ــ </w:t>
      </w:r>
      <w:r>
        <w:rPr>
          <w:rFonts w:cs="Arial" w:ascii="Arial" w:hAnsi="Arial"/>
          <w:b/>
          <w:bCs/>
          <w:color w:val="0000FF"/>
        </w:rPr>
        <w:t>09</w:t>
      </w:r>
      <w:r>
        <w:rPr>
          <w:rFonts w:cs="Arial" w:ascii="Arial" w:hAnsi="Arial"/>
          <w:b/>
          <w:bCs/>
          <w:color w:val="0000FF"/>
          <w:rtl w:val="true"/>
        </w:rPr>
        <w:t xml:space="preserve"> / </w:t>
      </w:r>
      <w:r>
        <w:rPr>
          <w:rFonts w:cs="Arial" w:ascii="Arial" w:hAnsi="Arial"/>
          <w:b/>
          <w:bCs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4913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15240" t="14605" r="152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395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1.9pt;margin-top:81pt;width:62.95pt;height:71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6342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05 /03  ــ 09 / 03/03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05 /03  ــ 09 / 03/03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625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6 / 03 ـــ 01 / 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6 / 03 ـــ 01 / 0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4625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7 / 02 ـــ 02 / 0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/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7 / 02 ـــ 02 / 0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/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color w:val="0000FF"/>
        </w:rPr>
        <w:t>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47825</wp:posOffset>
                </wp:positionH>
                <wp:positionV relativeFrom="paragraph">
                  <wp:posOffset>-812800</wp:posOffset>
                </wp:positionV>
                <wp:extent cx="9283700" cy="3683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0" cy="368300"/>
                        </a:xfrm>
                        <a:prstGeom prst="rect"/>
                        <a:blipFill rotWithShape="0">
                          <a:blip r:embed="rId92"/>
                          <a:tile tx="0" ty="0" sx="100000" sy="100000" algn="ctr"/>
                        </a:blip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ـوزيـع مـنـهـج مـادة الجغرافية لـلـصـف الأول الثانوي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FF"/>
                                <w:rtl w:val="true"/>
                              </w:rPr>
                              <w:t>الـفـصـل الـثـانـ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لـلـعــام الـدراسـي </w:t>
                            </w:r>
                            <w:r>
                              <w:rPr>
                                <w:color w:val="008000"/>
                              </w:rPr>
                              <w:t>1427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هـ  ـــ </w:t>
                            </w:r>
                            <w:r>
                              <w:rPr>
                                <w:color w:val="008000"/>
                              </w:rPr>
                              <w:t>1428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2pt" style="position:absolute;rotation:-0;width:731pt;height:29pt;mso-wrap-distance-left:9.05pt;mso-wrap-distance-right:9.05pt;mso-wrap-distance-top:0pt;mso-wrap-distance-bottom:0pt;margin-top:-64pt;mso-position-vertical-relative:text;margin-left:129.7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ـوزيـع مـنـهـج مـادة الجغرافية لـلـصـف الأول الثانوي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color w:val="FF00FF"/>
                          <w:rtl w:val="true"/>
                        </w:rPr>
                        <w:t>الـفـصـل الـثـانـ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 xml:space="preserve">لـلـعــام الـدراسـي </w:t>
                      </w:r>
                      <w:r>
                        <w:rPr>
                          <w:color w:val="008000"/>
                        </w:rPr>
                        <w:t>1427</w:t>
                      </w:r>
                      <w:r>
                        <w:rPr>
                          <w:color w:val="008000"/>
                          <w:rtl w:val="true"/>
                        </w:rPr>
                        <w:t xml:space="preserve">هـ  ـــ </w:t>
                      </w:r>
                      <w:r>
                        <w:rPr>
                          <w:color w:val="008000"/>
                        </w:rPr>
                        <w:t>1428</w:t>
                      </w:r>
                      <w:r>
                        <w:rPr>
                          <w:color w:val="008000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35430</wp:posOffset>
                </wp:positionH>
                <wp:positionV relativeFrom="paragraph">
                  <wp:posOffset>5816600</wp:posOffset>
                </wp:positionV>
                <wp:extent cx="9512300" cy="3683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368300"/>
                        </a:xfrm>
                        <a:prstGeom prst="rect"/>
                        <a:blipFill rotWithShape="0">
                          <a:blip r:embed="rId93"/>
                          <a:tile tx="0" ty="0" sx="100000" sy="100000" algn="ctr"/>
                        </a:blip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درسة الما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شرفة الما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ديرة المدرس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2pt" style="position:absolute;rotation:-0;width:749pt;height:29pt;mso-wrap-distance-left:9.05pt;mso-wrap-distance-right:9.05pt;mso-wrap-distance-top:0pt;mso-wrap-distance-bottom:0pt;margin-top:458pt;mso-position-vertical-relative:text;margin-left:120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مدرسة المادة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مشرفة المادة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مديرة المدرسة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:    </w:t>
                      </w:r>
                      <w:r>
                        <w:rPr>
                          <w:b/>
                          <w:bCs/>
                          <w:color w:val="80008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247" w:gutter="0" w:header="0" w:top="1701" w:footer="0" w:bottom="16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8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ial" w:hAnsi="Arial" w:cs="Arial"/>
      <w:b/>
      <w:bCs/>
      <w:color w:val="993366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3.jpeg"/><Relationship Id="rId75" Type="http://schemas.openxmlformats.org/officeDocument/2006/relationships/image" Target="media/image3.jpeg"/><Relationship Id="rId76" Type="http://schemas.openxmlformats.org/officeDocument/2006/relationships/image" Target="media/image3.jpeg"/><Relationship Id="rId77" Type="http://schemas.openxmlformats.org/officeDocument/2006/relationships/image" Target="media/image3.jpe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4.jpeg"/><Relationship Id="rId93" Type="http://schemas.openxmlformats.org/officeDocument/2006/relationships/image" Target="media/image5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58:00Z</dcterms:created>
  <dc:creator>a</dc:creator>
  <dc:description/>
  <cp:keywords/>
  <dc:language>en-US</dc:language>
  <cp:lastModifiedBy>LAFI</cp:lastModifiedBy>
  <cp:lastPrinted>2006-02-02T02:47:00Z</cp:lastPrinted>
  <dcterms:modified xsi:type="dcterms:W3CDTF">2006-12-26T17:49:00Z</dcterms:modified>
  <cp:revision>12</cp:revision>
  <dc:subject/>
  <dc:title>05 /03  ــ 09 / 03</dc:title>
</cp:coreProperties>
</file>