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03545</wp:posOffset>
                </wp:positionH>
                <wp:positionV relativeFrom="paragraph">
                  <wp:posOffset>158115</wp:posOffset>
                </wp:positionV>
                <wp:extent cx="2220595" cy="781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يوم </w:t>
                            </w:r>
                            <w:r>
                              <w:rPr>
                                <w:rFonts w:cs="AGA Juhyna Regular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ا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rFonts w:cs="AGA Juhyna Regular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GA Juhyna Regular"/>
                                <w:sz w:val="28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rFonts w:cs="AGA Juhyna Regular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GA Juhyna Regular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GA Juhyna Regular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GA Juhyna Regular"/>
                                <w:sz w:val="28"/>
                                <w:szCs w:val="28"/>
                              </w:rPr>
                              <w:t>143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5pt;height:61.5pt;mso-wrap-distance-left:9.05pt;mso-wrap-distance-right:9.05pt;mso-wrap-distance-top:0pt;mso-wrap-distance-bottom:0pt;margin-top:12.45pt;mso-position-vertical-relative:text;margin-left:43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يوم </w:t>
                      </w:r>
                      <w:r>
                        <w:rPr>
                          <w:rFonts w:cs="AGA Juhyna Regular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ثلاثا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تاريخ </w:t>
                      </w:r>
                      <w:r>
                        <w:rPr>
                          <w:rFonts w:cs="AGA Juhyna Regular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cs="AGA Juhyna Regular"/>
                          <w:sz w:val="28"/>
                          <w:szCs w:val="28"/>
                        </w:rPr>
                        <w:t>29</w:t>
                      </w:r>
                      <w:r>
                        <w:rPr>
                          <w:rFonts w:cs="AGA Juhyna Regular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GA Juhyna Regular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GA Juhyna Regular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AGA Juhyna Regular"/>
                          <w:sz w:val="28"/>
                          <w:szCs w:val="28"/>
                        </w:rPr>
                        <w:t>143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7550</wp:posOffset>
                </wp:positionH>
                <wp:positionV relativeFrom="paragraph">
                  <wp:posOffset>27305</wp:posOffset>
                </wp:positionV>
                <wp:extent cx="2052955" cy="62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Shafa S_U normal.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مملكة العربية 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Shafa S_U normal.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إدارة العامة لتعليم البنات بالطائ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روضة الزور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49.6pt;mso-wrap-distance-left:9.05pt;mso-wrap-distance-right:9.05pt;mso-wrap-distance-top:0pt;mso-wrap-distance-bottom:0pt;margin-top:2.15pt;mso-position-vertical-relative:text;margin-left:5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Shafa S_U normal."/>
                        </w:rPr>
                      </w:pPr>
                      <w:r>
                        <w:rPr>
                          <w:rtl w:val="true"/>
                        </w:rPr>
                        <w:t>المملكة العربية 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Shafa S_U normal."/>
                        </w:rPr>
                      </w:pPr>
                      <w:r>
                        <w:rPr>
                          <w:rtl w:val="true"/>
                        </w:rPr>
                        <w:t>الإدارة العامة لتعليم البنات بالطائ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روضة الزو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34285</wp:posOffset>
                </wp:positionH>
                <wp:positionV relativeFrom="paragraph">
                  <wp:posOffset>12700</wp:posOffset>
                </wp:positionV>
                <wp:extent cx="2927350" cy="448945"/>
                <wp:effectExtent l="31750" t="32385" r="3238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520" cy="44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Hijon S_U normal."/>
                                <w:color w:val="auto"/>
                                <w:lang w:val="en-US" w:bidi="ar-SA"/>
                              </w:rPr>
                              <w:t>بطاقة تحضير حل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55pt;margin-top:1pt;width:230.45pt;height:35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Hijon S_U normal."/>
                          <w:color w:val="auto"/>
                          <w:lang w:val="en-US" w:bidi="ar-SA"/>
                        </w:rPr>
                        <w:t>بطاقة تحضير حلقة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30"/>
          <w:szCs w:val="30"/>
          <w:rtl w:val="true"/>
        </w:rPr>
        <w:t xml:space="preserve">        </w:t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مستوى ثاني </w:t>
      </w:r>
    </w:p>
    <w:p>
      <w:pPr>
        <w:pStyle w:val="Normal"/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00400</wp:posOffset>
                </wp:positionH>
                <wp:positionV relativeFrom="paragraph">
                  <wp:posOffset>97790</wp:posOffset>
                </wp:positionV>
                <wp:extent cx="2440940" cy="594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PT Bold Broken"/>
                                <w:color w:val="FF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Broken"/>
                                <w:color w:val="FF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حرف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 w:ascii="Arial" w:hAnsi="Arial"/>
                                <w:color w:val="FF0000"/>
                                <w:sz w:val="58"/>
                                <w:szCs w:val="5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PT Bold Broken"/>
                                <w:color w:val="FF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PT Bold Broken" w:ascii="Arial" w:hAnsi="Arial"/>
                                <w:color w:val="FF0000"/>
                                <w:sz w:val="58"/>
                                <w:szCs w:val="5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46.8pt;mso-wrap-distance-left:9.05pt;mso-wrap-distance-right:9.05pt;mso-wrap-distance-top:0pt;mso-wrap-distance-bottom:0pt;margin-top:7.7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PT Bold Broken"/>
                          <w:color w:val="FF0000"/>
                          <w:sz w:val="58"/>
                          <w:sz w:val="58"/>
                          <w:szCs w:val="58"/>
                          <w:rtl w:val="true"/>
                        </w:rPr>
                        <w:t>لفظ</w:t>
                      </w:r>
                      <w:r>
                        <w:rPr>
                          <w:rFonts w:ascii="Arial" w:hAnsi="Arial" w:eastAsia="Arial" w:cs="Arial"/>
                          <w:color w:val="FF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Broken"/>
                          <w:color w:val="FF0000"/>
                          <w:sz w:val="58"/>
                          <w:sz w:val="58"/>
                          <w:szCs w:val="58"/>
                          <w:rtl w:val="true"/>
                        </w:rPr>
                        <w:t>الحرف</w:t>
                      </w:r>
                      <w:r>
                        <w:rPr>
                          <w:rFonts w:ascii="Arial" w:hAnsi="Arial" w:eastAsia="Arial" w:cs="Arial"/>
                          <w:color w:val="FF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 w:ascii="Arial" w:hAnsi="Arial"/>
                          <w:color w:val="FF0000"/>
                          <w:sz w:val="58"/>
                          <w:szCs w:val="5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PT Bold Broken"/>
                          <w:color w:val="FF0000"/>
                          <w:sz w:val="58"/>
                          <w:sz w:val="58"/>
                          <w:szCs w:val="58"/>
                          <w:rtl w:val="true"/>
                        </w:rPr>
                        <w:t>د</w:t>
                      </w:r>
                      <w:r>
                        <w:rPr>
                          <w:rFonts w:cs="PT Bold Broken" w:ascii="Arial" w:hAnsi="Arial"/>
                          <w:color w:val="FF0000"/>
                          <w:sz w:val="58"/>
                          <w:szCs w:val="5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11555</wp:posOffset>
                </wp:positionH>
                <wp:positionV relativeFrom="paragraph">
                  <wp:posOffset>65405</wp:posOffset>
                </wp:positionV>
                <wp:extent cx="1158875" cy="394335"/>
                <wp:effectExtent l="32385" t="32385" r="31750" b="825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394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65pt;margin-top:5.15pt;width:91.2pt;height:3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نشا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51380</wp:posOffset>
                </wp:positionH>
                <wp:positionV relativeFrom="paragraph">
                  <wp:posOffset>173990</wp:posOffset>
                </wp:positionV>
                <wp:extent cx="5088890" cy="2818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281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 يستطيع الطفل في نهاية النشاط قادر على آ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لفظ الحرف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 يستطيع الطفل في نهاية النشاط قادر على آن</w:t>
                            </w:r>
                            <w:r>
                              <w:rPr>
                                <w:rFonts w:ascii="Arial" w:hAnsi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يلفظ كلمات تبدأ بالحرف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ن يستطيع الطفل في نهاية النشاط ان يتحدث عن الاهتمام والعناية بالألعاب والمحافظة عليها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 يستطيع الطفل في نهاية النشاط قادر على آن</w:t>
                            </w:r>
                            <w:r>
                              <w:rPr>
                                <w:rFonts w:ascii="Arial" w:hAnsi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يمرر أصبعه السبابة على بطاقة الصنفرة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 يستطيع الطفل في نهاية النشاط قادر على آن</w:t>
                            </w:r>
                            <w:r>
                              <w:rPr>
                                <w:rFonts w:ascii="Arial" w:hAnsi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يذكر كلمات تبدا بالحرف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0.7pt;height:221.9pt;mso-wrap-distance-left:9.05pt;mso-wrap-distance-right:9.05pt;mso-wrap-distance-top:0pt;mso-wrap-distance-bottom:0pt;margin-top:13.7pt;mso-position-vertical-relative:text;margin-left:169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أن يستطيع الطفل في نهاية النشاط قادر على آ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يلفظ الحرف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أن يستطيع الطفل في نهاية النشاط قادر على آن</w:t>
                      </w:r>
                      <w:r>
                        <w:rPr>
                          <w:rFonts w:ascii="Arial" w:hAnsi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يلفظ كلمات تبدأ بالحرف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ان يستطيع الطفل في نهاية النشاط ان يتحدث عن الاهتمام والعناية بالألعاب والمحافظة عليها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أن يستطيع الطفل في نهاية النشاط قادر على آن</w:t>
                      </w:r>
                      <w:r>
                        <w:rPr>
                          <w:rFonts w:ascii="Arial" w:hAnsi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يمرر أصبعه السبابة على بطاقة الصنفرة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أن يستطيع الطفل في نهاية النشاط قادر على آن</w:t>
                      </w:r>
                      <w:r>
                        <w:rPr>
                          <w:rFonts w:ascii="Arial" w:hAnsi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يذكر كلمات تبدا بالحرف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31215</wp:posOffset>
                </wp:positionH>
                <wp:positionV relativeFrom="paragraph">
                  <wp:posOffset>89535</wp:posOffset>
                </wp:positionV>
                <wp:extent cx="1023620" cy="640080"/>
                <wp:effectExtent l="31750" t="31750" r="32385" b="781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64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هدف من النشا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45pt;margin-top:7.05pt;width:80.5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هدف من النشا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color w:val="00000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0515</wp:posOffset>
            </wp:positionH>
            <wp:positionV relativeFrom="paragraph">
              <wp:posOffset>137795</wp:posOffset>
            </wp:positionV>
            <wp:extent cx="4154805" cy="1943735"/>
            <wp:effectExtent l="0" t="0" r="0" b="0"/>
            <wp:wrapNone/>
            <wp:docPr id="8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46045</wp:posOffset>
                </wp:positionH>
                <wp:positionV relativeFrom="paragraph">
                  <wp:posOffset>251460</wp:posOffset>
                </wp:positionV>
                <wp:extent cx="3162935" cy="391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05pt;height:30.85pt;mso-wrap-distance-left:9.05pt;mso-wrap-distance-right:9.05pt;mso-wrap-distance-top:0pt;mso-wrap-distance-bottom:0pt;margin-top:19.8pt;mso-position-vertical-relative:text;margin-left:20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55" w:leader="none"/>
        </w:tabs>
        <w:jc w:val="left"/>
        <w:rPr>
          <w:rFonts w:ascii="Arial" w:hAnsi="Arial" w:cs="Arial"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31215</wp:posOffset>
                </wp:positionH>
                <wp:positionV relativeFrom="paragraph">
                  <wp:posOffset>36195</wp:posOffset>
                </wp:positionV>
                <wp:extent cx="1577340" cy="493395"/>
                <wp:effectExtent l="31750" t="33020" r="3238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493560"/>
                        </a:xfrm>
                        <a:prstGeom prst="roundRect">
                          <a:avLst>
                            <a:gd name="adj" fmla="val 31880"/>
                          </a:avLst>
                        </a:prstGeom>
                        <a:solidFill>
                          <a:srgbClr val="ffffff">
                            <a:alpha val="96000"/>
                          </a:srgbClr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8B0000"/>
                                <w:lang w:val="en-US" w:bidi="ar-SA"/>
                              </w:rPr>
                              <w:t>المواد والأدوات اللازم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45pt;margin-top:2.85pt;width:124.15pt;height:3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8B0000"/>
                          <w:lang w:val="en-US" w:bidi="ar-SA"/>
                        </w:rPr>
                        <w:t>المواد والأدوات اللازمة :</w:t>
                      </w:r>
                    </w:p>
                  </w:txbxContent>
                </v:textbox>
                <v:fill o:detectmouseclick="t" type="solid" color2="black" opacity="0.95"/>
                <v:stroke color="#9bbb59" weight="63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646045</wp:posOffset>
                </wp:positionH>
                <wp:positionV relativeFrom="paragraph">
                  <wp:posOffset>182245</wp:posOffset>
                </wp:positionV>
                <wp:extent cx="3150235" cy="14389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43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يلة  للقصة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ناد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رقة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قلام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رف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صنفر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وحة قياس شجرة الحرف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) 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جل أصوات الحيو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13.3pt;mso-wrap-distance-left:9.05pt;mso-wrap-distance-right:9.05pt;mso-wrap-distance-top:0pt;mso-wrap-distance-bottom:0pt;margin-top:14.35pt;mso-position-vertical-relative:text;margin-left:20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●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وسيلة  للقصة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>استناد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ورقة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>أقلام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حرف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>ث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>بالصنفرة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>●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لوحة قياس شجرة الحرف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>ث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) 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ورقة عمل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●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>مسجل أصوات الحيوان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55" w:leader="none"/>
        </w:tabs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55" w:leader="none"/>
        </w:tabs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MCS Shafa S_U normal."/>
          <w:color w:val="000000"/>
          <w:sz w:val="30"/>
          <w:szCs w:val="30"/>
          <w:lang w:val="en-US" w:eastAsia="en-US"/>
        </w:rPr>
      </w:pPr>
      <w:r>
        <w:rPr>
          <w:rFonts w:cs="MCS Shafa S_U normal." w:ascii="Arial" w:hAnsi="Arial"/>
          <w:color w:val="000000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31215</wp:posOffset>
                </wp:positionH>
                <wp:positionV relativeFrom="paragraph">
                  <wp:posOffset>15875</wp:posOffset>
                </wp:positionV>
                <wp:extent cx="1469390" cy="362585"/>
                <wp:effectExtent l="31750" t="32385" r="3238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3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صف النشا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45pt;margin-top:1.25pt;width:115.65pt;height:28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صف النشاط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63845</wp:posOffset>
            </wp:positionH>
            <wp:positionV relativeFrom="paragraph">
              <wp:posOffset>159385</wp:posOffset>
            </wp:positionV>
            <wp:extent cx="876300" cy="447675"/>
            <wp:effectExtent l="0" t="0" r="0" b="0"/>
            <wp:wrapNone/>
            <wp:docPr id="13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color w:val="000000"/>
          <w:sz w:val="36"/>
          <w:szCs w:val="36"/>
          <w:lang w:bidi="ar-AE"/>
        </w:rPr>
      </w:pPr>
      <w:r>
        <w:rPr>
          <w:color w:val="000000"/>
          <w:sz w:val="36"/>
          <w:szCs w:val="36"/>
          <w:rtl w:val="true"/>
          <w:lang w:bidi="ar-AE"/>
        </w:rPr>
        <w:t xml:space="preserve">  </w: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color w:val="000000"/>
          <w:sz w:val="36"/>
          <w:szCs w:val="36"/>
          <w:lang w:bidi="ar-A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75030</wp:posOffset>
                </wp:positionH>
                <wp:positionV relativeFrom="paragraph">
                  <wp:posOffset>67310</wp:posOffset>
                </wp:positionV>
                <wp:extent cx="6085205" cy="2712720"/>
                <wp:effectExtent l="32385" t="31750" r="31750" b="32385"/>
                <wp:wrapTight wrapText="bothSides">
                  <wp:wrapPolygon edited="0">
                    <wp:start x="1604" y="0"/>
                    <wp:lineTo x="1604" y="0"/>
                    <wp:lineTo x="1322" y="0"/>
                    <wp:lineTo x="1046" y="166"/>
                    <wp:lineTo x="801" y="482"/>
                    <wp:lineTo x="557" y="798"/>
                    <wp:lineTo x="355" y="1253"/>
                    <wp:lineTo x="214" y="1800"/>
                    <wp:lineTo x="73" y="2348"/>
                    <wp:lineTo x="-1" y="2969"/>
                    <wp:lineTo x="-1" y="3601"/>
                    <wp:lineTo x="-1" y="18000"/>
                    <wp:lineTo x="-1" y="18004"/>
                    <wp:lineTo x="-1" y="18636"/>
                    <wp:lineTo x="73" y="19257"/>
                    <wp:lineTo x="214" y="19805"/>
                    <wp:lineTo x="355" y="20352"/>
                    <wp:lineTo x="557" y="20807"/>
                    <wp:lineTo x="801" y="21123"/>
                    <wp:lineTo x="1046" y="21439"/>
                    <wp:lineTo x="1322" y="21605"/>
                    <wp:lineTo x="1604" y="21605"/>
                    <wp:lineTo x="19994" y="21605"/>
                    <wp:lineTo x="19996" y="21605"/>
                    <wp:lineTo x="20278" y="21605"/>
                    <wp:lineTo x="20554" y="21439"/>
                    <wp:lineTo x="20799" y="21123"/>
                    <wp:lineTo x="21043" y="20807"/>
                    <wp:lineTo x="21245" y="20352"/>
                    <wp:lineTo x="21386" y="19805"/>
                    <wp:lineTo x="21527" y="19257"/>
                    <wp:lineTo x="21601" y="18636"/>
                    <wp:lineTo x="21601" y="18004"/>
                    <wp:lineTo x="21601" y="3600"/>
                    <wp:lineTo x="21601" y="3601"/>
                    <wp:lineTo x="21601" y="3601"/>
                    <wp:lineTo x="21601" y="2969"/>
                    <wp:lineTo x="21527" y="2348"/>
                    <wp:lineTo x="21386" y="1800"/>
                    <wp:lineTo x="21245" y="1253"/>
                    <wp:lineTo x="21043" y="798"/>
                    <wp:lineTo x="20799" y="482"/>
                    <wp:lineTo x="20554" y="166"/>
                    <wp:lineTo x="20278" y="0"/>
                    <wp:lineTo x="19996" y="0"/>
                    <wp:lineTo x="1604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271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جتماع الأطفال في الحلقة ..السؤال عن أحوالهم  .....لعبة أصابع.(ورقة التوت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خذ اليوم والتاريخ .والشهر  والسنة والمستوى ..اخذ الغياب واكتب أسماء الأطفال الغائبين . ماذا نقول لأصحابنا الغائبين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طلب منهم الجلسة الصحيحة لقراءة القران الكري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ذكيرهم بقوله تعالى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"وإذا قرئ القران فاستمعوا له ........... "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عويد الطفل على الترتيل وتحسين الصوت عند القراء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سأل عن اسم السور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ثم قراءة سورة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ن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شكر الأطفال على حسن الاستماع والإنصات  لسورة الإخلا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9pt;margin-top:5.3pt;width:479.1pt;height:213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جتماع الأطفال في الحلقة ..السؤال عن أحوالهم  .....لعبة أصابع.(ورقة التوت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خذ اليوم والتاريخ .والشهر  والسنة والمستوى ..اخذ الغياب واكتب أسماء الأطفال الغائبين . ماذا نقول لأصحابنا الغائبين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طلب منهم الجلسة الصحيحة لقراءة القران الكري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ذكيرهم بقوله تعالى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"وإذا قرئ القران فاستمعوا له ........... "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عويد الطفل على الترتيل وتحسين الصوت عند القراء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سأل عن اسم السور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ثم قراءة سورة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ن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شكر الأطفال على حسن الاستماع والإنصات  لسورة الإخلاص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square"/>
              </v:roundrect>
            </w:pict>
          </mc:Fallback>
        </mc:AlternateContent>
      </w:r>
      <w:r>
        <w:rPr>
          <w:color w:val="000000"/>
          <w:sz w:val="36"/>
          <w:szCs w:val="36"/>
          <w:rtl w:val="true"/>
          <w:lang w:bidi="ar-AE"/>
        </w:rPr>
        <w:t xml:space="preserve">      </w: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color w:val="000000"/>
          <w:sz w:val="36"/>
          <w:szCs w:val="36"/>
          <w:lang w:bidi="ar-AE"/>
        </w:rPr>
      </w:pPr>
      <w:r>
        <w:rPr>
          <w:color w:val="000000"/>
          <w:sz w:val="36"/>
          <w:szCs w:val="36"/>
          <w:rtl w:val="true"/>
          <w:lang w:bidi="ar-A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color w:val="000000"/>
          <w:sz w:val="36"/>
          <w:szCs w:val="36"/>
          <w:lang w:bidi="ar-AE"/>
        </w:rPr>
      </w:pPr>
      <w:r>
        <w:rPr>
          <w:color w:val="000000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color w:val="000000"/>
          <w:sz w:val="36"/>
          <w:szCs w:val="36"/>
          <w:rtl w:val="true"/>
          <w:lang w:bidi="ar-AE"/>
        </w:rPr>
        <w:t xml:space="preserve">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97915</wp:posOffset>
                </wp:positionH>
                <wp:positionV relativeFrom="paragraph">
                  <wp:posOffset>55880</wp:posOffset>
                </wp:positionV>
                <wp:extent cx="1325245" cy="355600"/>
                <wp:effectExtent l="32385" t="31750" r="3175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دخ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45pt;margin-top:4.4pt;width:104.3pt;height:2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دخل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ragraph">
                  <wp:posOffset>51435</wp:posOffset>
                </wp:positionV>
                <wp:extent cx="6299200" cy="7031990"/>
                <wp:effectExtent l="31750" t="31750" r="32385" b="32385"/>
                <wp:wrapTight wrapText="bothSides">
                  <wp:wrapPolygon edited="0">
                    <wp:start x="3599" y="0"/>
                    <wp:lineTo x="3600" y="0"/>
                    <wp:lineTo x="2968" y="0"/>
                    <wp:lineTo x="2348" y="149"/>
                    <wp:lineTo x="1800" y="432"/>
                    <wp:lineTo x="1253" y="715"/>
                    <wp:lineTo x="798" y="1122"/>
                    <wp:lineTo x="482" y="1613"/>
                    <wp:lineTo x="166" y="2103"/>
                    <wp:lineTo x="0" y="2659"/>
                    <wp:lineTo x="0" y="3225"/>
                    <wp:lineTo x="0" y="18376"/>
                    <wp:lineTo x="0" y="18377"/>
                    <wp:lineTo x="0" y="18943"/>
                    <wp:lineTo x="166" y="19499"/>
                    <wp:lineTo x="482" y="19989"/>
                    <wp:lineTo x="798" y="20480"/>
                    <wp:lineTo x="1253" y="20887"/>
                    <wp:lineTo x="1800" y="21170"/>
                    <wp:lineTo x="2348" y="21453"/>
                    <wp:lineTo x="2968" y="21602"/>
                    <wp:lineTo x="3600" y="21602"/>
                    <wp:lineTo x="18001" y="21602"/>
                    <wp:lineTo x="18002" y="21602"/>
                    <wp:lineTo x="18634" y="21602"/>
                    <wp:lineTo x="19255" y="21453"/>
                    <wp:lineTo x="19802" y="21170"/>
                    <wp:lineTo x="20349" y="20887"/>
                    <wp:lineTo x="20804" y="20480"/>
                    <wp:lineTo x="21120" y="19989"/>
                    <wp:lineTo x="21436" y="19499"/>
                    <wp:lineTo x="21602" y="18943"/>
                    <wp:lineTo x="21602" y="18377"/>
                    <wp:lineTo x="21602" y="3224"/>
                    <wp:lineTo x="21602" y="3225"/>
                    <wp:lineTo x="21602" y="3225"/>
                    <wp:lineTo x="21602" y="2659"/>
                    <wp:lineTo x="21436" y="2103"/>
                    <wp:lineTo x="21120" y="1613"/>
                    <wp:lineTo x="20804" y="1122"/>
                    <wp:lineTo x="20349" y="715"/>
                    <wp:lineTo x="19802" y="432"/>
                    <wp:lineTo x="19255" y="149"/>
                    <wp:lineTo x="18634" y="0"/>
                    <wp:lineTo x="18002" y="0"/>
                    <wp:lineTo x="3599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7031880"/>
                        </a:xfrm>
                        <a:custGeom>
                          <a:avLst/>
                          <a:gdLst>
                            <a:gd name="textAreaLeft" fmla="*/ 174240 w 3571200"/>
                            <a:gd name="textAreaRight" fmla="*/ 3396960 w 3571200"/>
                            <a:gd name="textAreaTop" fmla="*/ 174240 h 3986640"/>
                            <a:gd name="textAreaBottom" fmla="*/ 3812400 h 3986640"/>
                          </a:gdLst>
                          <a:ahLst/>
                          <a:rect l="textAreaLeft" t="textAreaTop" r="textAreaRight" b="textAreaBottom"/>
                          <a:pathLst>
                            <a:path w="21600" h="241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12"/>
                              </a:lnTo>
                              <a:arcTo wR="3600" hR="3600" stAng="10800000" swAng="-5400000"/>
                              <a:lnTo>
                                <a:pt x="18000" y="241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بدأ نشاط بعرض قصة على لوحة عن الحرف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د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وبعد الانتهاء من القصة أبدا  بطرح الأسئلة  على الأطفال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؟وبعد إجابات الأطفال اكتب الكلمات على الاستناد حرف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د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بلون مختلف حتى اخر كلمة ثم اسال الاطفال ماذا تلاحضون في جميع هذة الكلمات ؟تبدأ جميعها بحرف واحد وهو حرف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ثم اظهر لهم الصنفرة وأقول صديقنا اليوم هو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رف د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مارايكم ان نتعرف على صديقنا الجديد  ● ماذا نقول له؟●هل تحبوا ان تتعرفوا كيف تكتبوه   أريد منكم ان تمررو اصبعكم السبابة على حرف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د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للتعلموا كيف تكتبوه مع لفظ الحرف واترك بعض الأطفال  يمرروا أصابعهم  ثم هل تحبوا ان تتعلوا كيف تكتبوا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رف د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وأقوم بكتابة حرف الثاء  على الاستناد خطوة خطوة مع لفظ الحر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ثم اطلب من الأطفال أن يأتوا بكلمات تبدأ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بالحرف (د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وسؤال الأطفال هل أعجبكم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حرف (د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ثم ابدا بلوحة القياس شجرة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حرف (د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على الأطفال ان يعلقوا ورقة حرف الثاء على غصن الشجرة  اشكر جميع الأطفال على مشاركتي في الحلق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 تنبيه الأطفال أن في ركن التخطيط يوجد أوراق عمل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للحرف ( د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 عند العمل في الأركان يكتب الطفل ورقة عملة مع كتابة اسمه عليها وتصحيحها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3pt;margin-top:4.05pt;width:495.95pt;height:55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بدأ نشاط بعرض قصة على لوحة عن الحرف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د)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وبعد الانتهاء من القصة أبدا  بطرح الأسئلة  على الأطفال </w:t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؟وبعد إجابات الأطفال اكتب الكلمات على الاستناد حرف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د)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بلون مختلف حتى اخر كلمة ثم اسال الاطفال ماذا تلاحضون في جميع هذة الكلمات ؟تبدأ جميعها بحرف واحد وهو حرف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ثم اظهر لهم الصنفرة وأقول صديقنا اليوم هو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رف د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مارايكم ان نتعرف على صديقنا الجديد  ● ماذا نقول له؟●هل تحبوا ان تتعرفوا كيف تكتبوه   أريد منكم ان تمررو اصبعكم السبابة على حرف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د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للتعلموا كيف تكتبوه مع لفظ الحرف واترك بعض الأطفال  يمرروا أصابعهم  ثم هل تحبوا ان تتعلوا كيف تكتبوا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رف د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وأقوم بكتابة حرف الثاء  على الاستناد خطوة خطوة مع لفظ الحر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ثم اطلب من الأطفال أن يأتوا بكلمات تبدأ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بالحرف (د)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وسؤال الأطفال هل أعجبكم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حرف (د)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ثم ابدا بلوحة القياس شجرة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حرف (د)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على الأطفال ان يعلقوا ورقة حرف الثاء على غصن الشجرة  اشكر جميع الأطفال على مشاركتي في الحلق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 تنبيه الأطفال أن في ركن التخطيط يوجد أوراق عمل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للحرف ( د)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 عند العمل في الأركان يكتب الطفل ورقة عملة مع كتابة اسمه عليها وتصحيحها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0d0d0d" weight="63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32"/>
          <w:szCs w:val="32"/>
        </w:rPr>
      </w:pPr>
      <w:r>
        <w:rPr>
          <w:rFonts w:cs="MCS Shafa S_U normal.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34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94410</wp:posOffset>
                </wp:positionH>
                <wp:positionV relativeFrom="paragraph">
                  <wp:posOffset>135890</wp:posOffset>
                </wp:positionV>
                <wp:extent cx="2240280" cy="467995"/>
                <wp:effectExtent l="14605" t="15240" r="2794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6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40404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يفية الانتقال للنشاط الأخ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3pt;margin-top:10.7pt;width:176.35pt;height:3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يفية الانتقال للنشاط الأخر</w:t>
                      </w:r>
                    </w:p>
                  </w:txbxContent>
                </v:textbox>
                <v:fill o:detectmouseclick="t" color2="#e5b8b7"/>
                <v:stroke color="#404040" weight="2844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205" w:leader="none"/>
        </w:tabs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95755</wp:posOffset>
                </wp:positionH>
                <wp:positionV relativeFrom="paragraph">
                  <wp:posOffset>461645</wp:posOffset>
                </wp:positionV>
                <wp:extent cx="5074920" cy="1138555"/>
                <wp:effectExtent l="31750" t="32385" r="32385" b="136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4920" cy="113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الأطفال أين نضع بطاقة الصنفرة    . في ركن التخطيط أثناء العمل في الأركان يمكننا أن نمرر أصابعنا عليها ويمكن لنا ان ننسخ الحرف أيضا  واو عدهم بمشاهدة فلم وثائقي عن الثعبان كيف يأكل ليعيش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بهدوء ننتقل إلى الأركا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65pt;margin-top:36.35pt;width:399.55pt;height:89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ؤال الأطفال أين نضع بطاقة الصنفرة    . في ركن التخطيط أثناء العمل في الأركان يمكننا أن نمرر أصابعنا عليها ويمكن لنا ان ننسخ الحرف أيضا  واو عدهم بمشاهدة فلم وثائقي عن الثعبان كيف يأكل ليعيش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بهدوء ننتقل إلى الأركان 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  <w:rtl w:val="true"/>
        </w:rPr>
        <w:tab/>
      </w:r>
    </w:p>
    <w:sectPr>
      <w:type w:val="nextPage"/>
      <w:pgSz w:w="11906" w:h="16443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حرف ت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9:08:00Z</dcterms:created>
  <dc:creator>Acc</dc:creator>
  <dc:description/>
  <dc:language>en-US</dc:language>
  <cp:lastModifiedBy>Acc</cp:lastModifiedBy>
  <cp:lastPrinted>2011-11-19T21:28:00Z</cp:lastPrinted>
  <dcterms:modified xsi:type="dcterms:W3CDTF">2013-11-30T09:17:00Z</dcterms:modified>
  <cp:revision>7</cp:revision>
  <dc:subject/>
  <dc:title/>
</cp:coreProperties>
</file>