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7175</wp:posOffset>
            </wp:positionH>
            <wp:positionV relativeFrom="paragraph">
              <wp:posOffset>70485</wp:posOffset>
            </wp:positionV>
            <wp:extent cx="1229360" cy="518795"/>
            <wp:effectExtent l="0" t="0" r="0" b="0"/>
            <wp:wrapNone/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</wp:posOffset>
                </wp:positionH>
                <wp:positionV relativeFrom="paragraph">
                  <wp:posOffset>28575</wp:posOffset>
                </wp:positionV>
                <wp:extent cx="205295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عامة لتعليم البنات 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ائ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روض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زو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ستوى 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80.3pt;mso-wrap-distance-left:9.05pt;mso-wrap-distance-right:9.05pt;mso-wrap-distance-top:0pt;mso-wrap-distance-bottom:0pt;margin-top:2.2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ملكة العربية  السعود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عامة لتعليم البنات 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طائف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روض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زو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ستوى 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47" w:leader="none"/>
        </w:tabs>
        <w:jc w:val="left"/>
        <w:rPr>
          <w:rFonts w:cs="MCS Shafa S_U normal.;Times New Roman"/>
          <w:sz w:val="36"/>
          <w:szCs w:val="36"/>
        </w:rPr>
      </w:pPr>
      <w:r>
        <w:rPr>
          <w:rFonts w:cs="MCS Shafa S_U normal.;Times New Roman"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2495</wp:posOffset>
                </wp:positionH>
                <wp:positionV relativeFrom="paragraph">
                  <wp:posOffset>99060</wp:posOffset>
                </wp:positionV>
                <wp:extent cx="2022475" cy="826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82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يوم </w:t>
                            </w:r>
                            <w:r>
                              <w:rPr>
                                <w:rFonts w:cs="AGA Juhyna Regular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GA Juhyna Regular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rFonts w:cs="AGA Juhyna Regular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GA Juhyna Regular;Times New Roman"/>
                                <w:b/>
                                <w:bCs/>
                                <w:sz w:val="28"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rFonts w:cs="AGA Juhyna Regular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AGA Juhyna Regular;Times New Roman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GA Juhyna Regular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rFonts w:cs="AGA Juhyna Regular;Times New Roman"/>
                                <w:b/>
                                <w:bCs/>
                                <w:sz w:val="28"/>
                                <w:szCs w:val="28"/>
                              </w:rPr>
                              <w:t>143</w:t>
                            </w:r>
                            <w:r>
                              <w:rPr>
                                <w:rFonts w:cs="AGA Juhyna Regular;Times New Roman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GA Juhyna Regular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65.1pt;mso-wrap-distance-left:9.05pt;mso-wrap-distance-right:9.05pt;mso-wrap-distance-top:0pt;mso-wrap-distance-bottom:0pt;margin-top:7.8pt;mso-position-vertical-relative:text;margin-left:3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يوم </w:t>
                      </w:r>
                      <w:r>
                        <w:rPr>
                          <w:rFonts w:cs="AGA Juhyna Regular;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GA Juhyna Regular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ح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تاريخ </w:t>
                      </w:r>
                      <w:r>
                        <w:rPr>
                          <w:rFonts w:cs="AGA Juhyna Regular;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rFonts w:cs="AGA Juhyna Regular;Times New Roman"/>
                          <w:b/>
                          <w:bCs/>
                          <w:sz w:val="28"/>
                          <w:szCs w:val="28"/>
                        </w:rPr>
                        <w:t>25</w:t>
                      </w:r>
                      <w:r>
                        <w:rPr>
                          <w:rFonts w:cs="AGA Juhyna Regular;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/</w:t>
                      </w:r>
                      <w:r>
                        <w:rPr>
                          <w:rFonts w:cs="AGA Juhyna Regular;Times New Roman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GA Juhyna Regular;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/ </w:t>
                      </w:r>
                      <w:r>
                        <w:rPr>
                          <w:rFonts w:cs="AGA Juhyna Regular;Times New Roman"/>
                          <w:b/>
                          <w:bCs/>
                          <w:sz w:val="28"/>
                          <w:szCs w:val="28"/>
                        </w:rPr>
                        <w:t>143</w:t>
                      </w:r>
                      <w:r>
                        <w:rPr>
                          <w:rFonts w:cs="AGA Juhyna Regular;Times New Roman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AGA Juhyna Regular;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2750</wp:posOffset>
                </wp:positionH>
                <wp:positionV relativeFrom="paragraph">
                  <wp:posOffset>88900</wp:posOffset>
                </wp:positionV>
                <wp:extent cx="3032125" cy="448945"/>
                <wp:effectExtent l="32385" t="32385" r="31750" b="186055"/>
                <wp:wrapNone/>
                <wp:docPr id="4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280" cy="448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عمل في الأركان (ركن الاكتشا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4" coordsize="2705096,448942" path="m74824,0l74823,0c33499,0,0,33499,0,74823l0,374118c0,415442,33499,448941,74823,448942l2630273,448942c2671597,448941,2705097,415442,2705097,374118l2705097,74824c2705097,33499,2671597,0,2630273,0xe" fillcolor="white" stroked="t" o:allowincell="f" style="position:absolute;margin-left:132.5pt;margin-top:7pt;width:238.7pt;height:35.3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عمل في الأركان (ركن الاكتشا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0"/>
          <w:szCs w:val="30"/>
          <w:rtl w:val="true"/>
        </w:rPr>
        <w:t xml:space="preserve">         </w:t>
      </w:r>
    </w:p>
    <w:p>
      <w:pPr>
        <w:pStyle w:val="Normal"/>
        <w:jc w:val="left"/>
        <w:rPr>
          <w:rFonts w:cs="MCS Shafa S_U normal.;Times New Roman"/>
          <w:b/>
          <w:b/>
          <w:bCs/>
          <w:sz w:val="30"/>
          <w:szCs w:val="30"/>
        </w:rPr>
      </w:pPr>
      <w:r>
        <w:rPr>
          <w:rFonts w:cs="MCS Shafa S_U normal.;Times New Roman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b/>
          <w:b/>
          <w:bCs/>
          <w:sz w:val="30"/>
          <w:szCs w:val="30"/>
          <w:lang w:val="en-US" w:eastAsia="en-US"/>
        </w:rPr>
      </w:pPr>
      <w:r>
        <w:rPr>
          <w:rFonts w:cs="MCS Shafa S_U normal.;Times New Roman"/>
          <w:b/>
          <w:bCs/>
          <w:sz w:val="30"/>
          <w:szCs w:val="3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05450</wp:posOffset>
            </wp:positionH>
            <wp:positionV relativeFrom="paragraph">
              <wp:posOffset>215900</wp:posOffset>
            </wp:positionV>
            <wp:extent cx="876300" cy="447675"/>
            <wp:effectExtent l="0" t="0" r="0" b="0"/>
            <wp:wrapNone/>
            <wp:docPr id="5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CS Shafa S_U normal.;Times New Roman"/>
          <w:b/>
          <w:b/>
          <w:bCs/>
          <w:sz w:val="30"/>
          <w:szCs w:val="30"/>
          <w:lang w:val="en-US" w:eastAsia="en-US"/>
        </w:rPr>
      </w:pPr>
      <w:r>
        <w:rPr>
          <w:rFonts w:cs="MCS Shafa S_U normal.;Times New Roman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399540</wp:posOffset>
                </wp:positionH>
                <wp:positionV relativeFrom="paragraph">
                  <wp:posOffset>12700</wp:posOffset>
                </wp:positionV>
                <wp:extent cx="1543685" cy="431800"/>
                <wp:effectExtent l="7620" t="6350" r="19050" b="153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431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وع النشا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2pt;margin-top:1pt;width:121.5pt;height:3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نوع النشاط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957195</wp:posOffset>
                </wp:positionH>
                <wp:positionV relativeFrom="paragraph">
                  <wp:posOffset>-19050</wp:posOffset>
                </wp:positionV>
                <wp:extent cx="2211070" cy="495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4953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74.1pt;height:39pt;mso-wrap-distance-left:9.05pt;mso-wrap-distance-right:9.05pt;mso-wrap-distance-top:0pt;mso-wrap-distance-bottom:0pt;margin-top:-1.5pt;mso-position-vertical-relative:text;margin-left:232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علومات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Shafa S_U normal.;Times New Roman"/>
          <w:b/>
          <w:b/>
          <w:bCs/>
          <w:sz w:val="30"/>
          <w:szCs w:val="30"/>
        </w:rPr>
      </w:pPr>
      <w:r>
        <w:rPr>
          <w:rFonts w:cs="MCS Shafa S_U normal.;Times New Roman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b/>
          <w:b/>
          <w:bCs/>
          <w:sz w:val="30"/>
          <w:szCs w:val="30"/>
        </w:rPr>
      </w:pPr>
      <w:r>
        <w:rPr>
          <w:rFonts w:cs="MCS Shafa S_U normal.;Times New Roman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b/>
          <w:b/>
          <w:bCs/>
          <w:sz w:val="30"/>
          <w:szCs w:val="30"/>
        </w:rPr>
      </w:pPr>
      <w:r>
        <w:rPr>
          <w:rFonts w:cs="MCS Shafa S_U normal.;Times New Roman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547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65</wp:posOffset>
                </wp:positionH>
                <wp:positionV relativeFrom="paragraph">
                  <wp:posOffset>57150</wp:posOffset>
                </wp:positionV>
                <wp:extent cx="1214755" cy="521970"/>
                <wp:effectExtent l="5715" t="5080" r="5080" b="314325"/>
                <wp:wrapNone/>
                <wp:docPr id="8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52200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النشاط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CS Shafa S_U normal.;Times New Roman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1" coordsize="933446,324483" path="m162242,0l162241,0c72638,0,0,72638,0,162241l0,162242c0,251845,72638,324483,162241,324484l771205,324483c860808,324482,933447,251844,933447,162241l933446,162242c933446,72638,860807,0,771204,0xe" fillcolor="white" stroked="t" o:allowincell="f" style="position:absolute;margin-left:8.95pt;margin-top:4.5pt;width:95.6pt;height:41.0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النشاط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CS Shafa S_U normal.;Times New Roman"/>
                          <w:color w:val="auto"/>
                          <w:lang w:val="en-US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99594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tl w:val="true"/>
        </w:rPr>
        <w:tab/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9385</wp:posOffset>
                </wp:positionH>
                <wp:positionV relativeFrom="paragraph">
                  <wp:posOffset>8255</wp:posOffset>
                </wp:positionV>
                <wp:extent cx="4471035" cy="8515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035" cy="851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PT Bold Broken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Arial" w:hAnsi="Arial" w:eastAsia="Arial" w:cs="Arial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PT Bold Broken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مصنوعة</w:t>
                            </w:r>
                            <w:r>
                              <w:rPr>
                                <w:rFonts w:ascii="Arial" w:hAnsi="Arial" w:eastAsia="Arial" w:cs="Arial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PT Bold Broken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PT Bold Broken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جلد</w:t>
                            </w:r>
                            <w:r>
                              <w:rPr>
                                <w:rFonts w:ascii="Arial" w:hAnsi="Arial" w:eastAsia="Arial" w:cs="Arial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05pt;height:67.05pt;mso-wrap-distance-left:9.05pt;mso-wrap-distance-right:9.05pt;mso-wrap-distance-top:0pt;mso-wrap-distance-bottom:0pt;margin-top:0.65pt;mso-position-vertical-relative:text;margin-left:1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PT Bold Broken"/>
                          <w:sz w:val="54"/>
                          <w:sz w:val="54"/>
                          <w:szCs w:val="54"/>
                          <w:rtl w:val="true"/>
                        </w:rPr>
                        <w:t>مواد</w:t>
                      </w:r>
                      <w:r>
                        <w:rPr>
                          <w:rFonts w:ascii="Arial" w:hAnsi="Arial" w:eastAsia="Arial" w:cs="Arial"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PT Bold Broken"/>
                          <w:sz w:val="54"/>
                          <w:sz w:val="54"/>
                          <w:szCs w:val="54"/>
                          <w:rtl w:val="true"/>
                        </w:rPr>
                        <w:t>مصنوعة</w:t>
                      </w:r>
                      <w:r>
                        <w:rPr>
                          <w:rFonts w:ascii="Arial" w:hAnsi="Arial" w:eastAsia="Arial" w:cs="Arial"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PT Bold Broken"/>
                          <w:sz w:val="54"/>
                          <w:sz w:val="54"/>
                          <w:szCs w:val="54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PT Bold Broken"/>
                          <w:sz w:val="54"/>
                          <w:sz w:val="54"/>
                          <w:szCs w:val="54"/>
                          <w:rtl w:val="true"/>
                        </w:rPr>
                        <w:t>الجلد</w:t>
                      </w:r>
                      <w:r>
                        <w:rPr>
                          <w:rFonts w:ascii="Arial" w:hAnsi="Arial" w:eastAsia="Arial" w:cs="Arial"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4320</wp:posOffset>
                </wp:positionH>
                <wp:positionV relativeFrom="paragraph">
                  <wp:posOffset>95885</wp:posOffset>
                </wp:positionV>
                <wp:extent cx="4467225" cy="13900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في نهاية النشاط يكون الطفل قادر على أن يذكر يذكر بعض الادوات المصنوعة من الجلد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في نهاية النشاط يستطيع الطفل ان يذكر مصادر المواد المصنوع من الجلد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1.75pt;height:109.45pt;mso-wrap-distance-left:9.05pt;mso-wrap-distance-right:9.05pt;mso-wrap-distance-top:0pt;mso-wrap-distance-bottom:0pt;margin-top:7.55pt;mso-position-vertical-relative:text;margin-left:12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  <w:rtl w:val="true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rtl w:val="true"/>
                        </w:rPr>
                        <w:t xml:space="preserve">في نهاية النشاط يكون الطفل قادر على أن يذكر يذكر بعض الادوات المصنوعة من الجلد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  <w:rtl w:val="true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rtl w:val="true"/>
                        </w:rPr>
                        <w:t xml:space="preserve">في نهاية النشاط يستطيع الطفل ان يذكر مصادر المواد المصنوع من الجلد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96520</wp:posOffset>
                </wp:positionV>
                <wp:extent cx="1404620" cy="590550"/>
                <wp:effectExtent l="5080" t="5080" r="5715" b="5715"/>
                <wp:wrapNone/>
                <wp:docPr id="1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59040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هدف من النشا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0" coordsize="1413506,365760" path="m182880,0l182879,0c81878,0,0,81878,0,182879l0,182880c0,283881,81878,365759,182879,365760l1230626,365760c1331627,365759,1413506,283881,1413506,182880c1413506,81878,1331627,0,1230626,0xe" fillcolor="white" stroked="t" o:allowincell="f" style="position:absolute;margin-left:6.1pt;margin-top:7.6pt;width:110.55pt;height:46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هدف من النشا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99594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  <w:lang w:val="en-US" w:eastAsia="en-US"/>
        </w:rPr>
      </w:pPr>
      <w:r>
        <w:rPr>
          <w:rFonts w:cs="MCS Shafa S_U normal.;Times New Roman"/>
          <w:sz w:val="30"/>
          <w:szCs w:val="3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08015</wp:posOffset>
            </wp:positionH>
            <wp:positionV relativeFrom="paragraph">
              <wp:posOffset>-5080</wp:posOffset>
            </wp:positionV>
            <wp:extent cx="897890" cy="491490"/>
            <wp:effectExtent l="0" t="0" r="0" b="0"/>
            <wp:wrapNone/>
            <wp:docPr id="12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  <w:lang w:val="en-US" w:eastAsia="en-US"/>
        </w:rPr>
      </w:pPr>
      <w:r>
        <w:rPr>
          <w:rFonts w:cs="MCS Shafa S_U normal.;Times New Roman"/>
          <w:sz w:val="30"/>
          <w:szCs w:val="3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675</wp:posOffset>
            </wp:positionH>
            <wp:positionV relativeFrom="paragraph">
              <wp:posOffset>-19050</wp:posOffset>
            </wp:positionV>
            <wp:extent cx="5375910" cy="1748790"/>
            <wp:effectExtent l="0" t="0" r="0" b="0"/>
            <wp:wrapNone/>
            <wp:docPr id="13" name="صورة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93" t="37684" r="5646" b="11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1748790"/>
                    </a:xfrm>
                    <a:prstGeom prst="rect">
                      <a:avLst/>
                    </a:prstGeom>
                    <a:ln w="381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775</wp:posOffset>
                </wp:positionH>
                <wp:positionV relativeFrom="paragraph">
                  <wp:posOffset>19050</wp:posOffset>
                </wp:positionV>
                <wp:extent cx="2438400" cy="457200"/>
                <wp:effectExtent l="31750" t="31750" r="32385" b="32385"/>
                <wp:wrapNone/>
                <wp:docPr id="14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4572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إشارة الناطق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69" coordsize="2438403,457200" path="m0,76200l0,76200c0,34115,34115,0,76199,0l2362203,0c2404287,0,2438403,34115,2438403,76200l2438403,381000c2438403,423084,2404287,457199,2362203,457200l76200,457200c34115,457200,0,423084,0,381000xe" fillcolor="white" stroked="t" o:allowincell="f" style="position:absolute;margin-left:28.25pt;margin-top:1.5pt;width:191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إشارة الناطقة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07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</wp:posOffset>
                </wp:positionH>
                <wp:positionV relativeFrom="paragraph">
                  <wp:posOffset>55880</wp:posOffset>
                </wp:positionV>
                <wp:extent cx="5271770" cy="9029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طاولة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+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كرسي لعمل طفل واحد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+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سلة بها اداوات مصنوعة من الجل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71.1pt;mso-wrap-distance-left:9.05pt;mso-wrap-distance-right:9.05pt;mso-wrap-distance-top:0pt;mso-wrap-distance-bottom:0pt;margin-top:4.4pt;mso-position-vertical-relative:text;margin-left: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طاولة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  <w:t xml:space="preserve">+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كرسي لعمل طفل واحد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  <w:t xml:space="preserve">+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سلة بها اداوات مصنوعة من الجل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6237" w:leader="none"/>
          <w:tab w:val="left" w:pos="8367" w:leader="none"/>
        </w:tabs>
        <w:jc w:val="left"/>
        <w:rPr>
          <w:rFonts w:cs="MCS Shafa S_U normal.;Times New Roma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775</wp:posOffset>
                </wp:positionH>
                <wp:positionV relativeFrom="paragraph">
                  <wp:posOffset>208915</wp:posOffset>
                </wp:positionV>
                <wp:extent cx="1791970" cy="366395"/>
                <wp:effectExtent l="31750" t="32385" r="32385" b="170180"/>
                <wp:wrapNone/>
                <wp:docPr id="16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2080" cy="366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دور الطفل خلال الرك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1" coordsize="1791967,366390" path="m61065,0l61064,0c27339,0,0,27339,0,61064l0,305325c0,339050,27339,366389,61064,366390l1730902,366390c1764627,366389,1791967,339050,1791967,305325l1791967,61065c1791967,27339,1764627,0,1730902,0xe" fillcolor="white" stroked="t" o:allowincell="f" style="position:absolute;margin-left:28.25pt;margin-top:16.45pt;width:141.05pt;height:28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دور الطفل خلال الركن </w:t>
                      </w:r>
                    </w:p>
                  </w:txbxContent>
                </v:textbox>
                <v:fill o:detectmouseclick="t" type="solid" color2="black"/>
                <v:stroke color="#4f81bd" weight="63360" joinstyle="round" endcap="flat"/>
                <w10:wrap type="none"/>
              </v:rect>
            </w:pict>
          </mc:Fallback>
        </mc:AlternateContent>
      </w:r>
      <w:r>
        <w:rPr>
          <w:rFonts w:cs="MCS Shafa S_U normal.;Times New Roman"/>
          <w:sz w:val="30"/>
          <w:szCs w:val="30"/>
          <w:rtl w:val="true"/>
        </w:rPr>
        <w:tab/>
        <w:tab/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01585</wp:posOffset>
                </wp:positionH>
                <wp:positionV relativeFrom="paragraph">
                  <wp:posOffset>137160</wp:posOffset>
                </wp:positionV>
                <wp:extent cx="3780155" cy="35045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350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يتضمن الأسئلة المفتوحة والمثير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جلوس مع الأطفال وإلقاء التحية عليهم ثم القيام بترديد سورة الفاتحة ثم مراجعة موضوع الحلقة ومناقشتهم ثم القيام بعرض موضوع القص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دقاء المتعاونو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قوم بسرد القصة عليهم وتعريفهم بالشخص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وضوع القص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دقاء المتعاون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خصيا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ديك وكلب وقط وحما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أفكار الأساسي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عاون الأصدقاء فيما بينه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بناء الأصدقاء بيتا له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275.95pt;mso-wrap-distance-left:9.05pt;mso-wrap-distance-right:9.05pt;mso-wrap-distance-top:0pt;mso-wrap-distance-bottom:0pt;margin-top:10.8pt;mso-position-vertical-relative:text;margin-left:5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 xml:space="preserve">ويتضمن الأسئلة المفتوحة والمثير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جلوس مع الأطفال وإلقاء التحية عليهم ثم القيام بترديد سورة الفاتحة ثم مراجعة موضوع الحلقة ومناقشتهم ثم القيام بعرض موضوع القص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>الأصدقاء المتعاونون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>أقوم بسرد القصة عليهم وتعريفهم بالشخص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>موضوع القص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>الأصدقاء المتعاونو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>الشخصيات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 xml:space="preserve">ديك وكلب وقط وحمار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أفكار الأساسي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 xml:space="preserve">تعاون الأصدقاء فيما بينهم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 xml:space="preserve">بناء الأصدقاء بيتا له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5875</wp:posOffset>
                </wp:positionH>
                <wp:positionV relativeFrom="paragraph">
                  <wp:posOffset>120015</wp:posOffset>
                </wp:positionV>
                <wp:extent cx="4219575" cy="1508125"/>
                <wp:effectExtent l="16510" t="16510" r="15875" b="15875"/>
                <wp:wrapNone/>
                <wp:docPr id="18" name="AutoShap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9560" cy="15080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أن ينظر الى الخريطة  ثم يقول اين ممكن ان يقع وطنة المملكة العربية السعود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ان ينظر الى الخريطة ليرى المملكة العربية السعودية  باكثر وضوح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مع التعرف على حدود المملكة العربية السعود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70" coordsize="5546722,3037207" path="m0,0l5546722,0l5546722,2657557l5167070,3037207l0,3037207xem5167070,3037207l5243002,2733487l5546722,2657557xem5167070,3037207l5243002,2733487l5546722,2657557l5167070,3037207l0,3037207l0,0l5546722,0l5546722,2657557e" fillcolor="white" stroked="t" o:allowincell="f" style="position:absolute;margin-left:101.25pt;margin-top:9.45pt;width:332.2pt;height:118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أن ينظر الى الخريطة  ثم يقول اين ممكن ان يقع وطنة المملكة العربية السعود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ان ينظر الى الخريطة ليرى المملكة العربية السعودية  باكثر وضوح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مع التعرف على حدود المملكة العربية السعودي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3168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330190</wp:posOffset>
            </wp:positionH>
            <wp:positionV relativeFrom="paragraph">
              <wp:posOffset>20955</wp:posOffset>
            </wp:positionV>
            <wp:extent cx="909320" cy="911860"/>
            <wp:effectExtent l="0" t="0" r="0" b="0"/>
            <wp:wrapTight wrapText="bothSides">
              <wp:wrapPolygon edited="0">
                <wp:start x="21600" y="11316"/>
                <wp:lineTo x="28494" y="1560"/>
                <wp:lineTo x="27931" y="279"/>
                <wp:lineTo x="20764" y="2756"/>
                <wp:lineTo x="12409" y="2670"/>
                <wp:lineTo x="-390" y="10465"/>
                <wp:lineTo x="-3657" y="12920"/>
                <wp:lineTo x="-4454" y="13513"/>
                <wp:lineTo x="-3429" y="20145"/>
                <wp:lineTo x="-2105" y="19790"/>
                <wp:lineTo x="2338" y="21006"/>
                <wp:lineTo x="9206" y="19349"/>
                <wp:lineTo x="15847" y="15558"/>
                <wp:lineTo x="21600" y="11316"/>
              </wp:wrapPolygon>
            </wp:wrapTight>
            <wp:docPr id="19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650</wp:posOffset>
                </wp:positionH>
                <wp:positionV relativeFrom="paragraph">
                  <wp:posOffset>66040</wp:posOffset>
                </wp:positionV>
                <wp:extent cx="2357755" cy="500380"/>
                <wp:effectExtent l="32385" t="32385" r="31750" b="32385"/>
                <wp:wrapNone/>
                <wp:docPr id="20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7640" cy="5004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دور المعل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3" coordsize="2357752,500377" path="m83396,0l83395,0c37337,0,0,37337,0,83395l0,416981c0,463039,37337,500376,83395,500377l2274357,500377c2320415,500376,2357753,463039,2357753,416981l2357753,83396c2357753,37337,2320415,0,2274357,0xe" fillcolor="white" stroked="t" o:allowincell="f" style="position:absolute;margin-left:49.5pt;margin-top:5.2pt;width:185.6pt;height:39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دور المعلمة</w:t>
                      </w:r>
                    </w:p>
                  </w:txbxContent>
                </v:textbox>
                <v:fill o:detectmouseclick="t" type="solid" color2="black"/>
                <v:stroke color="#4bacc6" weight="63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3535</wp:posOffset>
                </wp:positionH>
                <wp:positionV relativeFrom="paragraph">
                  <wp:posOffset>-38100</wp:posOffset>
                </wp:positionV>
                <wp:extent cx="6069330" cy="15970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5970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راقبة بدء العمل ودخول الطفل الركن مع تسجيل ملاحظاتها عن الطفل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عطاء الطفل الوقت الكافي لكي يشاهد ويصنف ويتحدث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ابة على أسئلة الأطف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رك فرصة للطفل لكي يلاحظ ويفكر وينظر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وجيه الطفل إلى إعادة المواد وضعها السابق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طاء الطفل الأسئلة المناسب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477.9pt;height:125.75pt;mso-wrap-distance-left:9.05pt;mso-wrap-distance-right:9.05pt;mso-wrap-distance-top:0pt;mso-wrap-distance-bottom:0pt;margin-top:-3pt;mso-position-vertical-relative:text;margin-left:27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مراقبة بدء العمل ودخول الطفل الركن مع تسجيل ملاحظاتها عن الطفل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إعطاء الطفل الوقت الكافي لكي يشاهد ويصنف ويتحدث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إجابة على أسئلة الأطف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ترك فرصة للطفل لكي يلاحظ ويفكر وينظر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توجيه الطفل إلى إعادة المواد وضعها السابق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إعطاء الطفل الأسئلة المناسب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  <w:lang w:val="en-US" w:eastAsia="en-US"/>
        </w:rPr>
      </w:pPr>
      <w:r>
        <w:rPr>
          <w:rFonts w:cs="MCS Shafa S_U normal.;Times New Roman"/>
          <w:sz w:val="30"/>
          <w:szCs w:val="3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328920</wp:posOffset>
            </wp:positionH>
            <wp:positionV relativeFrom="paragraph">
              <wp:posOffset>134620</wp:posOffset>
            </wp:positionV>
            <wp:extent cx="927100" cy="539750"/>
            <wp:effectExtent l="0" t="0" r="0" b="0"/>
            <wp:wrapTight wrapText="bothSides">
              <wp:wrapPolygon edited="0">
                <wp:start x="-175" y="4500"/>
                <wp:lineTo x="987" y="17841"/>
                <wp:lineTo x="7682" y="15989"/>
                <wp:lineTo x="7827" y="16915"/>
                <wp:lineTo x="11592" y="21696"/>
                <wp:lineTo x="12055" y="21352"/>
                <wp:lineTo x="15602" y="18638"/>
                <wp:lineTo x="21518" y="11898"/>
                <wp:lineTo x="21780" y="7289"/>
                <wp:lineTo x="18360" y="7762"/>
                <wp:lineTo x="18306" y="1227"/>
                <wp:lineTo x="8889" y="-1366"/>
                <wp:lineTo x="1613" y="3122"/>
                <wp:lineTo x="-175" y="4500"/>
              </wp:wrapPolygon>
            </wp:wrapTight>
            <wp:docPr id="22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  <w:lang w:val="en-US" w:eastAsia="en-US"/>
        </w:rPr>
      </w:pPr>
      <w:r>
        <w:rPr>
          <w:rFonts w:cs="MCS Shafa S_U normal.;Times New Roman"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105535</wp:posOffset>
                </wp:positionH>
                <wp:positionV relativeFrom="paragraph">
                  <wp:posOffset>83820</wp:posOffset>
                </wp:positionV>
                <wp:extent cx="2060575" cy="60896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60896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ماذج الأسئل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62.25pt;height:47.95pt;mso-wrap-distance-left:9.05pt;mso-wrap-distance-right:9.05pt;mso-wrap-distance-top:0pt;mso-wrap-distance-bottom:0pt;margin-top:6.6pt;mso-position-vertical-relative:text;margin-left:87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ماذج الأسئ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  <w:lang w:val="en-US" w:eastAsia="en-US"/>
        </w:rPr>
      </w:pPr>
      <w:r>
        <w:rPr>
          <w:rFonts w:cs="MCS Shafa S_U normal.;Times New Roman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085215</wp:posOffset>
                </wp:positionH>
                <wp:positionV relativeFrom="paragraph">
                  <wp:posOffset>76835</wp:posOffset>
                </wp:positionV>
                <wp:extent cx="5951220" cy="2753360"/>
                <wp:effectExtent l="31750" t="31750" r="32385" b="330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275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ذا تشاهد أمامك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ـ ما اسم وطنك ؟ ولماذا سمي بهذا الاسم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ـ أين يقع وطننا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 ـ لو لم يكن لدينا وطن ماذا يحدث لنا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ـ هل تحب أن تعيش في وطنك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- ما شعورك وأنت تسافر بعيداً عن وطنك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-  هل تحب أن تعيش في وطنك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45pt;margin-top:6.05pt;width:468.55pt;height:216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اذا تشاهد أمامك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ـ ما اسم وطنك ؟ ولماذا سمي بهذا الاسم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ـ أين يقع وطننا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 ـ لو لم يكن لدينا وطن ماذا يحدث لنا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ـ هل تحب أن تعيش في وطنك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- ما شعورك وأنت تسافر بعيداً عن وطنك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-  هل تحب أن تعيش في وطنك ؟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</w:t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center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  <w:lang w:val="en-US" w:eastAsia="en-US"/>
        </w:rPr>
      </w:pPr>
      <w:r>
        <w:rPr>
          <w:rFonts w:cs="MCS Shafa S_U normal.;Times New Roman"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05535</wp:posOffset>
                </wp:positionH>
                <wp:positionV relativeFrom="paragraph">
                  <wp:posOffset>66675</wp:posOffset>
                </wp:positionV>
                <wp:extent cx="2060575" cy="44894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44894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اقبة الأمور التا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162.25pt;height:35.35pt;mso-wrap-distance-left:9.05pt;mso-wrap-distance-right:9.05pt;mso-wrap-distance-top:0pt;mso-wrap-distance-bottom:0pt;margin-top:5.25pt;mso-position-vertical-relative:text;margin-left:87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A442A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4A442A"/>
                          <w:sz w:val="32"/>
                          <w:sz w:val="32"/>
                          <w:szCs w:val="32"/>
                          <w:rtl w:val="true"/>
                        </w:rPr>
                        <w:t>مراقبة الأمور التا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  <w:lang w:val="en-US" w:eastAsia="en-US"/>
        </w:rPr>
      </w:pPr>
      <w:r>
        <w:rPr>
          <w:rFonts w:cs="MCS Shafa S_U normal.;Times New Roman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962150</wp:posOffset>
                </wp:positionH>
                <wp:positionV relativeFrom="paragraph">
                  <wp:posOffset>187325</wp:posOffset>
                </wp:positionV>
                <wp:extent cx="4376420" cy="1891030"/>
                <wp:effectExtent l="31750" t="31750" r="33020" b="8235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6520" cy="189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تجابة الطفل للإشارة الناطق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راقبة المدة الزمنية التي قضاها الطفل في الرك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راقبة الأطفال المشاركين وكتابة أسمائه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ى استمتاع الأطفال المشاركين بالنشاط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داعي الخبرات السابقة  لدى الطف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ى قدرة الطفل على الطرق بالملعقة على القوارير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5pt;margin-top:14.75pt;width:344.55pt;height:148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تجابة الطفل للإشارة الناطقة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راقبة المدة الزمنية التي قضاها الطفل في الركن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راقبة الأطفال المشاركين وكتابة أسمائهم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ى استمتاع الأطفال المشاركين بالنشاط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داعي الخبرات السابقة  لدى الطفل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ى قدرة الطفل على الطرق بالملعقة على القوارير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442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3381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  <w:tab/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812" w:leader="none"/>
        </w:tabs>
        <w:jc w:val="left"/>
        <w:rPr/>
      </w:pPr>
      <w:r>
        <w:rPr>
          <w:rtl w:val="true"/>
        </w:rPr>
      </w:r>
    </w:p>
    <w:sectPr>
      <w:type w:val="nextPage"/>
      <w:pgSz w:w="11906" w:h="16443"/>
      <w:pgMar w:left="600" w:right="600" w:gutter="0" w:header="0" w:top="600" w:footer="0" w:bottom="600"/>
      <w:pgBorders w:display="allPages" w:offsetFrom="text">
        <w:top w:val="single" w:sz="48" w:space="0" w:color="000000"/>
        <w:left w:val="single" w:sz="48" w:space="0" w:color="000000"/>
        <w:bottom w:val="single" w:sz="48" w:space="0" w:color="000000"/>
        <w:right w:val="single" w:sz="48" w:space="0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6"/>
        <w:b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color w:val="00000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color w:val="000000"/>
      <w:sz w:val="36"/>
    </w:rPr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5:47:00Z</dcterms:created>
  <dc:creator>hp</dc:creator>
  <dc:description/>
  <cp:keywords/>
  <dc:language>en-US</dc:language>
  <cp:lastModifiedBy>Acc</cp:lastModifiedBy>
  <cp:lastPrinted>2013-05-03T22:21:00Z</cp:lastPrinted>
  <dcterms:modified xsi:type="dcterms:W3CDTF">2013-05-03T19:22:00Z</dcterms:modified>
  <cp:revision>5</cp:revision>
  <dc:subject/>
  <dc:title/>
</cp:coreProperties>
</file>