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427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02965</wp:posOffset>
                  </wp:positionH>
                  <wp:positionV relativeFrom="paragraph">
                    <wp:posOffset>95250</wp:posOffset>
                  </wp:positionV>
                  <wp:extent cx="798830" cy="68580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2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رقم الكش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(            )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الفص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خامس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61640</wp:posOffset>
                      </wp:positionH>
                      <wp:positionV relativeFrom="paragraph">
                        <wp:posOffset>24765</wp:posOffset>
                      </wp:positionV>
                      <wp:extent cx="2057400" cy="57594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7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2pt;margin-top:1.95pt;width:161.95pt;height:45.3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860040</wp:posOffset>
                      </wp:positionH>
                      <wp:positionV relativeFrom="paragraph">
                        <wp:posOffset>-2540</wp:posOffset>
                      </wp:positionV>
                      <wp:extent cx="2279650" cy="4864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واص و استعمال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هاليدات الالكيل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5pt;height:38.3pt;mso-wrap-distance-left:9.05pt;mso-wrap-distance-right:9.05pt;mso-wrap-distance-top:0pt;mso-wrap-distance-bottom:0pt;margin-top:-0.2pt;mso-position-vertical-relative:text;margin-left:225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واص و استعمال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اليدات الالكيل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953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9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لاحظ  ان درجة  غليان و كثافة كل كلوريد الكيل اعلى من درجة غليان و كثافة الالكان الذي يحتوي  على  عدد ذرات الكربون نفسها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5810885" cy="443230"/>
                      <wp:effectExtent l="6985" t="6985" r="19050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76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نجد ان درجة الغليان والكثافة تزداد عند الانتقال عبر الهالوجينات من  الفلور الى الكلور و البروم و اليود  .  لماذا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4.75pt;margin-top:6.25pt;width:457.5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نجد ان درجة الغليان والكثافة تزداد عند الانتقال عبر الهالوجينات من  الفلور الى الكلور و البروم و اليود  .  لماذا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تميل هذه الالكترونات الى تغير مكانها بسهولة  ونتيجة لذالك يزداد ميل هاليدات الالكيل الى تكوين  مركبات ثنائية  القطب مؤقت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ان الاقطاب تتجاذب معا تزداد الطاقة اللازمة لفصل الجزيئات بعضها البعض  وبهذا تزداد  درجة غليان هاليدات الالكيل بزيادة حجم ذرة الهالوجي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2900045" cy="443230"/>
                      <wp:effectExtent l="6985" t="6985" r="19050" b="1193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 اهم استعمالات هاليدات الالكيل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228.3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 اهم استعمالات هاليدات الالكيل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ستعمل  مواد اولية في الصناعات الكيميائ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عتبر مذيب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واد تنظيف  لأنها 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ثل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ستعمل في صناعة البلاستيك  حيث  يستعم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غاز </w:t>
            </w:r>
            <w:r>
              <w:rPr>
                <w:sz w:val="18"/>
                <w:szCs w:val="18"/>
                <w:rtl w:val="true"/>
              </w:rPr>
              <w:t>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ذي  يمكن تسخينه  وتشكيله  عندما يكون  لين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دخل في صناعة نوع اخر من  البلاستيك الذي حيث يستعم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......................................... </w:t>
            </w:r>
            <w:r>
              <w:rPr>
                <w:rFonts w:ascii="Arial" w:hAnsi="Arial" w:cs="Arial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ذي يكون في صورة لينة او صلب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70560</wp:posOffset>
                      </wp:positionH>
                      <wp:positionV relativeFrom="paragraph">
                        <wp:posOffset>69850</wp:posOffset>
                      </wp:positionV>
                      <wp:extent cx="2461260" cy="350520"/>
                      <wp:effectExtent l="6350" t="6350" r="20320" b="4711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تفاعلات الاستبدال  هاليد الالكيل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ا  :    هاليدات الاري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8pt;margin-top:5.5pt;width:193.75pt;height:27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فاعلات الاستبدال  هاليد الالك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ا  :    هاليدات الار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عد  البترول المصدر الاول لجميع  المركبات العضوية الصناعية  ومنها  الالكانات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5704205" cy="443230"/>
                      <wp:effectExtent l="6985" t="6985" r="19050" b="129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420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كيف يمكن تحويل الالكانات الى مركبات مختلفة  مثل هاليدات الالكيل و الكحولات او  الامينات  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449.1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كيف يمكن تحويل الالكانات الى مركبات مختلفة  مثل هاليدات الالكيل و الكحولات او  الامينات  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2068195" cy="443230"/>
                      <wp:effectExtent l="7620" t="6985" r="19050" b="889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تفاعلات  الأستبدال 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162.8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تفاعلات  الأستبدال 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vertAlign w:val="superscript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vertAlign w:val="superscrip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75640</wp:posOffset>
                      </wp:positionH>
                      <wp:positionV relativeFrom="paragraph">
                        <wp:posOffset>43815</wp:posOffset>
                      </wp:positionV>
                      <wp:extent cx="2493010" cy="350520"/>
                      <wp:effectExtent l="6985" t="6350" r="19685" b="4711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00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تفاعلات الهلجنة هاليد الالكي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هاليدات الاريل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2pt;margin-top:3.45pt;width:196.25pt;height:27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فاعلات الهلجنة هاليد الالك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هاليدات الار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معادلة العامة لهلجنة هاليدات الالكيل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956685" cy="441325"/>
                  <wp:effectExtent l="0" t="0" r="0" b="0"/>
                  <wp:docPr id="15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73" t="-18482" r="-3134" b="-11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6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396230" cy="601980"/>
                  <wp:effectExtent l="0" t="0" r="0" b="0"/>
                  <wp:docPr id="16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56" t="-1988" r="-349" b="-13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623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مث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حضر فلورو بنتا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75640</wp:posOffset>
                      </wp:positionH>
                      <wp:positionV relativeFrom="paragraph">
                        <wp:posOffset>39370</wp:posOffset>
                      </wp:positionV>
                      <wp:extent cx="3209290" cy="350520"/>
                      <wp:effectExtent l="6985" t="6350" r="19685" b="4711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تفاعلات لهاليدت الكيل  مع المحاليل القاعد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هاليدات الاريل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2pt;margin-top:3.1pt;width:252.65pt;height:27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فاعلات لهاليدت الكيل  مع المحاليل القاع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هاليدات الار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يتم التحلل المائي لهاليدات الالكيل في وجود مادة قلوية قوية مث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ذالك عن طريق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تسخين حتى درجة الغليان حتى تحل مجموعة الهيدروكسيل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OH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حل ذرة الهالوج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6181725" cy="922020"/>
                  <wp:effectExtent l="0" t="0" r="0" b="0"/>
                  <wp:docPr id="18" name="كائن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كائن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1" t="-1039" r="-7" b="-5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172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5706745" cy="769620"/>
                  <wp:effectExtent l="0" t="0" r="0" b="0"/>
                  <wp:docPr id="19" name="كائن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كائن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10" t="-1284" r="-245" b="-6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67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حضر الهكسانو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75640</wp:posOffset>
                      </wp:positionH>
                      <wp:positionV relativeFrom="paragraph">
                        <wp:posOffset>104140</wp:posOffset>
                      </wp:positionV>
                      <wp:extent cx="3209290" cy="350520"/>
                      <wp:effectExtent l="6985" t="6350" r="19685" b="4711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تفاعلات لهاليدت الكيل  مع الامونيا  NH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هاليدات الاريل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2pt;margin-top:8.2pt;width:252.65pt;height:27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فاعلات لهاليدت الكيل  مع الامونيا  N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هاليدات الار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ما يؤدي تفاعل  هاليد  الالكيل مع الامونيا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H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ى ان تحل  مجموعة امي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NH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حل  ذرة هالوجين  لينتج هاليد الكيل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5303520" cy="769620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15" t="-39" r="-7" b="-4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35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5038725" cy="768985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24" t="-38" r="-7" b="-7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حضر  ايثيل امين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980690</wp:posOffset>
                      </wp:positionH>
                      <wp:positionV relativeFrom="paragraph">
                        <wp:posOffset>83185</wp:posOffset>
                      </wp:positionV>
                      <wp:extent cx="2171700" cy="39624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4.7pt;margin-top:6.5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955290</wp:posOffset>
                      </wp:positionH>
                      <wp:positionV relativeFrom="paragraph">
                        <wp:posOffset>70485</wp:posOffset>
                      </wp:positionV>
                      <wp:extent cx="2188845" cy="3429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55pt;mso-position-vertical-relative:text;margin-left:232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نفاعل هلجن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بيوتان مع البروم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يثان  مع  الفلور </w:t>
            </w:r>
          </w:p>
          <w:p>
            <w:pPr>
              <w:pStyle w:val="Normal"/>
              <w:tabs>
                <w:tab w:val="clear" w:pos="720"/>
                <w:tab w:val="left" w:pos="1174" w:leader="none"/>
              </w:tabs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نفاعل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بيوتان مع مع هيدروكسيد البوتاسيوم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بنتان   مع  الامونيا  </w:t>
            </w:r>
          </w:p>
          <w:p>
            <w:pPr>
              <w:pStyle w:val="Normal"/>
              <w:tabs>
                <w:tab w:val="clear" w:pos="720"/>
                <w:tab w:val="left" w:pos="1174" w:leader="none"/>
              </w:tabs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9:53:00Z</dcterms:created>
  <dc:creator>vip</dc:creator>
  <dc:description/>
  <cp:keywords/>
  <dc:language>en-US</dc:language>
  <cp:lastModifiedBy>DELL</cp:lastModifiedBy>
  <cp:lastPrinted>2012-03-10T10:42:00Z</cp:lastPrinted>
  <dcterms:modified xsi:type="dcterms:W3CDTF">2012-07-25T09:42:00Z</dcterms:modified>
  <cp:revision>6</cp:revision>
  <dc:subject/>
  <dc:title>بسم الله الرحمن الرحيم</dc:title>
</cp:coreProperties>
</file>