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605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9598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رقم الكش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(            )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618740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2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396490</wp:posOffset>
                      </wp:positionH>
                      <wp:positionV relativeFrom="paragraph">
                        <wp:posOffset>-2540</wp:posOffset>
                      </wp:positionV>
                      <wp:extent cx="3086100" cy="4864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هاليدات الاكيل و هاليدات الاريل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8.3pt;mso-wrap-distance-left:9.05pt;mso-wrap-distance-right:9.05pt;mso-wrap-distance-top:0pt;mso-wrap-distance-bottom:0pt;margin-top:-0.2pt;mso-position-vertical-relative:text;margin-left:188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هاليدات الاكيل و هاليدات الاريل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2290</wp:posOffset>
                      </wp:positionH>
                      <wp:positionV relativeFrom="paragraph">
                        <wp:posOffset>2921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2.3pt;mso-position-vertical-relative:text;margin-left:442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ذرات الكربون يمكن ان ترتبط  فقط مع ذرات كربون  اخرى او  ذرات  هيدروجين   تسم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مكن ان تكون  ذرات الكربون ايضا  روابط تساهمية  قوية مع عناصر اخرى 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كسج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نيتروج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لو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كلو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يو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–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بريت الفوسفور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غير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مى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وجد ذرات هذه العناصر في المواد العضوية بوصفها جزءا  من المجموعات الوظيف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9925</wp:posOffset>
                      </wp:positionH>
                      <wp:positionV relativeFrom="paragraph">
                        <wp:posOffset>127635</wp:posOffset>
                      </wp:positionV>
                      <wp:extent cx="1906905" cy="438150"/>
                      <wp:effectExtent l="16510" t="15875" r="16510" b="1619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692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مجموعات الوظيف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75pt;margin-top:10.05pt;width:150.1pt;height:34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مجموعات الوظيف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ؤد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جموعة الفعا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وظيف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كز النشاط و الفاعلية في التفاعلات الكيميائية للمركب العضو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 اضافة المجموعة الوظيفية الى أي مركب هيدروكربوني ينتج دائما مواد لها خواص فيزيائية و كيميائية تختلف عن المركب الاصل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مركبات  العضوية و المجموعات الوظيف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90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2182"/>
              <w:gridCol w:w="2182"/>
              <w:gridCol w:w="2182"/>
              <w:gridCol w:w="2182"/>
            </w:tblGrid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 المجموعة</w:t>
                  </w:r>
                </w:p>
                <w:p>
                  <w:pPr>
                    <w:pStyle w:val="Normal"/>
                    <w:autoSpaceDE w:val="false"/>
                    <w:bidi w:val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ع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يغة البنائية للمجموعة الفعا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 العائلة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ال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صيغة 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الوج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الوج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هيدروكسيل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ايثر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ين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2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ربونيل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11526520</wp:posOffset>
                        </wp:positionH>
                        <wp:positionV relativeFrom="paragraph">
                          <wp:posOffset>635</wp:posOffset>
                        </wp:positionV>
                        <wp:extent cx="933450" cy="504825"/>
                        <wp:effectExtent l="0" t="0" r="0" b="0"/>
                        <wp:wrapNone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71" r="-38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0" w:right="0" w:firstLine="72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ربو كس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1060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ستر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61640</wp:posOffset>
                      </wp:positionH>
                      <wp:positionV relativeFrom="paragraph">
                        <wp:posOffset>90805</wp:posOffset>
                      </wp:positionV>
                      <wp:extent cx="2171700" cy="3962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3.2pt;margin-top:7.1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90805</wp:posOffset>
                      </wp:positionV>
                      <wp:extent cx="2188845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7.1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-7620</wp:posOffset>
                  </wp:positionV>
                  <wp:extent cx="6934200" cy="271907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271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هيدروكربونا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سمى الهيدروكربونات غير المتفرعة بأسماء لاتينية تتألف من مقطعين  الاول يبين عدد ذرات الكربون و الاخر يد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صنف الهيدروكرب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– ين – ا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6788785" cy="1767205"/>
                  <wp:effectExtent l="0" t="0" r="0" b="0"/>
                  <wp:docPr id="10" name="كائن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كائن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0" r="-7" b="-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78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6788785" cy="2606040"/>
                  <wp:effectExtent l="0" t="0" r="0" b="0"/>
                  <wp:docPr id="11" name="كائن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كائن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785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48:00Z</dcterms:created>
  <dc:creator>vip</dc:creator>
  <dc:description/>
  <cp:keywords/>
  <dc:language>en-US</dc:language>
  <cp:lastModifiedBy>q</cp:lastModifiedBy>
  <cp:lastPrinted>2012-12-01T07:28:00Z</cp:lastPrinted>
  <dcterms:modified xsi:type="dcterms:W3CDTF">2013-06-24T07:04:00Z</dcterms:modified>
  <cp:revision>13</cp:revision>
  <dc:subject/>
  <dc:title>بسم الله الرحمن الرحيم</dc:title>
</cp:coreProperties>
</file>