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8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02965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5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5759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45.3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مركبات الكربوني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ركبات الكربون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857375" cy="431800"/>
                  <wp:effectExtent l="0" t="0" r="0" b="0"/>
                  <wp:docPr id="5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7" t="-6379" r="-988" b="-6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1760220" cy="465455"/>
                      <wp:effectExtent l="6350" t="7620" r="19685" b="806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مركبات الكيتونات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5pt;margin-top:6.25pt;width:138.55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مركبات الكيتونات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380105" cy="465455"/>
                      <wp:effectExtent l="6985" t="7620" r="19050" b="806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المجموعة الوظيفية  و  الصيغة العامة  للكيتون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66.1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المجموعة الوظيفية  و  الصيغة العامة  للكيتون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104515" cy="443230"/>
                      <wp:effectExtent l="6985" t="6985" r="19050" b="129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يف يمكن تسمية الكيتونات   مع بعض  الأمثلة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44.4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يف يمكن تسمية الكيتونات   مع بعض  الأمثلة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12470</wp:posOffset>
                      </wp:positionH>
                      <wp:positionV relativeFrom="paragraph">
                        <wp:posOffset>64135</wp:posOffset>
                      </wp:positionV>
                      <wp:extent cx="2570480" cy="384810"/>
                      <wp:effectExtent l="6350" t="6350" r="19685" b="381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38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 )- تسمية الكيتونات بالطريقة الشائع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  :    هاليدات الار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1pt;margin-top:5.05pt;width:202.35pt;height:30.2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 )- تسمية الكيتونات بالطريقة الشائ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  :    هاليدات الار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عند تسمية الكيتونات البسيطة  بالطريقة الشائعة فاننا نكتب اسم المجموعتين الالكيلية المتصلة بمجموعة الكربون متبوعة بكلمة كيتون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6971665" cy="708025"/>
                  <wp:effectExtent l="0" t="0" r="0" b="0"/>
                  <wp:docPr id="13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812" r="-2060" b="-1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16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63575</wp:posOffset>
                      </wp:positionH>
                      <wp:positionV relativeFrom="paragraph">
                        <wp:posOffset>163195</wp:posOffset>
                      </wp:positionV>
                      <wp:extent cx="3670935" cy="384810"/>
                      <wp:effectExtent l="6985" t="6350" r="19050" b="381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0920" cy="38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ب )- تسمية الكيتونات بالطريقة النظامية (IUPAC )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  :    هاليدات الار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25pt;margin-top:12.85pt;width:289pt;height:30.2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ب )- تسمية الكيتونات بالطريقة النظامية (IUPAC )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  :    هاليدات الار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997065" cy="1454785"/>
                  <wp:effectExtent l="0" t="0" r="0" b="0"/>
                  <wp:docPr id="15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00" t="-25" r="-2998" b="-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06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446530</wp:posOffset>
                      </wp:positionH>
                      <wp:positionV relativeFrom="paragraph">
                        <wp:posOffset>144780</wp:posOffset>
                      </wp:positionV>
                      <wp:extent cx="2441575" cy="443230"/>
                      <wp:effectExtent l="6985" t="6985" r="19685" b="129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15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هم الخواص الفيزيائية  للكيتون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9pt;margin-top:11.4pt;width:192.2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هم الخواص الفيزيائية  للكيتون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21030</wp:posOffset>
                      </wp:positionH>
                      <wp:positionV relativeFrom="paragraph">
                        <wp:posOffset>88265</wp:posOffset>
                      </wp:positionV>
                      <wp:extent cx="734060" cy="449580"/>
                      <wp:effectExtent l="1548130" t="15875" r="16510" b="3594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9pt;margin-top:6.9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ه لا تتكون روابط هيدروجينية بين جزيئات الكيتونات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سبب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 درجة غليان الكيتونات اقل من درجة غليان الاغو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ذوب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كيتون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في الم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سبب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 الكيتونات مذيبا  شائعا لذالك يستخدم لإذاب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ثل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395730</wp:posOffset>
                      </wp:positionH>
                      <wp:positionV relativeFrom="paragraph">
                        <wp:posOffset>62865</wp:posOffset>
                      </wp:positionV>
                      <wp:extent cx="1961515" cy="443230"/>
                      <wp:effectExtent l="6985" t="6985" r="19050" b="129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164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هم استخدامات   للكيتون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9pt;margin-top:4.95pt;width:154.4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هم استخدامات   للكيتون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70230</wp:posOffset>
                      </wp:positionH>
                      <wp:positionV relativeFrom="paragraph">
                        <wp:posOffset>6350</wp:posOffset>
                      </wp:positionV>
                      <wp:extent cx="734060" cy="449580"/>
                      <wp:effectExtent l="1548130" t="16510" r="16510" b="3594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9pt;margin-top:0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كتب الاسم تبعا لنظام  </w:t>
            </w:r>
            <w:r>
              <w:rPr>
                <w:rFonts w:cs="Arial" w:ascii="Arial" w:hAnsi="Arial"/>
                <w:b/>
                <w:bCs/>
              </w:rPr>
              <w:t>IUPC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الصيغة البنائية  لمايلي  التالية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46760</wp:posOffset>
                  </wp:positionH>
                  <wp:positionV relativeFrom="paragraph">
                    <wp:posOffset>54610</wp:posOffset>
                  </wp:positionV>
                  <wp:extent cx="1850390" cy="67500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يثيل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بتانون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                                                     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يهما اعلى  في درجة الغليان الكيتونات  او  الاغوا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السبب   ؟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ذكر بعض استخدامات الكيتونات   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</w:rPr>
                <w:t>http://www.topchemistry.com/index.php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http://www.topchemistry.com/index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56:00Z</dcterms:created>
  <dc:creator>vip</dc:creator>
  <dc:description/>
  <cp:keywords/>
  <dc:language>en-US</dc:language>
  <cp:lastModifiedBy>Welcome</cp:lastModifiedBy>
  <cp:lastPrinted>2012-07-29T12:25:00Z</cp:lastPrinted>
  <dcterms:modified xsi:type="dcterms:W3CDTF">2009-12-31T21:05:00Z</dcterms:modified>
  <cp:revision>9</cp:revision>
  <dc:subject/>
  <dc:title>بسم الله الرحمن الرحيم</dc:title>
</cp:coreProperties>
</file>