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8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02965</wp:posOffset>
                  </wp:positionH>
                  <wp:positionV relativeFrom="paragraph">
                    <wp:posOffset>95250</wp:posOffset>
                  </wp:positionV>
                  <wp:extent cx="798830" cy="68580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4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رقم الكش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(            )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الفص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خامس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61640</wp:posOffset>
                      </wp:positionH>
                      <wp:positionV relativeFrom="paragraph">
                        <wp:posOffset>24765</wp:posOffset>
                      </wp:positionV>
                      <wp:extent cx="2057400" cy="57594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7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2pt;margin-top:1.95pt;width:161.95pt;height:45.3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860040</wp:posOffset>
                      </wp:positionH>
                      <wp:positionV relativeFrom="paragraph">
                        <wp:posOffset>-2540</wp:posOffset>
                      </wp:positionV>
                      <wp:extent cx="2279650" cy="4864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الايثر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5pt;height:38.3pt;mso-wrap-distance-left:9.05pt;mso-wrap-distance-right:9.05pt;mso-wrap-distance-top:0pt;mso-wrap-distance-bottom:0pt;margin-top:-0.2pt;mso-position-vertical-relative:text;margin-left:225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ايثر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953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9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يثرات  مجموعة اخرى  من المركبات العضوية   يرتبط فيها الاكسجين مع الكربون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1760220" cy="465455"/>
                      <wp:effectExtent l="6350" t="7620" r="19685" b="1111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4654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ذا تعرف عن الايثر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4.75pt;margin-top:6.25pt;width:138.55pt;height:36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ذا تعرف عن الايثر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2190750" cy="443230"/>
                      <wp:effectExtent l="6350" t="6985" r="20320" b="129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060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 الصيغة العامة للايثر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172.45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 الصيغة العامة للايثر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435985</wp:posOffset>
                  </wp:positionH>
                  <wp:positionV relativeFrom="paragraph">
                    <wp:posOffset>31115</wp:posOffset>
                  </wp:positionV>
                  <wp:extent cx="3661410" cy="1465580"/>
                  <wp:effectExtent l="0" t="0" r="0" b="0"/>
                  <wp:wrapNone/>
                  <wp:docPr id="9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76" t="-19" r="-1635" b="-4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1410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1760220" cy="465455"/>
                      <wp:effectExtent l="6350" t="7620" r="19685" b="806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4654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هم استعمالات الايثر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138.55pt;height:36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هم استعمالات الايثر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22225</wp:posOffset>
                  </wp:positionV>
                  <wp:extent cx="4305300" cy="226060"/>
                  <wp:effectExtent l="0" t="0" r="0" b="0"/>
                  <wp:wrapNone/>
                  <wp:docPr id="12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895" t="-37669" r="-3305" b="-34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ثم  مع الوقت استعمل مصطلح ايثر ليدل  على المواد العضوية  التي لها سلسلتان  من الهيدروكربونات المرتبطة مع ذرة اكسجين واحد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2008505" cy="465455"/>
                      <wp:effectExtent l="6985" t="7620" r="19050" b="806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8440" cy="4654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هم الخواص الفيزيائية  الايثرات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158.1pt;height:36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هم الخواص الفيزيائية  الايثر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درجة غليان الاغوال </w:t>
            </w:r>
            <w:r>
              <w:rPr>
                <w:sz w:val="18"/>
                <w:szCs w:val="18"/>
                <w:rtl w:val="true"/>
              </w:rPr>
              <w:t>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 درجة غليان الايثرات  المقابلة لها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السب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و السبب 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...... ................................................................................. 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جود روابط هيدروجينية بين جزيئات الاغوال وعدم وجودها بين جزيئات الايثر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sz w:val="18"/>
                <w:szCs w:val="18"/>
                <w:rtl w:val="true"/>
              </w:rPr>
              <w:t xml:space="preserve">................................................................................. 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شديدة التطاير و درجة غليانها منخفضة  اقل 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6964045" cy="1082040"/>
                  <wp:effectExtent l="0" t="0" r="0" b="0"/>
                  <wp:docPr id="15" name="كائن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كائن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53" t="-1430" r="-1040" b="-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404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2755265" cy="443230"/>
                      <wp:effectExtent l="6985" t="6985" r="19050" b="129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544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كيف يمكن تسمية الايثرات مع بعض  الامثلة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216.9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كيف يمكن تسمية الايثرات مع بعض  الامثل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خضع بعض الايثرات الى  التسمية الشائعة مثلها  مثل أي مركب عضوي عرف قبل ان توضع قوانين التسمية النظام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IUPAC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ذالك  نسمي الايثرات بطريقت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تسمية الايثرات بالطريقة الشائع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عند تسمية الايثرات فاننا نشتق اسم الايثر من اسماء مجموعات الالكيل  المتصلة بذرة الاكسجين المركزية مع اضافة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كلمة ايثر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اذا كانت المجموعتان متشابهتين اقتصر على اسم احدهما مسبوقة بكلمة ثنائي ثم كلمة ايثر 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6924675" cy="235585"/>
                  <wp:effectExtent l="0" t="0" r="0" b="0"/>
                  <wp:docPr id="18" name="كائن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كائن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59" t="-62500" r="-3401" b="-53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467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                    ..............................................................                          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 xml:space="preserve">تسمية الايثرات بالطريقة النظام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</w:rPr>
              <w:t>IUPAC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  <w:rtl w:val="true"/>
              </w:rPr>
              <w:t xml:space="preserve"> ) 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6780530" cy="126619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42" t="-4781" r="-1607" b="-5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053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54990</wp:posOffset>
                  </wp:positionH>
                  <wp:positionV relativeFrom="paragraph">
                    <wp:posOffset>96520</wp:posOffset>
                  </wp:positionV>
                  <wp:extent cx="1546225" cy="347345"/>
                  <wp:effectExtent l="0" t="0" r="0" b="0"/>
                  <wp:wrapNone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466590</wp:posOffset>
                  </wp:positionH>
                  <wp:positionV relativeFrom="paragraph">
                    <wp:posOffset>96520</wp:posOffset>
                  </wp:positionV>
                  <wp:extent cx="1936750" cy="319405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90" r="-1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915535</wp:posOffset>
                  </wp:positionH>
                  <wp:positionV relativeFrom="paragraph">
                    <wp:posOffset>-5080</wp:posOffset>
                  </wp:positionV>
                  <wp:extent cx="1861185" cy="309880"/>
                  <wp:effectExtent l="0" t="0" r="0" b="0"/>
                  <wp:wrapTight wrapText="bothSides">
                    <wp:wrapPolygon edited="0">
                      <wp:start x="3002" y="9059"/>
                      <wp:lineTo x="2487" y="9847"/>
                      <wp:lineTo x="2415" y="11510"/>
                      <wp:lineTo x="2633" y="13436"/>
                      <wp:lineTo x="2856" y="13698"/>
                      <wp:lineTo x="16509" y="13698"/>
                      <wp:lineTo x="16798" y="12079"/>
                      <wp:lineTo x="16509" y="10679"/>
                      <wp:lineTo x="15771" y="9059"/>
                      <wp:lineTo x="3002" y="9059"/>
                    </wp:wrapPolygon>
                  </wp:wrapTight>
                  <wp:docPr id="22" name="كائن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كائن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84" t="-58859" r="-15091" b="-49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12470</wp:posOffset>
                  </wp:positionH>
                  <wp:positionV relativeFrom="paragraph">
                    <wp:posOffset>-5080</wp:posOffset>
                  </wp:positionV>
                  <wp:extent cx="1628775" cy="361950"/>
                  <wp:effectExtent l="0" t="0" r="0" b="0"/>
                  <wp:wrapTight wrapText="bothSides">
                    <wp:wrapPolygon edited="0">
                      <wp:start x="3302" y="9060"/>
                      <wp:lineTo x="2745" y="9585"/>
                      <wp:lineTo x="2633" y="11773"/>
                      <wp:lineTo x="2968" y="13437"/>
                      <wp:lineTo x="3079" y="13700"/>
                      <wp:lineTo x="19328" y="13700"/>
                      <wp:lineTo x="19552" y="11511"/>
                      <wp:lineTo x="19109" y="10417"/>
                      <wp:lineTo x="17662" y="9060"/>
                      <wp:lineTo x="3302" y="9060"/>
                    </wp:wrapPolygon>
                  </wp:wrapTight>
                  <wp:docPr id="23" name="كائن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كائن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487" t="-58859" r="-6039" b="-49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52475</wp:posOffset>
                      </wp:positionH>
                      <wp:positionV relativeFrom="paragraph">
                        <wp:posOffset>3810</wp:posOffset>
                      </wp:positionV>
                      <wp:extent cx="734060" cy="449580"/>
                      <wp:effectExtent l="1548130" t="15875" r="16510" b="3594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25pt;margin-top:0.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623695</wp:posOffset>
                      </wp:positionH>
                      <wp:positionV relativeFrom="paragraph">
                        <wp:posOffset>10160</wp:posOffset>
                      </wp:positionV>
                      <wp:extent cx="2131695" cy="443230"/>
                      <wp:effectExtent l="6985" t="6985" r="19685" b="129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156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كتب الصيغة البنائية  لمركب 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85pt;margin-top:0.8pt;width:167.8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كتب الصيغة البنائية  لمركب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87350</wp:posOffset>
                  </wp:positionH>
                  <wp:positionV relativeFrom="paragraph">
                    <wp:posOffset>147955</wp:posOffset>
                  </wp:positionV>
                  <wp:extent cx="2443480" cy="416560"/>
                  <wp:effectExtent l="0" t="0" r="0" b="0"/>
                  <wp:wrapNone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71" r="-1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000000000000000000000000000000000000000000000000000000000000000000000000000000000000000000000000000000000000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980690</wp:posOffset>
                      </wp:positionH>
                      <wp:positionV relativeFrom="paragraph">
                        <wp:posOffset>83185</wp:posOffset>
                      </wp:positionV>
                      <wp:extent cx="2171700" cy="39624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4.7pt;margin-top:6.5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955290</wp:posOffset>
                      </wp:positionH>
                      <wp:positionV relativeFrom="paragraph">
                        <wp:posOffset>70485</wp:posOffset>
                      </wp:positionV>
                      <wp:extent cx="2188845" cy="3429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55pt;mso-position-vertical-relative:text;margin-left:232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كتب الاسم تبعا لنظام  </w:t>
            </w:r>
            <w:r>
              <w:rPr>
                <w:rFonts w:cs="Arial" w:ascii="Arial" w:hAnsi="Arial"/>
                <w:b/>
                <w:bCs/>
              </w:rPr>
              <w:t>IUPCA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و الصيغة البنائية  لمايلي  التالية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53975</wp:posOffset>
                  </wp:positionV>
                  <wp:extent cx="1880235" cy="320040"/>
                  <wp:effectExtent l="0" t="0" r="0" b="0"/>
                  <wp:wrapNone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  <w:rtl w:val="true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نائي بروبيل ايثر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                                                     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ل لمايلي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يثيل ميثيل الايثر اقل في درجة الغليان من الايثانول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</w:rPr>
                <w:t>http://www.topchemistry.com/index.php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http://www.topchemistry.com/index.php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5:14:00Z</dcterms:created>
  <dc:creator>vip</dc:creator>
  <dc:description/>
  <cp:keywords/>
  <dc:language>en-US</dc:language>
  <cp:lastModifiedBy>Welcome</cp:lastModifiedBy>
  <cp:lastPrinted>2005-01-11T07:39:00Z</cp:lastPrinted>
  <dcterms:modified xsi:type="dcterms:W3CDTF">2005-01-11T04:43:00Z</dcterms:modified>
  <cp:revision>4</cp:revision>
  <dc:subject/>
  <dc:title>بسم الله الرحمن الرحيم</dc:title>
</cp:coreProperties>
</file>