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.png" ContentType="image/png"/>
  <Override PartName="/word/media/image2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4.wmf" ContentType="image/x-wmf"/>
  <Override PartName="/word/media/image7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140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</w:tblGrid>
      <w:tr>
        <w:trPr>
          <w:trHeight w:val="15427" w:hRule="atLeast"/>
        </w:trPr>
        <w:tc>
          <w:tcPr>
            <w:tcW w:w="1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402965</wp:posOffset>
                  </wp:positionH>
                  <wp:positionV relativeFrom="paragraph">
                    <wp:posOffset>95250</wp:posOffset>
                  </wp:positionV>
                  <wp:extent cx="798830" cy="685800"/>
                  <wp:effectExtent l="0" t="0" r="0" b="0"/>
                  <wp:wrapNone/>
                  <wp:docPr id="1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ملكة العربية السعودية                                                                                                         التاريخ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:       /      /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زارة التربية والتعليم                                                                                                             كيميا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shd w:fill="E6E6E6" w:val="clear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دارة تعليم محافظة جدة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shd w:fill="E6E6E6" w:val="clear"/>
                <w:rtl w:val="true"/>
              </w:rPr>
              <w:t xml:space="preserve">الدرس رق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</w:rPr>
              <w:t>31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 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ثانوية حطين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                                                                                                          رقم الكشف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:  (            )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shd w:fill="E0E0E0" w:val="clear"/>
                <w:rtl w:val="true"/>
              </w:rPr>
              <w:t xml:space="preserve">الفصل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shd w:fill="E0E0E0" w:val="clear"/>
                <w:rtl w:val="true"/>
              </w:rPr>
              <w:t>الخامس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961640</wp:posOffset>
                      </wp:positionH>
                      <wp:positionV relativeFrom="paragraph">
                        <wp:posOffset>24765</wp:posOffset>
                      </wp:positionV>
                      <wp:extent cx="2057400" cy="575945"/>
                      <wp:effectExtent l="14605" t="15240" r="1524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576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3.2pt;margin-top:1.95pt;width:161.95pt;height:45.3pt;mso-wrap-style:none;v-text-anchor:middle;mso-position-horizontal-relative:page">
                      <v:fill o:detectmouseclick="t" type="solid" color2="black"/>
                      <v:stroke color="blue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2860040</wp:posOffset>
                      </wp:positionH>
                      <wp:positionV relativeFrom="paragraph">
                        <wp:posOffset>-2540</wp:posOffset>
                      </wp:positionV>
                      <wp:extent cx="2279650" cy="48641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0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مركبات عضوية تحتوي على الهالوجينات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9.5pt;height:38.3pt;mso-wrap-distance-left:9.05pt;mso-wrap-distance-right:9.05pt;mso-wrap-distance-top:0pt;mso-wrap-distance-bottom:0pt;margin-top:-0.2pt;mso-position-vertical-relative:text;margin-left:225.2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ركبات عضوية تحتوي على الهالوجينات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5628640</wp:posOffset>
                      </wp:positionH>
                      <wp:positionV relativeFrom="paragraph">
                        <wp:posOffset>-49530</wp:posOffset>
                      </wp:positionV>
                      <wp:extent cx="1981200" cy="4953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200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9933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سم الطالب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93300" strokeweight="2pt" style="position:absolute;rotation:-0;width:156pt;height:39pt;mso-wrap-distance-left:9.05pt;mso-wrap-distance-right:9.05pt;mso-wrap-distance-top:0pt;mso-wrap-distance-bottom:0pt;margin-top:-3.9pt;mso-position-vertical-relative:text;margin-left:443.2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ن الهالوجينات هي ابسط  المجموعات التي يمكن ان تفكر فيها على انها مجموعة وظيفية مرتبطة مع الهيدروكربونات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604520</wp:posOffset>
                      </wp:positionH>
                      <wp:positionV relativeFrom="paragraph">
                        <wp:posOffset>26035</wp:posOffset>
                      </wp:positionV>
                      <wp:extent cx="734060" cy="449580"/>
                      <wp:effectExtent l="1548130" t="15875" r="17145" b="3594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55277"/>
                                  <a:gd name="adj2" fmla="val 122879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6pt;margin-top:2.0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1457325</wp:posOffset>
                      </wp:positionH>
                      <wp:positionV relativeFrom="paragraph">
                        <wp:posOffset>79375</wp:posOffset>
                      </wp:positionV>
                      <wp:extent cx="2717165" cy="443230"/>
                      <wp:effectExtent l="6985" t="6985" r="19050" b="298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7280" cy="44316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ماذا تعرف عن الهالوجينات 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rFonts w:eastAsia="Times New Roman" w:ascii="Arial" w:hAnsi="Arial" w:cs="Arial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SA"/>
                                    </w:rPr>
                                    <w:t>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2" coordsize="21600,21600" o:spt="122" path="m,2160qy@2@3qx@4@5qy@6@7qx@8@9l21600,19440qy@10@11qx@12@13qy@14@15qx@16@17xe">
                      <v:stroke joinstyle="miter"/>
                      <v:formulas>
                        <v:f eqn="prod height 9 10"/>
                        <v:f eqn="prod height 4 5"/>
                        <v:f eqn="sum 5400 0 0"/>
                        <v:f eqn="sum 2160 2160 0"/>
                        <v:f eqn="sum 5400 @2 0"/>
                        <v:f eqn="sum 0 @3 2160"/>
                        <v:f eqn="sum 5400 @4 0"/>
                        <v:f eqn="sum 0 @5 2160"/>
                        <v:f eqn="sum 5400 @6 0"/>
                        <v:f eqn="sum 2160 @7 0"/>
                        <v:f eqn="sum 0 21600 5400"/>
                        <v:f eqn="sum 0 19440 2160"/>
                        <v:f eqn="sum 0 @10 5400"/>
                        <v:f eqn="sum 2160 @11 0"/>
                        <v:f eqn="sum 0 @12 5400"/>
                        <v:f eqn="sum 2160 @13 0"/>
                        <v:f eqn="sum 0 @14 5400"/>
                        <v:f eqn="sum 0 @15 2160"/>
                      </v:formulas>
                      <v:path gradientshapeok="t" o:connecttype="rect" textboxrect="0,4320,21600,@1"/>
                    </v:shapetype>
                    <v:shape id="shape_0" fillcolor="white" stroked="t" o:allowincell="t" style="position:absolute;margin-left:114.75pt;margin-top:6.25pt;width:213.9pt;height:34.8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ماذا تعرف عن الهالوجينات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؟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888" w:leader="none"/>
              </w:tabs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ab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677545</wp:posOffset>
                      </wp:positionH>
                      <wp:positionV relativeFrom="paragraph">
                        <wp:posOffset>136525</wp:posOffset>
                      </wp:positionV>
                      <wp:extent cx="1721485" cy="350520"/>
                      <wp:effectExtent l="6985" t="6350" r="19050" b="22479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35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d6e3bc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2d69b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اولا : هاليدات الالكيل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3.35pt;margin-top:10.75pt;width:135.5pt;height:27.5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ولا : هاليدات الالكي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d6e3bc"/>
                      <v:stroke color="#c2d69b" weight="12600" joinstyle="miter" endcap="flat"/>
                      <v:shadow on="t" obscured="f" color="#4e6128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04520</wp:posOffset>
                      </wp:positionH>
                      <wp:positionV relativeFrom="paragraph">
                        <wp:posOffset>26035</wp:posOffset>
                      </wp:positionV>
                      <wp:extent cx="734060" cy="449580"/>
                      <wp:effectExtent l="1548130" t="15875" r="17145" b="3594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55277"/>
                                  <a:gd name="adj2" fmla="val 122879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6pt;margin-top:2.0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1457325</wp:posOffset>
                      </wp:positionH>
                      <wp:positionV relativeFrom="paragraph">
                        <wp:posOffset>79375</wp:posOffset>
                      </wp:positionV>
                      <wp:extent cx="3418205" cy="443230"/>
                      <wp:effectExtent l="6985" t="6985" r="19050" b="130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8200" cy="44316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ما هي  هاليدات الالكيل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eastAsia="Times New Roman" w:ascii="Arial" w:hAnsi="Arial" w:cs="Arial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SA"/>
                                    </w:rPr>
                                    <w:t>؟ وما هو الصيغة العامة لها  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4.75pt;margin-top:6.25pt;width:269.1pt;height:34.8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ما هي  هاليدات الالكيل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؟ وما هو الصيغة العامة لها  ؟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888" w:leader="none"/>
              </w:tabs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ab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621030</wp:posOffset>
                      </wp:positionH>
                      <wp:positionV relativeFrom="paragraph">
                        <wp:posOffset>153035</wp:posOffset>
                      </wp:positionV>
                      <wp:extent cx="1864995" cy="350520"/>
                      <wp:effectExtent l="7620" t="6350" r="19050" b="23749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5160" cy="35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d6e3bc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2d69b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ثانيا  :  هاليدات الاريل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8.9pt;margin-top:12.05pt;width:146.8pt;height:27.5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ثانيا  :  هاليدات الاري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d6e3bc"/>
                      <v:stroke color="#c2d69b" weight="12600" joinstyle="miter" endcap="flat"/>
                      <v:shadow on="t" obscured="f" color="#4e6128"/>
                      <w10:wrap type="none"/>
                    </v:round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604520</wp:posOffset>
                      </wp:positionH>
                      <wp:positionV relativeFrom="paragraph">
                        <wp:posOffset>26035</wp:posOffset>
                      </wp:positionV>
                      <wp:extent cx="734060" cy="449580"/>
                      <wp:effectExtent l="1548130" t="15875" r="17145" b="3594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55277"/>
                                  <a:gd name="adj2" fmla="val 122879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6pt;margin-top:2.0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1457325</wp:posOffset>
                      </wp:positionH>
                      <wp:positionV relativeFrom="paragraph">
                        <wp:posOffset>79375</wp:posOffset>
                      </wp:positionV>
                      <wp:extent cx="3418205" cy="443230"/>
                      <wp:effectExtent l="6985" t="6985" r="19050" b="1295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8200" cy="44316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ا هي  هاليدات  الاريل ؟ وما هو الصيغة العامة لها  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4.75pt;margin-top:6.25pt;width:269.1pt;height:34.8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ا هي  هاليدات  الاريل ؟ وما هو الصيغة العامة لها  ؟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888" w:leader="none"/>
              </w:tabs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ab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637540</wp:posOffset>
                      </wp:positionH>
                      <wp:positionV relativeFrom="paragraph">
                        <wp:posOffset>40005</wp:posOffset>
                      </wp:positionV>
                      <wp:extent cx="1721485" cy="350520"/>
                      <wp:effectExtent l="6985" t="6350" r="19050" b="22479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35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d6e3bc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2d69b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تسمية هاليدات الالكيل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0.2pt;margin-top:3.15pt;width:135.5pt;height:27.5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تسمية هاليدات الالكي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d6e3bc"/>
                      <v:stroke color="#c2d69b" weight="12600" joinstyle="miter" endcap="flat"/>
                      <v:shadow on="t" obscured="f" color="#4e6128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604520</wp:posOffset>
                      </wp:positionH>
                      <wp:positionV relativeFrom="paragraph">
                        <wp:posOffset>26035</wp:posOffset>
                      </wp:positionV>
                      <wp:extent cx="734060" cy="449580"/>
                      <wp:effectExtent l="1548130" t="15875" r="17145" b="3594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55277"/>
                                  <a:gd name="adj2" fmla="val 122879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6pt;margin-top:2.0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1457325</wp:posOffset>
                      </wp:positionH>
                      <wp:positionV relativeFrom="paragraph">
                        <wp:posOffset>79375</wp:posOffset>
                      </wp:positionV>
                      <wp:extent cx="3561715" cy="443230"/>
                      <wp:effectExtent l="6985" t="6985" r="19050" b="11366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840" cy="44316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ما هي  طرق تسمية هاليدات الالكيل  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rFonts w:eastAsia="Times New Roman" w:ascii="Arial" w:hAnsi="Arial" w:cs="Arial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SA"/>
                                    </w:rPr>
                                    <w:t>؟ واذكر بعض الامثلة   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4.75pt;margin-top:6.25pt;width:280.4pt;height:34.8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ما هي  طرق تسمية هاليدات الالكيل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؟ واذكر بعض الامثلة   ؟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888" w:leader="none"/>
              </w:tabs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ab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6992620" cy="937260"/>
                  <wp:effectExtent l="0" t="0" r="0" b="0"/>
                  <wp:docPr id="16" name="كائن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كائن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93" t="-7604" r="-1515" b="-64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262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vertAlign w:val="superscript"/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448945</wp:posOffset>
                  </wp:positionH>
                  <wp:positionV relativeFrom="paragraph">
                    <wp:posOffset>-421005</wp:posOffset>
                  </wp:positionV>
                  <wp:extent cx="6784975" cy="688975"/>
                  <wp:effectExtent l="0" t="0" r="0" b="0"/>
                  <wp:wrapTight wrapText="bothSides">
                    <wp:wrapPolygon edited="0">
                      <wp:start x="3004" y="2994"/>
                      <wp:lineTo x="1972" y="5093"/>
                      <wp:lineTo x="1972" y="5748"/>
                      <wp:lineTo x="1759" y="8192"/>
                      <wp:lineTo x="1368" y="8192"/>
                      <wp:lineTo x="1368" y="8674"/>
                      <wp:lineTo x="1972" y="10785"/>
                      <wp:lineTo x="1972" y="11760"/>
                      <wp:lineTo x="2613" y="13390"/>
                      <wp:lineTo x="2967" y="13390"/>
                      <wp:lineTo x="2967" y="14193"/>
                      <wp:lineTo x="3146" y="14193"/>
                      <wp:lineTo x="19420" y="14193"/>
                      <wp:lineTo x="19350" y="13390"/>
                      <wp:lineTo x="19918" y="13390"/>
                      <wp:lineTo x="20663" y="11921"/>
                      <wp:lineTo x="20629" y="10785"/>
                      <wp:lineTo x="20771" y="10624"/>
                      <wp:lineTo x="19350" y="8192"/>
                      <wp:lineTo x="19420" y="7205"/>
                      <wp:lineTo x="4460" y="5254"/>
                      <wp:lineTo x="3430" y="2994"/>
                      <wp:lineTo x="3004" y="2994"/>
                    </wp:wrapPolygon>
                  </wp:wrapTight>
                  <wp:docPr id="17" name="كائن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كائن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13" t="-10857" r="-2132" b="-26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4975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vertAlign w:val="superscript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3067050</wp:posOffset>
                  </wp:positionH>
                  <wp:positionV relativeFrom="paragraph">
                    <wp:posOffset>88265</wp:posOffset>
                  </wp:positionV>
                  <wp:extent cx="1002030" cy="566420"/>
                  <wp:effectExtent l="0" t="0" r="0" b="0"/>
                  <wp:wrapNone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8" r="-2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030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5231130</wp:posOffset>
                  </wp:positionH>
                  <wp:positionV relativeFrom="paragraph">
                    <wp:posOffset>88265</wp:posOffset>
                  </wp:positionV>
                  <wp:extent cx="1931670" cy="615950"/>
                  <wp:effectExtent l="0" t="0" r="0" b="0"/>
                  <wp:wrapNone/>
                  <wp:docPr id="1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67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H</w:t>
            </w:r>
            <w:r>
              <w:rPr>
                <w:rFonts w:cs="Arial" w:ascii="Arial" w:hAnsi="Arial"/>
                <w:b/>
                <w:bCs/>
                <w:sz w:val="28"/>
                <w:szCs w:val="28"/>
                <w:vertAlign w:val="subscript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-CL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vertAlign w:val="superscript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vertAlign w:val="superscript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675640</wp:posOffset>
                      </wp:positionH>
                      <wp:positionV relativeFrom="paragraph">
                        <wp:posOffset>43815</wp:posOffset>
                      </wp:positionV>
                      <wp:extent cx="1845310" cy="350520"/>
                      <wp:effectExtent l="6985" t="6350" r="19685" b="23749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5360" cy="35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d6e3bc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2d69b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تسمية هاليدات الاريل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3.2pt;margin-top:3.45pt;width:145.25pt;height:27.5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تسمية هاليدات الاريل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d6e3bc"/>
                      <v:stroke color="#c2d69b" weight="12600" joinstyle="miter" endcap="flat"/>
                      <v:shadow on="t" obscured="f" color="#4e6128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3702050</wp:posOffset>
                  </wp:positionH>
                  <wp:positionV relativeFrom="paragraph">
                    <wp:posOffset>1023620</wp:posOffset>
                  </wp:positionV>
                  <wp:extent cx="652145" cy="803910"/>
                  <wp:effectExtent l="0" t="0" r="0" b="0"/>
                  <wp:wrapNone/>
                  <wp:docPr id="21" name="كائن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كائن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10632" r="-23972" b="-5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6863715" cy="1096645"/>
                  <wp:effectExtent l="0" t="0" r="0" b="0"/>
                  <wp:docPr id="2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95" t="-12291" r="-1626" b="-97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63715" cy="1096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683895</wp:posOffset>
                  </wp:positionH>
                  <wp:positionV relativeFrom="paragraph">
                    <wp:posOffset>-8255</wp:posOffset>
                  </wp:positionV>
                  <wp:extent cx="442595" cy="738505"/>
                  <wp:effectExtent l="0" t="0" r="0" b="0"/>
                  <wp:wrapNone/>
                  <wp:docPr id="23" name="كائن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كائن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16" t="-11441" r="-26576" b="-1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595" cy="73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225550</wp:posOffset>
                  </wp:positionH>
                  <wp:positionV relativeFrom="paragraph">
                    <wp:posOffset>148590</wp:posOffset>
                  </wp:positionV>
                  <wp:extent cx="1066800" cy="814070"/>
                  <wp:effectExtent l="0" t="0" r="0" b="0"/>
                  <wp:wrapNone/>
                  <wp:docPr id="24" name="كائن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كائن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312" t="-11886" r="-10139" b="-56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5518150</wp:posOffset>
                  </wp:positionH>
                  <wp:positionV relativeFrom="paragraph">
                    <wp:posOffset>3810</wp:posOffset>
                  </wp:positionV>
                  <wp:extent cx="711200" cy="958850"/>
                  <wp:effectExtent l="0" t="0" r="0" b="0"/>
                  <wp:wrapNone/>
                  <wp:docPr id="25" name="كائن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كائن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513" t="-8983" r="-4002" b="-66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95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2980690</wp:posOffset>
                      </wp:positionH>
                      <wp:positionV relativeFrom="paragraph">
                        <wp:posOffset>83185</wp:posOffset>
                      </wp:positionV>
                      <wp:extent cx="2171700" cy="39624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396360"/>
                              </a:xfrm>
                              <a:prstGeom prst="downArrowCallout">
                                <a:avLst>
                                  <a:gd name="adj1" fmla="val 137002"/>
                                  <a:gd name="adj2" fmla="val 136989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0" coordsize="21600,21600" o:spt="80" adj="14035,5400,5400,5400" path="m,l21600,l21600@7l@11@7l@11@13l@12@13l10800,21600l@9@13l@10@13l@10@7l0@7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5"/>
                        <v:f eqn="prod @7 1 2"/>
                      </v:formulas>
                      <v:path gradientshapeok="t" o:connecttype="rect" textboxrect="0,0,21600,@7"/>
                      <v:handles>
                        <v:h position="@10,@13"/>
                        <v:h position="@9,21600"/>
                        <v:h position="21600,@13"/>
                        <v:h position="0,@7"/>
                      </v:handles>
                    </v:shapetype>
                    <v:shape id="shape_0" fillcolor="white" stroked="t" o:allowincell="t" style="position:absolute;margin-left:234.7pt;margin-top:6.55pt;width:170.95pt;height:31.15pt;mso-wrap-style:none;v-text-anchor:middle;mso-position-horizontal-relative:page" type="_x0000_t80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2955290</wp:posOffset>
                      </wp:positionH>
                      <wp:positionV relativeFrom="paragraph">
                        <wp:posOffset>70485</wp:posOffset>
                      </wp:positionV>
                      <wp:extent cx="2188845" cy="34290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88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بات المنزل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35pt;height:27pt;mso-wrap-distance-left:9.05pt;mso-wrap-distance-right:9.05pt;mso-wrap-distance-top:0pt;mso-wrap-distance-bottom:0pt;margin-top:5.55pt;mso-position-vertical-relative:text;margin-left:232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بات المنزل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u w:val="single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593090</wp:posOffset>
                  </wp:positionH>
                  <wp:positionV relativeFrom="paragraph">
                    <wp:posOffset>68580</wp:posOffset>
                  </wp:positionV>
                  <wp:extent cx="3629025" cy="270510"/>
                  <wp:effectExtent l="0" t="0" r="0" b="0"/>
                  <wp:wrapNone/>
                  <wp:docPr id="2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7" r="-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9025" cy="27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5845810</wp:posOffset>
                  </wp:positionH>
                  <wp:positionV relativeFrom="paragraph">
                    <wp:posOffset>30480</wp:posOffset>
                  </wp:positionV>
                  <wp:extent cx="652780" cy="982980"/>
                  <wp:effectExtent l="0" t="0" r="0" b="0"/>
                  <wp:wrapNone/>
                  <wp:docPr id="29" name="كائن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كائن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11961" r="-11588" b="-68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780" cy="98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-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414020</wp:posOffset>
                  </wp:positionH>
                  <wp:positionV relativeFrom="paragraph">
                    <wp:posOffset>98425</wp:posOffset>
                  </wp:positionV>
                  <wp:extent cx="1336040" cy="552450"/>
                  <wp:effectExtent l="0" t="0" r="0" b="0"/>
                  <wp:wrapNone/>
                  <wp:docPr id="3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8760" w:leader="none"/>
                <w:tab w:val="left" w:pos="9259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ab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45" w:leader="none"/>
                <w:tab w:val="left" w:pos="7819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45" w:leader="none"/>
                <w:tab w:val="left" w:pos="7819" w:leader="none"/>
              </w:tabs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74040</wp:posOffset>
                  </wp:positionH>
                  <wp:positionV relativeFrom="paragraph">
                    <wp:posOffset>29845</wp:posOffset>
                  </wp:positionV>
                  <wp:extent cx="2821940" cy="334010"/>
                  <wp:effectExtent l="0" t="0" r="0" b="0"/>
                  <wp:wrapNone/>
                  <wp:docPr id="3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92" r="-1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194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-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3.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–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ثلاثي فلورو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 </w:t>
            </w:r>
            <w:r>
              <w:rPr>
                <w:rFonts w:cs="Arial" w:ascii="Arial" w:hAnsi="Arial"/>
                <w:sz w:val="28"/>
                <w:szCs w:val="28"/>
              </w:rPr>
              <w:t>5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كلورو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نزين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174" w:leader="none"/>
              </w:tabs>
              <w:jc w:val="lef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ab/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(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رومو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ودو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هبتيل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979" w:leader="none"/>
              </w:tabs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79" w:leader="none"/>
              </w:tabs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979" w:leader="none"/>
              </w:tabs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" w:right="20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DecoType Naskh"/>
      <w:b/>
      <w:bCs/>
      <w:sz w:val="20"/>
      <w:szCs w:val="32"/>
      <w:lang w:val="en-US" w:eastAsia="en-US"/>
    </w:rPr>
  </w:style>
  <w:style w:type="paragraph" w:styleId="Style19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9:18:00Z</dcterms:created>
  <dc:creator>vip</dc:creator>
  <dc:description/>
  <cp:keywords/>
  <dc:language>en-US</dc:language>
  <cp:lastModifiedBy>DELL</cp:lastModifiedBy>
  <cp:lastPrinted>2012-03-10T10:42:00Z</cp:lastPrinted>
  <dcterms:modified xsi:type="dcterms:W3CDTF">2012-07-25T07:21:00Z</dcterms:modified>
  <cp:revision>15</cp:revision>
  <dc:subject/>
  <dc:title>بسم الله الرحمن الرحيم</dc:title>
</cp:coreProperties>
</file>