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4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31540</wp:posOffset>
                  </wp:positionH>
                  <wp:positionV relativeFrom="paragraph">
                    <wp:posOffset>95250</wp:posOffset>
                  </wp:positionV>
                  <wp:extent cx="798830" cy="68580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3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خام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24765</wp:posOffset>
                      </wp:positionV>
                      <wp:extent cx="2057400" cy="46355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2pt;margin-top:1.95pt;width:161.95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860040</wp:posOffset>
                      </wp:positionH>
                      <wp:positionV relativeFrom="paragraph">
                        <wp:posOffset>-2540</wp:posOffset>
                      </wp:positionV>
                      <wp:extent cx="227965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غوا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pt;height:38.3pt;mso-wrap-distance-left:9.05pt;mso-wrap-distance-right:9.05pt;mso-wrap-distance-top:0pt;mso-wrap-distance-bottom:0pt;margin-top:-0.2pt;mso-position-vertical-relative:text;margin-left:225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غوا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953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9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BFBFB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54050</wp:posOffset>
                      </wp:positionH>
                      <wp:positionV relativeFrom="paragraph">
                        <wp:posOffset>45720</wp:posOffset>
                      </wp:positionV>
                      <wp:extent cx="734060" cy="449580"/>
                      <wp:effectExtent l="1548130" t="15875" r="16510" b="3594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5pt;margin-top:3.6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BFBFB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425575</wp:posOffset>
                      </wp:positionH>
                      <wp:positionV relativeFrom="paragraph">
                        <wp:posOffset>635</wp:posOffset>
                      </wp:positionV>
                      <wp:extent cx="2672080" cy="443230"/>
                      <wp:effectExtent l="6350" t="6985" r="19685" b="129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ذا تعرف عن الاغوال  ( الكحولات  )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2.25pt;margin-top:0.05pt;width:210.35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ذا تعرف عن الاغوال  ( الكحولات  )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  <w:shd w:fill="BFBFB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غوال هو الاسم العربي لما تعارف الكثيرون على تسميته بـالكحول و هو الاسم الانجليزي المترجم عن الأصل العرب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و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ميت بهذا الاسم لأنها  تغول عقل شاربها فتخرجه عن رشده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54050</wp:posOffset>
                      </wp:positionH>
                      <wp:positionV relativeFrom="paragraph">
                        <wp:posOffset>57150</wp:posOffset>
                      </wp:positionV>
                      <wp:extent cx="734060" cy="449580"/>
                      <wp:effectExtent l="1548130" t="15875" r="16510" b="3594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5pt;margin-top:4.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42085</wp:posOffset>
                      </wp:positionH>
                      <wp:positionV relativeFrom="paragraph">
                        <wp:posOffset>111760</wp:posOffset>
                      </wp:positionV>
                      <wp:extent cx="2672080" cy="443230"/>
                      <wp:effectExtent l="6350" t="6985" r="19685" b="129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تعريف  الاغوال  ( الكحولات  )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55pt;margin-top:8.8pt;width:210.35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تعريف  الاغوال  ( الكحولات  )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54050</wp:posOffset>
                      </wp:positionH>
                      <wp:positionV relativeFrom="paragraph">
                        <wp:posOffset>40640</wp:posOffset>
                      </wp:positionV>
                      <wp:extent cx="734060" cy="449580"/>
                      <wp:effectExtent l="1548130" t="15875" r="16510" b="3594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5pt;margin-top:3.2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458595</wp:posOffset>
                      </wp:positionH>
                      <wp:positionV relativeFrom="paragraph">
                        <wp:posOffset>154940</wp:posOffset>
                      </wp:positionV>
                      <wp:extent cx="4667885" cy="443230"/>
                      <wp:effectExtent l="6985" t="6985" r="19050" b="129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776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المجموعة الوظيفية و الصيغة العامة   للاغوال  ( الكحولات  )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85pt;margin-top:12.2pt;width:367.5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المجموعة الوظيفية و الصيغة العامة   للاغوال  ( الكحولات  )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>ما هي المجموعة الوظيفية للاغو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A6A6A6" w:val="clear"/>
                <w:rtl w:val="true"/>
              </w:rPr>
              <w:t xml:space="preserve">ما هي الصيغة العامة للاغو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00000000000000000000000000000000000000000000000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08025</wp:posOffset>
                      </wp:positionH>
                      <wp:positionV relativeFrom="paragraph">
                        <wp:posOffset>86360</wp:posOffset>
                      </wp:positionV>
                      <wp:extent cx="734060" cy="449580"/>
                      <wp:effectExtent l="1548130" t="15875" r="16510" b="3594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75pt;margin-top:6.8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475105</wp:posOffset>
                      </wp:positionH>
                      <wp:positionV relativeFrom="paragraph">
                        <wp:posOffset>26035</wp:posOffset>
                      </wp:positionV>
                      <wp:extent cx="3210560" cy="443230"/>
                      <wp:effectExtent l="6350" t="6985" r="19685" b="129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048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قواعد تسمية الاغوال  ( الكحولات  )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5pt;margin-top:2.05pt;width:252.75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قواعد تسمية الاغوال  ( الكحولات  )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FFFFFF" w:val="clear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FFFFFF" w:val="clear"/>
                <w:rtl w:val="true"/>
              </w:rPr>
              <w:t xml:space="preserve">) –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FFFFFF" w:val="clear"/>
                <w:rtl w:val="true"/>
              </w:rPr>
              <w:t>ما هي التسمية الشائعة للاغو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ف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ذه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طريقة تذكر كلمة غو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حو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م اسم الجذر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لكبل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المرتبط بها  وم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أمثل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على ذالك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6925310" cy="285750"/>
                  <wp:effectExtent l="0" t="0" r="0" b="0"/>
                  <wp:docPr id="13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11" t="-67932" r="-2460" b="-64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531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FFFFFF" w:val="clear"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FFFFFF" w:val="clear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FFFFFF" w:val="clear"/>
                <w:rtl w:val="true"/>
              </w:rPr>
              <w:t xml:space="preserve">ما هي التسمية النظامية للاغوال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FFFFFF" w:val="clear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  <w:lang w:val="en-US" w:eastAsia="en-US"/>
              </w:rPr>
              <w:drawing>
                <wp:inline distT="0" distB="0" distL="0" distR="0">
                  <wp:extent cx="6971665" cy="1266190"/>
                  <wp:effectExtent l="0" t="0" r="0" b="0"/>
                  <wp:docPr id="14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1" t="-3776" r="-1624" b="-2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166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A6A6A6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A6A6A6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197485</wp:posOffset>
                      </wp:positionV>
                      <wp:extent cx="2672080" cy="443230"/>
                      <wp:effectExtent l="6350" t="6985" r="19685" b="129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كتب الأسماء النظامية للمركبات التال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65pt;margin-top:15.55pt;width:210.35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كتب الأسماء النظامية للمركبات التالية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37540</wp:posOffset>
                      </wp:positionH>
                      <wp:positionV relativeFrom="paragraph">
                        <wp:posOffset>38100</wp:posOffset>
                      </wp:positionV>
                      <wp:extent cx="734060" cy="449580"/>
                      <wp:effectExtent l="1548130" t="15875" r="16510" b="3594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2pt;margin-top: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shd w:fill="A6A6A6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shd w:fill="A6A6A6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A6A6A6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shd w:fill="A6A6A6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shd w:fill="A6A6A6" w:val="clear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77850</wp:posOffset>
                  </wp:positionH>
                  <wp:positionV relativeFrom="paragraph">
                    <wp:posOffset>38100</wp:posOffset>
                  </wp:positionV>
                  <wp:extent cx="1786890" cy="843280"/>
                  <wp:effectExtent l="0" t="0" r="0" b="0"/>
                  <wp:wrapTight wrapText="bothSides">
                    <wp:wrapPolygon edited="0">
                      <wp:start x="5001" y="6078"/>
                      <wp:lineTo x="5001" y="8705"/>
                      <wp:lineTo x="6752" y="9200"/>
                      <wp:lineTo x="2800" y="9488"/>
                      <wp:lineTo x="2800" y="11436"/>
                      <wp:lineTo x="4547" y="12306"/>
                      <wp:lineTo x="5840" y="12306"/>
                      <wp:lineTo x="5155" y="13193"/>
                      <wp:lineTo x="5001" y="13479"/>
                      <wp:lineTo x="5001" y="15036"/>
                      <wp:lineTo x="15268" y="15036"/>
                      <wp:lineTo x="15192" y="13288"/>
                      <wp:lineTo x="14660" y="12306"/>
                      <wp:lineTo x="16489" y="12306"/>
                      <wp:lineTo x="18993" y="11436"/>
                      <wp:lineTo x="19071" y="9583"/>
                      <wp:lineTo x="18312" y="9488"/>
                      <wp:lineTo x="13899" y="9200"/>
                      <wp:lineTo x="15345" y="8705"/>
                      <wp:lineTo x="15268" y="6078"/>
                      <wp:lineTo x="5001" y="6078"/>
                    </wp:wrapPolygon>
                  </wp:wrapTight>
                  <wp:docPr id="17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22" t="-26173" r="-7377" b="-27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CCL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H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52145</wp:posOffset>
                      </wp:positionH>
                      <wp:positionV relativeFrom="paragraph">
                        <wp:posOffset>50165</wp:posOffset>
                      </wp:positionV>
                      <wp:extent cx="734060" cy="449580"/>
                      <wp:effectExtent l="1548130" t="15875" r="16510" b="3594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5pt;margin-top:3.9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482725</wp:posOffset>
                      </wp:positionH>
                      <wp:positionV relativeFrom="paragraph">
                        <wp:posOffset>80010</wp:posOffset>
                      </wp:positionV>
                      <wp:extent cx="2672080" cy="443230"/>
                      <wp:effectExtent l="6350" t="6985" r="19685" b="129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طرق تحضير الاغوال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75pt;margin-top:6.3pt;width:210.35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طرق تحضير الاغوال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عن طريق هاليدات الالكي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الاستبد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>) 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يتم التحلل المائي للهاليدات الالكيل في وجود مادة قلوية قوية مثل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يدروكسيد الصوديوم او هيدروكسيد البوتاسيوم حيث يتم التسخي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تى درجة الغليان حتى تحل مجموعة الهيدروكسيل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OH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حل ذرة الهالوج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486400" cy="73279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78" t="-28921" r="-2643" b="-9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  <w:shd w:fill="BFBFB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 xml:space="preserve">) –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عن طريق اضافة الماء الى الالكين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تفاع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>الإضاف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>) 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يتم اضافة الماء الى الرابطة الثنائية في الالكين المناسب المماثل للغول المرغوب تحضيره حيث يتم ذالك في وجود حمض الكبريت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5598160" cy="70485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27" t="-30320" r="-7436" b="-9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816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980690</wp:posOffset>
                      </wp:positionH>
                      <wp:positionV relativeFrom="paragraph">
                        <wp:posOffset>83185</wp:posOffset>
                      </wp:positionV>
                      <wp:extent cx="2171700" cy="39624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4.7pt;margin-top:6.5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955290</wp:posOffset>
                      </wp:positionH>
                      <wp:positionV relativeFrom="paragraph">
                        <wp:posOffset>70485</wp:posOffset>
                      </wp:positionV>
                      <wp:extent cx="2188845" cy="3429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55pt;mso-position-vertical-relative:text;margin-left:23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73430</wp:posOffset>
                  </wp:positionH>
                  <wp:positionV relativeFrom="paragraph">
                    <wp:posOffset>101600</wp:posOffset>
                  </wp:positionV>
                  <wp:extent cx="4410075" cy="274320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0" r="-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54610</wp:posOffset>
                  </wp:positionV>
                  <wp:extent cx="3076575" cy="310515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76" r="-1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637405</wp:posOffset>
                  </wp:positionH>
                  <wp:positionV relativeFrom="paragraph">
                    <wp:posOffset>54610</wp:posOffset>
                  </wp:positionV>
                  <wp:extent cx="1993265" cy="641350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ر مايلي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9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وكتانول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هاليد الكيل مناس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94" w:leader="none"/>
              </w:tabs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760" w:leader="none"/>
                <w:tab w:val="left" w:pos="9259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99" w:leader="none"/>
              </w:tabs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بتانول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ين  مناس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99" w:leader="none"/>
              </w:tabs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760" w:leader="none"/>
                <w:tab w:val="left" w:pos="9259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36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4:39:00Z</dcterms:created>
  <dc:creator>vip</dc:creator>
  <dc:description/>
  <cp:keywords/>
  <dc:language>en-US</dc:language>
  <cp:lastModifiedBy>Welcome</cp:lastModifiedBy>
  <cp:lastPrinted>2005-01-11T08:58:00Z</cp:lastPrinted>
  <dcterms:modified xsi:type="dcterms:W3CDTF">2005-01-11T05:58:00Z</dcterms:modified>
  <cp:revision>11</cp:revision>
  <dc:subject/>
  <dc:title>بسم الله الرحمن الرحيم</dc:title>
</cp:coreProperties>
</file>