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8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02965</wp:posOffset>
                  </wp:positionH>
                  <wp:positionV relativeFrom="paragraph">
                    <wp:posOffset>95250</wp:posOffset>
                  </wp:positionV>
                  <wp:extent cx="798830" cy="68580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6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خام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24765</wp:posOffset>
                      </wp:positionV>
                      <wp:extent cx="2057400" cy="57594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2pt;margin-top:1.95pt;width:161.95pt;height:45.3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860040</wp:posOffset>
                      </wp:positionH>
                      <wp:positionV relativeFrom="paragraph">
                        <wp:posOffset>-2540</wp:posOffset>
                      </wp:positionV>
                      <wp:extent cx="227965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مركبات الكربوني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pt;height:38.3pt;mso-wrap-distance-left:9.05pt;mso-wrap-distance-right:9.05pt;mso-wrap-distance-top:0pt;mso-wrap-distance-bottom:0pt;margin-top:-0.2pt;mso-position-vertical-relative:text;margin-left:225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ركبات الكربون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953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9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علك اكلت قطعة  من الحلوى بمذاق الفاكه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حقيق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كثير من الفواكه الطبيعية تحتوي على مركبات عضوية التي تعطي  وجودها نكهة  الفواكه المميز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ذالك توج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جموعة الكربونيل في انواع كثيرة من النكهات الصناعية الشائع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2190750" cy="465455"/>
                      <wp:effectExtent l="6350" t="7620" r="20320" b="1111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0600" cy="4654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ذا تعرف عن مجموعة الكربونيل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4.75pt;margin-top:6.25pt;width:172.45pt;height:36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ذا تعرف عن مجموعة الكربوني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ذه  المجموعة  هي المجموعة الوظيفية في المركبات العضوية المعروفة  باس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858010" cy="431800"/>
                  <wp:effectExtent l="0" t="0" r="0" b="0"/>
                  <wp:docPr id="7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8" t="-6379" r="-991" b="-6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1760220" cy="465455"/>
                      <wp:effectExtent l="6350" t="7620" r="19685" b="673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4654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مركبات الالدهيد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138.55pt;height:36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مركبات الالدهيد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3380105" cy="465455"/>
                      <wp:effectExtent l="6985" t="7620" r="19050" b="673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0040" cy="4654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المجموعة الوظيفية  و الصيغة العامة  للالدهيد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266.1pt;height:36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المجموعة الوظيفية  و الصيغة العامة  للالدهيد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3104515" cy="443230"/>
                      <wp:effectExtent l="6985" t="6985" r="19050" b="129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464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كيف يمكن تسمية الالدهيدات  مع بعض  الأمثلة 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244.4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يف يمكن تسمية الالدهيدات  مع بعض  الأمثلة 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12470</wp:posOffset>
                      </wp:positionH>
                      <wp:positionV relativeFrom="paragraph">
                        <wp:posOffset>64135</wp:posOffset>
                      </wp:positionV>
                      <wp:extent cx="2570480" cy="320040"/>
                      <wp:effectExtent l="6350" t="6350" r="19685" b="4432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32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 )- تسمية الالدهيدات بالطريقة الشائع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ا  :    هاليدات الاري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1pt;margin-top:5.05pt;width:202.35pt;height:25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 )- تسمية الالدهيدات بالطريقة الشائ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ا  :    هاليدات الار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عند تسمية الالدهيدات البسيطة  بالطريقة الشائعة فاننا نكتب اسم الالكان و ذالك حسب عدد ذرات الكربون  يليها كلمة الدهيد  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  <w:lang w:val="en-US" w:eastAsia="en-US"/>
              </w:rPr>
              <w:drawing>
                <wp:inline distT="0" distB="0" distL="0" distR="0">
                  <wp:extent cx="6928485" cy="708025"/>
                  <wp:effectExtent l="0" t="0" r="0" b="0"/>
                  <wp:docPr id="15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812" r="-2060" b="-1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848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63575</wp:posOffset>
                      </wp:positionH>
                      <wp:positionV relativeFrom="paragraph">
                        <wp:posOffset>163195</wp:posOffset>
                      </wp:positionV>
                      <wp:extent cx="3670935" cy="320040"/>
                      <wp:effectExtent l="6985" t="6350" r="19050" b="4432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0920" cy="32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ب )- تسمية الالدهيدات بالطريقة النظامية (IUPAC )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ا  :    هاليدات الاري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25pt;margin-top:12.85pt;width:289pt;height:25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ب )- تسمية الالدهيدات بالطريقة النظامية (IUPAC )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ا  :    هاليدات الار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نبدأ بترقيم من ذرة الكربون مجموعة الكربونيل حيث تأخذ رقم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ونستمر باتجاه اطول سلسلة  من ذرات الكربون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نسمي التفرعات ان وجدت كما تقدم في قواعد هذه الطريقة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ننسب اسم الالدهيد الى اسم الالكان في السلسلة الاطول للمركب مضافا اليها المقطع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ال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الدال على عائلة الالدهيدات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7002145" cy="754380"/>
                  <wp:effectExtent l="0" t="0" r="0" b="0"/>
                  <wp:docPr id="17" name="كائن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كائن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82" t="-11063" r="-5610" b="-1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214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47700</wp:posOffset>
                      </wp:positionH>
                      <wp:positionV relativeFrom="paragraph">
                        <wp:posOffset>616585</wp:posOffset>
                      </wp:positionV>
                      <wp:extent cx="734060" cy="449580"/>
                      <wp:effectExtent l="1548130" t="16510" r="16510" b="3594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pt;margin-top:48.5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542665" cy="647065"/>
                  <wp:effectExtent l="0" t="0" r="0" b="0"/>
                  <wp:docPr id="19" name="كائن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كائن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13" t="-10624" r="-504" b="-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446530</wp:posOffset>
                      </wp:positionH>
                      <wp:positionV relativeFrom="paragraph">
                        <wp:posOffset>144780</wp:posOffset>
                      </wp:positionV>
                      <wp:extent cx="2441575" cy="443230"/>
                      <wp:effectExtent l="6985" t="6985" r="19685" b="1149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152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هم الخواص الفيزيائية  للالدهيد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9pt;margin-top:11.4pt;width:192.2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هم الخواص الفيزيائية  للالدهيد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ه لا تتكون روابط هيدروجينية بين جزيئات الالدهيدات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السبب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ن درجة غليان الالدهيدات  اقل من درجة غليان الاغو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 ال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ذوب الالدهيدات  في الماء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لسبب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886575" cy="593725"/>
                  <wp:effectExtent l="0" t="0" r="0" b="0"/>
                  <wp:docPr id="21" name="كائن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كائن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76" t="-46" r="-498" b="-5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657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31190</wp:posOffset>
                      </wp:positionH>
                      <wp:positionV relativeFrom="paragraph">
                        <wp:posOffset>56515</wp:posOffset>
                      </wp:positionV>
                      <wp:extent cx="734060" cy="449580"/>
                      <wp:effectExtent l="1548130" t="15875" r="16510" b="3594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7pt;margin-top:4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509395</wp:posOffset>
                      </wp:positionH>
                      <wp:positionV relativeFrom="paragraph">
                        <wp:posOffset>48895</wp:posOffset>
                      </wp:positionV>
                      <wp:extent cx="2322195" cy="443230"/>
                      <wp:effectExtent l="7620" t="6985" r="19050" b="1149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236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اهم  استعمالات للالدهيد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85pt;margin-top:3.85pt;width:182.8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اهم  استعمالات للالدهيد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تخدم  في عملية  الحفظ  لعدة سنوات مث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ستخدم  في حفظ  العينات البيولوجية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تخدم  في عملية  الصناعة  مثل صناعة  نوع من الشموع  المقاومة عن طريق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 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تخدم  في في صناعة  المواد البلاستيكية الصلبة  المستعملة في صناع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تخدم  في صناعة الغراء  الذي يستخدم  ف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تخدم  في انتاج  نوع من التوابل وهي نكهة  القرفة عن طريق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تخدم  في انتاج  مركبات تعطي  رائحة نكهة  اللوز عن طريق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980690</wp:posOffset>
                      </wp:positionH>
                      <wp:positionV relativeFrom="paragraph">
                        <wp:posOffset>83185</wp:posOffset>
                      </wp:positionV>
                      <wp:extent cx="2171700" cy="3962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4.7pt;margin-top:6.5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955290</wp:posOffset>
                      </wp:positionH>
                      <wp:positionV relativeFrom="paragraph">
                        <wp:posOffset>70485</wp:posOffset>
                      </wp:positionV>
                      <wp:extent cx="2188845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55pt;mso-position-vertical-relative:text;margin-left:23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كتب الاسم تبعا لنظام  </w:t>
            </w:r>
            <w:r>
              <w:rPr>
                <w:rFonts w:cs="Arial" w:ascii="Arial" w:hAnsi="Arial"/>
                <w:b/>
                <w:bCs/>
              </w:rPr>
              <w:t>IUPCA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الصيغة البنائية  لمايلي  التالية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17930</wp:posOffset>
                  </wp:positionH>
                  <wp:positionV relativeFrom="paragraph">
                    <wp:posOffset>8890</wp:posOffset>
                  </wp:positionV>
                  <wp:extent cx="1102995" cy="585470"/>
                  <wp:effectExtent l="0" t="0" r="0" b="0"/>
                  <wp:wrapNone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  <w:rtl w:val="true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يثيل  بيوتانال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                                                     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-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يهما اعلى  في درجة الغليان الالدهيدات  او  الاغوال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ذكر السبب   ؟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ذكر بعض استخدامات الالدهيدات   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</w:rPr>
                <w:t>http://www.topchemistry.com/index.php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yperlink" Target="http://www.topchemistry.com/index.php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23:00Z</dcterms:created>
  <dc:creator>vip</dc:creator>
  <dc:description/>
  <cp:keywords/>
  <dc:language>en-US</dc:language>
  <cp:lastModifiedBy>Welcome</cp:lastModifiedBy>
  <cp:lastPrinted>2010-01-01T13:36:00Z</cp:lastPrinted>
  <dcterms:modified xsi:type="dcterms:W3CDTF">2010-01-01T10:37:00Z</dcterms:modified>
  <cp:revision>23</cp:revision>
  <dc:subject/>
  <dc:title>بسم الله الرحمن الرحيم</dc:title>
</cp:coreProperties>
</file>