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563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393440</wp:posOffset>
                  </wp:positionH>
                  <wp:positionV relativeFrom="paragraph">
                    <wp:posOffset>95250</wp:posOffset>
                  </wp:positionV>
                  <wp:extent cx="798830" cy="68580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6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 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رقم الكش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(            )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الفص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خامس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961640</wp:posOffset>
                      </wp:positionH>
                      <wp:positionV relativeFrom="paragraph">
                        <wp:posOffset>24765</wp:posOffset>
                      </wp:positionV>
                      <wp:extent cx="2057400" cy="463550"/>
                      <wp:effectExtent l="14605" t="14605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2pt;margin-top:1.95pt;width:161.95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860040</wp:posOffset>
                      </wp:positionH>
                      <wp:positionV relativeFrom="paragraph">
                        <wp:posOffset>-2540</wp:posOffset>
                      </wp:positionV>
                      <wp:extent cx="2279650" cy="4864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الاحماض العضوية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5pt;height:38.3pt;mso-wrap-distance-left:9.05pt;mso-wrap-distance-right:9.05pt;mso-wrap-distance-top:0pt;mso-wrap-distance-bottom:0pt;margin-top:-0.2pt;mso-position-vertical-relative:text;margin-left:225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احماض العضوي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953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9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ما هي استخدامات الاحماض العضو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الكربوكسي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) 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6802120" cy="628650"/>
                  <wp:effectExtent l="0" t="0" r="0" b="0"/>
                  <wp:docPr id="5" name="كائن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كائن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23" t="-12965" r="-1505" b="-129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21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ما هي الاحماض العضو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الكربوكسي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) 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ي مركبات هيدروكربونية مشتقة وتسمى بالأحماض العضو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ربوكسيلي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ذالك ب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تسمية الاحماض العضو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الكربوكسي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)  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تسمية الاحماض العضو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الكربوكسي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بالطريقة الشائع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تبر الاحماض العضوية من أقدم المركبات التي عرفها الانسان لذالك اشتق لها اسماء وفقا للمصدر الذي عثر عليها فيه فصارت تعرف بهذا الاسم ومنه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6211570" cy="571500"/>
                  <wp:effectExtent l="0" t="0" r="0" b="0"/>
                  <wp:docPr id="6" name="كائن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كائن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97" t="-21068" r="-5623" b="-306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157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تسمية ا الاحماض العضو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الكربوكسي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بالطريقة النظام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</w:rPr>
              <w:t>IUPAC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 ) 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رقم اطول سلسلة كربونية ابتدا من ذرة الكربون الكربوكسيل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سمي التفرعات ان وجدت كما تقدم في قواعد هذه الطريق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كتب اسم الالكان الذي تدل عليه اطول سلسلة من ذرات الكربون مضافا الى أخر الاسم المقطع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ك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دال على وجود مجموع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ربوكسيل في المركب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6915785" cy="599440"/>
                  <wp:effectExtent l="0" t="0" r="0" b="0"/>
                  <wp:docPr id="7" name="كائن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كائن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78" t="-18837" r="-5371" b="-349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78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 –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طرق تحضير الاحماض العضو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م تحضير الاحماض العضوية بعدة طرق ومنها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)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>كسدة الالدهيدات</w:t>
            </w:r>
            <w:r>
              <w:rPr>
                <w:rFonts w:ascii="Arial" w:hAnsi="Arial" w:cs="Arial"/>
                <w:b/>
                <w:b/>
                <w:bCs/>
                <w:shd w:fill="A6A6A6" w:val="clear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A6A6A6" w:val="clear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وتتم هذه العملية عن طريق عوامل مؤكسدة قوية مثل برمنجنات البوتاسيوم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KMnO</w:t>
            </w:r>
            <w:r>
              <w:rPr>
                <w:rFonts w:cs="Arial" w:ascii="Arial" w:hAnsi="Arial"/>
                <w:b/>
                <w:bCs/>
                <w:vertAlign w:val="subscript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او ثاني كرومات البوتاسيوم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K</w:t>
            </w:r>
            <w:r>
              <w:rPr>
                <w:rFonts w:cs="Arial" w:ascii="Arial" w:hAnsi="Arial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Cr</w:t>
            </w:r>
            <w:r>
              <w:rPr>
                <w:rFonts w:cs="Arial" w:ascii="Arial" w:hAnsi="Arial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vertAlign w:val="subscript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4582160" cy="332740"/>
                  <wp:effectExtent l="0" t="0" r="0" b="0"/>
                  <wp:docPr id="8" name="كائن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كائن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157" r="-765" b="-21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216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  <w:shd w:fill="A6A6A6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  <w:shd w:fill="A6A6A6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shd w:fill="A6A6A6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shd w:fill="A6A6A6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مث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) 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حضر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الايثانويك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مث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) 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حضر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الهكسانويك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shd w:fill="A6A6A6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shd w:fill="A6A6A6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–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الخواص الفيزيائية للاحماض العضو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shd w:fill="A6A6A6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shd w:fill="A6A6A6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اول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القطب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حتوي الاحماض العضوية على مجموعة الكربوكسيل كما عرفنا سابقا والتي تتكون من مجموعتين قطبيتين وهما 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خلال الشكل السابق نجد ان الاحماض ذو قطبية عالية جد ب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جود مجموعة هيدروكسيل و الكربوني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ربوكسيلية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نجد ان ترتيب القطبية الى الان هو على النحو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6914515" cy="762000"/>
                  <wp:effectExtent l="0" t="0" r="0" b="0"/>
                  <wp:docPr id="9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535" r="-1127" b="-13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45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6865620" cy="64706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62" t="-43" r="-1733" b="-15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562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ثاني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درجة الحرار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درجة غليان الاحماض العضو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ربوكسيل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على من جميع المركبات العضوية التي درستها وذالك ب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جود مجموعة الكربوكسيل التي تزيد من قوة الترابط  في جزيئات الاحماض العضوية و بين جزيئات الاحماض العضوية 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ثالث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الذائب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ذوب الاحماض العضو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ربوكسيل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الماء  وذالك ب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جود مجموعة الكربوكسيل التي تزيد من قطبية جزيء الحمض  العضوي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تكوين روابط هيدروجينية بين جزيئات الاحماض العضوية والماء بسبب احتوائها على ذرة الهيدروجين الحمض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980690</wp:posOffset>
                      </wp:positionH>
                      <wp:positionV relativeFrom="paragraph">
                        <wp:posOffset>83185</wp:posOffset>
                      </wp:positionV>
                      <wp:extent cx="2171700" cy="39624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4.7pt;margin-top:6.55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955290</wp:posOffset>
                      </wp:positionH>
                      <wp:positionV relativeFrom="paragraph">
                        <wp:posOffset>70485</wp:posOffset>
                      </wp:positionV>
                      <wp:extent cx="2188845" cy="342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55pt;mso-position-vertical-relative:text;margin-left:232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67080</wp:posOffset>
                  </wp:positionH>
                  <wp:positionV relativeFrom="paragraph">
                    <wp:posOffset>43180</wp:posOffset>
                  </wp:positionV>
                  <wp:extent cx="5172075" cy="27686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7" r="-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168900</wp:posOffset>
                  </wp:positionH>
                  <wp:positionV relativeFrom="paragraph">
                    <wp:posOffset>93345</wp:posOffset>
                  </wp:positionV>
                  <wp:extent cx="1504950" cy="942975"/>
                  <wp:effectExtent l="0" t="0" r="0" b="0"/>
                  <wp:wrapTight wrapText="bothSides">
                    <wp:wrapPolygon edited="0">
                      <wp:start x="8201" y="2396"/>
                      <wp:lineTo x="8201" y="3922"/>
                      <wp:lineTo x="8607" y="5887"/>
                      <wp:lineTo x="4918" y="7632"/>
                      <wp:lineTo x="952" y="9157"/>
                      <wp:lineTo x="682" y="11343"/>
                      <wp:lineTo x="2458" y="12215"/>
                      <wp:lineTo x="9019" y="12868"/>
                      <wp:lineTo x="8337" y="16358"/>
                      <wp:lineTo x="8201" y="18535"/>
                      <wp:lineTo x="10384" y="18535"/>
                      <wp:lineTo x="10248" y="16358"/>
                      <wp:lineTo x="9702" y="13520"/>
                      <wp:lineTo x="16539" y="12868"/>
                      <wp:lineTo x="20911" y="11554"/>
                      <wp:lineTo x="20911" y="9157"/>
                      <wp:lineTo x="17769" y="7632"/>
                      <wp:lineTo x="14486" y="5447"/>
                      <wp:lineTo x="14486" y="3049"/>
                      <wp:lineTo x="14214" y="2396"/>
                      <wp:lineTo x="8201" y="2396"/>
                    </wp:wrapPolygon>
                  </wp:wrapTight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93345</wp:posOffset>
                  </wp:positionV>
                  <wp:extent cx="1364615" cy="81153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830445</wp:posOffset>
                  </wp:positionH>
                  <wp:positionV relativeFrom="paragraph">
                    <wp:posOffset>23495</wp:posOffset>
                  </wp:positionV>
                  <wp:extent cx="1456055" cy="76454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5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A6A6A6" w:val="clear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ض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u w:val="single"/>
                <w:shd w:fill="A6A6A6" w:val="clear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u w:val="single"/>
                <w:shd w:fill="A6A6A6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ديكانوي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760" w:leader="none"/>
                <w:tab w:val="left" w:pos="9259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tabs>
                <w:tab w:val="clear" w:pos="720"/>
                <w:tab w:val="left" w:pos="8760" w:leader="none"/>
                <w:tab w:val="left" w:pos="9259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,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نتانويك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760" w:leader="none"/>
                <w:tab w:val="left" w:pos="9259" w:leader="none"/>
              </w:tabs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tabs>
                <w:tab w:val="clear" w:pos="720"/>
                <w:tab w:val="left" w:pos="8760" w:leader="none"/>
                <w:tab w:val="left" w:pos="9259" w:leader="none"/>
              </w:tabs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8:25:00Z</dcterms:created>
  <dc:creator>vip</dc:creator>
  <dc:description/>
  <dc:language>en-US</dc:language>
  <cp:lastModifiedBy>Welcome</cp:lastModifiedBy>
  <cp:lastPrinted>2011-05-09T11:38:00Z</cp:lastPrinted>
  <dcterms:modified xsi:type="dcterms:W3CDTF">2010-01-02T08:25:00Z</dcterms:modified>
  <cp:revision>4</cp:revision>
  <dc:subject/>
  <dc:title>بسم الله الرحمن الرحيم</dc:title>
</cp:coreProperties>
</file>