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8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02965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5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5759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45.3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مين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م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91845</wp:posOffset>
                      </wp:positionH>
                      <wp:positionV relativeFrom="paragraph">
                        <wp:posOffset>145415</wp:posOffset>
                      </wp:positionV>
                      <wp:extent cx="734060" cy="449580"/>
                      <wp:effectExtent l="1548130" t="15875" r="16510" b="3594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5pt;margin-top:11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58925</wp:posOffset>
                      </wp:positionH>
                      <wp:positionV relativeFrom="paragraph">
                        <wp:posOffset>88900</wp:posOffset>
                      </wp:positionV>
                      <wp:extent cx="2441575" cy="443230"/>
                      <wp:effectExtent l="6985" t="6985" r="19050" b="129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15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الامينات  وكيف يتم اشتقاقها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2.75pt;margin-top:7pt;width:192.2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الامينات  وكيف يتم اشتقاقها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7313930" cy="1265555"/>
                  <wp:effectExtent l="0" t="0" r="0" b="0"/>
                  <wp:docPr id="7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36" t="-8922" r="-1731" b="-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393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190</wp:posOffset>
                      </wp:positionH>
                      <wp:positionV relativeFrom="paragraph">
                        <wp:posOffset>102870</wp:posOffset>
                      </wp:positionV>
                      <wp:extent cx="734060" cy="449580"/>
                      <wp:effectExtent l="1548130" t="15875" r="16510" b="3594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8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09395</wp:posOffset>
                      </wp:positionH>
                      <wp:positionV relativeFrom="paragraph">
                        <wp:posOffset>48895</wp:posOffset>
                      </wp:positionV>
                      <wp:extent cx="1948815" cy="443230"/>
                      <wp:effectExtent l="6985" t="6985" r="19685" b="1149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868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استعمالات الامينات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85pt;margin-top:3.85pt;width:153.4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استعمالات الامينات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تعمل   الانيلين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ذات الالوان الغامق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ستعمل  هكسيل حلقي امين  و الايثيل  امين  في صناعة المبيد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شرية  و المواد البلاستيك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 تستعمل  مركبات الامينات  قي  صناعة المطاط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 تكون مركبات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أمين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مسؤولة عن  الكثير من روائح الكائنات الميتة و الكائنات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تحلل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ذالك 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تستعمل في مجال الطب الشرع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جنائي 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542415</wp:posOffset>
                      </wp:positionH>
                      <wp:positionV relativeFrom="paragraph">
                        <wp:posOffset>134620</wp:posOffset>
                      </wp:positionV>
                      <wp:extent cx="2944495" cy="443230"/>
                      <wp:effectExtent l="6985" t="6985" r="19050" b="129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يف يمكن تسمية الامينات  مع بعض  الأمثلة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45pt;margin-top:10.6pt;width:231.8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يف يمكن تسمية الامينات  مع بعض  الأمثلة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4680</wp:posOffset>
                      </wp:positionH>
                      <wp:positionV relativeFrom="paragraph">
                        <wp:posOffset>8890</wp:posOffset>
                      </wp:positionV>
                      <wp:extent cx="734060" cy="449580"/>
                      <wp:effectExtent l="1548130" t="15875" r="17145" b="3594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4pt;margin-top:0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ذكر اسم او  أسماء المجموعات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لكب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رتبطة بذرة النيتروج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ضاف كلمة امين  بعد كتابة المجموعات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لكبلي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094095" cy="517525"/>
                  <wp:effectExtent l="0" t="0" r="0" b="0"/>
                  <wp:docPr id="12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53" t="-47476" r="-1285" b="-470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                    ..............................................................                          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102985" cy="655320"/>
                  <wp:effectExtent l="0" t="0" r="0" b="0"/>
                  <wp:docPr id="13" name="كائن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كائن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8" t="-41399" r="-2327" b="-35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9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                    ..............................................................                          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اسم النظامي للامينات التا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9120</wp:posOffset>
                  </wp:positionH>
                  <wp:positionV relativeFrom="paragraph">
                    <wp:posOffset>80645</wp:posOffset>
                  </wp:positionV>
                  <wp:extent cx="1306830" cy="50673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05460</wp:posOffset>
                  </wp:positionH>
                  <wp:positionV relativeFrom="paragraph">
                    <wp:posOffset>22225</wp:posOffset>
                  </wp:positionV>
                  <wp:extent cx="1397000" cy="254000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48260</wp:posOffset>
                  </wp:positionV>
                  <wp:extent cx="1287780" cy="406400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صيغ البنائية  للامينات التا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روبيل ميثيل ام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نائي بنتيل هكسي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م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</w:rPr>
                <w:t>http://www.topchemistry.com/index.php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://www.topchemistry.com/index.ph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54:00Z</dcterms:created>
  <dc:creator>vip</dc:creator>
  <dc:description/>
  <cp:keywords/>
  <dc:language>en-US</dc:language>
  <cp:lastModifiedBy>Welcome</cp:lastModifiedBy>
  <cp:lastPrinted>2012-07-29T12:25:00Z</cp:lastPrinted>
  <dcterms:modified xsi:type="dcterms:W3CDTF">2005-01-11T04:48:00Z</dcterms:modified>
  <cp:revision>15</cp:revision>
  <dc:subject/>
  <dc:title>بسم الله الرحمن الرحيم</dc:title>
</cp:coreProperties>
</file>