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80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ساد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29210</wp:posOffset>
                      </wp:positionV>
                      <wp:extent cx="2369820" cy="6089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الكانات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الحلقي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7.95pt;mso-wrap-distance-left:9.05pt;mso-wrap-distance-right:9.05pt;mso-wrap-distance-top:0pt;mso-wrap-distance-bottom:0pt;margin-top:2.3pt;mso-position-vertical-relative:text;margin-left:23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لكان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الحلق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34695</wp:posOffset>
                      </wp:positionH>
                      <wp:positionV relativeFrom="paragraph">
                        <wp:posOffset>67945</wp:posOffset>
                      </wp:positionV>
                      <wp:extent cx="3268345" cy="398145"/>
                      <wp:effectExtent l="16510" t="16510" r="173355" b="133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الكانات ذات السلاسل ( المغلقة ) الحلقية  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85pt;margin-top:5.35pt;width:257.3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الكانات ذات السلاسل ( المغلقة ) الحلق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تعد قدرة ذرة الكربون على تكوين تراكيب بناية حلقية من أسباب وجود هذا التنوع في المركبات العضو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62230</wp:posOffset>
                      </wp:positionV>
                      <wp:extent cx="734060" cy="449580"/>
                      <wp:effectExtent l="2005965" t="15875" r="17145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4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518285</wp:posOffset>
                      </wp:positionH>
                      <wp:positionV relativeFrom="paragraph">
                        <wp:posOffset>3810</wp:posOffset>
                      </wp:positionV>
                      <wp:extent cx="1807210" cy="490220"/>
                      <wp:effectExtent l="6350" t="6985" r="19685" b="488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20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ي الالكانات  الحلقية 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55pt;margin-top:0.3pt;width:142.2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ي الالكانات  الحلقية 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854075</wp:posOffset>
                      </wp:positionH>
                      <wp:positionV relativeFrom="paragraph">
                        <wp:posOffset>66040</wp:posOffset>
                      </wp:positionV>
                      <wp:extent cx="734060" cy="449580"/>
                      <wp:effectExtent l="2005965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5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714115</wp:posOffset>
                  </wp:positionH>
                  <wp:positionV relativeFrom="paragraph">
                    <wp:posOffset>88265</wp:posOffset>
                  </wp:positionV>
                  <wp:extent cx="3421380" cy="1170940"/>
                  <wp:effectExtent l="0" t="0" r="0" b="0"/>
                  <wp:wrapNone/>
                  <wp:docPr id="10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41" r="-59" b="-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7620</wp:posOffset>
                      </wp:positionV>
                      <wp:extent cx="2139315" cy="490220"/>
                      <wp:effectExtent l="7620" t="6985" r="19050" b="488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ي أقسام الالكانات  الحلقية 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0.6pt;width:168.4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ي أقسام الالكانات  الحلقية 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55015</wp:posOffset>
                      </wp:positionH>
                      <wp:positionV relativeFrom="paragraph">
                        <wp:posOffset>-8255</wp:posOffset>
                      </wp:positionV>
                      <wp:extent cx="734060" cy="449580"/>
                      <wp:effectExtent l="2005965" t="15875" r="1714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5pt;margin-top:-0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8255</wp:posOffset>
                      </wp:positionV>
                      <wp:extent cx="2254885" cy="490220"/>
                      <wp:effectExtent l="6985" t="6985" r="19050" b="488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04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ما تتكون  الالكانات  الحلقية 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5pt;margin-top:-0.65pt;width:177.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ما تتكون  الالكانات  الحلقية 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تكون الالكانات من ثلاث او أربع او خمس او ست ذرات كربون تكون على شكل حلقة مغلقة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يث تمثل كل زاوية من زوايا الشكل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هندسي  بذرة كربو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681355</wp:posOffset>
                      </wp:positionH>
                      <wp:positionV relativeFrom="paragraph">
                        <wp:posOffset>124460</wp:posOffset>
                      </wp:positionV>
                      <wp:extent cx="734060" cy="449580"/>
                      <wp:effectExtent l="2005965" t="15875" r="17145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9.8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431925</wp:posOffset>
                      </wp:positionH>
                      <wp:positionV relativeFrom="paragraph">
                        <wp:posOffset>124460</wp:posOffset>
                      </wp:positionV>
                      <wp:extent cx="2698750" cy="490220"/>
                      <wp:effectExtent l="6350" t="6985" r="19685" b="488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عطي بعض الأمثلة على الالكانات  الحلقية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9.8pt;width:212.4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عطي بعض الأمثلة على الالكانات  الحلقية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87630</wp:posOffset>
                      </wp:positionV>
                      <wp:extent cx="2826385" cy="398145"/>
                      <wp:effectExtent l="16510" t="16510" r="15875" b="141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36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لكانات الحلقية  الغير متفرع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95pt;margin-top:6.9pt;width:222.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لكانات الحلقية  الغير متفر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ناك قواعد  لابد من إتباعها  في تسمية الالكانات الحلقية  وتسمى التسمية النظام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UPK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23570</wp:posOffset>
                      </wp:positionH>
                      <wp:positionV relativeFrom="paragraph">
                        <wp:posOffset>139700</wp:posOffset>
                      </wp:positionV>
                      <wp:extent cx="734060" cy="449580"/>
                      <wp:effectExtent l="2158365" t="15875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1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71120</wp:posOffset>
                      </wp:positionV>
                      <wp:extent cx="4060825" cy="490220"/>
                      <wp:effectExtent l="6985" t="6985" r="19050" b="622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القواعد المستخدمة في تسمية الالكانات الحلقية الغير متفرع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5.6pt;width:319.7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القواعد المستخدمة في تسمية الالكانات الحلقية الغير متفرع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س طريقة تسمية الالكانات الغير حلق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يث نقوم بعد الزوايا التي تدل على ذرة كربون ومن ثم نسمي الالكان على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سب عدد ذرات الكربون  مع اضافة  كلمة حلقي  بعد اسم الالكا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72390</wp:posOffset>
                      </wp:positionV>
                      <wp:extent cx="734060" cy="449580"/>
                      <wp:effectExtent l="2310765" t="15875" r="16510" b="165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5pt;margin-top:5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448435</wp:posOffset>
                      </wp:positionH>
                      <wp:positionV relativeFrom="paragraph">
                        <wp:posOffset>3810</wp:posOffset>
                      </wp:positionV>
                      <wp:extent cx="1991360" cy="490220"/>
                      <wp:effectExtent l="6985" t="6985" r="19685" b="488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انات  الحلقية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05pt;margin-top:0.3pt;width:156.7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انات  الحلقية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871335" cy="646430"/>
                  <wp:effectExtent l="0" t="0" r="0" b="0"/>
                  <wp:docPr id="21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7" r="-7" b="-1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13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714375</wp:posOffset>
                      </wp:positionH>
                      <wp:positionV relativeFrom="paragraph">
                        <wp:posOffset>27305</wp:posOffset>
                      </wp:positionV>
                      <wp:extent cx="2571750" cy="398145"/>
                      <wp:effectExtent l="15875" t="16510" r="16510" b="141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لكانات الحلقية  المتفرع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5pt;margin-top:2.15pt;width:202.4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لكانات الحلقية  المتفرع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تم تسمية الالكانات الحلقية التي تحتوي على مجموعة الكيلية او سالبة باعتبار تلك المجموعة  تفرع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ما اذا كان هناك اكثر م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رع فترقم الحلقة ابتداء من احد التفرعات ثم نتجه بالترقيم الى جهة ذرة الكربون الأقرب تفرع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613410</wp:posOffset>
                      </wp:positionH>
                      <wp:positionV relativeFrom="paragraph">
                        <wp:posOffset>-5715</wp:posOffset>
                      </wp:positionV>
                      <wp:extent cx="734060" cy="449580"/>
                      <wp:effectExtent l="2310765" t="25400" r="16510" b="165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887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3pt;margin-top:-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481455</wp:posOffset>
                      </wp:positionH>
                      <wp:positionV relativeFrom="paragraph">
                        <wp:posOffset>21590</wp:posOffset>
                      </wp:positionV>
                      <wp:extent cx="2011680" cy="490220"/>
                      <wp:effectExtent l="6350" t="6985" r="19685" b="622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انات الحلقية  المتفرعة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65pt;margin-top:1.7pt;width:158.3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انات الحلقية  المتفرع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844030" cy="800735"/>
                  <wp:effectExtent l="0" t="0" r="0" b="0"/>
                  <wp:docPr id="25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42" t="-8390" r="-1039" b="-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403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14375</wp:posOffset>
                      </wp:positionH>
                      <wp:positionV relativeFrom="paragraph">
                        <wp:posOffset>124460</wp:posOffset>
                      </wp:positionV>
                      <wp:extent cx="1687830" cy="398145"/>
                      <wp:effectExtent l="6350" t="6985" r="19685" b="1168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6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خصائص الالكان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5pt;margin-top:9.8pt;width:132.8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خصائص الالكانات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41910</wp:posOffset>
                      </wp:positionV>
                      <wp:extent cx="2717165" cy="398145"/>
                      <wp:effectExtent l="16510" t="16510" r="15875" b="141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72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- درجة الغليان و الانصهار للالكا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.6pt;margin-top:3.3pt;width:213.9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- درجة الغليان و الانصهار للالكا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714375</wp:posOffset>
                      </wp:positionH>
                      <wp:positionV relativeFrom="paragraph">
                        <wp:posOffset>138430</wp:posOffset>
                      </wp:positionV>
                      <wp:extent cx="734060" cy="449580"/>
                      <wp:effectExtent l="2463165" t="178435" r="16510" b="165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79842"/>
                                  <a:gd name="adj2" fmla="val -82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25pt;margin-top:10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598930</wp:posOffset>
                      </wp:positionH>
                      <wp:positionV relativeFrom="paragraph">
                        <wp:posOffset>9525</wp:posOffset>
                      </wp:positionV>
                      <wp:extent cx="4083050" cy="490220"/>
                      <wp:effectExtent l="6350" t="6985" r="19685" b="622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31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تتوقع  عن درجة غليان وانصهار الالكانات بشكل عام  ؟ والسبب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9pt;margin-top:0.75pt;width:321.4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تتوقع  عن درجة غليان وانصهار الالكانات بشكل عام  ؟ والسبب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جزيئات الالكانات غير قطبية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ا تحتوي على روابط قطب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ذلك بسبب تقارب السالبية الكهربائية ب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H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كذلك تساوي السالبية ب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921500" cy="945515"/>
                  <wp:effectExtent l="0" t="0" r="0" b="0"/>
                  <wp:docPr id="30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38" r="-230" b="-1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70890</wp:posOffset>
                      </wp:positionH>
                      <wp:positionV relativeFrom="paragraph">
                        <wp:posOffset>153670</wp:posOffset>
                      </wp:positionV>
                      <wp:extent cx="1576705" cy="398145"/>
                      <wp:effectExtent l="16510" t="16510" r="15875" b="946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ذائبية الالكانات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7pt;margin-top:12.1pt;width:124.1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ذائبية الالكانات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ا تعرفنا سابقا ان ذائبية المواد في بعضها البعض تعتمد على وجود تجاذب بين جزيئات المذاب و المذ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ذالك فا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لكانات لا تذوب في المذيبات القطبية مثل الماء  و ذلك بسب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كن الالكانات تذوب في المذيبات الغير قطبية مث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يوت – البنزين – رابع كلوريدالكربو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وروفورم – وغير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027680</wp:posOffset>
                      </wp:positionH>
                      <wp:positionV relativeFrom="paragraph">
                        <wp:posOffset>34925</wp:posOffset>
                      </wp:positionV>
                      <wp:extent cx="2171700" cy="4495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8.4pt;margin-top:2.7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044190</wp:posOffset>
                      </wp:positionH>
                      <wp:positionV relativeFrom="paragraph">
                        <wp:posOffset>34925</wp:posOffset>
                      </wp:positionV>
                      <wp:extent cx="2188845" cy="43434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2.75pt;mso-position-vertical-relative:text;margin-left:23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516880</wp:posOffset>
                  </wp:positionH>
                  <wp:positionV relativeFrom="paragraph">
                    <wp:posOffset>-15875</wp:posOffset>
                  </wp:positionV>
                  <wp:extent cx="737870" cy="855980"/>
                  <wp:effectExtent l="0" t="0" r="0" b="0"/>
                  <wp:wrapNone/>
                  <wp:docPr id="34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1937" r="-7410" b="-12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 المركبات التالي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965200" cy="647065"/>
                  <wp:effectExtent l="0" t="0" r="0" b="0"/>
                  <wp:docPr id="35" name="كائن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كائن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7290" r="-6084" b="-8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==========================================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391535</wp:posOffset>
                  </wp:positionH>
                  <wp:positionV relativeFrom="paragraph">
                    <wp:posOffset>-30480</wp:posOffset>
                  </wp:positionV>
                  <wp:extent cx="3256915" cy="328930"/>
                  <wp:effectExtent l="0" t="0" r="0" b="0"/>
                  <wp:wrapNone/>
                  <wp:docPr id="36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42" t="-32841" r="-4848" b="-2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91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تب اللالكانات التالية تصاعديا حسب درجة غليانها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topchemistry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02:00Z</dcterms:created>
  <dc:creator>vip</dc:creator>
  <dc:description/>
  <cp:keywords/>
  <dc:language>en-US</dc:language>
  <cp:lastModifiedBy>q</cp:lastModifiedBy>
  <cp:lastPrinted>2013-05-13T08:05:00Z</cp:lastPrinted>
  <dcterms:modified xsi:type="dcterms:W3CDTF">2013-06-10T08:32:00Z</dcterms:modified>
  <cp:revision>19</cp:revision>
  <dc:subject/>
  <dc:title>بسم الله الرحمن الرحيم</dc:title>
</cp:coreProperties>
</file>