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80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29210</wp:posOffset>
                      </wp:positionV>
                      <wp:extent cx="2369820" cy="6089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قدمة الى الهيدروكربون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7.95pt;mso-wrap-distance-left:9.05pt;mso-wrap-distance-right:9.05pt;mso-wrap-distance-top:0pt;mso-wrap-distance-bottom:0pt;margin-top:2.3pt;mso-position-vertical-relative:text;margin-left:23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مة الى الهيدروكربو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2005965" t="15875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5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35735</wp:posOffset>
                      </wp:positionH>
                      <wp:positionV relativeFrom="paragraph">
                        <wp:posOffset>211455</wp:posOffset>
                      </wp:positionV>
                      <wp:extent cx="3937635" cy="490220"/>
                      <wp:effectExtent l="7620" t="6985" r="19050" b="622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768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هل تعرف ماهي المركبات الكيميائية العضوية . وبعض استخداماتها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3.05pt;margin-top:16.65pt;width:310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هل تعرف ماهي المركبات الكيميائية العضوية . وبعض استخداماتها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76745" cy="1221105"/>
                  <wp:effectExtent l="0" t="0" r="0" b="0"/>
                  <wp:docPr id="8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23" t="-3350" r="-1505" b="-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674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34695</wp:posOffset>
                      </wp:positionH>
                      <wp:positionV relativeFrom="paragraph">
                        <wp:posOffset>67945</wp:posOffset>
                      </wp:positionV>
                      <wp:extent cx="1628775" cy="398145"/>
                      <wp:effectExtent l="16510" t="16510" r="15875" b="141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دحض مبدأ الحيو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85pt;margin-top:5.35pt;width:128.2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دحض مبدأ الحي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55790" cy="677545"/>
                  <wp:effectExtent l="0" t="0" r="0" b="0"/>
                  <wp:docPr id="10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37" t="-7139" r="-1632" b="-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57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3905</wp:posOffset>
                      </wp:positionH>
                      <wp:positionV relativeFrom="paragraph">
                        <wp:posOffset>76200</wp:posOffset>
                      </wp:positionV>
                      <wp:extent cx="1599565" cy="398145"/>
                      <wp:effectExtent l="16510" t="16510" r="15875" b="141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كيمياء  العضو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15pt;margin-top:6pt;width:125.9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كيمياء  العض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62230</wp:posOffset>
                      </wp:positionV>
                      <wp:extent cx="734060" cy="449580"/>
                      <wp:effectExtent l="2005965" t="15875" r="1714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4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518285</wp:posOffset>
                      </wp:positionH>
                      <wp:positionV relativeFrom="paragraph">
                        <wp:posOffset>3810</wp:posOffset>
                      </wp:positionV>
                      <wp:extent cx="2484755" cy="490220"/>
                      <wp:effectExtent l="6985" t="6985" r="19685" b="622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يعني لك مصطلح  مركب عضوي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55pt;margin-top:0.3pt;width:195.6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يعني لك مصطلح  مركب عضوي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615315</wp:posOffset>
                      </wp:positionH>
                      <wp:positionV relativeFrom="paragraph">
                        <wp:posOffset>67945</wp:posOffset>
                      </wp:positionV>
                      <wp:extent cx="734060" cy="449580"/>
                      <wp:effectExtent l="2158365" t="15875" r="1651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45pt;margin-top:5.3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398905</wp:posOffset>
                      </wp:positionH>
                      <wp:positionV relativeFrom="paragraph">
                        <wp:posOffset>8890</wp:posOffset>
                      </wp:positionV>
                      <wp:extent cx="4190365" cy="490220"/>
                      <wp:effectExtent l="6985" t="6985" r="19050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تعرف عن الكربون . وما هو دورها في المركبات الهيدروكربوني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15pt;margin-top:0.7pt;width:329.9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تعرف عن الكربون . وما هو دورها في المركبات الهيدروكربوني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02450" cy="1993900"/>
                  <wp:effectExtent l="0" t="0" r="0" b="0"/>
                  <wp:docPr id="16" name="كائن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كائن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88" t="-3181" r="-1288" b="-2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98335" cy="1283335"/>
                  <wp:effectExtent l="0" t="0" r="0" b="0"/>
                  <wp:docPr id="17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90" t="-17378" r="-1318" b="-4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833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38505</wp:posOffset>
                      </wp:positionH>
                      <wp:positionV relativeFrom="paragraph">
                        <wp:posOffset>74295</wp:posOffset>
                      </wp:positionV>
                      <wp:extent cx="1423035" cy="398145"/>
                      <wp:effectExtent l="16510" t="16510" r="15875" b="927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هيدروكربو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15pt;margin-top:5.85pt;width:112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هيدروكربو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854075</wp:posOffset>
                      </wp:positionH>
                      <wp:positionV relativeFrom="paragraph">
                        <wp:posOffset>66040</wp:posOffset>
                      </wp:positionV>
                      <wp:extent cx="734060" cy="449580"/>
                      <wp:effectExtent l="2005965" t="15875" r="16510" b="165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5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7620</wp:posOffset>
                      </wp:positionV>
                      <wp:extent cx="2484755" cy="490220"/>
                      <wp:effectExtent l="6985" t="6985" r="19050" b="622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يعني لك المركبات الهيدروكربونات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0.6pt;width:195.6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يعني لك المركبات الهيدروكربونات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755015</wp:posOffset>
                      </wp:positionH>
                      <wp:positionV relativeFrom="paragraph">
                        <wp:posOffset>-8255</wp:posOffset>
                      </wp:positionV>
                      <wp:extent cx="734060" cy="449580"/>
                      <wp:effectExtent l="2005965" t="15875" r="17145" b="165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5pt;margin-top:-0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8255</wp:posOffset>
                      </wp:positionV>
                      <wp:extent cx="4083685" cy="490220"/>
                      <wp:effectExtent l="6985" t="6985" r="18415" b="622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3840" cy="490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عدد المركبات المختلفة التي  يمكن تكوينها  من هذين العنصرين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5pt;margin-top:-0.65pt;width:321.5pt;height:38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عدد المركبات المختلفة التي  يمكن تكوينها  من هذين العنصرين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76200</wp:posOffset>
                      </wp:positionV>
                      <wp:extent cx="2014220" cy="398145"/>
                      <wp:effectExtent l="16510" t="16510" r="16510" b="141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20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نماذج  و الهيدروكربو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2pt;margin-top:6pt;width:158.5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نماذج  و الهيدروكربو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ثل الكيميائيون جزيئات المركبات العضوية  بطرائق مختلفة  حيث نجد  ان هناك أربع طرق لتمثيل الجزيء وه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صيغة الجزي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H</w:t>
            </w:r>
            <w:r>
              <w:rPr>
                <w:rFonts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جد ا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ا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تعطي أي معلومات  عن  الشكل الهندسي للجزيء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22705</wp:posOffset>
                  </wp:positionH>
                  <wp:positionV relativeFrom="paragraph">
                    <wp:posOffset>26035</wp:posOffset>
                  </wp:positionV>
                  <wp:extent cx="659765" cy="681990"/>
                  <wp:effectExtent l="0" t="0" r="0" b="0"/>
                  <wp:wrapNone/>
                  <wp:docPr id="24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548" t="-15089" r="-12443" b="-13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صيغة البنائية                  نجد انها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 تبين الترتيب العام لذرات في الجزئي ولكن لا تعطي  الشكل الهندسي الثلاثي الابعاد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01165</wp:posOffset>
                  </wp:positionH>
                  <wp:positionV relativeFrom="paragraph">
                    <wp:posOffset>-2540</wp:posOffset>
                  </wp:positionV>
                  <wp:extent cx="782320" cy="511175"/>
                  <wp:effectExtent l="0" t="0" r="0" b="0"/>
                  <wp:wrapNone/>
                  <wp:docPr id="25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11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موذج الكرة والعصا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نجد انه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ظهر الشكل الهندسي للجزيء بوضوح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01165</wp:posOffset>
                  </wp:positionH>
                  <wp:positionV relativeFrom="paragraph">
                    <wp:posOffset>64135</wp:posOffset>
                  </wp:positionV>
                  <wp:extent cx="798830" cy="496570"/>
                  <wp:effectExtent l="0" t="0" r="0" b="0"/>
                  <wp:wrapNone/>
                  <wp:docPr id="26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4965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موذج الفراغ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نجد انه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طي صورة اكثر واقعية  عن الكيفية التي يبدو فيها الجزيء لو أمكن رؤيته حقيقي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83185</wp:posOffset>
                      </wp:positionV>
                      <wp:extent cx="2829560" cy="398145"/>
                      <wp:effectExtent l="15875" t="16510" r="16510" b="141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960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وابط  المضاعفة  بين ذرات الكربون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5pt;margin-top:6.55pt;width:222.7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وابط  المضاعفة  بين ذرات الكربو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948170" cy="2680335"/>
                  <wp:effectExtent l="0" t="0" r="0" b="0"/>
                  <wp:docPr id="28" name="كائن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كائن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00" t="-1615" r="-1029" b="-2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8170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-4445</wp:posOffset>
                  </wp:positionV>
                  <wp:extent cx="1381760" cy="962025"/>
                  <wp:effectExtent l="0" t="0" r="0" b="0"/>
                  <wp:wrapNone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30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خامس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027680</wp:posOffset>
                      </wp:positionH>
                      <wp:positionV relativeFrom="paragraph">
                        <wp:posOffset>34925</wp:posOffset>
                      </wp:positionV>
                      <wp:extent cx="2171700" cy="44958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8.4pt;margin-top:2.7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044190</wp:posOffset>
                      </wp:positionH>
                      <wp:positionV relativeFrom="paragraph">
                        <wp:posOffset>34925</wp:posOffset>
                      </wp:positionV>
                      <wp:extent cx="2188845" cy="43434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2.75pt;mso-position-vertical-relative:text;margin-left:23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ذا يعني لك مصطلح  مركب عضوي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===========================================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ذا يعني لك المركبات الهيدروكربونات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===========================================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م ع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وابط  المضاعفة  بين ذرات الكربون 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ثل لإشكالها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===========================================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hyperlink" Target="http://www.topchemistry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16:00Z</dcterms:created>
  <dc:creator>vip</dc:creator>
  <dc:description/>
  <cp:keywords/>
  <dc:language>en-US</dc:language>
  <cp:lastModifiedBy>Welcome</cp:lastModifiedBy>
  <cp:lastPrinted>2005-01-06T15:10:00Z</cp:lastPrinted>
  <dcterms:modified xsi:type="dcterms:W3CDTF">2005-01-13T05:19:00Z</dcterms:modified>
  <cp:revision>19</cp:revision>
  <dc:subject/>
  <dc:title>بسم الله الرحمن الرحيم</dc:title>
</cp:coreProperties>
</file>