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209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80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4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ساد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60896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47.9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933700</wp:posOffset>
                      </wp:positionH>
                      <wp:positionV relativeFrom="paragraph">
                        <wp:posOffset>29210</wp:posOffset>
                      </wp:positionV>
                      <wp:extent cx="2369820" cy="6089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لالكين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47.95pt;mso-wrap-distance-left:9.05pt;mso-wrap-distance-right:9.05pt;mso-wrap-distance-top:0pt;mso-wrap-distance-bottom:0pt;margin-top:2.3pt;mso-position-vertical-relative:text;margin-left:23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الكين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701675</wp:posOffset>
                      </wp:positionH>
                      <wp:positionV relativeFrom="paragraph">
                        <wp:posOffset>46990</wp:posOffset>
                      </wp:positionV>
                      <wp:extent cx="734060" cy="449580"/>
                      <wp:effectExtent l="2005965" t="15875" r="16510" b="165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25pt;margin-top:3.7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468755</wp:posOffset>
                      </wp:positionH>
                      <wp:positionV relativeFrom="paragraph">
                        <wp:posOffset>-12065</wp:posOffset>
                      </wp:positionV>
                      <wp:extent cx="1619885" cy="490220"/>
                      <wp:effectExtent l="6985" t="6985" r="19050" b="482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هي الالكينات 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5.65pt;margin-top:-0.95pt;width:127.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هي الالكينات 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تتكون الالكينات  من عشر الكينات  مشهورة و وتتكون اما من سلاسل مفتوحة او مغلقة  الصيغة العامة للالكينات  هي 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701675</wp:posOffset>
                      </wp:positionH>
                      <wp:positionV relativeFrom="paragraph">
                        <wp:posOffset>99695</wp:posOffset>
                      </wp:positionV>
                      <wp:extent cx="1539875" cy="398145"/>
                      <wp:effectExtent l="16510" t="16510" r="15875" b="3143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ركبات الالكين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ركبات الالكان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25pt;margin-top:7.85pt;width:121.2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ركبات الالكين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كبات الالكانا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6859905" cy="533400"/>
                  <wp:effectExtent l="0" t="0" r="0" b="0"/>
                  <wp:docPr id="9" name="كائن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كائن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9" r="-7" b="-19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990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854075</wp:posOffset>
                      </wp:positionH>
                      <wp:positionV relativeFrom="paragraph">
                        <wp:posOffset>66040</wp:posOffset>
                      </wp:positionV>
                      <wp:extent cx="734060" cy="449580"/>
                      <wp:effectExtent l="2005965" t="15875" r="16510" b="165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25pt;margin-top:5.2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621155</wp:posOffset>
                      </wp:positionH>
                      <wp:positionV relativeFrom="paragraph">
                        <wp:posOffset>7620</wp:posOffset>
                      </wp:positionV>
                      <wp:extent cx="2484755" cy="490220"/>
                      <wp:effectExtent l="6985" t="6985" r="19050" b="622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72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أي الصيغ الآتية تمثل الكين . ولماذا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65pt;margin-top:0.6pt;width:195.6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أي الصيغ الآتية تمثل الكين . ولماذا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894830" cy="245745"/>
                  <wp:effectExtent l="0" t="0" r="0" b="0"/>
                  <wp:docPr id="12" name="كائن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كائن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39" t="-43788" r="-5628" b="-31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483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721360</wp:posOffset>
                      </wp:positionH>
                      <wp:positionV relativeFrom="paragraph">
                        <wp:posOffset>109855</wp:posOffset>
                      </wp:positionV>
                      <wp:extent cx="1401445" cy="398145"/>
                      <wp:effectExtent l="16510" t="16510" r="15875" b="1250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سمية الالكينات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8pt;margin-top:8.65pt;width:110.3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سمية الالكينات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shd w:fill="BFBFBF" w:val="clear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shd w:fill="BFBFB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shd w:fill="BFBFBF" w:val="clear"/>
                <w:rtl w:val="true"/>
              </w:rPr>
              <w:t xml:space="preserve">ذات السلاسل المستقيمة </w:t>
            </w:r>
            <w:r>
              <w:rPr>
                <w:rFonts w:cs="Arial" w:ascii="Arial" w:hAnsi="Arial"/>
                <w:b/>
                <w:bCs/>
                <w:sz w:val="36"/>
                <w:szCs w:val="36"/>
                <w:shd w:fill="BFBFBF" w:val="clear"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shd w:fill="BFBFBF" w:val="clear"/>
                <w:rtl w:val="true"/>
              </w:rPr>
              <w:t xml:space="preserve">المفتوحة </w:t>
            </w:r>
            <w:r>
              <w:rPr>
                <w:rFonts w:cs="Arial" w:ascii="Arial" w:hAnsi="Arial"/>
                <w:b/>
                <w:bCs/>
                <w:sz w:val="36"/>
                <w:szCs w:val="36"/>
                <w:shd w:fill="BFBFBF" w:val="clear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shd w:fill="BFBFBF" w:val="clear"/>
                <w:rtl w:val="true"/>
              </w:rPr>
              <w:t>الغير متفرعة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ناك قواعد  لابد من إتباعها  في تسمية الالكينات وتسمى التسمية النظامي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AUPK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ي على النحو التالي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681355</wp:posOffset>
                      </wp:positionH>
                      <wp:positionV relativeFrom="paragraph">
                        <wp:posOffset>124460</wp:posOffset>
                      </wp:positionV>
                      <wp:extent cx="734060" cy="449580"/>
                      <wp:effectExtent l="2005965" t="15875" r="17145" b="165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5pt;margin-top:9.8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431925</wp:posOffset>
                      </wp:positionH>
                      <wp:positionV relativeFrom="paragraph">
                        <wp:posOffset>124460</wp:posOffset>
                      </wp:positionV>
                      <wp:extent cx="5462270" cy="490220"/>
                      <wp:effectExtent l="6350" t="6985" r="19685" b="622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228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القواعد المستخدمة في تسمية الالكينات  ذات السلاسل المستقيمة (  المفتوحة ) الغير متفرعة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75pt;margin-top:9.8pt;width:430.0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القواعد المستخدمة في تسمية الالكينات  ذات السلاسل المستقيمة (  المفتوحة ) الغير متفرعة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5494655" cy="1068070"/>
                  <wp:effectExtent l="0" t="0" r="0" b="0"/>
                  <wp:docPr id="16" name="كائن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كائن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715" r="-573" b="-1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465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23570</wp:posOffset>
                      </wp:positionH>
                      <wp:positionV relativeFrom="paragraph">
                        <wp:posOffset>139700</wp:posOffset>
                      </wp:positionV>
                      <wp:extent cx="734060" cy="449580"/>
                      <wp:effectExtent l="2158365" t="15875" r="16510" b="165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1pt;margin-top:1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71120</wp:posOffset>
                      </wp:positionV>
                      <wp:extent cx="1620520" cy="490220"/>
                      <wp:effectExtent l="6350" t="6985" r="19685" b="488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36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سم الالكينات  التالية  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5.6pt;width:127.5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م الالكينات  التالية 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974205" cy="944880"/>
                  <wp:effectExtent l="0" t="0" r="0" b="0"/>
                  <wp:docPr id="19" name="كائن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كائن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49" t="-25848" r="-1230" b="-28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420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shd w:fill="BFBFBF" w:val="clear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shd w:fill="BFBFB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shd w:fill="BFBFBF" w:val="clear"/>
                <w:rtl w:val="true"/>
              </w:rPr>
              <w:t xml:space="preserve">ذات السلاسل المستقيمة </w:t>
            </w:r>
            <w:r>
              <w:rPr>
                <w:rFonts w:cs="Arial" w:ascii="Arial" w:hAnsi="Arial"/>
                <w:b/>
                <w:bCs/>
                <w:sz w:val="36"/>
                <w:szCs w:val="36"/>
                <w:shd w:fill="BFBFBF" w:val="clear"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shd w:fill="BFBFBF" w:val="clear"/>
                <w:rtl w:val="true"/>
              </w:rPr>
              <w:t xml:space="preserve">المفتوحة </w:t>
            </w:r>
            <w:r>
              <w:rPr>
                <w:rFonts w:cs="Arial" w:ascii="Arial" w:hAnsi="Arial"/>
                <w:b/>
                <w:bCs/>
                <w:sz w:val="36"/>
                <w:szCs w:val="36"/>
                <w:shd w:fill="BFBFBF" w:val="clear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shd w:fill="BFBFBF" w:val="clear"/>
                <w:rtl w:val="true"/>
              </w:rPr>
              <w:t>متفرعة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97865</wp:posOffset>
                      </wp:positionH>
                      <wp:positionV relativeFrom="paragraph">
                        <wp:posOffset>72390</wp:posOffset>
                      </wp:positionV>
                      <wp:extent cx="734060" cy="449580"/>
                      <wp:effectExtent l="2310765" t="15875" r="16510" b="165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59083"/>
                                  <a:gd name="adj2" fmla="val -46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5pt;margin-top:5.7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448435</wp:posOffset>
                      </wp:positionH>
                      <wp:positionV relativeFrom="paragraph">
                        <wp:posOffset>3810</wp:posOffset>
                      </wp:positionV>
                      <wp:extent cx="5188585" cy="490220"/>
                      <wp:effectExtent l="6985" t="6985" r="19685" b="6223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868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القواعد المستخدمة في تسمية الالكينات  ذات السلاسل المستقيمة (  المفتوحة )  متفرعة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05pt;margin-top:0.3pt;width:408.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القواعد المستخدمة في تسمية الالكينات  ذات السلاسل المستقيمة (  المفتوحة )  متفرعة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974205" cy="1272540"/>
                  <wp:effectExtent l="0" t="0" r="0" b="0"/>
                  <wp:docPr id="22" name="كائن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كائن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7" t="-390" r="-451" b="-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42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42620</wp:posOffset>
                      </wp:positionH>
                      <wp:positionV relativeFrom="paragraph">
                        <wp:posOffset>19050</wp:posOffset>
                      </wp:positionV>
                      <wp:extent cx="734060" cy="449580"/>
                      <wp:effectExtent l="2310765" t="15875" r="17145" b="165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59083"/>
                                  <a:gd name="adj2" fmla="val -46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1.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393190</wp:posOffset>
                      </wp:positionH>
                      <wp:positionV relativeFrom="paragraph">
                        <wp:posOffset>76200</wp:posOffset>
                      </wp:positionV>
                      <wp:extent cx="1804670" cy="490220"/>
                      <wp:effectExtent l="6350" t="6985" r="19050" b="292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سم الالكينات  التالية  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7pt;margin-top:6pt;width:142.0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م الالكينات  التالية 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7004685" cy="821055"/>
                  <wp:effectExtent l="0" t="0" r="0" b="0"/>
                  <wp:docPr id="25" name="كائن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كائن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38" t="-6931" r="-4367" b="-17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68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770890</wp:posOffset>
                      </wp:positionH>
                      <wp:positionV relativeFrom="paragraph">
                        <wp:posOffset>69850</wp:posOffset>
                      </wp:positionV>
                      <wp:extent cx="1479550" cy="398145"/>
                      <wp:effectExtent l="15875" t="16510" r="16510" b="3594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خصائص الالكينات الالكينات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0.7pt;margin-top:5.5pt;width:116.45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خصائص الالكينات الالكين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تشابه الخواص الفيزيائية للالكينات مع الالكانات المناظرة لها وذلك لكونها مثل الالكانات مركبات غير قطب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كن الالكينات اكثر نشاطا من الالكانات  و ال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730885</wp:posOffset>
                      </wp:positionH>
                      <wp:positionV relativeFrom="paragraph">
                        <wp:posOffset>40005</wp:posOffset>
                      </wp:positionV>
                      <wp:extent cx="2794635" cy="398145"/>
                      <wp:effectExtent l="16510" t="16510" r="15875" b="1250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468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1- درجة الغليان و الانصهار الالكينات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7.55pt;margin-top:3.15pt;width:220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- درجة الغليان و الانصهار الالكين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966585" cy="1222375"/>
                  <wp:effectExtent l="0" t="0" r="0" b="0"/>
                  <wp:docPr id="28" name="كائن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كائن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74" t="-7419" r="-1266" b="-2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658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714375</wp:posOffset>
                      </wp:positionH>
                      <wp:positionV relativeFrom="paragraph">
                        <wp:posOffset>7620</wp:posOffset>
                      </wp:positionV>
                      <wp:extent cx="1597660" cy="398145"/>
                      <wp:effectExtent l="15875" t="16510" r="16510" b="1250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2- ذائبية الالكين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25pt;margin-top:0.6pt;width:125.75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- ذائبية الالكين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934200" cy="1068070"/>
                  <wp:effectExtent l="0" t="0" r="0" b="0"/>
                  <wp:docPr id="30" name="كائن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كائن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88" t="-9994" r="-1145" b="-10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3027680</wp:posOffset>
                      </wp:positionH>
                      <wp:positionV relativeFrom="paragraph">
                        <wp:posOffset>34925</wp:posOffset>
                      </wp:positionV>
                      <wp:extent cx="2171700" cy="44958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8.4pt;margin-top:2.7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044190</wp:posOffset>
                      </wp:positionH>
                      <wp:positionV relativeFrom="paragraph">
                        <wp:posOffset>34925</wp:posOffset>
                      </wp:positionV>
                      <wp:extent cx="2188845" cy="43434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2.75pt;mso-position-vertical-relative:text;margin-left:23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اهم استخدامات الالكين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؟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عنوان 2 Char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topchemistry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1:59:00Z</dcterms:created>
  <dc:creator>vip</dc:creator>
  <dc:description/>
  <cp:keywords/>
  <dc:language>en-US</dc:language>
  <cp:lastModifiedBy>q</cp:lastModifiedBy>
  <cp:lastPrinted>2005-01-06T15:10:00Z</cp:lastPrinted>
  <dcterms:modified xsi:type="dcterms:W3CDTF">2013-06-10T08:32:00Z</dcterms:modified>
  <cp:revision>6</cp:revision>
  <dc:subject/>
  <dc:title>بسم الله الرحمن الرحيم</dc:title>
</cp:coreProperties>
</file>