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80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ساد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29210</wp:posOffset>
                      </wp:positionV>
                      <wp:extent cx="2369820" cy="6089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الالكان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7.95pt;mso-wrap-distance-left:9.05pt;mso-wrap-distance-right:9.05pt;mso-wrap-distance-top:0pt;mso-wrap-distance-bottom:0pt;margin-top:2.3pt;mso-position-vertical-relative:text;margin-left:23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الكان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2005965" t="15875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5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35735</wp:posOffset>
                      </wp:positionH>
                      <wp:positionV relativeFrom="paragraph">
                        <wp:posOffset>211455</wp:posOffset>
                      </wp:positionV>
                      <wp:extent cx="2567305" cy="490220"/>
                      <wp:effectExtent l="6985" t="6985" r="19050" b="622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16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تعرف عن غاز بنزن او شواية الغاز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3.05pt;margin-top:16.65pt;width:202.1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تعرف عن غاز بنزن او شواية الغاز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34695</wp:posOffset>
                      </wp:positionH>
                      <wp:positionV relativeFrom="paragraph">
                        <wp:posOffset>67945</wp:posOffset>
                      </wp:positionV>
                      <wp:extent cx="3268345" cy="398145"/>
                      <wp:effectExtent l="16510" t="16510" r="15875" b="141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الكانات ذات السلاسل المستقيمة ( المفتوحة 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85pt;margin-top:5.35pt;width:257.3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الكانات ذات السلاسل المستقيمة ( المفتوحة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يعد الميثان اصغر مركب في سلسلة الهيدروكربونات المعروفة با الالكانات   ويستخدم  وقود في 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62230</wp:posOffset>
                      </wp:positionV>
                      <wp:extent cx="734060" cy="449580"/>
                      <wp:effectExtent l="2005965" t="15875" r="17145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4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518285</wp:posOffset>
                      </wp:positionH>
                      <wp:positionV relativeFrom="paragraph">
                        <wp:posOffset>3810</wp:posOffset>
                      </wp:positionV>
                      <wp:extent cx="1807210" cy="490220"/>
                      <wp:effectExtent l="6350" t="6985" r="19685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20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ي الالكانات 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55pt;margin-top:0.3pt;width:142.2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ي الالكانات 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114300</wp:posOffset>
                      </wp:positionV>
                      <wp:extent cx="1539875" cy="398145"/>
                      <wp:effectExtent l="16510" t="16510" r="15875" b="946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ركبات الالكا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9.15pt;margin-top:9pt;width:121.2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ركبات الالكا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كون الالكانات من عشر الالكانات مشهورة و الصيغة العامة للالكانات  هي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701675</wp:posOffset>
                      </wp:positionH>
                      <wp:positionV relativeFrom="paragraph">
                        <wp:posOffset>99695</wp:posOffset>
                      </wp:positionV>
                      <wp:extent cx="1539875" cy="398145"/>
                      <wp:effectExtent l="16510" t="16510" r="15875" b="314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ركبات الالكا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ركبات الالكا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5pt;margin-top:7.85pt;width:121.2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ركبات الالكا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كبات الالكانا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925945" cy="666750"/>
                  <wp:effectExtent l="0" t="0" r="0" b="0"/>
                  <wp:docPr id="13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9" r="-7" b="-1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59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854075</wp:posOffset>
                      </wp:positionH>
                      <wp:positionV relativeFrom="paragraph">
                        <wp:posOffset>66040</wp:posOffset>
                      </wp:positionV>
                      <wp:extent cx="734060" cy="449580"/>
                      <wp:effectExtent l="2005965" t="15875" r="1651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5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7620</wp:posOffset>
                      </wp:positionV>
                      <wp:extent cx="2484755" cy="490220"/>
                      <wp:effectExtent l="6985" t="6985" r="19050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أي الصيغ الآتية تمثل الكان . ولماذا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0.6pt;width:195.6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ي الصيغ الآتية تمثل الكان . ولماذا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821805" cy="287020"/>
                  <wp:effectExtent l="0" t="0" r="0" b="0"/>
                  <wp:docPr id="16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91" t="-43788" r="-4633" b="-31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18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755015</wp:posOffset>
                      </wp:positionH>
                      <wp:positionV relativeFrom="paragraph">
                        <wp:posOffset>-8255</wp:posOffset>
                      </wp:positionV>
                      <wp:extent cx="734060" cy="449580"/>
                      <wp:effectExtent l="2005965" t="15875" r="17145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5pt;margin-top:-0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8255</wp:posOffset>
                      </wp:positionV>
                      <wp:extent cx="5213985" cy="490220"/>
                      <wp:effectExtent l="6985" t="6985" r="19050" b="622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38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عدد ذرات الهيدروجين  في الكان ذي سلسلة مفتوحة  يحتوي على 100 ذرة كربون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5pt;margin-top:-0.65pt;width:410.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عدد ذرات الهيدروجين  في الكان ذي سلسلة مفتوحة  يحتوي على 100 ذرة كربون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76200</wp:posOffset>
                      </wp:positionV>
                      <wp:extent cx="1602740" cy="398145"/>
                      <wp:effectExtent l="15875" t="16510" r="16510" b="946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ستخدامات الالكا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2pt;margin-top:6pt;width:126.1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ستخدامات الالكا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25945" cy="533400"/>
                  <wp:effectExtent l="0" t="0" r="0" b="0"/>
                  <wp:docPr id="20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461" r="-573" b="-2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59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21360</wp:posOffset>
                      </wp:positionH>
                      <wp:positionV relativeFrom="paragraph">
                        <wp:posOffset>109855</wp:posOffset>
                      </wp:positionV>
                      <wp:extent cx="1401445" cy="398145"/>
                      <wp:effectExtent l="16510" t="16510" r="15875" b="946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لكا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8pt;margin-top:8.65pt;width:110.3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لكا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ذات السلاسل المستقيم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 xml:space="preserve">المفتوح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shd w:fill="BFBFBF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shd w:fill="BFBFBF" w:val="clear"/>
                <w:rtl w:val="true"/>
              </w:rPr>
              <w:t>الغير متفرعة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ناك قواعد  لابد من إتباعها  في تسمية الالكانات وتسمى التسمية النظام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AUP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على النحو التال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81355</wp:posOffset>
                      </wp:positionH>
                      <wp:positionV relativeFrom="paragraph">
                        <wp:posOffset>124460</wp:posOffset>
                      </wp:positionV>
                      <wp:extent cx="734060" cy="449580"/>
                      <wp:effectExtent l="2005965" t="15875" r="17145" b="165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9.8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431925</wp:posOffset>
                      </wp:positionH>
                      <wp:positionV relativeFrom="paragraph">
                        <wp:posOffset>124460</wp:posOffset>
                      </wp:positionV>
                      <wp:extent cx="5462270" cy="490220"/>
                      <wp:effectExtent l="6350" t="6985" r="19685" b="622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22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القواعد المستخدمة في تسمية الالكانات  ذات السلاسل المستقيمة (  المفتوحة ) الغير متفرع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9.8pt;width:430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القواعد المستخدمة في تسمية الالكانات  ذات السلاسل المستقيمة (  المفتوحة ) الغير متفرع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03720" cy="544195"/>
                  <wp:effectExtent l="0" t="0" r="0" b="0"/>
                  <wp:docPr id="24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194" r="-573" b="-1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372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23570</wp:posOffset>
                      </wp:positionH>
                      <wp:positionV relativeFrom="paragraph">
                        <wp:posOffset>139700</wp:posOffset>
                      </wp:positionV>
                      <wp:extent cx="734060" cy="449580"/>
                      <wp:effectExtent l="2158365" t="15875" r="16510" b="165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1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71120</wp:posOffset>
                      </wp:positionV>
                      <wp:extent cx="1804670" cy="490220"/>
                      <wp:effectExtent l="6350" t="6985" r="19050" b="292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انات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5.6pt;width:142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انات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7312025" cy="821055"/>
                  <wp:effectExtent l="0" t="0" r="0" b="0"/>
                  <wp:docPr id="27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60" t="-25034" r="-966" b="-28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202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72390</wp:posOffset>
                      </wp:positionV>
                      <wp:extent cx="734060" cy="449580"/>
                      <wp:effectExtent l="2310765" t="15875" r="16510" b="165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5pt;margin-top:5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448435</wp:posOffset>
                      </wp:positionH>
                      <wp:positionV relativeFrom="paragraph">
                        <wp:posOffset>3810</wp:posOffset>
                      </wp:positionV>
                      <wp:extent cx="1804670" cy="490220"/>
                      <wp:effectExtent l="6350" t="6985" r="19050" b="292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انات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05pt;margin-top:0.3pt;width:142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انات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1553210</wp:posOffset>
                      </wp:positionV>
                      <wp:extent cx="734060" cy="449580"/>
                      <wp:effectExtent l="2310765" t="15875" r="16510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59083"/>
                                  <a:gd name="adj2" fmla="val -4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5pt;margin-top:122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987540" cy="1530350"/>
                  <wp:effectExtent l="0" t="0" r="0" b="0"/>
                  <wp:docPr id="31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23" t="-3346" r="-1505" b="-4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754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481455</wp:posOffset>
                      </wp:positionH>
                      <wp:positionV relativeFrom="paragraph">
                        <wp:posOffset>21590</wp:posOffset>
                      </wp:positionV>
                      <wp:extent cx="1804670" cy="490220"/>
                      <wp:effectExtent l="6350" t="6985" r="19050" b="292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الكانات  التالية 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65pt;margin-top:1.7pt;width:142.0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الكانات  التالي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84365" cy="862330"/>
                  <wp:effectExtent l="0" t="0" r="0" b="0"/>
                  <wp:docPr id="33" name="كائن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كائن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08" t="-12989" r="-3565" b="-14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436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027680</wp:posOffset>
                      </wp:positionH>
                      <wp:positionV relativeFrom="paragraph">
                        <wp:posOffset>34925</wp:posOffset>
                      </wp:positionV>
                      <wp:extent cx="2171700" cy="4495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8.4pt;margin-top:2.7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044190</wp:posOffset>
                      </wp:positionH>
                      <wp:positionV relativeFrom="paragraph">
                        <wp:posOffset>34925</wp:posOffset>
                      </wp:positionV>
                      <wp:extent cx="2188845" cy="43434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2.75pt;mso-position-vertical-relative:text;margin-left:23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76530</wp:posOffset>
                  </wp:positionV>
                  <wp:extent cx="1746885" cy="1005205"/>
                  <wp:effectExtent l="0" t="0" r="0" b="0"/>
                  <wp:wrapNone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281295</wp:posOffset>
                  </wp:positionH>
                  <wp:positionV relativeFrom="paragraph">
                    <wp:posOffset>15875</wp:posOffset>
                  </wp:positionV>
                  <wp:extent cx="1572895" cy="998855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 المركبات التالي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yperlink" Target="http://www.topchemistry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56:00Z</dcterms:created>
  <dc:creator>vip</dc:creator>
  <dc:description/>
  <cp:keywords/>
  <dc:language>en-US</dc:language>
  <cp:lastModifiedBy>q</cp:lastModifiedBy>
  <cp:lastPrinted>2013-05-11T12:14:00Z</cp:lastPrinted>
  <dcterms:modified xsi:type="dcterms:W3CDTF">2013-06-10T08:30:00Z</dcterms:modified>
  <cp:revision>15</cp:revision>
  <dc:subject/>
  <dc:title>بسم الله الرحمن الرحيم</dc:title>
</cp:coreProperties>
</file>