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457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05835</wp:posOffset>
                  </wp:positionH>
                  <wp:positionV relativeFrom="paragraph">
                    <wp:posOffset>635</wp:posOffset>
                  </wp:positionV>
                  <wp:extent cx="804545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1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خام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261360</wp:posOffset>
                      </wp:positionH>
                      <wp:positionV relativeFrom="paragraph">
                        <wp:posOffset>36195</wp:posOffset>
                      </wp:positionV>
                      <wp:extent cx="1831975" cy="39878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39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6.8pt;margin-top:2.85pt;width:144.2pt;height:31.3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180715</wp:posOffset>
                      </wp:positionH>
                      <wp:positionV relativeFrom="paragraph">
                        <wp:posOffset>29210</wp:posOffset>
                      </wp:positionV>
                      <wp:extent cx="2006600" cy="4057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0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ولات المركب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pt;height:31.95pt;mso-wrap-distance-left:9.05pt;mso-wrap-distance-right:9.05pt;mso-wrap-distance-top:0pt;mso-wrap-distance-bottom:0pt;margin-top:2.3pt;mso-position-vertical-relative:text;margin-left:250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ولات المركبات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مكن حساب  الكتلة المولية  للمركب  من خلال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) 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ما يتم  استعمال الكتلة المولية  للتحويل ماب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) 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60400</wp:posOffset>
                      </wp:positionH>
                      <wp:positionV relativeFrom="paragraph">
                        <wp:posOffset>118110</wp:posOffset>
                      </wp:positionV>
                      <wp:extent cx="767715" cy="325755"/>
                      <wp:effectExtent l="5715" t="5715" r="5080" b="1079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ات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f2f2" stroked="t" o:allowincell="t" style="position:absolute;margin-left:52pt;margin-top:9.3pt;width:60.4pt;height:25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ات 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أنواع المختلفة من الجسيمات  تعد باستعمال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ستعمل الكتلة المولية للتحويل بين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لقيام بتحويلات متشابهة للمركبات و الايونات  فإننا نحتاج الى معرفة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.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92710</wp:posOffset>
                      </wp:positionV>
                      <wp:extent cx="734060" cy="449580"/>
                      <wp:effectExtent l="1443355" t="16510" r="16510" b="165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pt;margin-top:7.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524000</wp:posOffset>
                      </wp:positionH>
                      <wp:positionV relativeFrom="paragraph">
                        <wp:posOffset>42545</wp:posOffset>
                      </wp:positionV>
                      <wp:extent cx="1978660" cy="426720"/>
                      <wp:effectExtent l="6350" t="6985" r="1968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560" cy="426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رف الصيغة الكيميائية   للمركب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0pt;margin-top:3.35pt;width:155.75pt;height:33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رف الصيغة الكيميائية   للمركب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BFBFB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BFBFB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64210</wp:posOffset>
                      </wp:positionH>
                      <wp:positionV relativeFrom="paragraph">
                        <wp:posOffset>5715</wp:posOffset>
                      </wp:positionV>
                      <wp:extent cx="734060" cy="449580"/>
                      <wp:effectExtent l="1443355" t="15875" r="16510" b="165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3pt;margin-top:0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474470</wp:posOffset>
                      </wp:positionH>
                      <wp:positionV relativeFrom="paragraph">
                        <wp:posOffset>123825</wp:posOffset>
                      </wp:positionV>
                      <wp:extent cx="2983230" cy="426720"/>
                      <wp:effectExtent l="6350" t="6985" r="19685" b="768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3320" cy="426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ر عن الصيغة الكيميائية  للمركب   (  CC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  )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pt;margin-top:9.75pt;width:234.85pt;height:33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ر عن الصيغة الكيميائية  للمركب   (  CC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  )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hd w:fill="BFBFB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hd w:fill="BFBFB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60400</wp:posOffset>
                      </wp:positionH>
                      <wp:positionV relativeFrom="paragraph">
                        <wp:posOffset>75565</wp:posOffset>
                      </wp:positionV>
                      <wp:extent cx="1628140" cy="325755"/>
                      <wp:effectExtent l="5080" t="5715" r="5715" b="1504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28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كتلة المولية للمركبات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f2f2" stroked="t" o:allowincell="t" style="position:absolute;margin-left:52pt;margin-top:5.95pt;width:128.15pt;height:25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كتلة المولية للمركبات 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97155</wp:posOffset>
                      </wp:positionV>
                      <wp:extent cx="734060" cy="449580"/>
                      <wp:effectExtent l="1443355" t="15875" r="16510" b="165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pt;margin-top:7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524000</wp:posOffset>
                      </wp:positionH>
                      <wp:positionV relativeFrom="paragraph">
                        <wp:posOffset>33020</wp:posOffset>
                      </wp:positionV>
                      <wp:extent cx="1828165" cy="350520"/>
                      <wp:effectExtent l="6985" t="6985" r="19050" b="280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080" cy="3506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عرف  الكتلة المولية للمركبات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pt;margin-top:2.6pt;width:143.9pt;height:27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عرف  الكتلة المولية للمركبات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94055</wp:posOffset>
                      </wp:positionH>
                      <wp:positionV relativeFrom="paragraph">
                        <wp:posOffset>7620</wp:posOffset>
                      </wp:positionV>
                      <wp:extent cx="734060" cy="449580"/>
                      <wp:effectExtent l="1443355" t="15875" r="16510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5pt;margin-top:0.6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70485</wp:posOffset>
                      </wp:positionV>
                      <wp:extent cx="1746250" cy="449580"/>
                      <wp:effectExtent l="6350" t="6985" r="19685" b="641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360" cy="4496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حسب الكتلة المولية لمايلي  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3pt;margin-top:5.55pt;width:137.45pt;height:35.3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حسب الكتلة المولية لمايلي  :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1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NaOH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CaCL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2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3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K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CrO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4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/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4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C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H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5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OH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938780</wp:posOffset>
                      </wp:positionH>
                      <wp:positionV relativeFrom="paragraph">
                        <wp:posOffset>49530</wp:posOffset>
                      </wp:positionV>
                      <wp:extent cx="2171700" cy="3962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1.4pt;margin-top:3.9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38780</wp:posOffset>
                      </wp:positionH>
                      <wp:positionV relativeFrom="paragraph">
                        <wp:posOffset>13335</wp:posOffset>
                      </wp:positionV>
                      <wp:extent cx="2188845" cy="3429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1.05pt;mso-position-vertical-relative:text;margin-left:231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</w:t>
            </w:r>
            <w:r>
              <w:rPr>
                <w:b/>
                <w:b/>
                <w:bCs/>
                <w:rtl w:val="true"/>
              </w:rPr>
              <w:t xml:space="preserve">احسب الكتلة المولية لمايلي 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1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NaCL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Ca(OH)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2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/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3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CH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COOH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/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4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C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5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H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11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OH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/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5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NaBr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6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AgCL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2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/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7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H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O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/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8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H</w:t>
            </w:r>
            <w:r>
              <w:rPr>
                <w:rFonts w:cs="Arial" w:ascii="Arial" w:hAnsi="Arial"/>
                <w:b/>
                <w:bCs/>
                <w:shd w:fill="FFFFFF" w:val="clear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S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/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</w:pPr>
    <w:rPr/>
  </w:style>
  <w:style w:type="paragraph" w:styleId="Style20">
    <w:name w:val=" سرد الفقرات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3:20:00Z</dcterms:created>
  <dc:creator>vip</dc:creator>
  <dc:description/>
  <cp:keywords/>
  <dc:language>en-US</dc:language>
  <cp:lastModifiedBy>Welcome</cp:lastModifiedBy>
  <cp:lastPrinted>2005-01-04T09:20:00Z</cp:lastPrinted>
  <dcterms:modified xsi:type="dcterms:W3CDTF">2010-01-01T13:58:00Z</dcterms:modified>
  <cp:revision>8</cp:revision>
  <dc:subject/>
  <dc:title>بسم الله الرحمن الرحيم</dc:title>
</cp:coreProperties>
</file>