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0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261360</wp:posOffset>
                      </wp:positionH>
                      <wp:positionV relativeFrom="paragraph">
                        <wp:posOffset>36195</wp:posOffset>
                      </wp:positionV>
                      <wp:extent cx="1831975" cy="39878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6.8pt;margin-top:2.85pt;width:144.2pt;height:31.3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180715</wp:posOffset>
                      </wp:positionH>
                      <wp:positionV relativeFrom="paragraph">
                        <wp:posOffset>29210</wp:posOffset>
                      </wp:positionV>
                      <wp:extent cx="2006600" cy="405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كتلة  و  المو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31.95pt;mso-wrap-distance-left:9.05pt;mso-wrap-distance-right:9.05pt;mso-wrap-distance-top:0pt;mso-wrap-distance-bottom:0pt;margin-top:2.3pt;mso-position-vertical-relative:text;margin-left:25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كتلة  و  المول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قد عرفنا  ان المول دائم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يحتوي على العدد نفسه من الجسيم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ع ذالك نجد ان مولات العناصر المختلفة لها كتل مختلف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ختلاف حجم الذرات لا يؤثر على ما يحتويه المول من الذرات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118110</wp:posOffset>
                      </wp:positionV>
                      <wp:extent cx="1139825" cy="32575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تلة المو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2pt;margin-top:9.3pt;width:89.7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تلة المول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2710</wp:posOffset>
                      </wp:positionV>
                      <wp:extent cx="734060" cy="449580"/>
                      <wp:effectExtent l="1443355" t="16510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42545</wp:posOffset>
                      </wp:positionV>
                      <wp:extent cx="3031490" cy="426720"/>
                      <wp:effectExtent l="6985" t="6985" r="1968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156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يهما اعلى كتلة  درزن ليمون او درزن بيض  ؟  ولماذ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0pt;margin-top:3.35pt;width:238.6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يهما اعلى كتلة  درزن ليمون او درزن بيض  ؟  ولماذ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 مولا واحدا من الكربون لا يساوي مولا من النحاس  والسب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كتلة </w:t>
            </w:r>
            <w:r>
              <w:rPr>
                <w:rFonts w:cs="Arial" w:ascii="Arial" w:hAnsi="Arial"/>
                <w:b/>
                <w:bCs/>
              </w:rPr>
              <w:t>6.02x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ذرة  من الكربون  لا يساوي كتلة </w:t>
            </w:r>
            <w:r>
              <w:rPr>
                <w:rFonts w:cs="Arial" w:ascii="Arial" w:hAnsi="Arial"/>
                <w:b/>
                <w:bCs/>
              </w:rPr>
              <w:t>6.02x10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النحاس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103505</wp:posOffset>
                      </wp:positionV>
                      <wp:extent cx="1139825" cy="325755"/>
                      <wp:effectExtent l="5715" t="5715" r="5080" b="1504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976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تلة المول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3.6pt;margin-top:8.15pt;width:89.7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لة المولية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لا تنسى ان المول هو عبارة عن عدد ذرات الكربون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 </w:t>
            </w:r>
            <w:r>
              <w:rPr>
                <w:rFonts w:cs="Arial" w:ascii="Arial" w:hAnsi="Arial"/>
                <w:b/>
                <w:bCs/>
              </w:rPr>
              <w:t>12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ه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ثم فكتلة </w:t>
            </w:r>
            <w:r>
              <w:rPr>
                <w:rFonts w:cs="Arial" w:ascii="Arial" w:hAnsi="Arial"/>
                <w:b/>
                <w:bCs/>
              </w:rPr>
              <w:t>1mol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ن ذرات الكربون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ي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2g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5715</wp:posOffset>
                      </wp:positionV>
                      <wp:extent cx="734060" cy="449580"/>
                      <wp:effectExtent l="1443355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pt;margin-top: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74470</wp:posOffset>
                      </wp:positionH>
                      <wp:positionV relativeFrom="paragraph">
                        <wp:posOffset>123825</wp:posOffset>
                      </wp:positionV>
                      <wp:extent cx="1543685" cy="426720"/>
                      <wp:effectExtent l="7620" t="6985" r="19050" b="819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368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يف تم تعين كتل الذرات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9.75pt;width:121.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يف تم تعين كتل الذرات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7155</wp:posOffset>
                      </wp:positionV>
                      <wp:extent cx="734060" cy="449580"/>
                      <wp:effectExtent l="1443355" t="15875" r="16510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33020</wp:posOffset>
                      </wp:positionV>
                      <wp:extent cx="2326640" cy="350520"/>
                      <wp:effectExtent l="6350" t="6985" r="19685" b="142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6680" cy="3506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عرف  الكتلة المولية   ؟ وما هي وحدتها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2.6pt;width:183.15pt;height:27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رف  الكتلة المولية   ؟ وما هي وحدتها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94055</wp:posOffset>
                      </wp:positionH>
                      <wp:positionV relativeFrom="paragraph">
                        <wp:posOffset>7620</wp:posOffset>
                      </wp:positionV>
                      <wp:extent cx="734060" cy="449580"/>
                      <wp:effectExtent l="1443355" t="15875" r="1651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0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70485</wp:posOffset>
                      </wp:positionV>
                      <wp:extent cx="3107055" cy="449580"/>
                      <wp:effectExtent l="6985" t="6985" r="19050" b="298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7160" cy="4496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كتلة ذرة الحديد الواحدة  مقدارها 55.845 amu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5.55pt;width:244.6pt;height:35.3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كتلة ذرة الحديد الواحدة  مقدارها 55.845 amu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43890</wp:posOffset>
                      </wp:positionH>
                      <wp:positionV relativeFrom="paragraph">
                        <wp:posOffset>71755</wp:posOffset>
                      </wp:positionV>
                      <wp:extent cx="1564005" cy="325755"/>
                      <wp:effectExtent l="5715" t="5715" r="5080" b="1504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84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ستخدام  الكتلة  المولي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0.7pt;margin-top:5.65pt;width:123.1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تخدام  الكتلة  المولية 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اولا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تحويل المولات الى كتل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مكن تحويل عدد مولات  أي  ذرة  الى كتلة مكافئة يمكن قياسها بالميزان  حيث يمكن استخدام العلاقة الرياضية  التالي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كتلة بالجرامات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g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)  =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10565</wp:posOffset>
                      </wp:positionH>
                      <wp:positionV relativeFrom="paragraph">
                        <wp:posOffset>95250</wp:posOffset>
                      </wp:positionV>
                      <wp:extent cx="734060" cy="449580"/>
                      <wp:effectExtent l="1443355" t="15875" r="16510" b="165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5pt;margin-top:7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48260</wp:posOffset>
                      </wp:positionV>
                      <wp:extent cx="5911215" cy="449580"/>
                      <wp:effectExtent l="6985" t="6985" r="19050" b="641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1200" cy="4496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سب عدد جرامات النحاس في 3 mol  من النحاس  اذا علمت ان الكتلة المولية  للنحاس هي  mol/ 63.546 g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3.8pt;width:465.4pt;height:35.3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سب عدد جرامات النحاس في 3 mol  من النحاس  اذا علمت ان الكتلة المولية  للنحاس هي  mol/ 63.546 g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710565</wp:posOffset>
                      </wp:positionH>
                      <wp:positionV relativeFrom="paragraph">
                        <wp:posOffset>95250</wp:posOffset>
                      </wp:positionV>
                      <wp:extent cx="734060" cy="449580"/>
                      <wp:effectExtent l="1443355" t="15875" r="16510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95pt;margin-top:7.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48260</wp:posOffset>
                      </wp:positionV>
                      <wp:extent cx="6047740" cy="694055"/>
                      <wp:effectExtent l="6350" t="7620" r="19685" b="431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7640" cy="6940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روم Cr عنصر انتقالي يستخدم في طلاء الحديد والفلزات  لحمايتها  من التآكل. احسب كتلة 0.0450mol من الكروم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ذا علمت ان الكتلة المولية  للكروم هي  mol/  52.00 g من الكروم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3.8pt;width:476.15pt;height:54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روم Cr عنصر انتقالي يستخدم في طلاء الحديد والفلزات  لحمايتها  من التآكل. احسب كتلة 0.0450mol من الكرو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ذا علمت ان الكتلة المولية  للكروم هي  mol/  52.00 g من الكروم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ثاني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 xml:space="preserve">: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u w:val="single"/>
                <w:shd w:fill="FFFFFF" w:val="clear"/>
                <w:rtl w:val="true"/>
              </w:rPr>
              <w:t xml:space="preserve">تحويل كتلة  الى  المول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يمكن تحويل الكتلة  أي  عنصر   الى  مولات  وذالك عن طريق استخدام العلاقة الرياضية  التالي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عدد مولات  أي عنصر 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5278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443355" t="15875" r="1651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531620</wp:posOffset>
                      </wp:positionH>
                      <wp:positionV relativeFrom="paragraph">
                        <wp:posOffset>48260</wp:posOffset>
                      </wp:positionV>
                      <wp:extent cx="6047740" cy="751840"/>
                      <wp:effectExtent l="6350" t="6985" r="19685" b="298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7640" cy="7516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كالسيوم Ca  من اكثر العناصر توفرا في الارض ويوجد  دائما متحدا مع عناصر اخرى بسبب نشاطه العالي . ما عدد مولات  الكالسيوم في 525g من الكالسيوم  اذا علمت ان الكتلة المولية  للكالسيوم هي  mol/  40.08 g من الكروم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6pt;margin-top:3.8pt;width:476.15pt;height:59.1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السيوم Ca  من اكثر العناصر توفرا في الارض ويوجد  دائما متحدا مع عناصر اخرى بسبب نشاطه العالي . ما عدد مولات  الكالسيوم في 525g من الكالسيوم  اذا علمت ان الكتلة المولية  للكالسيوم هي  mol/  40.08 g من الكروم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5278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443355" t="15875" r="16510" b="165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4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1531620</wp:posOffset>
                      </wp:positionH>
                      <wp:positionV relativeFrom="paragraph">
                        <wp:posOffset>48260</wp:posOffset>
                      </wp:positionV>
                      <wp:extent cx="6047740" cy="567690"/>
                      <wp:effectExtent l="6350" t="6985" r="19685" b="298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7640" cy="5677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سب عدد مولات   25.5 g   من  Ag    اذا علمت ان الكتلة المولية  للفضة  هي  mol/  107.87 g من  الفضة  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6pt;margin-top:3.8pt;width:476.15pt;height:44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سب عدد مولات   25.5 g   من  Ag    اذا علمت ان الكتلة المولية  للفضة  هي  mol/  107.87 g من  الفضة  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38780</wp:posOffset>
                      </wp:positionH>
                      <wp:positionV relativeFrom="paragraph">
                        <wp:posOffset>49530</wp:posOffset>
                      </wp:positionV>
                      <wp:extent cx="2171700" cy="3962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4pt;margin-top:3.9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38780</wp:posOffset>
                      </wp:positionH>
                      <wp:positionV relativeFrom="paragraph">
                        <wp:posOffset>13335</wp:posOffset>
                      </wp:positionV>
                      <wp:extent cx="2188845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1.05pt;mso-position-vertical-relative:text;margin-left:23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b/>
                <w:b/>
                <w:bCs/>
                <w:rtl w:val="true"/>
              </w:rPr>
              <w:t xml:space="preserve">احسب الكتلة </w:t>
            </w:r>
            <w:r>
              <w:rPr>
                <w:b/>
                <w:bCs/>
              </w:rPr>
              <w:t>3.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mol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لعنصر الالومنيوم  اذا علمت ان الكتلة المولية  </w:t>
            </w:r>
            <w:r>
              <w:rPr>
                <w:b/>
                <w:bCs/>
              </w:rPr>
              <w:t>AL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هي  </w:t>
            </w:r>
            <w:r>
              <w:rPr>
                <w:b/>
                <w:bCs/>
              </w:rPr>
              <w:t>mo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 26.98 g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  الالومنيوم       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حسب عدد مولات </w:t>
            </w:r>
            <w:r>
              <w:rPr>
                <w:rFonts w:cs="Arial" w:ascii="Arial" w:hAnsi="Arial"/>
                <w:b/>
                <w:bCs/>
              </w:rPr>
              <w:t>300.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g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 </w:t>
            </w:r>
            <w:r>
              <w:rPr>
                <w:rFonts w:cs="Arial" w:ascii="Arial" w:hAnsi="Arial"/>
                <w:b/>
                <w:bCs/>
              </w:rPr>
              <w:t>S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اذا علمت ان الكتلة المولية  للكبريت  هي  </w:t>
            </w:r>
            <w:r>
              <w:rPr>
                <w:b/>
                <w:bCs/>
              </w:rPr>
              <w:t>mo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 xml:space="preserve">  32.065 g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   الكبريت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9:32:00Z</dcterms:created>
  <dc:creator>vip</dc:creator>
  <dc:description/>
  <dc:language>en-US</dc:language>
  <cp:lastModifiedBy>Welcome</cp:lastModifiedBy>
  <cp:lastPrinted>2005-01-04T09:20:00Z</cp:lastPrinted>
  <dcterms:modified xsi:type="dcterms:W3CDTF">2005-01-09T20:32:00Z</dcterms:modified>
  <cp:revision>23</cp:revision>
  <dc:subject/>
  <dc:title>بسم الله الرحمن الرحيم</dc:title>
</cp:coreProperties>
</file>