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140" w:type="dxa"/>
        <w:jc w:val="left"/>
        <w:tblInd w:w="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0"/>
      </w:tblGrid>
      <w:tr>
        <w:trPr>
          <w:trHeight w:val="15209" w:hRule="atLeast"/>
        </w:trPr>
        <w:tc>
          <w:tcPr>
            <w:tcW w:w="1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195320</wp:posOffset>
                  </wp:positionH>
                  <wp:positionV relativeFrom="paragraph">
                    <wp:posOffset>19050</wp:posOffset>
                  </wp:positionV>
                  <wp:extent cx="1381760" cy="9620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76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ملكة العربية السعودية                                                                                                         التاريخ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:       /      /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زارة التربية والتعليم                                                                                                             كيمياء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 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755130</wp:posOffset>
                  </wp:positionH>
                  <wp:positionV relativeFrom="paragraph">
                    <wp:posOffset>104140</wp:posOffset>
                  </wp:positionV>
                  <wp:extent cx="497840" cy="586105"/>
                  <wp:effectExtent l="0" t="0" r="0" b="0"/>
                  <wp:wrapNone/>
                  <wp:docPr id="2" name="صورة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صورة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5" t="-42" r="-4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840" cy="58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إدارة تعليم محافظة جدة                                            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shd w:fill="E6E6E6" w:val="clear"/>
                <w:rtl w:val="true"/>
              </w:rPr>
              <w:t xml:space="preserve">الدرس رقم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</w:rPr>
              <w:t>24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  <w:rtl w:val="true"/>
              </w:rPr>
              <w:t xml:space="preserve"> )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ثانوية حطين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                                             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رقم الكشف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(       )</w:t>
            </w:r>
          </w:p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7989" w:leader="none"/>
                <w:tab w:val="right" w:pos="10924" w:leader="none"/>
              </w:tabs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رقم الشعبة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(       )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shd w:fill="FFFFFF" w:val="clear"/>
                <w:rtl w:val="true"/>
              </w:rPr>
              <w:t xml:space="preserve">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shd w:fill="D9D9D9" w:val="clear"/>
                <w:rtl w:val="true"/>
              </w:rPr>
              <w:t>الفصل الراب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2994660</wp:posOffset>
                      </wp:positionH>
                      <wp:positionV relativeFrom="paragraph">
                        <wp:posOffset>29210</wp:posOffset>
                      </wp:positionV>
                      <wp:extent cx="2308860" cy="608965"/>
                      <wp:effectExtent l="14605" t="15240" r="15240" b="146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9040" cy="609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35.8pt;margin-top:2.3pt;width:181.75pt;height:47.9pt;mso-wrap-style:none;v-text-anchor:middle;mso-position-horizontal-relative:page">
                      <v:fill o:detectmouseclick="t" type="solid" color2="black"/>
                      <v:stroke color="blue" weight="2844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5628640</wp:posOffset>
                      </wp:positionH>
                      <wp:positionV relativeFrom="paragraph">
                        <wp:posOffset>-46990</wp:posOffset>
                      </wp:positionV>
                      <wp:extent cx="1981200" cy="49530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1200" cy="495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9933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99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سم الطالب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99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/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993300" strokeweight="2pt" style="position:absolute;rotation:-0;width:156pt;height:39pt;mso-wrap-distance-left:9.05pt;mso-wrap-distance-right:9.05pt;mso-wrap-distance-top:0pt;mso-wrap-distance-bottom:0pt;margin-top:-3.7pt;mso-position-vertical-relative:text;margin-left:443.2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سم الطالب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99"/>
                                <w:sz w:val="22"/>
                                <w:szCs w:val="22"/>
                                <w:rtl w:val="true"/>
                              </w:rPr>
                              <w:t xml:space="preserve">/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2917190</wp:posOffset>
                      </wp:positionH>
                      <wp:positionV relativeFrom="paragraph">
                        <wp:posOffset>-5715</wp:posOffset>
                      </wp:positionV>
                      <wp:extent cx="2369820" cy="52705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9820" cy="527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تسمية الجزيئات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6.6pt;height:41.5pt;mso-wrap-distance-left:9.05pt;mso-wrap-distance-right:9.05pt;mso-wrap-distance-top:0pt;mso-wrap-distance-bottom:0pt;margin-top:-0.45pt;mso-position-vertical-relative:text;margin-left:229.7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تسمية الجزيئات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هناك قواعد تحكم تسمية الجزيئات مجموعة من القواعد 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656590</wp:posOffset>
                      </wp:positionH>
                      <wp:positionV relativeFrom="paragraph">
                        <wp:posOffset>93345</wp:posOffset>
                      </wp:positionV>
                      <wp:extent cx="2783840" cy="339725"/>
                      <wp:effectExtent l="6350" t="6985" r="19685" b="2197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3880" cy="339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999999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66666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تسمية المركبات الجزيئية الثنائية الذرات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1.7pt;margin-top:7.35pt;width:219.15pt;height:26.7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تسمية المركبات الجزيئية الثنائية الذرات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999999"/>
                      <v:stroke color="#666666" weight="12600" joinstyle="miter" endcap="flat"/>
                      <v:shadow on="t" obscured="f" color="#7f7f7f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هناك العديد من الأسماء الشائعة للمركبات الجزيئي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كذالك لها أسماء علمية أيضا تبين تركيبها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1456690</wp:posOffset>
                      </wp:positionH>
                      <wp:positionV relativeFrom="paragraph">
                        <wp:posOffset>86360</wp:posOffset>
                      </wp:positionV>
                      <wp:extent cx="2773680" cy="435610"/>
                      <wp:effectExtent l="6350" t="6985" r="19685" b="1054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73800" cy="4356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مما تتكون المركبات الجزيئية الثنائية الذرات 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2" coordsize="21600,21600" o:spt="122" path="m,2160qy@2@3qx@4@5qy@6@7qx@8@9l21600,19440qy@10@11qx@12@13qy@14@15qx@16@17xe">
                      <v:stroke joinstyle="miter"/>
                      <v:formulas>
                        <v:f eqn="prod height 9 10"/>
                        <v:f eqn="prod height 4 5"/>
                        <v:f eqn="sum 5400 0 0"/>
                        <v:f eqn="sum 2160 2160 0"/>
                        <v:f eqn="sum 5400 @2 0"/>
                        <v:f eqn="sum 0 @3 2160"/>
                        <v:f eqn="sum 5400 @4 0"/>
                        <v:f eqn="sum 0 @5 2160"/>
                        <v:f eqn="sum 5400 @6 0"/>
                        <v:f eqn="sum 2160 @7 0"/>
                        <v:f eqn="sum 0 21600 5400"/>
                        <v:f eqn="sum 0 19440 2160"/>
                        <v:f eqn="sum 0 @10 5400"/>
                        <v:f eqn="sum 2160 @11 0"/>
                        <v:f eqn="sum 0 @12 5400"/>
                        <v:f eqn="sum 2160 @13 0"/>
                        <v:f eqn="sum 0 @14 5400"/>
                        <v:f eqn="sum 0 @15 2160"/>
                      </v:formulas>
                      <v:path gradientshapeok="t" o:connecttype="rect" textboxrect="0,4320,21600,@1"/>
                    </v:shapetype>
                    <v:shape id="shape_0" fillcolor="white" stroked="t" o:allowincell="t" style="position:absolute;margin-left:114.7pt;margin-top:6.8pt;width:218.35pt;height:34.2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مما تتكون المركبات الجزيئية الثنائية الذرات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640080</wp:posOffset>
                      </wp:positionH>
                      <wp:positionV relativeFrom="paragraph">
                        <wp:posOffset>142875</wp:posOffset>
                      </wp:positionV>
                      <wp:extent cx="734060" cy="449580"/>
                      <wp:effectExtent l="1852930" t="15875" r="16510" b="5461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96800"/>
                                  <a:gd name="adj2" fmla="val 55083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0.4pt;margin-top:11.25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1522730</wp:posOffset>
                      </wp:positionH>
                      <wp:positionV relativeFrom="paragraph">
                        <wp:posOffset>86995</wp:posOffset>
                      </wp:positionV>
                      <wp:extent cx="2120265" cy="435610"/>
                      <wp:effectExtent l="6985" t="6985" r="18415" b="920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0" cy="4356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سم المركبات الجزيئية التالية  :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9.9pt;margin-top:6.85pt;width:166.9pt;height:34.2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سم المركبات الجزيئية التالية 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706120</wp:posOffset>
                      </wp:positionH>
                      <wp:positionV relativeFrom="paragraph">
                        <wp:posOffset>143510</wp:posOffset>
                      </wp:positionV>
                      <wp:extent cx="734060" cy="449580"/>
                      <wp:effectExtent l="1852930" t="15875" r="16510" b="546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96800"/>
                                  <a:gd name="adj2" fmla="val 55083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5.6pt;margin-top:11.3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656590</wp:posOffset>
                      </wp:positionH>
                      <wp:positionV relativeFrom="paragraph">
                        <wp:posOffset>11430</wp:posOffset>
                      </wp:positionV>
                      <wp:extent cx="1424305" cy="339725"/>
                      <wp:effectExtent l="16510" t="16510" r="15875" b="158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4160" cy="339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c0504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b/>
                                      <w:szCs w:val="3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1-  P</w:t>
                                  </w:r>
                                  <w:r>
                                    <w:rPr>
                                      <w:kern w:val="2"/>
                                      <w:sz w:val="30"/>
                                      <w:b/>
                                      <w:szCs w:val="30"/>
                                      <w:bCs/>
                                      <w:vertAlign w:val="subscript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30"/>
                                      <w:b/>
                                      <w:szCs w:val="3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O</w:t>
                                  </w:r>
                                  <w:r>
                                    <w:rPr>
                                      <w:kern w:val="2"/>
                                      <w:sz w:val="30"/>
                                      <w:b/>
                                      <w:szCs w:val="30"/>
                                      <w:bCs/>
                                      <w:vertAlign w:val="subscript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5</w:t>
                                  </w:r>
                                  <w:r>
                                    <w:rPr>
                                      <w:kern w:val="2"/>
                                      <w:sz w:val="30"/>
                                      <w:b/>
                                      <w:szCs w:val="3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1.7pt;margin-top:0.9pt;width:112.1pt;height:26.7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1-  P</w:t>
                            </w: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vertAlign w:val="subscript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vertAlign w:val="subscript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c0504d" weight="3168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689610</wp:posOffset>
                      </wp:positionH>
                      <wp:positionV relativeFrom="paragraph">
                        <wp:posOffset>-1905</wp:posOffset>
                      </wp:positionV>
                      <wp:extent cx="1424305" cy="339725"/>
                      <wp:effectExtent l="17145" t="16510" r="15875" b="158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4160" cy="339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c0504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b/>
                                      <w:szCs w:val="3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2-  CO</w:t>
                                  </w:r>
                                  <w:r>
                                    <w:rPr>
                                      <w:kern w:val="2"/>
                                      <w:sz w:val="30"/>
                                      <w:b/>
                                      <w:szCs w:val="30"/>
                                      <w:bCs/>
                                      <w:vertAlign w:val="subscript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30"/>
                                      <w:b/>
                                      <w:szCs w:val="3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4.3pt;margin-top:-0.15pt;width:112.1pt;height:26.7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2-  CO</w:t>
                            </w: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vertAlign w:val="subscript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c0504d" weight="3168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706120</wp:posOffset>
                      </wp:positionH>
                      <wp:positionV relativeFrom="paragraph">
                        <wp:posOffset>64135</wp:posOffset>
                      </wp:positionV>
                      <wp:extent cx="1424305" cy="339725"/>
                      <wp:effectExtent l="16510" t="17145" r="15875" b="158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4160" cy="339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c0504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b/>
                                      <w:szCs w:val="3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3-  CCL</w:t>
                                  </w:r>
                                  <w:r>
                                    <w:rPr>
                                      <w:kern w:val="2"/>
                                      <w:sz w:val="30"/>
                                      <w:b/>
                                      <w:szCs w:val="30"/>
                                      <w:bCs/>
                                      <w:vertAlign w:val="subscript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 w:val="30"/>
                                      <w:b/>
                                      <w:szCs w:val="3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5.6pt;margin-top:5.05pt;width:112.1pt;height:26.7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3-  CCL</w:t>
                            </w: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vertAlign w:val="subscript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c0504d" weight="3168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4"/>
                <w:szCs w:val="4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4"/>
                <w:szCs w:val="4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689610</wp:posOffset>
                      </wp:positionH>
                      <wp:positionV relativeFrom="paragraph">
                        <wp:posOffset>-5715</wp:posOffset>
                      </wp:positionV>
                      <wp:extent cx="1447800" cy="339725"/>
                      <wp:effectExtent l="6350" t="6985" r="19685" b="21971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920" cy="339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999999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66666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تسمية الاحماض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4.3pt;margin-top:-0.45pt;width:113.95pt;height:26.7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تسمية الاحماض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999999"/>
                      <v:stroke color="#666666" weight="12600" joinstyle="miter" endcap="flat"/>
                      <v:shadow on="t" obscured="f" color="#7f7f7f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تكون المحاليل المائية لبعض الجزيئات حمضية  وتسمى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...........................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كما تعلم ان الاحماض مركبات مهمة و لها خواص محددة 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673100</wp:posOffset>
                      </wp:positionH>
                      <wp:positionV relativeFrom="paragraph">
                        <wp:posOffset>9525</wp:posOffset>
                      </wp:positionV>
                      <wp:extent cx="734060" cy="449580"/>
                      <wp:effectExtent l="1852930" t="15875" r="16510" b="5461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96800"/>
                                  <a:gd name="adj2" fmla="val 55083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3pt;margin-top:0.75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1473200</wp:posOffset>
                      </wp:positionH>
                      <wp:positionV relativeFrom="paragraph">
                        <wp:posOffset>71755</wp:posOffset>
                      </wp:positionV>
                      <wp:extent cx="2844800" cy="435610"/>
                      <wp:effectExtent l="6350" t="6985" r="19685" b="10541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4720" cy="4356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متى يكون المركب الكيميائي  مركب حمضي  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6pt;margin-top:5.65pt;width:223.95pt;height:34.2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متى يكون المركب الكيميائي  مركب حمضي 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على سبيل المثال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HCL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نتج ايون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H</w:t>
            </w:r>
            <w:r>
              <w:rPr>
                <w:rFonts w:cs="Arial" w:ascii="Arial" w:hAnsi="Arial"/>
                <w:b/>
                <w:bCs/>
                <w:sz w:val="36"/>
                <w:szCs w:val="36"/>
                <w:vertAlign w:val="superscript"/>
                <w:rtl w:val="true"/>
              </w:rPr>
              <w:t>+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ي المحلول  لذالك  يكون مركب حمضي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page">
                        <wp:posOffset>689610</wp:posOffset>
                      </wp:positionH>
                      <wp:positionV relativeFrom="paragraph">
                        <wp:posOffset>170815</wp:posOffset>
                      </wp:positionV>
                      <wp:extent cx="2028190" cy="339725"/>
                      <wp:effectExtent l="6985" t="6985" r="19685" b="2032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8240" cy="339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999999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66666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تسمية الاحماض الثنائية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4.3pt;margin-top:13.45pt;width:159.65pt;height:26.7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تسمية الاحماض الثنائية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999999"/>
                      <v:stroke color="#666666" weight="12600" joinstyle="miter" endcap="flat"/>
                      <v:shadow on="t" obscured="f" color="#7f7f7f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حتوي الحمض الثنائي على الهيدروجين  و عنصر اخر  فقط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هناك قواعد لتسميتها وهي على النحو التالي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يستعمل المقطع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هيدرو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في الكلمة الثانية لتسمية الحزء الهيدروجيني من المركب 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تتألف بقة الكلمة من جذر اسم العنصر الثاني مضاف اليها مقطع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يك  </w:t>
            </w:r>
            <w:r>
              <w:rPr>
                <w:rFonts w:cs="Arial" w:ascii="Arial" w:hAnsi="Arial"/>
                <w:b/>
                <w:bCs/>
                <w:rtl w:val="true"/>
              </w:rPr>
              <w:t>)  .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>3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تكون الكلمة الاولى دائما كلمة حمض ثم نكمل التسمية 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page">
                        <wp:posOffset>1518285</wp:posOffset>
                      </wp:positionH>
                      <wp:positionV relativeFrom="paragraph">
                        <wp:posOffset>2540</wp:posOffset>
                      </wp:positionV>
                      <wp:extent cx="2120265" cy="435610"/>
                      <wp:effectExtent l="6985" t="6985" r="18415" b="920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0" cy="4356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سم المركبات الجزيئية التالية  :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9.55pt;margin-top:0.2pt;width:166.9pt;height:34.2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سم المركبات الجزيئية التالية 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page">
                        <wp:posOffset>701675</wp:posOffset>
                      </wp:positionH>
                      <wp:positionV relativeFrom="paragraph">
                        <wp:posOffset>59055</wp:posOffset>
                      </wp:positionV>
                      <wp:extent cx="734060" cy="449580"/>
                      <wp:effectExtent l="1852930" t="15875" r="16510" b="5461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96800"/>
                                  <a:gd name="adj2" fmla="val 55083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5.25pt;margin-top:4.65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page">
                        <wp:posOffset>652145</wp:posOffset>
                      </wp:positionH>
                      <wp:positionV relativeFrom="paragraph">
                        <wp:posOffset>656590</wp:posOffset>
                      </wp:positionV>
                      <wp:extent cx="1424305" cy="339725"/>
                      <wp:effectExtent l="17145" t="16510" r="15875" b="158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4160" cy="339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c0504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b/>
                                      <w:szCs w:val="3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1- HCL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1.35pt;margin-top:51.7pt;width:112.1pt;height:26.7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1- HCL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c0504d" weight="3168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page">
                        <wp:posOffset>668655</wp:posOffset>
                      </wp:positionH>
                      <wp:positionV relativeFrom="paragraph">
                        <wp:posOffset>74295</wp:posOffset>
                      </wp:positionV>
                      <wp:extent cx="1424305" cy="339725"/>
                      <wp:effectExtent l="16510" t="16510" r="15875" b="158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4160" cy="339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c0504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b/>
                                      <w:szCs w:val="3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2- HCN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2.65pt;margin-top:5.85pt;width:112.1pt;height:26.7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- HCN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c0504d" weight="3168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  <w:rtl w:val="true"/>
              </w:rPr>
              <w:t xml:space="preserve">                  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page">
                        <wp:posOffset>668655</wp:posOffset>
                      </wp:positionH>
                      <wp:positionV relativeFrom="paragraph">
                        <wp:posOffset>93980</wp:posOffset>
                      </wp:positionV>
                      <wp:extent cx="2028190" cy="339725"/>
                      <wp:effectExtent l="6350" t="6985" r="19685" b="20447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8240" cy="339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999999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66666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تسمية الاحماض الاكسجينية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2.65pt;margin-top:7.4pt;width:159.65pt;height:26.7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تسمية الاحماض الاكسجيني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999999"/>
                      <v:stroke color="#666666" weight="12600" joinstyle="miter" endcap="flat"/>
                      <v:shadow on="t" obscured="f" color="#7f7f7f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يعرف الحمض الذي يتألف من الهيدروجين و ايون الاكسجين باسم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: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 الجدول التالي  يبين قواعد تسمية  الاحماض الاكسجينية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نه ا اذا انتهى اسم الايون الاكسجيني بمقطع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ت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فيستبدل  به  مقطع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: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ما  اذا انتهى اسم الايون الاكسجيني بمقطع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يت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فيستبدل  به  مقطع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: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  <w:lang w:val="en-US" w:eastAsia="en-US"/>
              </w:rPr>
              <w:drawing>
                <wp:inline distT="0" distB="0" distL="0" distR="0">
                  <wp:extent cx="6920865" cy="1125855"/>
                  <wp:effectExtent l="0" t="0" r="0" b="0"/>
                  <wp:docPr id="23" name="كائن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كائن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477" r="-7" b="-8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0865" cy="1125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  <w:sz w:val="2"/>
                <w:szCs w:val="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"/>
                <w:szCs w:val="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2944495</wp:posOffset>
                      </wp:positionH>
                      <wp:positionV relativeFrom="paragraph">
                        <wp:posOffset>28575</wp:posOffset>
                      </wp:positionV>
                      <wp:extent cx="2171700" cy="44958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449640"/>
                              </a:xfrm>
                              <a:prstGeom prst="downArrowCallout">
                                <a:avLst>
                                  <a:gd name="adj1" fmla="val 120768"/>
                                  <a:gd name="adj2" fmla="val 120757"/>
                                  <a:gd name="adj3" fmla="val 16667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0" coordsize="21600,21600" o:spt="80" adj="14035,5400,5400,5400" path="m,l21600,l21600@7l@11@7l@11@13l@12@13l10800,21600l@9@13l@10@13l@10@7l0@7xe">
                      <v:stroke joinstyle="miter"/>
                      <v:formulas>
                        <v:f eqn="val 10800"/>
                        <v:f eqn="val #2"/>
                        <v:f eqn="prod @1 2 1"/>
                        <v:f eqn="val #3"/>
                        <v:f eqn="val 21600"/>
                        <v:f eqn="val #1"/>
                        <v:f eqn="sum 21600 0 @5"/>
                        <v:f eqn="val #0"/>
                        <v:f eqn="prod 1 @3 2"/>
                        <v:f eqn="sum 10800 0 @1"/>
                        <v:f eqn="sum 10800 0 @8"/>
                        <v:f eqn="sum 10800 @8 0"/>
                        <v:f eqn="sum 10800 @1 0"/>
                        <v:f eqn="sum height 0 @5"/>
                        <v:f eqn="prod @7 1 2"/>
                      </v:formulas>
                      <v:path gradientshapeok="t" o:connecttype="rect" textboxrect="0,0,21600,@7"/>
                      <v:handles>
                        <v:h position="@10,@13"/>
                        <v:h position="@9,21600"/>
                        <v:h position="21600,@13"/>
                        <v:h position="0,@7"/>
                      </v:handles>
                    </v:shapetype>
                    <v:shape id="shape_0" fillcolor="white" stroked="t" o:allowincell="t" style="position:absolute;margin-left:231.85pt;margin-top:2.25pt;width:170.95pt;height:35.35pt;mso-wrap-style:none;v-text-anchor:middle;mso-position-horizontal-relative:page" type="_x0000_t80"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2944495</wp:posOffset>
                      </wp:positionH>
                      <wp:positionV relativeFrom="paragraph">
                        <wp:posOffset>43815</wp:posOffset>
                      </wp:positionV>
                      <wp:extent cx="2188845" cy="434340"/>
                      <wp:effectExtent l="0" t="0" r="0" b="0"/>
                      <wp:wrapNone/>
                      <wp:docPr id="2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8845" cy="434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دريبات المنزلي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35pt;height:34.2pt;mso-wrap-distance-left:9.05pt;mso-wrap-distance-right:9.05pt;mso-wrap-distance-top:0pt;mso-wrap-distance-bottom:0pt;margin-top:3.45pt;mso-position-vertical-relative:text;margin-left:231.8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دريبات المنزل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سم كلا من الاحماض الاتية  ؟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HI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: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 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H</w:t>
            </w:r>
            <w:r>
              <w:rPr>
                <w:rFonts w:cs="Arial" w:ascii="Arial" w:hAnsi="Arial"/>
                <w:b/>
                <w:bCs/>
                <w:sz w:val="28"/>
                <w:szCs w:val="28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SO</w:t>
            </w:r>
            <w:r>
              <w:rPr>
                <w:rFonts w:cs="Arial" w:ascii="Arial" w:hAnsi="Arial"/>
                <w:b/>
                <w:bCs/>
                <w:sz w:val="28"/>
                <w:szCs w:val="28"/>
                <w:vertAlign w:val="subscript"/>
              </w:rPr>
              <w:t>4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: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 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H</w:t>
            </w:r>
            <w:r>
              <w:rPr>
                <w:rFonts w:cs="Arial" w:ascii="Arial" w:hAnsi="Arial"/>
                <w:b/>
                <w:bCs/>
                <w:sz w:val="28"/>
                <w:szCs w:val="28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S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: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 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04" w:leader="none"/>
                <w:tab w:val="right" w:pos="10924" w:leader="none"/>
              </w:tabs>
              <w:jc w:val="right"/>
              <w:rPr>
                <w:rFonts w:ascii="Arial" w:hAnsi="Arial" w:cs="Arial"/>
              </w:rPr>
            </w:pPr>
            <w:hyperlink r:id="rId5">
              <w:r>
                <w:rPr>
                  <w:rStyle w:val="InternetLink"/>
                  <w:rFonts w:cs="Arial" w:ascii="Arial" w:hAnsi="Arial"/>
                </w:rPr>
                <w:t>http://www.topchemistry.com</w:t>
              </w:r>
            </w:hyperlink>
          </w:p>
          <w:p>
            <w:pPr>
              <w:pStyle w:val="Normal"/>
              <w:tabs>
                <w:tab w:val="clear" w:pos="720"/>
                <w:tab w:val="left" w:pos="304" w:leader="none"/>
                <w:tab w:val="right" w:pos="10924" w:leader="none"/>
              </w:tabs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" w:right="206" w:gutter="0" w:header="0" w:top="18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lineRule="atLeast" w:line="384" w:before="280" w:after="280"/>
      <w:jc w:val="left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imes New Roman" w:cs="Arial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Style14">
    <w:name w:val="مرجع تعليق"/>
    <w:basedOn w:val="Style13"/>
    <w:qFormat/>
    <w:rPr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Char">
    <w:name w:val="عنوان 2 Char"/>
    <w:basedOn w:val="Style13"/>
    <w:qFormat/>
    <w:rPr>
      <w:b/>
      <w:bCs/>
      <w:sz w:val="36"/>
      <w:szCs w:val="36"/>
    </w:rPr>
  </w:style>
  <w:style w:type="character" w:styleId="Mwheadline">
    <w:name w:val="mw-headlin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6">
    <w:name w:val="موضوع تعليق"/>
    <w:basedOn w:val="Style15"/>
    <w:next w:val="Style15"/>
    <w:qFormat/>
    <w:pPr>
      <w:ind w:left="0" w:right="0" w:hanging="0"/>
      <w:jc w:val="left"/>
    </w:pPr>
    <w:rPr>
      <w:b/>
      <w:bCs/>
    </w:rPr>
  </w:style>
  <w:style w:type="paragraph" w:styleId="Style17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DecoType Naskh"/>
      <w:b/>
      <w:bCs/>
      <w:sz w:val="20"/>
      <w:szCs w:val="32"/>
      <w:lang w:val="en-US" w:eastAsia="en-US"/>
    </w:rPr>
  </w:style>
  <w:style w:type="paragraph" w:styleId="Style18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topchemistry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2T09:04:00Z</dcterms:created>
  <dc:creator>vip</dc:creator>
  <dc:description/>
  <dc:language>en-US</dc:language>
  <cp:lastModifiedBy>Welcome</cp:lastModifiedBy>
  <cp:lastPrinted>2010-01-14T20:23:00Z</cp:lastPrinted>
  <dcterms:modified xsi:type="dcterms:W3CDTF">2010-01-02T12:47:00Z</dcterms:modified>
  <cp:revision>13</cp:revision>
  <dc:subject/>
  <dc:title>بسم الله الرحمن الرحيم</dc:title>
</cp:coreProperties>
</file>