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راكيب الجزيئ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راكيب الجزيئي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تذكر انه كان هناك  لعبة  تقوم على أساس  قطع  المكعبات  التي  يتم  تركيبها  بطرق  محدد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نحصل على  شكل   المجسم  الذي كون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1430</wp:posOffset>
                      </wp:positionV>
                      <wp:extent cx="1424305" cy="339725"/>
                      <wp:effectExtent l="16510" t="16510" r="1587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صيغ البنائي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0.9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صيغ البنائية</w:t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الصيغة الجزيئية للمركبات التساهمية  تخبرنا ع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معرفة التراكيب الجزيئية  للمركبات التساهمية  نستعمل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ذالك نستخدم  بعض النماذج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27835</wp:posOffset>
                  </wp:positionH>
                  <wp:positionV relativeFrom="paragraph">
                    <wp:posOffset>92075</wp:posOffset>
                  </wp:positionV>
                  <wp:extent cx="4492625" cy="1263015"/>
                  <wp:effectExtent l="0" t="0" r="0" b="0"/>
                  <wp:wrapNone/>
                  <wp:docPr id="7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832" b="-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26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تمثيل الذرات و منها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كن  نجد  ان اكثر النماذج الجزيئية فائدة  هو نموذج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ت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تعمل  الرموز  و الروابط  لبيان مواقع الذرات حيث يمكن توقع الصيغة البنائية لاي جزيء من خل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سم تركيب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64135</wp:posOffset>
                      </wp:positionV>
                      <wp:extent cx="1424305" cy="429260"/>
                      <wp:effectExtent l="16510" t="15875" r="15875" b="1708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42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راكيب  لويس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5.05pt;width:112.1pt;height:33.7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راكيب  لويس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لى الرغم من سهولة  رسم تراكيب لوس لمعظم  المركبات المكونة  من اللافلزات  الا  انه من المفيد ان نتبع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خطوات منتظمة لعمل ذالك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كلما أردت ان ترسم تركيب لويس نتبع استراتيجيات  حتى  نصل الى الشكل الصحيح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9525</wp:posOffset>
                      </wp:positionV>
                      <wp:extent cx="734060" cy="449580"/>
                      <wp:effectExtent l="1852930" t="15875" r="16510" b="546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473200</wp:posOffset>
                      </wp:positionH>
                      <wp:positionV relativeFrom="paragraph">
                        <wp:posOffset>71755</wp:posOffset>
                      </wp:positionV>
                      <wp:extent cx="1824990" cy="435610"/>
                      <wp:effectExtent l="6350" t="6985" r="20320" b="1054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اهي  تركيب لويس لجزئ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6pt;margin-top:5.65pt;width:143.6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اهي  تركيب لويس لجزئ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48260</wp:posOffset>
                      </wp:positionV>
                      <wp:extent cx="1667510" cy="339725"/>
                      <wp:effectExtent l="15875" t="16510" r="16510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- الامونيا   NH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3pt;margin-top:3.8pt;width:131.2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- الامونيا   NH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1424305" cy="339725"/>
                      <wp:effectExtent l="16510" t="16510" r="15875" b="135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-الميثان CH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-الميثان CH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2409825" cy="339725"/>
                      <wp:effectExtent l="16510" t="16510" r="15875" b="135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-ثاني اكسيد الكربون  CO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189.7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ثاني اكسيد الكربون  CO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2629535" cy="339725"/>
                      <wp:effectExtent l="17145" t="16510" r="15875" b="1225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4- حمض الهيدروكلوريك  HC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207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4- حمض الهيدروكلوريك  HCL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1741805" cy="339725"/>
                      <wp:effectExtent l="16510" t="16510" r="15875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168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5- مركب FCH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137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- مركب FCHO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  تركيب لويس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جزئ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1468755" cy="339725"/>
                      <wp:effectExtent l="16510" t="16510" r="15875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80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لايثلين   C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115.6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لايثلين   C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opchemistry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1:38:00Z</dcterms:created>
  <dc:creator>vip</dc:creator>
  <dc:description/>
  <cp:keywords/>
  <dc:language>en-US</dc:language>
  <cp:lastModifiedBy>Welcome</cp:lastModifiedBy>
  <cp:lastPrinted>2010-01-14T20:23:00Z</cp:lastPrinted>
  <dcterms:modified xsi:type="dcterms:W3CDTF">2010-01-01T08:39:00Z</dcterms:modified>
  <cp:revision>19</cp:revision>
  <dc:subject/>
  <dc:title>بسم الله الرحمن الرحيم</dc:title>
</cp:coreProperties>
</file>