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وة الروابط التساهم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وة الروابط التساهم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تعلمنا ان الرابطة التساهمية تتضمن قوة تجاذب و قوة تناف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في الجزيء تتجاذب النوى مع الالكترونات وتتنافر النوى مع النوى الاخرى كما تتنافر الالكترونات مع الالكترونات الاخرى ايضا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ما يختل  التوازن بين قوة التنافر و قوة التجاذب يمك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30480</wp:posOffset>
                      </wp:positionV>
                      <wp:extent cx="1094740" cy="575945"/>
                      <wp:effectExtent l="17780" t="10795" r="29845" b="137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9pt;margin-top:2.4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سبب اختلاف الروابط التساهمية في قوتها أدى ذالك الى انه يسهل كسر بعض الروابط عن غيرها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93345</wp:posOffset>
                      </wp:positionV>
                      <wp:extent cx="3260725" cy="339725"/>
                      <wp:effectExtent l="6985" t="6985" r="19050" b="2197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08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عوامل المؤثرة في قوة الروابط التساهمية  المتعدد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7.35pt;width:256.7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عوامل المؤثرة في قوة الروابط التساهمية  المتعد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1350</wp:posOffset>
                      </wp:positionH>
                      <wp:positionV relativeFrom="paragraph">
                        <wp:posOffset>105410</wp:posOffset>
                      </wp:positionV>
                      <wp:extent cx="1397000" cy="4324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0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0">
                                <a:solidFill>
                                  <a:srgbClr val="C0504D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طول الرابط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2pt" style="position:absolute;rotation:-0;width:110pt;height:34.05pt;mso-wrap-distance-left:9.05pt;mso-wrap-distance-right:9.05pt;mso-wrap-distance-top:0pt;mso-wrap-distance-bottom:0pt;margin-top:8.3pt;mso-position-vertical-relative:text;margin-left:50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ول الرابط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86360</wp:posOffset>
                      </wp:positionV>
                      <wp:extent cx="2394585" cy="435610"/>
                      <wp:effectExtent l="6985" t="6985" r="19050" b="1054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على ماذا تعتمد  قوة الرابطة التساهم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4.7pt;margin-top:6.8pt;width:188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على ماذا تعتمد  قوة الرابطة التساهم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142875</wp:posOffset>
                      </wp:positionV>
                      <wp:extent cx="734060" cy="449580"/>
                      <wp:effectExtent l="1852930" t="15875" r="16510" b="546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pt;margin-top:11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حدد قوة الرابطة التساهمية حجم الذرتين المترابطتين وعدد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94615</wp:posOffset>
                      </wp:positionV>
                      <wp:extent cx="1094740" cy="575945"/>
                      <wp:effectExtent l="17780" t="10795" r="29845" b="137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3pt;margin-top:7.4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انه كلما زاد عدد الالكترونات المشتركة فان الرابطة تكو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د انه كلما قصر طول الرابطة كانت قوية و العكس صحيح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522730</wp:posOffset>
                      </wp:positionH>
                      <wp:positionV relativeFrom="paragraph">
                        <wp:posOffset>86995</wp:posOffset>
                      </wp:positionV>
                      <wp:extent cx="3147060" cy="435610"/>
                      <wp:effectExtent l="6350" t="6985" r="19685" b="1054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1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هما تتوقع قوى الرابطة بين  F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او  O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ولماذا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pt;margin-top:6.85pt;width:247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هما تتوقع قوى الرابطة بين  F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او  O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ولماذ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43510</wp:posOffset>
                      </wp:positionV>
                      <wp:extent cx="734060" cy="449580"/>
                      <wp:effectExtent l="1852930" t="15875" r="16510" b="546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1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5240</wp:posOffset>
                      </wp:positionV>
                      <wp:extent cx="1424305" cy="339725"/>
                      <wp:effectExtent l="16510" t="16510" r="15875" b="1676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2- طاقة الرابط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1.2pt;width:112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2- طاقة الرابط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حدث تغير في الطاقة  عند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ين ذرات الجزيئات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ه تنبعث طاقة عند تكون الرابطة  و لكن عند كسر رابطة فإننا نحتاج الى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تعرف الطاقة اللازمة لكسر الرابطة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ساهمية  بالطاق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هي دائما  تكون مقدار عددي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2844800" cy="435610"/>
                      <wp:effectExtent l="6350" t="6985" r="19685" b="1054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هل هناك علاقة بين طول الرابطة و طاقته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pt;margin-top:5.65pt;width:223.9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هل هناك علاقة بين طول الرابطة و طاقته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158750</wp:posOffset>
                      </wp:positionV>
                      <wp:extent cx="1094740" cy="575945"/>
                      <wp:effectExtent l="17780" t="10795" r="29845" b="137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3pt;margin-top:12.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حدد إجمالي طاقة التفاعل الكيميائي بمقدار طاقة تفكك الروابط  و مقدار طاقة تكونها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ذكر انه عندما تكون مقدار الطاقة المطلوبة لتفكيك الروابط الموجودة في المواد المتفاعلة اكبر من مقدار الطاقة الناتجة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 تكون الروابط الجديدة في المواد المتفاعلة تسم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نستنتج انه عندما تكون مقدار الطاقة المطلوبة لتفكيك الروابط الموجودة في المواد المتفاعلة اقل من مقدار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اقة الناتجة عن تكون الروابط الجديدة في المواد المتفاعلة تسمى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ماذا تعتمد  قوة الرابطة التساهمية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ل هناك علاقة بين طول الرابطة و طاقتها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الفرق بين التفاعلات الماصة الطاقة و التفاعلات الطاردة للحرارة 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08:36:00Z</dcterms:created>
  <dc:creator>vip</dc:creator>
  <dc:description/>
  <dc:language>en-US</dc:language>
  <cp:lastModifiedBy>Welcome</cp:lastModifiedBy>
  <cp:lastPrinted>2010-01-14T20:23:00Z</cp:lastPrinted>
  <dcterms:modified xsi:type="dcterms:W3CDTF">2010-01-01T11:00:00Z</dcterms:modified>
  <cp:revision>15</cp:revision>
  <dc:subject/>
  <dc:title>بسم الله الرحمن الرحيم</dc:title>
</cp:coreProperties>
</file>