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روابط التساهم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وابط التساهم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33095</wp:posOffset>
                      </wp:positionH>
                      <wp:positionV relativeFrom="paragraph">
                        <wp:posOffset>31750</wp:posOffset>
                      </wp:positionV>
                      <wp:extent cx="2225675" cy="386080"/>
                      <wp:effectExtent l="6985" t="6350" r="19050" b="132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38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ابطة التساهمية المتعددة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.85pt;margin-top:2.5pt;width:175.2pt;height:30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ابطة التساهمية المتعددة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كتسب الذرات في بعض الجزيئات التوزيع الالكتروني للغازات النبيلة نفسه عندما تشترك بأكثر من زوج من الالكترونات مع ذرة أخرى او أكثر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ينتج عن المشاركة  بأكثر من  زوج من الالكترونات الرابطة التساهمية المتعدد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687955" cy="435610"/>
                      <wp:effectExtent l="6985" t="6985" r="19050" b="1206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1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ا هي انواع الروابط التساهمية المتعدد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7.3pt;margin-top:7.8pt;width:211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ا هي انواع الروابط التساهمية المتعدد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22630</wp:posOffset>
                      </wp:positionH>
                      <wp:positionV relativeFrom="paragraph">
                        <wp:posOffset>30480</wp:posOffset>
                      </wp:positionV>
                      <wp:extent cx="1094740" cy="575945"/>
                      <wp:effectExtent l="17780" t="10795" r="29845" b="137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9pt;margin-top:2.4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ان ذرات الكربون و النيتروجين و الاكسجين تكون روابط تساهمية متعددة مع اللافلزات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687955" cy="435610"/>
                      <wp:effectExtent l="6985" t="6985" r="19050" b="1054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81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تعرف متى تكون ذرتان رابطة متعددة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211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تعرف متى تكون ذرتان رابطة متعددة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93345</wp:posOffset>
                      </wp:positionV>
                      <wp:extent cx="2287905" cy="339725"/>
                      <wp:effectExtent l="6985" t="6985" r="19050" b="2032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780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نواع  الروابط التساهمية  المتعدد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7.35pt;width:180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نواع  الروابط التساهمية  المتعدد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124460</wp:posOffset>
                      </wp:positionV>
                      <wp:extent cx="1764030" cy="39433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03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رابطة التساهمية  الثنائي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138.9pt;height:31.05pt;mso-wrap-distance-left:9.05pt;mso-wrap-distance-right:9.05pt;mso-wrap-distance-top:0pt;mso-wrap-distance-bottom:0pt;margin-top:9.8pt;mso-position-vertical-relative:text;margin-left:52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ابطة التساهمية  الثنائي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56690</wp:posOffset>
                      </wp:positionH>
                      <wp:positionV relativeFrom="paragraph">
                        <wp:posOffset>86360</wp:posOffset>
                      </wp:positionV>
                      <wp:extent cx="2394585" cy="435610"/>
                      <wp:effectExtent l="6985" t="6985" r="19050" b="920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تى تتكون الرابطة التساهمية الثنائية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pt;margin-top:6.8pt;width:188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تى تتكون الرابطة التساهمية الثنائية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142875</wp:posOffset>
                      </wp:positionV>
                      <wp:extent cx="734060" cy="449580"/>
                      <wp:effectExtent l="1852930" t="15875" r="16510" b="546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pt;margin-top:11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ذرة الاكسجين مثلا  تكون رابطة تساهمية  ثنائية الذرات والسبب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6910</wp:posOffset>
                      </wp:positionH>
                      <wp:positionV relativeFrom="paragraph">
                        <wp:posOffset>-5080</wp:posOffset>
                      </wp:positionV>
                      <wp:extent cx="1764030" cy="39433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4030" cy="394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C0504D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رابطة التساهمية  الثلاثية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C0504D" strokeweight="1pt" style="position:absolute;rotation:-0;width:138.9pt;height:31.05pt;mso-wrap-distance-left:9.05pt;mso-wrap-distance-right:9.05pt;mso-wrap-distance-top:0pt;mso-wrap-distance-bottom:0pt;margin-top:-0.4pt;mso-position-vertical-relative:text;margin-left:53.3pt;mso-position-horizontal-relative:page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رابطة التساهمية  الثلاثية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522730</wp:posOffset>
                      </wp:positionH>
                      <wp:positionV relativeFrom="paragraph">
                        <wp:posOffset>86995</wp:posOffset>
                      </wp:positionV>
                      <wp:extent cx="2394585" cy="435610"/>
                      <wp:effectExtent l="6985" t="6985" r="19050" b="920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47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متى تتكون الرابطة التساهمية الثلاثية   ؟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9pt;margin-top:6.85pt;width:188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متى تتكون الرابطة التساهمية الثلاثية  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143510</wp:posOffset>
                      </wp:positionV>
                      <wp:extent cx="734060" cy="449580"/>
                      <wp:effectExtent l="1852930" t="15875" r="16510" b="546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6pt;margin-top:11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جد ان ذرة النيتروجين مثلا  تكون رابطة تساهمية ثلاثية  الذرات والسبب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5240</wp:posOffset>
                      </wp:positionV>
                      <wp:extent cx="1148080" cy="339725"/>
                      <wp:effectExtent l="16510" t="16510" r="16510" b="1670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ابطة باي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1.2pt;width:90.3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ابطة باي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رمز لرابطة باي بالرمز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     )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ألف الرابطة التساهمية الثنائية من  رابط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ما في  الرابطة التساهمية الثلاثية  فإنها  تتألف من  رابط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.............................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1937385" cy="435610"/>
                      <wp:effectExtent l="6985" t="6985" r="19050" b="1047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تى تتكون الرابطة باي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pt;margin-top:5.65pt;width:152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تى تتكون الرابطة باي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انواع الروابط التساهمية المتعددة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ى تتكون الرابطة التساهمية الثنائية و الرابطة التساهمية الثلاثية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عطي بعض الأمثلة عن  الرابطة التساهمية الثنائية و الرابطة التساهمية الثلاثية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2:00Z</dcterms:created>
  <dc:creator>vip</dc:creator>
  <dc:description/>
  <cp:keywords/>
  <dc:language>en-US</dc:language>
  <cp:lastModifiedBy>Welcome</cp:lastModifiedBy>
  <cp:lastPrinted>2010-01-14T20:23:00Z</cp:lastPrinted>
  <dcterms:modified xsi:type="dcterms:W3CDTF">2010-01-14T17:31:00Z</dcterms:modified>
  <cp:revision>20</cp:revision>
  <dc:subject/>
  <dc:title>بسم الله الرحمن الرحيم</dc:title>
</cp:coreProperties>
</file>