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209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195320</wp:posOffset>
                  </wp:positionH>
                  <wp:positionV relativeFrom="paragraph">
                    <wp:posOffset>19050</wp:posOffset>
                  </wp:positionV>
                  <wp:extent cx="1381760" cy="962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755130</wp:posOffset>
                  </wp:positionH>
                  <wp:positionV relativeFrom="paragraph">
                    <wp:posOffset>104140</wp:posOffset>
                  </wp:positionV>
                  <wp:extent cx="497840" cy="586105"/>
                  <wp:effectExtent l="0" t="0" r="0" b="0"/>
                  <wp:wrapNone/>
                  <wp:docPr id="2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21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كشف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989" w:leader="none"/>
                <w:tab w:val="right" w:pos="10924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م الشعب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D9D9D9" w:val="clear"/>
                <w:rtl w:val="true"/>
              </w:rPr>
              <w:t>الفصل الراب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994660</wp:posOffset>
                      </wp:positionH>
                      <wp:positionV relativeFrom="paragraph">
                        <wp:posOffset>29210</wp:posOffset>
                      </wp:positionV>
                      <wp:extent cx="2308860" cy="608965"/>
                      <wp:effectExtent l="14605" t="15240" r="1524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9040" cy="60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5.8pt;margin-top:2.3pt;width:181.75pt;height:47.9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917190</wp:posOffset>
                      </wp:positionH>
                      <wp:positionV relativeFrom="paragraph">
                        <wp:posOffset>-5715</wp:posOffset>
                      </wp:positionV>
                      <wp:extent cx="2369820" cy="527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527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روابط التساهمية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6pt;height:41.5pt;mso-wrap-distance-left:9.05pt;mso-wrap-distance-right:9.05pt;mso-wrap-distance-top:0pt;mso-wrap-distance-bottom:0pt;margin-top:-0.45pt;mso-position-vertical-relative:text;margin-left:2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روابط التساهمية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97230</wp:posOffset>
                      </wp:positionH>
                      <wp:positionV relativeFrom="paragraph">
                        <wp:posOffset>635</wp:posOffset>
                      </wp:positionV>
                      <wp:extent cx="734060" cy="449580"/>
                      <wp:effectExtent l="1700530" t="15875" r="16510" b="2070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9pt;margin-top:0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544955</wp:posOffset>
                      </wp:positionH>
                      <wp:positionV relativeFrom="paragraph">
                        <wp:posOffset>97155</wp:posOffset>
                      </wp:positionV>
                      <wp:extent cx="4841875" cy="435610"/>
                      <wp:effectExtent l="6985" t="6985" r="19050" b="1352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20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لعلك أردت يوما ان تلعب كرة  أنت و أصدقائك الا انه لا تجد كرة . ماذا  تفعل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21.65pt;margin-top:7.65pt;width:381.2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لعلك أردت يوما ان تلعب كرة  أنت و أصدقائك الا انه لا تجد كرة . ماذا  تفعل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ن هذا يشبه تشارك الذرات بالالكترونات لتكوين مركبات تساهمية 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33095</wp:posOffset>
                      </wp:positionH>
                      <wp:positionV relativeFrom="paragraph">
                        <wp:posOffset>31750</wp:posOffset>
                      </wp:positionV>
                      <wp:extent cx="1794510" cy="386080"/>
                      <wp:effectExtent l="6350" t="6350" r="19685" b="1593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4600" cy="38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رابطة التساهمي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9.85pt;margin-top:2.5pt;width:141.25pt;height:30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رابطة التساهم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تشارك بعض الذرات في المركبات الغير أيونية  بالالكترونات ليستقر توزيعها الالكتروني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تتكون بينها رابطة تسمى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عندها يتكو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ندما ترتبط ذرتان او اكثر برابطة تساهمي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713740</wp:posOffset>
                      </wp:positionH>
                      <wp:positionV relativeFrom="paragraph">
                        <wp:posOffset>53340</wp:posOffset>
                      </wp:positionV>
                      <wp:extent cx="1094740" cy="575945"/>
                      <wp:effectExtent l="17780" t="10795" r="29845" b="137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6.2pt;margin-top:4.2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                    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عد الالكترونات المشتركة جزءا من الكترونات مجال الطاقة الخارجي لكلتا الذرتين المشتركتين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2054860" cy="435610"/>
                      <wp:effectExtent l="6350" t="6985" r="19685" b="1206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8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اين تحدث الروابط التساهمية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161.7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اين تحدث الروابط التساهمي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تتكون معظم الروابط  التساهمية بين ذرات اللافلزات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49605</wp:posOffset>
                      </wp:positionH>
                      <wp:positionV relativeFrom="paragraph">
                        <wp:posOffset>13970</wp:posOffset>
                      </wp:positionV>
                      <wp:extent cx="1835785" cy="342900"/>
                      <wp:effectExtent l="6985" t="6350" r="19685" b="2006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564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تكون الروابط التساهمي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15pt;margin-top:1.1pt;width:144.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تكون الروابط التساهم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تكون في الجزيئات الثنائية الذرات ومنها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جد انه عندما تتشارك ذرتان من كل عنصر في الالكترونات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706120</wp:posOffset>
                      </wp:positionH>
                      <wp:positionV relativeFrom="paragraph">
                        <wp:posOffset>55245</wp:posOffset>
                      </wp:positionV>
                      <wp:extent cx="1094740" cy="575945"/>
                      <wp:effectExtent l="17780" t="10795" r="29845" b="1746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ستنتا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6pt;margin-top:4.35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تنتا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rtl w:val="true"/>
              </w:rPr>
              <w:t xml:space="preserve">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نجد ان الجزيء المكون من ذرتين أكثر استقرارا من الذرة في الحالة الفردية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89610</wp:posOffset>
                      </wp:positionH>
                      <wp:positionV relativeFrom="paragraph">
                        <wp:posOffset>36830</wp:posOffset>
                      </wp:positionV>
                      <wp:extent cx="734060" cy="449580"/>
                      <wp:effectExtent l="1700530" t="15875" r="16510" b="2070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2.9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99060</wp:posOffset>
                      </wp:positionV>
                      <wp:extent cx="4613275" cy="435610"/>
                      <wp:effectExtent l="6985" t="6985" r="19050" b="1352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340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كيف تتكون الرابطة التساهمية في جزيء الفلور  ؟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عن طريق تركيب لويس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7.8pt;width:363.2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كيف تتكون الرابطة التساهمية في جزيء الفلور  ؟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عن طريق تركيب لويس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675005</wp:posOffset>
                      </wp:positionH>
                      <wp:positionV relativeFrom="paragraph">
                        <wp:posOffset>61595</wp:posOffset>
                      </wp:positionV>
                      <wp:extent cx="734060" cy="449580"/>
                      <wp:effectExtent l="1700530" t="15875" r="16510" b="2070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15pt;margin-top:4.8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475105</wp:posOffset>
                      </wp:positionH>
                      <wp:positionV relativeFrom="paragraph">
                        <wp:posOffset>55245</wp:posOffset>
                      </wp:positionV>
                      <wp:extent cx="2535555" cy="435610"/>
                      <wp:effectExtent l="7620" t="6985" r="19050" b="1054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548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تى تتكون الرابطة التساهمية بين الذرات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15pt;margin-top:4.35pt;width:199.6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تى تتكون الرابطة التساهمية بين الذرات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56590</wp:posOffset>
                      </wp:positionH>
                      <wp:positionV relativeFrom="paragraph">
                        <wp:posOffset>93345</wp:posOffset>
                      </wp:positionV>
                      <wp:extent cx="2287905" cy="339725"/>
                      <wp:effectExtent l="6985" t="6985" r="19050" b="2032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780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روابط التساهمية الأحادي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7pt;margin-top:7.35pt;width:180.1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روابط التساهمية الأحاد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ندما يشترك زوج واحد من الالكترونات  في تكوين رابطة تعرف هذه الرابط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.........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كما في جزيء الهيدروجين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لك يشار الى  زوج الالكترونات  المشترك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.....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440180</wp:posOffset>
                      </wp:positionH>
                      <wp:positionV relativeFrom="paragraph">
                        <wp:posOffset>86360</wp:posOffset>
                      </wp:positionV>
                      <wp:extent cx="3676015" cy="435610"/>
                      <wp:effectExtent l="6985" t="6985" r="19050" b="1174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596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كيف تتكون الرابطة التساهمية الأحادية في جزيء الهيدروجين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3.4pt;margin-top:6.8pt;width:289.4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كيف تتكون الرابطة التساهمية الأحادية في جزيء الهيدروجي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40080</wp:posOffset>
                      </wp:positionH>
                      <wp:positionV relativeFrom="paragraph">
                        <wp:posOffset>142875</wp:posOffset>
                      </wp:positionV>
                      <wp:extent cx="734060" cy="449580"/>
                      <wp:effectExtent l="1852930" t="15875" r="16510" b="546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4pt;margin-top:11.2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768350</wp:posOffset>
                      </wp:positionH>
                      <wp:positionV relativeFrom="paragraph">
                        <wp:posOffset>92075</wp:posOffset>
                      </wp:positionV>
                      <wp:extent cx="1094740" cy="575945"/>
                      <wp:effectExtent l="17780" t="10795" r="29845" b="137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576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0.5pt;margin-top:7.25pt;width:86.15pt;height:45.3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ستخدم تركيب لويس وهو التمثيل النقطي لتمثيل ترتيب الالكترونات في الجزيء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يث يمثل كل خط او زوج من النقط العمودية رابطة تساهمية واحدة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H – H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و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H : H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56590</wp:posOffset>
                      </wp:positionH>
                      <wp:positionV relativeFrom="paragraph">
                        <wp:posOffset>182880</wp:posOffset>
                      </wp:positionV>
                      <wp:extent cx="3178175" cy="339725"/>
                      <wp:effectExtent l="16510" t="16510" r="15875" b="152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808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مجموعة( 17 ) و الرابطة التساهمية الأحادي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7pt;margin-top:14.4pt;width:250.2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مجموعة( 17 ) و الرابطة التساهمية الأحاد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 عناصر الهالوجينات وهي المجموع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و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7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حتاج الى الكترون واحد للوصول الى حالة الثمان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لذالك تكون رابطة تساهمية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أحادية مع اللافلزات الاخرى كما تكون عناصر المجموعة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17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ابطة تساهمية مع ذرات من النوع نفسه مثل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56590</wp:posOffset>
                      </wp:positionH>
                      <wp:positionV relativeFrom="paragraph">
                        <wp:posOffset>109220</wp:posOffset>
                      </wp:positionV>
                      <wp:extent cx="3178175" cy="339725"/>
                      <wp:effectExtent l="16510" t="16510" r="15875" b="1524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808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مجموعة( 16 ) و الرابطة التساهمية الأحادي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7pt;margin-top:8.6pt;width:250.2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مجموعة( 16 ) و الرابطة التساهمية الأحاد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 عناصر المجموع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1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و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تكو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.................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ثل الاكسجين فانه يكون رابطة تساهمية ثنائي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نجد الاكسجين يكون رابطة ثنائية في جزيء الماء حتى يصل هو و الهيدروجين الى حالة الاستقرار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شبه بأحد العناصر الخاملة  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 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73100</wp:posOffset>
                      </wp:positionH>
                      <wp:positionV relativeFrom="paragraph">
                        <wp:posOffset>111125</wp:posOffset>
                      </wp:positionV>
                      <wp:extent cx="3161665" cy="339725"/>
                      <wp:effectExtent l="16510" t="16510" r="15875" b="1524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مجموعة( 15 ) و الرابطة التساهمية الأحادية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3pt;margin-top:8.75pt;width:248.9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مجموعة( 15 ) و الرابطة التساهمية الأحاد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 عناصر المجموع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1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و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ن تكو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ثل النيتروجين فانه يكون رابطة تساهمية ثلاثية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szCs w:val="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szCs w:val="4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56590</wp:posOffset>
                      </wp:positionH>
                      <wp:positionV relativeFrom="paragraph">
                        <wp:posOffset>15240</wp:posOffset>
                      </wp:positionV>
                      <wp:extent cx="1148080" cy="339725"/>
                      <wp:effectExtent l="16510" t="16510" r="16510" b="1536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339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c050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رابطة سيجما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7pt;margin-top:1.2pt;width:90.35pt;height:26.7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رابطة سيجما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c0504d" weight="3168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نسمي الرابطة التساهمية الاحادية بالرابطة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يرمز لها بالرمز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 </w:t>
            </w:r>
            <w:r>
              <w:rPr>
                <w:rFonts w:cs="Arial" w:ascii="Arial" w:hAnsi="Arial"/>
                <w:sz w:val="36"/>
                <w:szCs w:val="36"/>
              </w:rPr>
              <w:t>σ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تتكون عندما يقع الزوج الالكتروني في المنتصف بين الذرتين 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1473200</wp:posOffset>
                      </wp:positionH>
                      <wp:positionV relativeFrom="paragraph">
                        <wp:posOffset>71755</wp:posOffset>
                      </wp:positionV>
                      <wp:extent cx="1937385" cy="435610"/>
                      <wp:effectExtent l="6985" t="6985" r="19050" b="933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520" cy="435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متى تتكون الرابطة سيجما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pt;margin-top:5.65pt;width:152.5pt;height:34.2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متى تتكون الرابطة سيجما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673100</wp:posOffset>
                      </wp:positionH>
                      <wp:positionV relativeFrom="paragraph">
                        <wp:posOffset>9525</wp:posOffset>
                      </wp:positionV>
                      <wp:extent cx="734060" cy="449580"/>
                      <wp:effectExtent l="1852930" t="15875" r="16510" b="546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pt;margin-top:0.7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28575</wp:posOffset>
                      </wp:positionV>
                      <wp:extent cx="2171700" cy="44958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449640"/>
                              </a:xfrm>
                              <a:prstGeom prst="downArrowCallout">
                                <a:avLst>
                                  <a:gd name="adj1" fmla="val 120768"/>
                                  <a:gd name="adj2" fmla="val 120757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1.85pt;margin-top:2.25pt;width:170.95pt;height:35.3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944495</wp:posOffset>
                      </wp:positionH>
                      <wp:positionV relativeFrom="paragraph">
                        <wp:posOffset>43815</wp:posOffset>
                      </wp:positionV>
                      <wp:extent cx="2188845" cy="43434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434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34.2pt;mso-wrap-distance-left:9.05pt;mso-wrap-distance-right:9.05pt;mso-wrap-distance-top:0pt;mso-wrap-distance-bottom:0pt;margin-top:3.45pt;mso-position-vertical-relative:text;margin-left:231.8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)-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>تكلم عن  الرابطة التساهمية الأحادية المتكونة في المجموعة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4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6"/>
                <w:szCs w:val="26"/>
                <w:rtl w:val="true"/>
              </w:rPr>
              <w:t xml:space="preserve"> ) </w:t>
            </w:r>
            <w:r>
              <w:rPr>
                <w:rFonts w:ascii="Arial" w:hAnsi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ع التمثيل  ؟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rtl w:val="tru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304" w:leader="none"/>
                <w:tab w:val="right" w:pos="10924" w:leader="none"/>
              </w:tabs>
              <w:jc w:val="right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tLeast" w:line="384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opchemistry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08:00Z</dcterms:created>
  <dc:creator>vip</dc:creator>
  <dc:description/>
  <cp:keywords/>
  <dc:language>en-US</dc:language>
  <cp:lastModifiedBy>Welcome</cp:lastModifiedBy>
  <cp:lastPrinted>2010-01-06T07:42:00Z</cp:lastPrinted>
  <dcterms:modified xsi:type="dcterms:W3CDTF">2010-01-10T16:50:00Z</dcterms:modified>
  <cp:revision>41</cp:revision>
  <dc:subject/>
  <dc:title>بسم الله الرحمن الرحيم</dc:title>
</cp:coreProperties>
</file>