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6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كهرسالبية و القط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هرسالبية و القطب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3152775" cy="435610"/>
                      <wp:effectExtent l="6985" t="6985" r="19050" b="105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هل مقدرة الناس على سحب الاشياء و احده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pt;margin-top:5.65pt;width:248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هل مقدرة الناس على سحب الاشياء و احده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ذالك تختلف قدرة الذرات على جذب الالكترونات في الروابط الكيميائ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48260</wp:posOffset>
                      </wp:positionV>
                      <wp:extent cx="1518285" cy="398145"/>
                      <wp:effectExtent l="17145" t="16510" r="15875" b="1993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8120" cy="39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ميل الالكترون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3pt;margin-top:3.8pt;width:119.5pt;height:31.3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يل الالكترو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تمد نوع الرابطة  الكيميائية  التي تتكون في اثناء التفاعل الكيميائي على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23570</wp:posOffset>
                      </wp:positionH>
                      <wp:positionV relativeFrom="paragraph">
                        <wp:posOffset>93345</wp:posOffset>
                      </wp:positionV>
                      <wp:extent cx="734060" cy="449580"/>
                      <wp:effectExtent l="2005965" t="16510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1pt;margin-top:7.3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23670</wp:posOffset>
                      </wp:positionH>
                      <wp:positionV relativeFrom="paragraph">
                        <wp:posOffset>155575</wp:posOffset>
                      </wp:positionV>
                      <wp:extent cx="2016760" cy="435610"/>
                      <wp:effectExtent l="6350" t="6985" r="19685" b="105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و تعريف الميل الالكترون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1pt;margin-top:12.25pt;width:158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و تعريف الميل الالكترون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51435</wp:posOffset>
                      </wp:positionV>
                      <wp:extent cx="1134110" cy="702945"/>
                      <wp:effectExtent l="12065" t="10160" r="2476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703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white" stroked="t" o:allowincell="t" style="position:absolute;margin-left:50.4pt;margin-top:4.05pt;width:89.25pt;height:55.3pt;mso-wrap-style:square;v-text-anchor:top;mso-position-horizontal-relative:page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غازات النبيل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زداد الميل الالكتروني  كلما زاد العدد الذري عبر الدور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ل الميل الالكتروني  كلما زاد العدد الذري عبر المجموع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4605</wp:posOffset>
                      </wp:positionV>
                      <wp:extent cx="734060" cy="449580"/>
                      <wp:effectExtent l="2005965" t="15875" r="17145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7pt;margin-top:1.1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76835</wp:posOffset>
                      </wp:positionV>
                      <wp:extent cx="2016760" cy="435610"/>
                      <wp:effectExtent l="6350" t="6985" r="19685" b="1054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6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 هو تعريف الكهرسالبية  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6.05pt;width:158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 هو تعريف الكهرسالبية  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تذكر ان نوعية الرابطة المتكونة تعتمد  اعتمادا كبيرا على الفرق في السالبية الكهربية بين الذرا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داخلة فيها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دول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9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0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بين قيم الكهرسالبية لمجموعة من عناصر الجدول الدوري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2005965" t="15875" r="16510" b="165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5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485265</wp:posOffset>
                      </wp:positionH>
                      <wp:positionV relativeFrom="paragraph">
                        <wp:posOffset>99060</wp:posOffset>
                      </wp:positionV>
                      <wp:extent cx="4793615" cy="435610"/>
                      <wp:effectExtent l="6985" t="6985" r="19050" b="1054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37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أي العناصر في الجدول الدوري يكون اقا سالبية كهربائية و أي العناصر اعلى سالبي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95pt;margin-top:7.8pt;width:377.4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أي العناصر في الجدول الدوري يكون اقا سالبية كهربائية و أي العناصر اعلى سالبي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1214120" cy="339725"/>
                      <wp:effectExtent l="15875" t="16510" r="16510" b="1676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نوع  الرابط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95.5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نوع  الراب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75945</wp:posOffset>
                      </wp:positionH>
                      <wp:positionV relativeFrom="paragraph">
                        <wp:posOffset>194945</wp:posOffset>
                      </wp:positionV>
                      <wp:extent cx="1134110" cy="702945"/>
                      <wp:effectExtent l="12065" t="10160" r="2476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703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35pt;margin-top:15.35pt;width:89.25pt;height:55.3pt;mso-wrap-style:square;v-text-anchor:top;mso-position-horizontal-relative:page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يعتمد  تكون الرابطة الكيميائية  بين ذرات العناصر المختلفة على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يمكننا  ان نتوقع نوع الرابطة باستعمال فرق الكهرسالبية  بين العناصر المكونة  للرابط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نجد انه اذا كان الفرق في السالبية الكهربائية  يساوي صفر أ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مى هذه  الرابطة بالرابط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ذالك  عندما يكون هناك  تقارب  في الكهرسالبية  بين الذرتين  تكون رابط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92075</wp:posOffset>
                      </wp:positionV>
                      <wp:extent cx="734060" cy="449580"/>
                      <wp:effectExtent l="2005965" t="15875" r="16510" b="165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7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26845</wp:posOffset>
                      </wp:positionH>
                      <wp:positionV relativeFrom="paragraph">
                        <wp:posOffset>154305</wp:posOffset>
                      </wp:positionV>
                      <wp:extent cx="3550920" cy="435610"/>
                      <wp:effectExtent l="6350" t="6985" r="19685" b="1054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0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عطي بعض الأمثلة على الروابط التساهمية  الغير قطب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35pt;margin-top:12.15pt;width:279.5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عطي بعض الأمثلة على الروابط التساهمية  الغير قطب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ما اذ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ان الفرق في السالبية الكهربائية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ختلفة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سمى هذه  الرابطة بالرابط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26745</wp:posOffset>
                      </wp:positionH>
                      <wp:positionV relativeFrom="paragraph">
                        <wp:posOffset>92075</wp:posOffset>
                      </wp:positionV>
                      <wp:extent cx="734060" cy="449580"/>
                      <wp:effectExtent l="2005965" t="15875" r="1651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7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1426845</wp:posOffset>
                      </wp:positionH>
                      <wp:positionV relativeFrom="paragraph">
                        <wp:posOffset>154305</wp:posOffset>
                      </wp:positionV>
                      <wp:extent cx="3137535" cy="435610"/>
                      <wp:effectExtent l="6985" t="6985" r="19050" b="933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7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عطي بعض الأمثلة على الروابط التساهمية  القطبي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.35pt;margin-top:12.15pt;width:247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عطي بعض الأمثلة على الروابط التساهمية  القطبي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106680</wp:posOffset>
                      </wp:positionV>
                      <wp:extent cx="1134110" cy="702945"/>
                      <wp:effectExtent l="12065" t="10160" r="2476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70308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.95pt;margin-top:8.4pt;width:89.25pt;height:55.3pt;mso-wrap-style:square;v-text-anchor:top;mso-position-horizontal-relative:page" type="_x0000_t7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ه عندما يكون هناك فرق كبير في الكهرسالبية بين الذرتين  المرتبطة  فان الالكترون ينتقل  م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ذرة  الى اخر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انه تتكون رابطة أيون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85165</wp:posOffset>
                      </wp:positionH>
                      <wp:positionV relativeFrom="paragraph">
                        <wp:posOffset>50165</wp:posOffset>
                      </wp:positionV>
                      <wp:extent cx="734060" cy="449580"/>
                      <wp:effectExtent l="2005965" t="15875" r="16510" b="165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5pt;margin-top:3.9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1485265</wp:posOffset>
                      </wp:positionH>
                      <wp:positionV relativeFrom="paragraph">
                        <wp:posOffset>43815</wp:posOffset>
                      </wp:positionV>
                      <wp:extent cx="2560320" cy="435610"/>
                      <wp:effectExtent l="6350" t="6985" r="19685" b="1054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03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عطي بعض الأمثلة على الروابط أيونية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95pt;margin-top:3.45pt;width:201.5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عطي بعض الأمثلة على الروابط أيونية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 تتكون الروابط القطبية و الغير قطبية  ؟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اذكر امثلة عليها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رف السالبية الكهربائية 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7:11:00Z</dcterms:created>
  <dc:creator>vip</dc:creator>
  <dc:description/>
  <dc:language>en-US</dc:language>
  <cp:lastModifiedBy>Welcome</cp:lastModifiedBy>
  <cp:lastPrinted>2010-01-14T20:23:00Z</cp:lastPrinted>
  <dcterms:modified xsi:type="dcterms:W3CDTF">2010-01-03T10:03:00Z</dcterms:modified>
  <cp:revision>26</cp:revision>
  <dc:subject/>
  <dc:title>بسم الله الرحمن الرحيم</dc:title>
</cp:coreProperties>
</file>