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7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واص المركبات الاي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ص المركبات الاي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3368675" cy="435610"/>
                      <wp:effectExtent l="6985" t="6985" r="19050" b="1206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يمكننا ان نعرف من خلال الروابط الكيميائ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05pt;margin-top:2.15pt;width:265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يمكننا ان نعرف من خلال الروابط الكيميائ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علا سبيل المثال  يمكننا ان نعرف من خلال الروابط الايونية على البناء الفيزيائي للمركبات الايون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742055" cy="435610"/>
                      <wp:effectExtent l="6985" t="6985" r="19050" b="135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22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ي فائدة معرفتنا  للبناء الفيزيائي للمركبات الايوني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294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ي فائدة معرفتنا  للبناء الفيزيائي للمركبات الايوني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color w:val="005088"/>
                <w:lang w:bidi="ar-JO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ملح كلوريد الصوديوم ، والذي تعرفت على استخداماته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-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فلوريد الصوديوم تعمل أيونات الفلوريد على حماية الأسنان من التسوس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تستخدم هاليدات الفضة في الأفلام الفوتوغرافية نظراً لتأثرها بالضوء 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127000</wp:posOffset>
                      </wp:positionV>
                      <wp:extent cx="1590675" cy="401320"/>
                      <wp:effectExtent l="6985" t="6350" r="19050" b="2190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بناء الفيزيائ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10pt;width:125.2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بناء الفيزيائي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حتوي البناء الفيزيائي للمركبات الايونية  على عدد كبير من الايون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حدد عددها  بنسب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ي  تنتقل  من ذر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ر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74065</wp:posOffset>
                      </wp:positionH>
                      <wp:positionV relativeFrom="paragraph">
                        <wp:posOffset>46990</wp:posOffset>
                      </wp:positionV>
                      <wp:extent cx="1094740" cy="575945"/>
                      <wp:effectExtent l="17780" t="10795" r="29845" b="137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0.95pt;margin-top:3.7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924685</wp:posOffset>
                      </wp:positionH>
                      <wp:positionV relativeFrom="paragraph">
                        <wp:posOffset>89535</wp:posOffset>
                      </wp:positionV>
                      <wp:extent cx="5101590" cy="30924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159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رتب هذه الايونات بنمط متكرر حتى  يحفظ التوازن  بين قوى التجاذب و التنافر بينه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1.7pt;height:24.35pt;mso-wrap-distance-left:9.05pt;mso-wrap-distance-right:9.05pt;mso-wrap-distance-top:0pt;mso-wrap-distance-bottom:0pt;margin-top:7.05pt;mso-position-vertical-relative:text;margin-left:151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رتب هذه الايونات بنمط متكرر حتى  يحفظ التوازن  بين قوى التجاذب و التنافر بينه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845560" cy="435610"/>
                      <wp:effectExtent l="6350" t="6985" r="19685" b="135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5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تعرف عن الترتيب البلوري لبلورات كلوريد الصوديوم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302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تعرف عن الترتيب البلوري لبلورات كلوريد الصوديوم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189980</wp:posOffset>
                  </wp:positionH>
                  <wp:positionV relativeFrom="paragraph">
                    <wp:posOffset>167005</wp:posOffset>
                  </wp:positionV>
                  <wp:extent cx="1112520" cy="105600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بلورات كلوريد الصوديوم ذات ترتيب بلوري منتظم  و دقيق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4255</wp:posOffset>
                  </wp:positionH>
                  <wp:positionV relativeFrom="paragraph">
                    <wp:posOffset>126365</wp:posOffset>
                  </wp:positionV>
                  <wp:extent cx="1217295" cy="127381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أحجام الايونات مختلفة أي غير متساو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353310" cy="435610"/>
                      <wp:effectExtent l="6350" t="6985" r="19685" b="2959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الشبكة البلور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185.2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الشبكة البلور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 الشبكة البلورية هو عبارة عن ترتيب هندسي للجسيمات ثلاثي الابعاد حيث يحاط فيها الايونات الموجبة بالايونات السالب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863850" cy="435610"/>
                      <wp:effectExtent l="6350" t="6985" r="19685" b="135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8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لماذا تختلف البلورات الايونية في اشكالها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25.4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ماذا تختلف البلورات الايونية في اشكالها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9845</wp:posOffset>
                      </wp:positionV>
                      <wp:extent cx="2624455" cy="401320"/>
                      <wp:effectExtent l="6985" t="6350" r="19050" b="1612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44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خواص الفيزيائية للمركبات الايون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55pt;margin-top:2.35pt;width:206.6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خواص الفيزيائية للمركبات الايونية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كل من درجة الغليان و الانصهار و الصلابة  و التوصيل الكهربائي من الخواص  الفيزيائية للماد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تمد على مدى قوة  جذب الجسيمات المكونة للمادة بعضها البعض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القدرة على التوصيل الكهربائي  من الخواص  الفيزيائية للماد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يعتم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5703570" cy="435610"/>
                      <wp:effectExtent l="6350" t="6985" r="19685" b="135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34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يهما تتوقع ان يوصل التيار الكهربائي كلوريد الصوديوم او محلول كلوريد الصوديوم . ولماذا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449.0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يهما تتوقع ان يوصل التيار الكهربائي كلوريد الصوديوم او محلول كلوريد الصوديوم . ولماذا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بب ان ايونات المادة الايونية الصلبة مقيدة الحركة يرجع الى قوة التجاذب  الكبير بين  ايونات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02640</wp:posOffset>
                      </wp:positionH>
                      <wp:positionV relativeFrom="paragraph">
                        <wp:posOffset>58420</wp:posOffset>
                      </wp:positionV>
                      <wp:extent cx="1094740" cy="575945"/>
                      <wp:effectExtent l="17780" t="10795" r="29845" b="137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2pt;margin-top:4.6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تسمى المركبات الايونية التي توصل التيار الكهربائي باسم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درجة الغليان و الانصهار  مرتفعة للمركبات الايون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سبب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الصلابة  و الهشاشة  من خواص  المركبات الايون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تعتمد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60960</wp:posOffset>
                      </wp:positionV>
                      <wp:extent cx="1094740" cy="575945"/>
                      <wp:effectExtent l="17780" t="10795" r="29845" b="137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4.8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نجد انه اذا أثرة  قوى كبيرة على الايونات  فان البلورات سوف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شقق  او  تتفتت  الى اجزاء صغير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2483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6.0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4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و تعريف الشبكة البلورية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ل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درجة الغليان و الانصهار  مرتفعة للمركبات الايونية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 القدرة على التوصيل الكهربائي  تعد لجميع المركبات الايونية ؟  لماذ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ab/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opchemistry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54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1T19:35:00Z</dcterms:modified>
  <cp:revision>36</cp:revision>
  <dc:subject/>
  <dc:title>بسم الله الرحمن الرحيم</dc:title>
</cp:coreProperties>
</file>