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1140" w:type="dxa"/>
        <w:jc w:val="left"/>
        <w:tblInd w:w="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0"/>
      </w:tblGrid>
      <w:tr>
        <w:trPr>
          <w:trHeight w:val="15209" w:hRule="atLeast"/>
        </w:trPr>
        <w:tc>
          <w:tcPr>
            <w:tcW w:w="1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3195320</wp:posOffset>
                  </wp:positionH>
                  <wp:positionV relativeFrom="paragraph">
                    <wp:posOffset>19050</wp:posOffset>
                  </wp:positionV>
                  <wp:extent cx="1381760" cy="9620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76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ملكة العربية السعودية                                                                                                         التاريخ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:       /      /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زارة التربية والتعليم                                                                                                             كيمياء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 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6755130</wp:posOffset>
                  </wp:positionH>
                  <wp:positionV relativeFrom="paragraph">
                    <wp:posOffset>104140</wp:posOffset>
                  </wp:positionV>
                  <wp:extent cx="497840" cy="586105"/>
                  <wp:effectExtent l="0" t="0" r="0" b="0"/>
                  <wp:wrapNone/>
                  <wp:docPr id="2" name="صورة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صورة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5" t="-42" r="-4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840" cy="58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إدارة تعليم محافظة جدة                                                                                                       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shd w:fill="E6E6E6" w:val="clear"/>
                <w:rtl w:val="true"/>
              </w:rPr>
              <w:t xml:space="preserve">الدرس رقم 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E6E6E6" w:val="clear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E6E6E6" w:val="clear"/>
              </w:rPr>
              <w:t>20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E6E6E6" w:val="clear"/>
                <w:rtl w:val="true"/>
              </w:rPr>
              <w:t xml:space="preserve"> )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ثانوية حطين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                                                                                                        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رقم الكشف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(       )</w:t>
            </w:r>
          </w:p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7989" w:leader="none"/>
                <w:tab w:val="right" w:pos="10924" w:leader="none"/>
              </w:tabs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rtl w:val="true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رقم الشعبة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(       )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shd w:fill="FFFFFF" w:val="clear"/>
                <w:rtl w:val="true"/>
              </w:rPr>
              <w:t xml:space="preserve">                                                      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shd w:fill="D9D9D9" w:val="clear"/>
                <w:rtl w:val="true"/>
              </w:rPr>
              <w:t>الفصل الثالث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2994660</wp:posOffset>
                      </wp:positionH>
                      <wp:positionV relativeFrom="paragraph">
                        <wp:posOffset>29210</wp:posOffset>
                      </wp:positionV>
                      <wp:extent cx="2308860" cy="608965"/>
                      <wp:effectExtent l="14605" t="15240" r="15240" b="146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9040" cy="609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35.8pt;margin-top:2.3pt;width:181.75pt;height:47.9pt;mso-wrap-style:none;v-text-anchor:middle;mso-position-horizontal-relative:page">
                      <v:fill o:detectmouseclick="t" type="solid" color2="black"/>
                      <v:stroke color="blue" weight="2844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5628640</wp:posOffset>
                      </wp:positionH>
                      <wp:positionV relativeFrom="paragraph">
                        <wp:posOffset>-46990</wp:posOffset>
                      </wp:positionV>
                      <wp:extent cx="1981200" cy="49530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1200" cy="495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9933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99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سم الطالب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99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/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993300" strokeweight="2pt" style="position:absolute;rotation:-0;width:156pt;height:39pt;mso-wrap-distance-left:9.05pt;mso-wrap-distance-right:9.05pt;mso-wrap-distance-top:0pt;mso-wrap-distance-bottom:0pt;margin-top:-3.7pt;mso-position-vertical-relative:text;margin-left:443.2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سم الطالب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99"/>
                                <w:sz w:val="22"/>
                                <w:szCs w:val="22"/>
                                <w:rtl w:val="true"/>
                              </w:rPr>
                              <w:t xml:space="preserve">/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2917190</wp:posOffset>
                      </wp:positionH>
                      <wp:positionV relativeFrom="paragraph">
                        <wp:posOffset>-5715</wp:posOffset>
                      </wp:positionV>
                      <wp:extent cx="2369820" cy="52705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9820" cy="527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روابط الفلزية و خوا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فلزات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6.6pt;height:41.5pt;mso-wrap-distance-left:9.05pt;mso-wrap-distance-right:9.05pt;mso-wrap-distance-top:0pt;mso-wrap-distance-bottom:0pt;margin-top:-0.45pt;mso-position-vertical-relative:text;margin-left:229.7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وابط الفلزية و خوا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فلزات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671195</wp:posOffset>
                      </wp:positionH>
                      <wp:positionV relativeFrom="paragraph">
                        <wp:posOffset>73660</wp:posOffset>
                      </wp:positionV>
                      <wp:extent cx="1914525" cy="330200"/>
                      <wp:effectExtent l="6985" t="6350" r="19050" b="28702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4480" cy="3301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999999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666666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الروابط الفلزية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2.85pt;margin-top:5.8pt;width:150.7pt;height:25.9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الروابط الفلزية </w:t>
                            </w:r>
                          </w:p>
                        </w:txbxContent>
                      </v:textbox>
                      <v:fill o:detectmouseclick="t" color2="#999999"/>
                      <v:stroke color="#666666" weight="12600" joinstyle="miter" endcap="flat"/>
                      <v:shadow on="t" obscured="f" color="#7f7f7f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على الرغم من ان الفلزات ليست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ا أنها تشترك معها في عدة خواص 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697230</wp:posOffset>
                      </wp:positionH>
                      <wp:positionV relativeFrom="paragraph">
                        <wp:posOffset>635</wp:posOffset>
                      </wp:positionV>
                      <wp:extent cx="734060" cy="449580"/>
                      <wp:effectExtent l="1700530" t="15875" r="16510" b="20701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76037"/>
                                  <a:gd name="adj2" fmla="val 88981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.9pt;margin-top:0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1544955</wp:posOffset>
                      </wp:positionH>
                      <wp:positionV relativeFrom="paragraph">
                        <wp:posOffset>97155</wp:posOffset>
                      </wp:positionV>
                      <wp:extent cx="3758565" cy="435610"/>
                      <wp:effectExtent l="6985" t="6985" r="19050" b="13525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58400" cy="43560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على ماذا تعتمد الروابط في الفلزات و المركبات الايونية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2" coordsize="21600,21600" o:spt="122" path="m,2160qy@2@3qx@4@5qy@6@7qx@8@9l21600,19440qy@10@11qx@12@13qy@14@15qx@16@17xe">
                      <v:stroke joinstyle="miter"/>
                      <v:formulas>
                        <v:f eqn="prod height 9 10"/>
                        <v:f eqn="prod height 4 5"/>
                        <v:f eqn="sum 5400 0 0"/>
                        <v:f eqn="sum 2160 2160 0"/>
                        <v:f eqn="sum 5400 @2 0"/>
                        <v:f eqn="sum 0 @3 2160"/>
                        <v:f eqn="sum 5400 @4 0"/>
                        <v:f eqn="sum 0 @5 2160"/>
                        <v:f eqn="sum 5400 @6 0"/>
                        <v:f eqn="sum 2160 @7 0"/>
                        <v:f eqn="sum 0 21600 5400"/>
                        <v:f eqn="sum 0 19440 2160"/>
                        <v:f eqn="sum 0 @10 5400"/>
                        <v:f eqn="sum 2160 @11 0"/>
                        <v:f eqn="sum 0 @12 5400"/>
                        <v:f eqn="sum 2160 @13 0"/>
                        <v:f eqn="sum 0 @14 5400"/>
                        <v:f eqn="sum 0 @15 2160"/>
                      </v:formulas>
                      <v:path gradientshapeok="t" o:connecttype="rect" textboxrect="0,4320,21600,@1"/>
                    </v:shapetype>
                    <v:shape id="shape_0" fillcolor="white" stroked="t" o:allowincell="t" style="position:absolute;margin-left:121.65pt;margin-top:7.65pt;width:295.9pt;height:34.2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على ماذا تعتمد الروابط في الفلزات و المركبات الايونية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؟</w:t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  <w:szCs w:val="12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  <w:szCs w:val="12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page">
                        <wp:posOffset>713740</wp:posOffset>
                      </wp:positionH>
                      <wp:positionV relativeFrom="paragraph">
                        <wp:posOffset>3810</wp:posOffset>
                      </wp:positionV>
                      <wp:extent cx="1094740" cy="575945"/>
                      <wp:effectExtent l="17780" t="10795" r="29845" b="13716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4760" cy="576000"/>
                              </a:xfrm>
                              <a:prstGeom prst="irregularSeal2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ملاحظة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      <v:stroke joinstyle="miter"/>
                      <v:formulas>
                        <v:f eqn="val 9722"/>
                        <v:f eqn="val 5372"/>
                        <v:f eqn="val 11612"/>
                        <v:f eqn="val 14640"/>
                        <v:f eqn="val 1887"/>
                        <v:f eqn="val 6382"/>
                        <v:f eqn="val 12877"/>
                        <v:f eqn="val 19712"/>
                        <v:f eqn="val 18842"/>
                        <v:f eqn="val 15935"/>
                        <v:f eqn="val 6645"/>
                      </v:formulas>
                      <v:path gradientshapeok="t" o:connecttype="rect" textboxrect="@1,@5,@3,@9"/>
                    </v:shapetype>
                    <v:shape id="shape_0" fillcolor="white" stroked="t" o:allowincell="t" style="position:absolute;margin-left:56.2pt;margin-top:0.3pt;width:86.15pt;height:45.3pt;mso-wrap-style:square;v-text-anchor:top;mso-position-horizontal-relative:page" type="_x0000_t7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ملاحظة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                      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تكون الفلزات شبكات بلورية في الحالة الصلبة شبيهة بالشبكة البلورية  الايونية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633095</wp:posOffset>
                      </wp:positionH>
                      <wp:positionV relativeFrom="paragraph">
                        <wp:posOffset>31750</wp:posOffset>
                      </wp:positionV>
                      <wp:extent cx="2170430" cy="386080"/>
                      <wp:effectExtent l="6350" t="6350" r="19685" b="17589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440" cy="3859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999999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666666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نموذج بحر الالكترونات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49.85pt;margin-top:2.5pt;width:170.85pt;height:30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نموذج بحر الالكترونات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999999"/>
                      <v:stroke color="#666666" weight="12600" joinstyle="miter" endcap="flat"/>
                      <v:shadow on="t" obscured="f" color="#7f7f7f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على الرغم من ان لذرات  الفلزات  الكترونات تكافؤ الا أنها لا تشترك  في الكترونات  التكافؤ مع الذرات المجاورة  و لا تفقدها  ولكن بدل من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ذالك فإنها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: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 يعرف هذا التداخل  بنموذج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</w:t>
            </w: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  <w:t xml:space="preserve">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أي ان ذرات الفلزات جميعها في الحالة الصلبة تساهم في تكوين بحر الالكترونات الذي يحيط بايونات الفلز الموجب في الشبكة البلورية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page">
                        <wp:posOffset>713740</wp:posOffset>
                      </wp:positionH>
                      <wp:positionV relativeFrom="paragraph">
                        <wp:posOffset>53340</wp:posOffset>
                      </wp:positionV>
                      <wp:extent cx="1094740" cy="575945"/>
                      <wp:effectExtent l="17780" t="10795" r="29845" b="17462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4760" cy="576000"/>
                              </a:xfrm>
                              <a:prstGeom prst="irregularSeal2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استنتاج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6.2pt;margin-top:4.2pt;width:86.15pt;height:45.3pt;mso-wrap-style:square;v-text-anchor:top;mso-position-horizontal-relative:page" type="_x0000_t7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ستنتاج 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                    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لا ترتبط  الكترونات  الموجودة  في مجالات الطاقة الخارجية في الذرات الفلزية  باي ذرة محددة  ولكنها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و تعرف هذه الالكترونات الحرة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2558415</wp:posOffset>
                  </wp:positionH>
                  <wp:positionV relativeFrom="paragraph">
                    <wp:posOffset>241300</wp:posOffset>
                  </wp:positionV>
                  <wp:extent cx="1908175" cy="561340"/>
                  <wp:effectExtent l="0" t="0" r="0" b="0"/>
                  <wp:wrapNone/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36" r="-1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8175" cy="56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لهذا نجد ان ان الالكترونات  الخارجية الموجبة ترتبط مع الايونات الفلزية الموجبة المجاورة من خلال بحر من الكترونات التكافؤ  كما في النموذج التالي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page">
                        <wp:posOffset>4728210</wp:posOffset>
                      </wp:positionH>
                      <wp:positionV relativeFrom="paragraph">
                        <wp:posOffset>42545</wp:posOffset>
                      </wp:positionV>
                      <wp:extent cx="727710" cy="176530"/>
                      <wp:effectExtent l="1270" t="19685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728280" cy="177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24.25pt;margin-top:3.35pt;width:57.3pt;height:13.85pt;flip:y;mso-position-horizontal-relative:page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5393055</wp:posOffset>
                      </wp:positionH>
                      <wp:positionV relativeFrom="paragraph">
                        <wp:posOffset>29210</wp:posOffset>
                      </wp:positionV>
                      <wp:extent cx="993775" cy="325120"/>
                      <wp:effectExtent l="0" t="0" r="0" b="0"/>
                      <wp:wrapNone/>
                      <wp:docPr id="1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377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الكترونات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25pt;height:25.6pt;mso-wrap-distance-left:9.05pt;mso-wrap-distance-right:9.05pt;mso-wrap-distance-top:0pt;mso-wrap-distance-bottom:0pt;margin-top:2.3pt;mso-position-vertical-relative:text;margin-left:424.65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الكترونات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8"/>
                <w:szCs w:val="8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8"/>
                <w:szCs w:val="8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page">
                        <wp:posOffset>4593590</wp:posOffset>
                      </wp:positionH>
                      <wp:positionV relativeFrom="paragraph">
                        <wp:posOffset>43815</wp:posOffset>
                      </wp:positionV>
                      <wp:extent cx="783590" cy="45085"/>
                      <wp:effectExtent l="635" t="3429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784080" cy="45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18.05pt;margin-top:3.45pt;width:61.7pt;height:3.45pt;flip:y;mso-position-horizontal-relative:page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page">
                        <wp:posOffset>689610</wp:posOffset>
                      </wp:positionH>
                      <wp:positionV relativeFrom="paragraph">
                        <wp:posOffset>36830</wp:posOffset>
                      </wp:positionV>
                      <wp:extent cx="734060" cy="449580"/>
                      <wp:effectExtent l="1700530" t="15875" r="16510" b="20701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76037"/>
                                  <a:gd name="adj2" fmla="val 88981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.3pt;margin-top:2.9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1489710</wp:posOffset>
                      </wp:positionH>
                      <wp:positionV relativeFrom="paragraph">
                        <wp:posOffset>99060</wp:posOffset>
                      </wp:positionV>
                      <wp:extent cx="2106930" cy="435610"/>
                      <wp:effectExtent l="6350" t="6985" r="19685" b="13525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7080" cy="43560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ما هو تعريف الرابطة الفلزية  ؟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7.3pt;margin-top:7.8pt;width:165.85pt;height:34.2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ما هو تعريف الرابطة الفلزية  ؟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0"/>
                <w:szCs w:val="10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0"/>
                <w:szCs w:val="10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706120</wp:posOffset>
                      </wp:positionH>
                      <wp:positionV relativeFrom="paragraph">
                        <wp:posOffset>13970</wp:posOffset>
                      </wp:positionV>
                      <wp:extent cx="1835785" cy="342900"/>
                      <wp:effectExtent l="6985" t="6350" r="19050" b="2921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5640" cy="343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999999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666666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خواص الفلزات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5.6pt;margin-top:1.1pt;width:144.5pt;height:26.9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خواص الفلزات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999999"/>
                      <v:stroke color="#666666" weight="12600" joinstyle="miter" endcap="flat"/>
                      <v:shadow on="t" obscured="f" color="#7f7f7f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ن الترابط الفلزي القوي  أي قوة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رابطة الفلزية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تفسر الخواص الفيزيائي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ة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للفلزات  ومنها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: 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        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  <w:rtl w:val="true"/>
              </w:rPr>
              <w:t xml:space="preserve">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  <w:szCs w:val="12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  <w:szCs w:val="12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page">
                        <wp:posOffset>706120</wp:posOffset>
                      </wp:positionH>
                      <wp:positionV relativeFrom="paragraph">
                        <wp:posOffset>53975</wp:posOffset>
                      </wp:positionV>
                      <wp:extent cx="2390140" cy="355600"/>
                      <wp:effectExtent l="31750" t="31750" r="32385" b="1828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0040" cy="3556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c0504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1- درجة الغليان والانصهار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5.6pt;margin-top:4.25pt;width:188.15pt;height:27.9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1- درجة الغليان والانصهار </w:t>
                            </w:r>
                          </w:p>
                        </w:txbxContent>
                      </v:textbox>
                      <v:fill o:detectmouseclick="t" type="solid" color2="black"/>
                      <v:stroke color="#c0504d" weight="63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ختلف درجات الانصهار للفلزات على نحو كبير لذالك نجد ان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زئبق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</w:rPr>
              <w:t>Hg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)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سائل عند درجة الحرارة العادية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غرفة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لهذا يستخدم في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تنجستن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</w:rPr>
              <w:t>w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)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درجة انصهاره مرتفعة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</w:rPr>
              <w:t>3422C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o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)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لهذا يستخدم في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page">
                        <wp:posOffset>706120</wp:posOffset>
                      </wp:positionH>
                      <wp:positionV relativeFrom="paragraph">
                        <wp:posOffset>55245</wp:posOffset>
                      </wp:positionV>
                      <wp:extent cx="1094740" cy="575945"/>
                      <wp:effectExtent l="17780" t="10795" r="29845" b="13716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4760" cy="576000"/>
                              </a:xfrm>
                              <a:prstGeom prst="irregularSeal2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ملاحظة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5.6pt;margin-top:4.35pt;width:86.15pt;height:45.3pt;mso-wrap-style:square;v-text-anchor:top;mso-position-horizontal-relative:page" type="_x0000_t7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ملاحظة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  <w:rtl w:val="true"/>
              </w:rPr>
              <w:t xml:space="preserve">                                                 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درجة انصهار الفلزات تكون عادة عالية ولكنها ليست مرتفعة كدرجة الغليان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689610</wp:posOffset>
                      </wp:positionH>
                      <wp:positionV relativeFrom="paragraph">
                        <wp:posOffset>36830</wp:posOffset>
                      </wp:positionV>
                      <wp:extent cx="734060" cy="449580"/>
                      <wp:effectExtent l="1700530" t="15875" r="16510" b="20701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76037"/>
                                  <a:gd name="adj2" fmla="val 88981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.3pt;margin-top:2.9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page">
                        <wp:posOffset>1489710</wp:posOffset>
                      </wp:positionH>
                      <wp:positionV relativeFrom="paragraph">
                        <wp:posOffset>99060</wp:posOffset>
                      </wp:positionV>
                      <wp:extent cx="5202555" cy="435610"/>
                      <wp:effectExtent l="6985" t="6985" r="19050" b="1174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02720" cy="43560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بين سبب ان درجة انصهار الفلزات تكون عادة عالية ولكنها ليست مرتفعة كدرجة الغليان</w:t>
                                  </w:r>
                                  <w:r>
                                    <w:rPr>
                                      <w:kern w:val="2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 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7.3pt;margin-top:7.8pt;width:409.6pt;height:34.2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بين سبب ان درجة انصهار الفلزات تكون عادة عالية ولكنها ليست مرتفعة كدرجة الغليان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page">
                        <wp:posOffset>722630</wp:posOffset>
                      </wp:positionH>
                      <wp:positionV relativeFrom="paragraph">
                        <wp:posOffset>-1270</wp:posOffset>
                      </wp:positionV>
                      <wp:extent cx="2205355" cy="438150"/>
                      <wp:effectExtent l="32385" t="31750" r="32385" b="8445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5360" cy="4381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c0504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2- قابلة لطرق و السحب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6.9pt;margin-top:-0.1pt;width:173.6pt;height:34.4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2- قابلة لطرق و السحب </w:t>
                            </w:r>
                          </w:p>
                        </w:txbxContent>
                      </v:textbox>
                      <v:fill o:detectmouseclick="t" type="solid" color2="black"/>
                      <v:stroke color="#c0504d" weight="63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يمكن تحويلها الى صفائح عند طرقها و تحويلها الى أسلاك عند سحبها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هذا  بواسطة  الدفع  او الشدة  بعضها عبر بعض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وعادة ما تكون الفلزات متينة للغاية  وهذا بسبب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............................................................... ..........................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لهذا لا يمكن فصلها بسهولة عن فلز اخر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page">
                        <wp:posOffset>658495</wp:posOffset>
                      </wp:positionH>
                      <wp:positionV relativeFrom="paragraph">
                        <wp:posOffset>164465</wp:posOffset>
                      </wp:positionV>
                      <wp:extent cx="2541905" cy="395605"/>
                      <wp:effectExtent l="32385" t="32385" r="31750" b="1441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1960" cy="395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c0504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3- توصيل الحرارة و الكهرباء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1.85pt;margin-top:12.95pt;width:200.1pt;height:31.1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3- توصيل الحرارة و الكهرباء </w:t>
                            </w:r>
                          </w:p>
                        </w:txbxContent>
                      </v:textbox>
                      <v:fill o:detectmouseclick="t" type="solid" color2="black"/>
                      <v:stroke color="#c0504d" weight="63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page">
                        <wp:posOffset>675005</wp:posOffset>
                      </wp:positionH>
                      <wp:positionV relativeFrom="paragraph">
                        <wp:posOffset>61595</wp:posOffset>
                      </wp:positionV>
                      <wp:extent cx="734060" cy="449580"/>
                      <wp:effectExtent l="1700530" t="15875" r="16510" b="20701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76037"/>
                                  <a:gd name="adj2" fmla="val 88981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3.15pt;margin-top:4.85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page">
                        <wp:posOffset>1475105</wp:posOffset>
                      </wp:positionH>
                      <wp:positionV relativeFrom="paragraph">
                        <wp:posOffset>55245</wp:posOffset>
                      </wp:positionV>
                      <wp:extent cx="2535555" cy="435610"/>
                      <wp:effectExtent l="7620" t="6985" r="19050" b="10541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5480" cy="43560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ما هو سبب ان الفلزات توصل الحرارة 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6.15pt;margin-top:4.35pt;width:199.6pt;height:34.2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ما هو سبب ان الفلزات توصل الحرارة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page">
                        <wp:posOffset>722630</wp:posOffset>
                      </wp:positionH>
                      <wp:positionV relativeFrom="paragraph">
                        <wp:posOffset>187325</wp:posOffset>
                      </wp:positionV>
                      <wp:extent cx="734060" cy="449580"/>
                      <wp:effectExtent l="1852930" t="15875" r="16510" b="5461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96800"/>
                                  <a:gd name="adj2" fmla="val 55083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6.9pt;margin-top:14.75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page">
                        <wp:posOffset>1522730</wp:posOffset>
                      </wp:positionH>
                      <wp:positionV relativeFrom="paragraph">
                        <wp:posOffset>112395</wp:posOffset>
                      </wp:positionV>
                      <wp:extent cx="2936240" cy="435610"/>
                      <wp:effectExtent l="6350" t="6985" r="19685" b="10541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36160" cy="43560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ما هو سبب ان الفلزات توصل التيار الكهربائي  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9.9pt;margin-top:8.85pt;width:231.15pt;height:34.2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ما هو سبب ان الفلزات توصل التيار الكهربائي 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page">
                        <wp:posOffset>722630</wp:posOffset>
                      </wp:positionH>
                      <wp:positionV relativeFrom="paragraph">
                        <wp:posOffset>146685</wp:posOffset>
                      </wp:positionV>
                      <wp:extent cx="2005330" cy="386715"/>
                      <wp:effectExtent l="31750" t="32385" r="32385" b="15240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5200" cy="386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c0504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4-   الصلابة و القوة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6.9pt;margin-top:11.55pt;width:157.85pt;height:30.4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4-   الصلابة و القوة  </w:t>
                            </w:r>
                          </w:p>
                        </w:txbxContent>
                      </v:textbox>
                      <v:fill o:detectmouseclick="t" type="solid" color2="black"/>
                      <v:stroke color="#c0504d" weight="63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تمتاز الفلزات بالصلابة و القوة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لهذا نجد ان الروابط الفلزية القوية توجد في الفلزات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لانتقالية  ومنها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 ..................................................................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 السبب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أنها تعتمد على الإلكترونين في المجال </w:t>
            </w:r>
            <w:r>
              <w:rPr>
                <w:rFonts w:cs="Arial" w:ascii="Arial" w:hAnsi="Arial"/>
                <w:b/>
                <w:bCs/>
              </w:rPr>
              <w:t>S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 كذالك في المجال </w:t>
            </w:r>
            <w:r>
              <w:rPr>
                <w:rFonts w:cs="Arial" w:ascii="Arial" w:hAnsi="Arial"/>
                <w:b/>
                <w:bCs/>
              </w:rPr>
              <w:t>d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ي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كلماء زاد عدد الالكترونات الحرة زادة خواص الصلابة و القوة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ما الفلزات القلوية نجدها لينة مثل </w:t>
            </w:r>
            <w:r>
              <w:rPr>
                <w:rFonts w:cs="Arial" w:ascii="Arial" w:hAnsi="Arial"/>
                <w:b/>
                <w:bCs/>
              </w:rPr>
              <w:t>Na , k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,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و السبب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 .......................................................................................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page">
                        <wp:posOffset>675005</wp:posOffset>
                      </wp:positionH>
                      <wp:positionV relativeFrom="paragraph">
                        <wp:posOffset>65405</wp:posOffset>
                      </wp:positionV>
                      <wp:extent cx="1835785" cy="339725"/>
                      <wp:effectExtent l="6985" t="6985" r="19050" b="2857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5640" cy="339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999999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666666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السبائك الفلزية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3.15pt;margin-top:5.15pt;width:144.5pt;height:26.7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السبائك الفلزي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999999"/>
                      <v:stroke color="#666666" weight="12600" joinstyle="miter" endcap="flat"/>
                      <v:shadow on="t" obscured="f" color="#7f7f7f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نظرا  الى طبيعة الرابطة الفلزية يكون من السهل إدخال عناصر مختلفة الى الشبكة الفلزية لتكوين ما يعرف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سبيكة </w:t>
            </w:r>
            <w:r>
              <w:rPr>
                <w:rFonts w:cs="Arial" w:ascii="Arial" w:hAnsi="Arial"/>
                <w:b/>
                <w:bCs/>
                <w:rtl w:val="true"/>
              </w:rPr>
              <w:t>)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page">
                        <wp:posOffset>640080</wp:posOffset>
                      </wp:positionH>
                      <wp:positionV relativeFrom="paragraph">
                        <wp:posOffset>142875</wp:posOffset>
                      </wp:positionV>
                      <wp:extent cx="734060" cy="449580"/>
                      <wp:effectExtent l="1852930" t="15875" r="16510" b="5461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96800"/>
                                  <a:gd name="adj2" fmla="val 55083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0.4pt;margin-top:11.25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page">
                        <wp:posOffset>1440180</wp:posOffset>
                      </wp:positionH>
                      <wp:positionV relativeFrom="paragraph">
                        <wp:posOffset>86360</wp:posOffset>
                      </wp:positionV>
                      <wp:extent cx="1684020" cy="435610"/>
                      <wp:effectExtent l="6350" t="6985" r="19685" b="10541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4080" cy="43560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ما هي السبيكة الفلزية  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3.4pt;margin-top:6.8pt;width:132.55pt;height:34.2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ما هي السبيكة الفلزية 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ن انواع السبائك  الفولاذ  و البرونز   و الجديد الزهر كما تستعمل سبيكة التيتانيوم   و الفناديوم  في صناعة هياكل الدرجات الهوائية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00"/>
                <w:sz w:val="2"/>
                <w:szCs w:val="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"/>
                <w:szCs w:val="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2944495</wp:posOffset>
                      </wp:positionH>
                      <wp:positionV relativeFrom="paragraph">
                        <wp:posOffset>28575</wp:posOffset>
                      </wp:positionV>
                      <wp:extent cx="2171700" cy="449580"/>
                      <wp:effectExtent l="5080" t="5080" r="571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449640"/>
                              </a:xfrm>
                              <a:prstGeom prst="downArrowCallout">
                                <a:avLst>
                                  <a:gd name="adj1" fmla="val 120768"/>
                                  <a:gd name="adj2" fmla="val 120757"/>
                                  <a:gd name="adj3" fmla="val 16667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0" coordsize="21600,21600" o:spt="80" adj="14035,5400,5400,5400" path="m,l21600,l21600@7l@11@7l@11@13l@12@13l10800,21600l@9@13l@10@13l@10@7l0@7xe">
                      <v:stroke joinstyle="miter"/>
                      <v:formulas>
                        <v:f eqn="val 10800"/>
                        <v:f eqn="val #2"/>
                        <v:f eqn="prod @1 2 1"/>
                        <v:f eqn="val #3"/>
                        <v:f eqn="val 21600"/>
                        <v:f eqn="val #1"/>
                        <v:f eqn="sum 21600 0 @5"/>
                        <v:f eqn="val #0"/>
                        <v:f eqn="prod 1 @3 2"/>
                        <v:f eqn="sum 10800 0 @1"/>
                        <v:f eqn="sum 10800 0 @8"/>
                        <v:f eqn="sum 10800 @8 0"/>
                        <v:f eqn="sum 10800 @1 0"/>
                        <v:f eqn="sum height 0 @5"/>
                        <v:f eqn="prod @7 1 2"/>
                      </v:formulas>
                      <v:path gradientshapeok="t" o:connecttype="rect" textboxrect="0,0,21600,@7"/>
                      <v:handles>
                        <v:h position="@10,@13"/>
                        <v:h position="@9,21600"/>
                        <v:h position="21600,@13"/>
                        <v:h position="0,@7"/>
                      </v:handles>
                    </v:shapetype>
                    <v:shape id="shape_0" fillcolor="white" stroked="t" o:allowincell="t" style="position:absolute;margin-left:231.85pt;margin-top:2.25pt;width:170.95pt;height:35.35pt;mso-wrap-style:none;v-text-anchor:middle;mso-position-horizontal-relative:page" type="_x0000_t80"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2944495</wp:posOffset>
                      </wp:positionH>
                      <wp:positionV relativeFrom="paragraph">
                        <wp:posOffset>43815</wp:posOffset>
                      </wp:positionV>
                      <wp:extent cx="2188845" cy="43434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8845" cy="434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دريبات المنزلي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35pt;height:34.2pt;mso-wrap-distance-left:9.05pt;mso-wrap-distance-right:9.05pt;mso-wrap-distance-top:0pt;mso-wrap-distance-bottom:0pt;margin-top:3.45pt;mso-position-vertical-relative:text;margin-left:231.8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دريبات المنزل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كلم عن سبب اختلاف خواص السبائك عن بعضها  ؟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rtl w:val="true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304" w:leader="none"/>
                <w:tab w:val="right" w:pos="10924" w:leader="none"/>
              </w:tabs>
              <w:jc w:val="right"/>
              <w:rPr>
                <w:rFonts w:ascii="Arial" w:hAnsi="Arial" w:cs="Arial"/>
              </w:rPr>
            </w:pPr>
            <w:hyperlink r:id="rId5">
              <w:r>
                <w:rPr>
                  <w:rStyle w:val="InternetLink"/>
                  <w:rFonts w:cs="Arial" w:ascii="Arial" w:hAnsi="Arial"/>
                </w:rPr>
                <w:t>http://www.topchemistry.com</w:t>
              </w:r>
            </w:hyperlink>
          </w:p>
          <w:p>
            <w:pPr>
              <w:pStyle w:val="Normal"/>
              <w:tabs>
                <w:tab w:val="clear" w:pos="720"/>
                <w:tab w:val="left" w:pos="304" w:leader="none"/>
                <w:tab w:val="right" w:pos="10924" w:leader="none"/>
              </w:tabs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" w:right="206" w:gutter="0" w:header="0" w:top="18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lineRule="atLeast" w:line="384" w:before="280" w:after="280"/>
      <w:jc w:val="left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Style14">
    <w:name w:val="مرجع تعليق"/>
    <w:basedOn w:val="Style13"/>
    <w:qFormat/>
    <w:rPr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Char">
    <w:name w:val="عنوان 2 Char"/>
    <w:basedOn w:val="Style13"/>
    <w:qFormat/>
    <w:rPr>
      <w:b/>
      <w:bCs/>
      <w:sz w:val="36"/>
      <w:szCs w:val="36"/>
    </w:rPr>
  </w:style>
  <w:style w:type="character" w:styleId="Mwheadline">
    <w:name w:val="mw-headlin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6">
    <w:name w:val="موضوع تعليق"/>
    <w:basedOn w:val="Style15"/>
    <w:next w:val="Style15"/>
    <w:qFormat/>
    <w:pPr>
      <w:ind w:left="0" w:right="0" w:hanging="0"/>
      <w:jc w:val="left"/>
    </w:pPr>
    <w:rPr>
      <w:b/>
      <w:bCs/>
    </w:rPr>
  </w:style>
  <w:style w:type="paragraph" w:styleId="Style17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DecoType Naskh"/>
      <w:b/>
      <w:bCs/>
      <w:sz w:val="20"/>
      <w:szCs w:val="32"/>
      <w:lang w:val="en-US" w:eastAsia="en-US"/>
    </w:rPr>
  </w:style>
  <w:style w:type="paragraph" w:styleId="Style18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topchemistry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2T08:50:00Z</dcterms:created>
  <dc:creator>vip</dc:creator>
  <dc:description/>
  <cp:keywords/>
  <dc:language>en-US</dc:language>
  <cp:lastModifiedBy>Welcome</cp:lastModifiedBy>
  <cp:lastPrinted>2010-01-06T07:42:00Z</cp:lastPrinted>
  <dcterms:modified xsi:type="dcterms:W3CDTF">2010-01-05T09:46:00Z</dcterms:modified>
  <cp:revision>30</cp:revision>
  <dc:subject/>
  <dc:title>بسم الله الرحمن الرحيم</dc:title>
</cp:coreProperties>
</file>