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4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15351" w:hRule="atLeast"/>
        </w:trPr>
        <w:tc>
          <w:tcPr>
            <w:tcW w:w="1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195320</wp:posOffset>
                  </wp:positionH>
                  <wp:positionV relativeFrom="paragraph">
                    <wp:posOffset>19050</wp:posOffset>
                  </wp:positionV>
                  <wp:extent cx="1381760" cy="9620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ملكة العربية السعودية                                                                                                         التاريخ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     /      /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زارة التربية والتعليم                                                                                                             كيمي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755130</wp:posOffset>
                  </wp:positionH>
                  <wp:positionV relativeFrom="paragraph">
                    <wp:posOffset>104140</wp:posOffset>
                  </wp:positionV>
                  <wp:extent cx="497840" cy="586105"/>
                  <wp:effectExtent l="0" t="0" r="0" b="0"/>
                  <wp:wrapNone/>
                  <wp:docPr id="2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دارة تعليم محافظة جدة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shd w:fill="E6E6E6" w:val="clear"/>
                <w:rtl w:val="true"/>
              </w:rPr>
              <w:t xml:space="preserve">الدرس 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</w:rPr>
              <w:t>15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ثانوية حطين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قم الكشف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       )</w:t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7989" w:leader="none"/>
                <w:tab w:val="right" w:pos="10924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قم الشعبة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      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  <w:t xml:space="preserve">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shd w:fill="D9D9D9" w:val="clear"/>
                <w:rtl w:val="true"/>
              </w:rPr>
              <w:t>الفصل الثالث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2994660</wp:posOffset>
                      </wp:positionH>
                      <wp:positionV relativeFrom="paragraph">
                        <wp:posOffset>29210</wp:posOffset>
                      </wp:positionV>
                      <wp:extent cx="2308860" cy="434340"/>
                      <wp:effectExtent l="14605" t="14605" r="15240" b="152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9040" cy="43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5.8pt;margin-top:2.3pt;width:181.75pt;height:34.15pt;mso-wrap-style:none;v-text-anchor:middle;mso-position-horizontal-relative:page">
                      <v:fill o:detectmouseclick="t" type="solid" color2="black"/>
                      <v:stroke color="blue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5628640</wp:posOffset>
                      </wp:positionH>
                      <wp:positionV relativeFrom="paragraph">
                        <wp:posOffset>-46990</wp:posOffset>
                      </wp:positionV>
                      <wp:extent cx="1981200" cy="4953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99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سم الطالب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93300" strokeweight="2pt" style="position:absolute;rotation:-0;width:156pt;height:39pt;mso-wrap-distance-left:9.05pt;mso-wrap-distance-right:9.05pt;mso-wrap-distance-top:0pt;mso-wrap-distance-bottom:0pt;margin-top:-3.7pt;mso-position-vertical-relative:text;margin-left:443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917190</wp:posOffset>
                      </wp:positionH>
                      <wp:positionV relativeFrom="paragraph">
                        <wp:posOffset>-5715</wp:posOffset>
                      </wp:positionV>
                      <wp:extent cx="2369820" cy="4279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9820" cy="427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ركبات الايونية و الفلزات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6pt;height:33.7pt;mso-wrap-distance-left:9.05pt;mso-wrap-distance-right:9.05pt;mso-wrap-distance-top:0pt;mso-wrap-distance-bottom:0pt;margin-top:-0.45pt;mso-position-vertical-relative:text;margin-left:229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ركبات الايونية و الفلزات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  <w:szCs w:val="1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  <w:szCs w:val="10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697230</wp:posOffset>
                      </wp:positionH>
                      <wp:positionV relativeFrom="paragraph">
                        <wp:posOffset>39370</wp:posOffset>
                      </wp:positionV>
                      <wp:extent cx="734060" cy="449580"/>
                      <wp:effectExtent l="1700530" t="15875" r="16510" b="2070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9pt;margin-top:3.1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1511935</wp:posOffset>
                      </wp:positionH>
                      <wp:positionV relativeFrom="paragraph">
                        <wp:posOffset>27305</wp:posOffset>
                      </wp:positionV>
                      <wp:extent cx="1733550" cy="435610"/>
                      <wp:effectExtent l="6985" t="6985" r="19685" b="13525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متى تتكون الايونات 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119.05pt;margin-top:2.15pt;width:136.45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متى تتكون الايونات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97230</wp:posOffset>
                      </wp:positionH>
                      <wp:positionV relativeFrom="paragraph">
                        <wp:posOffset>27305</wp:posOffset>
                      </wp:positionV>
                      <wp:extent cx="734060" cy="449580"/>
                      <wp:effectExtent l="1700530" t="16510" r="16510" b="2070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9pt;margin-top:2.1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1511935</wp:posOffset>
                      </wp:positionH>
                      <wp:positionV relativeFrom="paragraph">
                        <wp:posOffset>100330</wp:posOffset>
                      </wp:positionV>
                      <wp:extent cx="4731385" cy="758825"/>
                      <wp:effectExtent l="6985" t="7620" r="18415" b="812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31480" cy="75888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اذا ذهبت أنت ومجموعة من الأصدقاء لتلعبوا كرة القدم .  ولكن وجدتم مجموعة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اخرى اكثر عددا يريدون اللعب ماذا تفعل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9.05pt;margin-top:7.9pt;width:372.5pt;height:59.7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ذا ذهبت أنت ومجموعة من الأصدقاء لتلعبوا كرة القدم .  ولكن وجدتم مجموع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خرى اكثر عددا يريدون اللعب ماذا تفعل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                      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40"/>
                <w:szCs w:val="4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0"/>
                <w:szCs w:val="40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871855</wp:posOffset>
                      </wp:positionH>
                      <wp:positionV relativeFrom="paragraph">
                        <wp:posOffset>77470</wp:posOffset>
                      </wp:positionV>
                      <wp:extent cx="1094740" cy="575945"/>
                      <wp:effectExtent l="17780" t="10795" r="29845" b="2190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4760" cy="57600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استنتاج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  <v:stroke joinstyle="miter"/>
                      <v:formulas>
                        <v:f eqn="val 9722"/>
                        <v:f eqn="val 5372"/>
                        <v:f eqn="val 11612"/>
                        <v:f eqn="val 14640"/>
                        <v:f eqn="val 1887"/>
                        <v:f eqn="val 6382"/>
                        <v:f eqn="val 12877"/>
                        <v:f eqn="val 19712"/>
                        <v:f eqn="val 18842"/>
                        <v:f eqn="val 15935"/>
                        <v:f eqn="val 6645"/>
                      </v:formulas>
                      <v:path gradientshapeok="t" o:connecttype="rect" textboxrect="@1,@5,@3,@9"/>
                    </v:shapetype>
                    <v:shape id="shape_0" fillcolor="white" stroked="t" o:allowincell="t" style="position:absolute;margin-left:68.65pt;margin-top:6.1pt;width:86.15pt;height:45.3pt;mso-wrap-style:square;v-text-anchor:top;mso-position-horizontal-relative:page" type="_x0000_t7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ستنتاج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هذا مشابه لسلوك الذرات احيانا عند تكوين المركبا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713740</wp:posOffset>
                      </wp:positionH>
                      <wp:positionV relativeFrom="paragraph">
                        <wp:posOffset>103505</wp:posOffset>
                      </wp:positionV>
                      <wp:extent cx="1913890" cy="401320"/>
                      <wp:effectExtent l="15875" t="15875" r="16510" b="13906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3760" cy="401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تكوين الايون الموجب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6.2pt;margin-top:8.15pt;width:150.65pt;height:31.5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تكوين الايون الموجب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كما تعلمنا فان الايون الموجب يتكون عندما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احد او اكثر  لنحصل على التوزيع الالكتروني المشابهة للتوزيع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الكتروني لأقرب غاز خامل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يسمى الايون الموجب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 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697230</wp:posOffset>
                      </wp:positionH>
                      <wp:positionV relativeFrom="paragraph">
                        <wp:posOffset>635</wp:posOffset>
                      </wp:positionV>
                      <wp:extent cx="734060" cy="449580"/>
                      <wp:effectExtent l="1700530" t="15875" r="16510" b="2070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9pt;margin-top:0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1544955</wp:posOffset>
                      </wp:positionH>
                      <wp:positionV relativeFrom="paragraph">
                        <wp:posOffset>97155</wp:posOffset>
                      </wp:positionV>
                      <wp:extent cx="3742055" cy="435610"/>
                      <wp:effectExtent l="6985" t="6985" r="19050" b="1282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220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قارن بين التوزيع الالكتروني  بين ( Ne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vertAlign w:val="superscript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 و  Na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vertAlign w:val="superscript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11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) 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1.65pt;margin-top:7.65pt;width:294.6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قارن بين التوزيع الالكتروني  بين ( Ne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و  Na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)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لكن عند فقد ذرة الصوديوم هذا الكترون فإنها تحصل على توزيع الكتروني مستقر مشابه للغاز الخامل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</w:rPr>
              <w:t>Ne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"/>
                <w:szCs w:val="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"/>
                <w:szCs w:val="2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706120</wp:posOffset>
                      </wp:positionH>
                      <wp:positionV relativeFrom="paragraph">
                        <wp:posOffset>3175</wp:posOffset>
                      </wp:positionV>
                      <wp:extent cx="1094740" cy="575945"/>
                      <wp:effectExtent l="17780" t="10795" r="29845" b="2190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4760" cy="57600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استنتاج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5.6pt;margin-top:0.25pt;width:86.15pt;height:45.3pt;mso-wrap-style:square;v-text-anchor:top;mso-position-horizontal-relative:page" type="_x0000_t7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ستنتاج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1804670</wp:posOffset>
                      </wp:positionH>
                      <wp:positionV relativeFrom="paragraph">
                        <wp:posOffset>-5080</wp:posOffset>
                      </wp:positionV>
                      <wp:extent cx="4889500" cy="448310"/>
                      <wp:effectExtent l="0" t="0" r="17145" b="17145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06645" cy="46545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6dde8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92CDDC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نجد ان ذرة الصوديوم لم تتحول الى ذرة نيون بل تحولت الى ايون صوديوم موجب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اتيون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وما زالات  ذرة  لصوديوم  تحتوي على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بروتون الذي يميزها عن غيرها داخل ذرتها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92CDDC" strokeweight="1pt" fillcolor="#FFFFFF" style="position:absolute;rotation:-0;width:386.35pt;height:36.65pt;mso-wrap-distance-left:9.05pt;mso-wrap-distance-right:9.05pt;mso-wrap-distance-top:0pt;mso-wrap-distance-bottom:0pt;margin-top:-0.4pt;mso-position-vertical-relative:text;margin-left:142.1pt;mso-position-horizontal-relative:page">
                      <v:shadow on="t" color="#205867" offset="1.35pt,1.35pt"/>
                      <v:fill type="gradient" angle="-180" color2="#B6DDE8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جد ان ذرة الصوديوم لم تتحول الى ذرة نيون بل تحولت الى ايون صوديوم موجب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اتيون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ما زالات  ذرة  لصوديوم  تحتوي على </w:t>
                            </w: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بروتون الذي يميزها عن غيرها داخل ذرتها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"/>
                <w:szCs w:val="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"/>
                <w:szCs w:val="2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643890</wp:posOffset>
                      </wp:positionH>
                      <wp:positionV relativeFrom="paragraph">
                        <wp:posOffset>-3175</wp:posOffset>
                      </wp:positionV>
                      <wp:extent cx="1652270" cy="401320"/>
                      <wp:effectExtent l="6350" t="6350" r="19685" b="16129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0" cy="401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ايونات الفلزات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0.7pt;margin-top:-0.25pt;width:130.05pt;height:31.5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يونات الفلزات </w:t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ن ذرات الفلزات نشطة كيميائيا والسبب أنها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...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.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فلزات المجموعتين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كثر الفلزات نشاطا في الجدول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ثل فلز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</w:rPr>
              <w:t>K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  </w:t>
            </w:r>
            <w:r>
              <w:rPr>
                <w:rFonts w:cs="Arial" w:ascii="Arial" w:hAnsi="Arial"/>
                <w:b/>
                <w:bCs/>
              </w:rPr>
              <w:t>Mg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كونان ايونات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.................................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حيث نجد ان شحنة ايونات المجموعة الفلزية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>–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>–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ختلف  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tbl>
            <w:tblPr>
              <w:bidiVisual w:val="true"/>
              <w:tblW w:w="883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3686"/>
              <w:gridCol w:w="3842"/>
            </w:tblGrid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مجموعة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توزيع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شحنة الايون المتكون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0"/>
                      <w:szCs w:val="10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]</w:t>
                  </w: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  <w:rtl w:val="true"/>
                    </w:rPr>
                    <w:t>………………………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غاز نبيل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[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0"/>
                      <w:szCs w:val="10"/>
                      <w:rtl w:val="true"/>
                    </w:rPr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8"/>
                      <w:szCs w:val="8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  <w:rtl w:val="true"/>
                    </w:rPr>
                    <w:t>…………</w:t>
                  </w: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عند فقد الكترون من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</w:rPr>
                    <w:t>………………………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0"/>
                      <w:szCs w:val="10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] ]</w:t>
                  </w: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  <w:rtl w:val="true"/>
                    </w:rPr>
                    <w:t>………………………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غاز نبيل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[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0"/>
                      <w:szCs w:val="10"/>
                      <w:rtl w:val="true"/>
                    </w:rPr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8"/>
                      <w:szCs w:val="8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  <w:rtl w:val="true"/>
                    </w:rPr>
                    <w:t>…………</w:t>
                  </w: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عند فقد الكترون من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</w:rPr>
                    <w:t>………………………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0"/>
                      <w:szCs w:val="10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3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] ]</w:t>
                  </w: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  <w:rtl w:val="true"/>
                    </w:rPr>
                    <w:t>………………………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غاز نبيل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[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0"/>
                      <w:szCs w:val="10"/>
                      <w:rtl w:val="true"/>
                    </w:rPr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8"/>
                      <w:szCs w:val="8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  <w:rtl w:val="true"/>
                    </w:rPr>
                    <w:t>…………</w:t>
                  </w: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عند فقد الكترون من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</w:rPr>
                    <w:t>………………………</w:t>
                  </w:r>
                </w:p>
              </w:tc>
            </w:tr>
          </w:tbl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755650</wp:posOffset>
                      </wp:positionH>
                      <wp:positionV relativeFrom="paragraph">
                        <wp:posOffset>76200</wp:posOffset>
                      </wp:positionV>
                      <wp:extent cx="1971040" cy="334010"/>
                      <wp:effectExtent l="6350" t="6350" r="19685" b="2089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1000" cy="334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ايونات الفلزات الانتقالية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9.5pt;margin-top:6pt;width:155.15pt;height:26.2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يونات الفلزات الانتقالية  </w:t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689610</wp:posOffset>
                      </wp:positionH>
                      <wp:positionV relativeFrom="paragraph">
                        <wp:posOffset>36830</wp:posOffset>
                      </wp:positionV>
                      <wp:extent cx="734060" cy="449580"/>
                      <wp:effectExtent l="1700530" t="15875" r="16510" b="2070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3pt;margin-top:2.9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1489710</wp:posOffset>
                      </wp:positionH>
                      <wp:positionV relativeFrom="paragraph">
                        <wp:posOffset>99060</wp:posOffset>
                      </wp:positionV>
                      <wp:extent cx="2568575" cy="435610"/>
                      <wp:effectExtent l="6985" t="6985" r="19050" b="2959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860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اين توجد ايونات الفلزات الانتقالية 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7.3pt;margin-top:7.8pt;width:202.2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ين توجد ايونات الفلزات الانتقالية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ن مجال الطاقة الخارجي للفلزات الانتقالية هو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....................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عند الانتقال من اليسار الى اليمين  عبر الدورة تقوم  ذرة كل عنصر بإضافة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كترون الى المجال الثانوي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.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نجد ان الفلزات الانتقالية عادة ما تفقد إلكترونين من الكترونات التكافؤ لتكوين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 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و قد تفقد إلكترونين من المجال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لتكوين ايونات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.................... .....................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و اكثر حسب عدد الكترونات المجال </w:t>
            </w:r>
            <w:r>
              <w:rPr>
                <w:rFonts w:cs="Arial" w:ascii="Arial" w:hAnsi="Arial"/>
                <w:b/>
                <w:bCs/>
              </w:rPr>
              <w:t>d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  <w:szCs w:val="1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  <w:szCs w:val="10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706120</wp:posOffset>
                      </wp:positionH>
                      <wp:positionV relativeFrom="paragraph">
                        <wp:posOffset>1270</wp:posOffset>
                      </wp:positionV>
                      <wp:extent cx="734060" cy="449580"/>
                      <wp:effectExtent l="1700530" t="15875" r="16510" b="2070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.6pt;margin-top:0.1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1506220</wp:posOffset>
                      </wp:positionH>
                      <wp:positionV relativeFrom="paragraph">
                        <wp:posOffset>129540</wp:posOffset>
                      </wp:positionV>
                      <wp:extent cx="3805555" cy="435610"/>
                      <wp:effectExtent l="6985" t="6985" r="19050" b="13525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556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ما هو التوزيع الالكتروني الذرة المستقرة ؟ وهل يوجد غيرة 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8.6pt;margin-top:10.2pt;width:299.6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ما هو التوزيع الالكتروني الذرة المستقرة ؟ وهل يوجد غيرة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691515</wp:posOffset>
                      </wp:positionH>
                      <wp:positionV relativeFrom="paragraph">
                        <wp:posOffset>13970</wp:posOffset>
                      </wp:positionV>
                      <wp:extent cx="1965960" cy="316865"/>
                      <wp:effectExtent l="6350" t="6985" r="19685" b="2216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5960" cy="316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تكوين الايون السالب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4.45pt;margin-top:1.1pt;width:154.75pt;height:24.9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تكوين الايون السالب  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ميل بعض العناصر لاكتساب الكترونات  بسهولة لتحصل على توزيع الكتروني مستقر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أي مشابه للتوزيع الالكتروني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739140</wp:posOffset>
                      </wp:positionH>
                      <wp:positionV relativeFrom="paragraph">
                        <wp:posOffset>-5715</wp:posOffset>
                      </wp:positionV>
                      <wp:extent cx="734060" cy="449580"/>
                      <wp:effectExtent l="1700530" t="15875" r="16510" b="20701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2pt;margin-top:-0.4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1564640</wp:posOffset>
                      </wp:positionH>
                      <wp:positionV relativeFrom="paragraph">
                        <wp:posOffset>95250</wp:posOffset>
                      </wp:positionV>
                      <wp:extent cx="3905250" cy="435610"/>
                      <wp:effectExtent l="6350" t="6985" r="19685" b="13525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528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ماهي العناصر التي تميل الى الاكتساب الالكترونات وأين توجد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3.2pt;margin-top:7.5pt;width:307.45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ماهي العناصر التي تميل الى الاكتساب الالكترونات وأين توجد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584835</wp:posOffset>
                      </wp:positionH>
                      <wp:positionV relativeFrom="paragraph">
                        <wp:posOffset>10160</wp:posOffset>
                      </wp:positionV>
                      <wp:extent cx="921385" cy="575945"/>
                      <wp:effectExtent l="15875" t="11430" r="26035" b="3429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240" cy="57600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ثال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.05pt;margin-top:0.8pt;width:72.5pt;height:45.3pt;mso-wrap-style:square;v-text-anchor:top;mso-position-horizontal-relative:page" type="_x0000_t7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ثال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ميل ذرة الكربون لاكتساب الكترون واحد لتحصل على توزيع مستقر يشبه غاز </w:t>
            </w:r>
            <w:r>
              <w:rPr>
                <w:rFonts w:cs="Arial" w:ascii="Arial" w:hAnsi="Arial"/>
                <w:b/>
                <w:bCs/>
              </w:rPr>
              <w:t>Ar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بهذا تكون ايونا سالبا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</w:rPr>
              <w:t>2P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5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L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7</w:t>
            </w:r>
            <w:r>
              <w:rPr>
                <w:rFonts w:cs="Arial" w:ascii="Arial" w:hAnsi="Arial"/>
                <w:b/>
                <w:bCs/>
              </w:rPr>
              <w:t xml:space="preserve">  1S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</w:rPr>
              <w:t xml:space="preserve"> 2S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</w:rPr>
              <w:t xml:space="preserve"> 2P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</w:rPr>
              <w:t xml:space="preserve"> 3S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ذرة الكلور   ويتكون    </w:t>
            </w:r>
            <w:r>
              <w:rPr>
                <w:rFonts w:cs="Arial" w:ascii="Arial" w:hAnsi="Arial"/>
                <w:b/>
                <w:bCs/>
              </w:rPr>
              <w:t>2P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L</w:t>
            </w:r>
            <w:r>
              <w:rPr>
                <w:rFonts w:cs="Arial" w:ascii="Arial" w:hAnsi="Arial"/>
                <w:b/>
                <w:bCs/>
                <w:sz w:val="36"/>
                <w:szCs w:val="36"/>
                <w:vertAlign w:val="superscript"/>
              </w:rPr>
              <w:t>-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 1S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</w:rPr>
              <w:t xml:space="preserve"> 2S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</w:rPr>
              <w:t xml:space="preserve"> 2P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</w:rPr>
              <w:t xml:space="preserve"> 3S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يون  الكلور            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سمى الايون السالب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1000760</wp:posOffset>
                      </wp:positionH>
                      <wp:positionV relativeFrom="paragraph">
                        <wp:posOffset>62865</wp:posOffset>
                      </wp:positionV>
                      <wp:extent cx="1081405" cy="638175"/>
                      <wp:effectExtent l="16510" t="11430" r="26670" b="13779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1440" cy="63828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ملاحظة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8.8pt;margin-top:4.95pt;width:85.1pt;height:50.2pt;mso-wrap-style:square;v-text-anchor:top;mso-position-horizontal-relative:page" type="_x0000_t7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لاحظة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عند تسمية الايونات السالبة يضاف مقطع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يد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ى نهاية اسم العنصر مثل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                          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كلور عندما يصبح ايون يسمى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....................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-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فلور عندما يصبح ايون يسمى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615950</wp:posOffset>
                      </wp:positionH>
                      <wp:positionV relativeFrom="paragraph">
                        <wp:posOffset>52705</wp:posOffset>
                      </wp:positionV>
                      <wp:extent cx="1466215" cy="325120"/>
                      <wp:effectExtent l="6985" t="6350" r="19050" b="2343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6280" cy="325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ايونات اللافلزات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8.5pt;margin-top:4.15pt;width:115.4pt;height:25.5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يونات اللافلزات </w:t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كتسب بعض اللافلزات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ى  </w:t>
            </w:r>
            <w:r>
              <w:rPr>
                <w:rFonts w:cs="Arial" w:ascii="Arial" w:hAnsi="Arial"/>
                <w:b/>
                <w:bCs/>
              </w:rPr>
              <w:t>17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عددا من الالكترونات حتى تصل الى التوزيع الالكتروني الثماني الأكثر استقرار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ثل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عنصر المجموع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توزيع الالكتروني </w:t>
            </w:r>
            <w:r>
              <w:rPr>
                <w:rFonts w:cs="Arial" w:ascii="Arial" w:hAnsi="Arial"/>
                <w:b/>
                <w:bCs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>…………………………………………..……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غاز نبيل </w:t>
            </w:r>
            <w:r>
              <w:rPr>
                <w:rFonts w:cs="Arial" w:ascii="Arial" w:hAnsi="Arial"/>
                <w:b/>
                <w:bCs/>
                <w:rtl w:val="true"/>
              </w:rPr>
              <w:t>[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شحنة الايون المتكون 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…………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كترونات مكتسبة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عنصر المجموع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</w:rPr>
              <w:t>16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توزيع الالكتروني </w:t>
            </w:r>
            <w:r>
              <w:rPr>
                <w:rFonts w:cs="Arial" w:ascii="Arial" w:hAnsi="Arial"/>
                <w:b/>
                <w:bCs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>…………………………………………..……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غاز نبيل </w:t>
            </w:r>
            <w:r>
              <w:rPr>
                <w:rFonts w:cs="Arial" w:ascii="Arial" w:hAnsi="Arial"/>
                <w:b/>
                <w:bCs/>
                <w:rtl w:val="true"/>
              </w:rPr>
              <w:t>[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شحنة الايون المتكون 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…………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كترونات مكتسبة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عنصر المجموع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</w:rPr>
              <w:t>17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توزيع الالكتروني </w:t>
            </w:r>
            <w:r>
              <w:rPr>
                <w:rFonts w:cs="Arial" w:ascii="Arial" w:hAnsi="Arial"/>
                <w:b/>
                <w:bCs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>…………………………………………..……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غاز نبيل </w:t>
            </w:r>
            <w:r>
              <w:rPr>
                <w:rFonts w:cs="Arial" w:ascii="Arial" w:hAnsi="Arial"/>
                <w:b/>
                <w:bCs/>
                <w:rtl w:val="true"/>
              </w:rPr>
              <w:t>[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شحنة الايون المتكون 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…………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كترونات مكتسب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3091180</wp:posOffset>
                      </wp:positionH>
                      <wp:positionV relativeFrom="paragraph">
                        <wp:posOffset>41910</wp:posOffset>
                      </wp:positionV>
                      <wp:extent cx="2171700" cy="44958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449640"/>
                              </a:xfrm>
                              <a:prstGeom prst="downArrowCallout">
                                <a:avLst>
                                  <a:gd name="adj1" fmla="val 120768"/>
                                  <a:gd name="adj2" fmla="val 120757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t" style="position:absolute;margin-left:243.4pt;margin-top:3.3pt;width:170.95pt;height:35.35pt;mso-wrap-style:none;v-text-anchor:middle;mso-position-horizontal-relative:page" type="_x0000_t80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091180</wp:posOffset>
                      </wp:positionH>
                      <wp:positionV relativeFrom="paragraph">
                        <wp:posOffset>57150</wp:posOffset>
                      </wp:positionV>
                      <wp:extent cx="2188845" cy="43434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845" cy="434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بات المنزل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35pt;height:34.2pt;mso-wrap-distance-left:9.05pt;mso-wrap-distance-right:9.05pt;mso-wrap-distance-top:0pt;mso-wrap-distance-bottom:0pt;margin-top:4.5pt;mso-position-vertical-relative:text;margin-left:243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ات المنزل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ى تتكون الايونات ؟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-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اهي العناصر التي تميل الى الاكتساب الالكترونات وأين توجد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04" w:leader="none"/>
                <w:tab w:val="right" w:pos="10924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ab/>
            </w:r>
            <w:hyperlink r:id="rId4">
              <w:r>
                <w:rPr>
                  <w:rStyle w:val="InternetLink"/>
                  <w:rFonts w:cs="Arial" w:ascii="Arial" w:hAnsi="Arial"/>
                </w:rPr>
                <w:t>http://www.topchemistry.com</w:t>
              </w:r>
            </w:hyperlink>
          </w:p>
          <w:p>
            <w:pPr>
              <w:pStyle w:val="Normal"/>
              <w:jc w:val="lef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" w:right="206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lineRule="atLeast" w:line="384" w:before="280" w:after="280"/>
      <w:jc w:val="lef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Style14">
    <w:name w:val="مرجع تعليق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Char">
    <w:name w:val="عنوان 2 Char"/>
    <w:basedOn w:val="Style13"/>
    <w:qFormat/>
    <w:rPr>
      <w:b/>
      <w:bCs/>
      <w:sz w:val="36"/>
      <w:szCs w:val="36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6">
    <w:name w:val="موضوع تعليق"/>
    <w:basedOn w:val="Style15"/>
    <w:next w:val="Style15"/>
    <w:qFormat/>
    <w:pPr>
      <w:ind w:left="0" w:right="0" w:hanging="0"/>
      <w:jc w:val="left"/>
    </w:pPr>
    <w:rPr>
      <w:b/>
      <w:bCs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DecoType Naskh"/>
      <w:b/>
      <w:bCs/>
      <w:sz w:val="20"/>
      <w:szCs w:val="32"/>
      <w:lang w:val="en-US" w:eastAsia="en-US"/>
    </w:rPr>
  </w:style>
  <w:style w:type="paragraph" w:styleId="Style18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topchemistry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33:00Z</dcterms:created>
  <dc:creator>vip</dc:creator>
  <dc:description/>
  <cp:keywords/>
  <dc:language>en-US</dc:language>
  <cp:lastModifiedBy>Welcome</cp:lastModifiedBy>
  <cp:lastPrinted>2010-01-06T07:42:00Z</cp:lastPrinted>
  <dcterms:modified xsi:type="dcterms:W3CDTF">2010-01-05T02:06:00Z</dcterms:modified>
  <cp:revision>31</cp:revision>
  <dc:subject/>
  <dc:title>بسم الله الرحمن الرحيم</dc:title>
</cp:coreProperties>
</file>