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351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8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ثال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608965"/>
                      <wp:effectExtent l="14605" t="15240" r="1524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60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47.9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527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527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يغ  المركبات الايو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أسمائه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41.5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غ  المركبات الايو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أسمائه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39370</wp:posOffset>
                      </wp:positionV>
                      <wp:extent cx="734060" cy="449580"/>
                      <wp:effectExtent l="1700530" t="15875" r="16510" b="2070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3.1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511935</wp:posOffset>
                      </wp:positionH>
                      <wp:positionV relativeFrom="paragraph">
                        <wp:posOffset>27305</wp:posOffset>
                      </wp:positionV>
                      <wp:extent cx="2894330" cy="435610"/>
                      <wp:effectExtent l="6350" t="6985" r="19685" b="914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كيف يمكننا التميز بين الأشخاص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9.05pt;margin-top:2.15pt;width:227.8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كيف يمكننا التميز بين الأشخاص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ذالك المركبات الايونية لها أسماء  وهي تتكون من مقطعين أيض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71195</wp:posOffset>
                      </wp:positionH>
                      <wp:positionV relativeFrom="paragraph">
                        <wp:posOffset>73660</wp:posOffset>
                      </wp:positionV>
                      <wp:extent cx="2109470" cy="401320"/>
                      <wp:effectExtent l="6350" t="6350" r="19685" b="2190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صيغ المركبات الايوني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85pt;margin-top:5.8pt;width:166.05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صيغ المركبات الايونية 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ور العلماء  بعض القواعد لتسمية  المركبات  تسهيلا  للتفاهم  فيهما  بينهم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 يسهل عليك باستخدام  نظام التسمية المعياري هذا  كتاب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صيغة المركب الأيون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يمكنك كذالك تسمية المركب الأيوني من خلال معرفة صيغته الكيميائ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635</wp:posOffset>
                      </wp:positionV>
                      <wp:extent cx="734060" cy="449580"/>
                      <wp:effectExtent l="1700530" t="15875" r="16510" b="2070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0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544955</wp:posOffset>
                      </wp:positionH>
                      <wp:positionV relativeFrom="paragraph">
                        <wp:posOffset>97155</wp:posOffset>
                      </wp:positionV>
                      <wp:extent cx="3845560" cy="435610"/>
                      <wp:effectExtent l="6350" t="6985" r="19685" b="1352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55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 هو تعريف  الصيغة  الكيميائية  للمركب الأيوني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65pt;margin-top:7.65pt;width:302.7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 هو تعريف  الصيغة  الكيميائية  للمركب الأيوني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3813810" cy="435610"/>
                      <wp:effectExtent l="6350" t="6985" r="19685" b="2959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384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و  وحدة  الصيغة الكيميائية   لكلوريد الماغنسيوم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300.2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و  وحدة  الصيغة الكيميائية   لكلوريد الماغنسيوم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3675380</wp:posOffset>
                      </wp:positionH>
                      <wp:positionV relativeFrom="paragraph">
                        <wp:posOffset>19050</wp:posOffset>
                      </wp:positionV>
                      <wp:extent cx="17780" cy="1038225"/>
                      <wp:effectExtent l="14605" t="635" r="1460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0" cy="10386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85.45pt;margin-top:1.5pt;width:1.35pt;height:81.75pt;mso-position-horizontal-relative:page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87705</wp:posOffset>
                      </wp:positionH>
                      <wp:positionV relativeFrom="paragraph">
                        <wp:posOffset>-3810</wp:posOffset>
                      </wp:positionV>
                      <wp:extent cx="1790700" cy="401320"/>
                      <wp:effectExtent l="6350" t="6350" r="19685" b="1612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لايونات الأحادية الذر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.15pt;margin-top:-0.3pt;width:140.95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ايونات الأحادية الذرة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تكون المركبات الايونية الثنائية من ايون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أحادية الذرة وهي م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 ايون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حادية الذرة وهي م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3065780" cy="435610"/>
                      <wp:effectExtent l="6350" t="6985" r="19685" b="1352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76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ما يتكون الايون الأحادي الذرة ومع امثلة  له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241.3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ما يتكون الايون الأحادي الذرة ومع امثلة  له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802640</wp:posOffset>
                      </wp:positionH>
                      <wp:positionV relativeFrom="paragraph">
                        <wp:posOffset>58420</wp:posOffset>
                      </wp:positionV>
                      <wp:extent cx="1094740" cy="575945"/>
                      <wp:effectExtent l="17780" t="10795" r="29845" b="137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63.2pt;margin-top:4.6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               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خلال معرفة مجموعة الذرة في الجدول الدوري نستطيع معرفة سحنتها   سواء موجبة او سالبة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ن هناك بعض  الفلزات تكون متعددة  الشحنات كذالك  عناصر الفلزات الانتقال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  <w:szCs w:val="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45160</wp:posOffset>
                      </wp:positionH>
                      <wp:positionV relativeFrom="paragraph">
                        <wp:posOffset>635</wp:posOffset>
                      </wp:positionV>
                      <wp:extent cx="1447800" cy="401320"/>
                      <wp:effectExtent l="6350" t="6350" r="19685" b="1174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أعداد الأكسد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0.8pt;margin-top:0.05pt;width:113.95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أعداد الأكس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2406650" cy="435610"/>
                      <wp:effectExtent l="6350" t="6985" r="19685" b="971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66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 هو تعريف اعداد الأكسدة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189.4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 هو تعريف اعداد الأكسدة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ذالك نجد  ان معظم الفلزات الانتقالية و فلزات المجموعتين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1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1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كثر من عدد تأكسد محتمل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3189605" cy="435610"/>
                      <wp:effectExtent l="6985" t="6985" r="19050" b="13525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96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هات بعض اعداد الأكسدة  لبعض الذرات الشائعة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251.1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هات بعض اعداد الأكسدة  لبعض الذرات الشائعة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922655</wp:posOffset>
                      </wp:positionH>
                      <wp:positionV relativeFrom="paragraph">
                        <wp:posOffset>-13970</wp:posOffset>
                      </wp:positionV>
                      <wp:extent cx="6271260" cy="31242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1260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نظر الى جدو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)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  )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لتعرف على اعداد أكسدة  ايونات فلزية  أحادية الذرة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ائع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3.8pt;height:24.6pt;mso-wrap-distance-left:9.05pt;mso-wrap-distance-right:9.05pt;mso-wrap-distance-top:0pt;mso-wrap-distance-bottom:0pt;margin-top:-1.1pt;mso-position-vertical-relative:text;margin-left:72.6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نظر الى جد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)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  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تعرف على اعداد أكسدة  ايونات فلزية  أحادية الذرة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ائع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802640</wp:posOffset>
                      </wp:positionH>
                      <wp:positionV relativeFrom="paragraph">
                        <wp:posOffset>58420</wp:posOffset>
                      </wp:positionV>
                      <wp:extent cx="1094740" cy="575945"/>
                      <wp:effectExtent l="17780" t="10795" r="29845" b="137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2pt;margin-top:4.6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               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عدد التأكسد  لاي عنصر  في المركب  الأيوني  يساوي عدد الالكترونات  التي تفقدها الذرة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لتكوين الايون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706120</wp:posOffset>
                      </wp:positionH>
                      <wp:positionV relativeFrom="paragraph">
                        <wp:posOffset>13970</wp:posOffset>
                      </wp:positionV>
                      <wp:extent cx="3190240" cy="401320"/>
                      <wp:effectExtent l="6350" t="6350" r="19685" b="16129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032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صيغ الكيميائية للمركبات الايونية الثنائي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6pt;margin-top:1.1pt;width:251.15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صيغ الكيميائية للمركبات الايونية الثنائ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ند كتابة الصيغة الكيميائية لاي مركب ايوني نتبع الطريقة التالية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كتب رمز الايون الموجب اول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                      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يكتب رمز الايون السالب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وضع أرقام صغيرة أسفل يمين الرمز لتعبير عن عدد الايونات  العنصر في المركب الأيون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739140</wp:posOffset>
                      </wp:positionH>
                      <wp:positionV relativeFrom="paragraph">
                        <wp:posOffset>56515</wp:posOffset>
                      </wp:positionV>
                      <wp:extent cx="1094740" cy="575945"/>
                      <wp:effectExtent l="17780" t="10795" r="29845" b="88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تذكر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2pt;margin-top:4.45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ذكر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ن المركبات الايونية لا تحمل شحنة كهربائية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ذا عند جمع حاصل ضرب اعداد التأكسد لكل ايون في عدد ايوناته  الموجودة في وحدة الصيغة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كيميائي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جب ان يكون الناتج صفرا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2644140" cy="435610"/>
                      <wp:effectExtent l="6350" t="6985" r="19685" b="2959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42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وجد صيغة المركب الأيوني  المكون من :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208.1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وجد صيغة المركب الأيوني  المكون من :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يون صوديوم و ايون فلور       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يون البوتاسيوم و ايون الاكسجين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3982085</wp:posOffset>
                      </wp:positionH>
                      <wp:positionV relativeFrom="paragraph">
                        <wp:posOffset>26670</wp:posOffset>
                      </wp:positionV>
                      <wp:extent cx="17780" cy="976630"/>
                      <wp:effectExtent l="14605" t="635" r="1460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0" cy="9770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09.6pt;margin-top:2.1pt;width:1.35pt;height:76.9pt;mso-position-horizontal-relative:page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124835</wp:posOffset>
                      </wp:positionH>
                      <wp:positionV relativeFrom="paragraph">
                        <wp:posOffset>28575</wp:posOffset>
                      </wp:positionV>
                      <wp:extent cx="2171700" cy="44958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46.05pt;margin-top:2.2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43815</wp:posOffset>
                      </wp:positionV>
                      <wp:extent cx="2188845" cy="43434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3.45pt;mso-position-vertical-relative:text;margin-left:24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وجد صيغة المركب الأيوني  المكون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لومنيوم وايونات الكبريتيد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وتاسيوم و الاكسجين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2:54:00Z</dcterms:created>
  <dc:creator>vip</dc:creator>
  <dc:description/>
  <dc:language>en-US</dc:language>
  <cp:lastModifiedBy>Welcome</cp:lastModifiedBy>
  <cp:lastPrinted>2010-01-06T07:42:00Z</cp:lastPrinted>
  <dcterms:modified xsi:type="dcterms:W3CDTF">2010-01-01T02:20:00Z</dcterms:modified>
  <cp:revision>20</cp:revision>
  <dc:subject/>
  <dc:title>بسم الله الرحمن الرحيم</dc:title>
</cp:coreProperties>
</file>