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35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6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ثال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43434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43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34.1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4279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427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وابط و المركبات الايو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33.7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وابط و المركبات الايو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39370</wp:posOffset>
                      </wp:positionV>
                      <wp:extent cx="734060" cy="449580"/>
                      <wp:effectExtent l="1700530" t="15875" r="16510" b="2070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3.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511935</wp:posOffset>
                      </wp:positionH>
                      <wp:positionV relativeFrom="paragraph">
                        <wp:posOffset>27305</wp:posOffset>
                      </wp:positionV>
                      <wp:extent cx="4124960" cy="435610"/>
                      <wp:effectExtent l="6350" t="6985" r="19685" b="135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48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هل حاولت يوما فصل أشرطة  لاصقة بعضها عن بعض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9.05pt;margin-top:2.15pt;width:324.7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هل حاولت يوما فصل أشرطة  لاصقة بعضها عن بعض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730250</wp:posOffset>
                      </wp:positionH>
                      <wp:positionV relativeFrom="paragraph">
                        <wp:posOffset>52705</wp:posOffset>
                      </wp:positionV>
                      <wp:extent cx="1913890" cy="401320"/>
                      <wp:effectExtent l="15875" t="16510" r="16510" b="139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376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كوين الروابط الايون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7.5pt;margin-top:4.15pt;width:150.65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كوين الروابط الايونية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تفاعل العناصر معا لتكون المركب الكيميائي ومن امثلة التفاعلات الكيميائية تفاعل الصوديوم مع الكلور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نجد ان هناك الكترون سوف ينتقل من المجال الأخير لذرة الصوديوم  الى المجال الأخير لذرة الكلور فتفقد  ذرة الصوديوم الالكترون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صبح شحنته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كون الايون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وجب وعند استقبال ذرة الكلور الالكترون  تصبح شحنتها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كون الايون السالب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22630</wp:posOffset>
                      </wp:positionH>
                      <wp:positionV relativeFrom="paragraph">
                        <wp:posOffset>55880</wp:posOffset>
                      </wp:positionV>
                      <wp:extent cx="1094740" cy="575945"/>
                      <wp:effectExtent l="17780" t="10795" r="29845" b="137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6.9pt;margin-top:4.4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سمى القوة التي تمسك الجسيمات ذات الشحنات المختلفة في المركبات الايون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بتالي تسمى المركبات التي تحتوي على روابط أيونية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635</wp:posOffset>
                      </wp:positionV>
                      <wp:extent cx="734060" cy="449580"/>
                      <wp:effectExtent l="1700530" t="15875" r="16510" b="2070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0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544955</wp:posOffset>
                      </wp:positionH>
                      <wp:positionV relativeFrom="paragraph">
                        <wp:posOffset>97155</wp:posOffset>
                      </wp:positionV>
                      <wp:extent cx="2210435" cy="435610"/>
                      <wp:effectExtent l="6985" t="6985" r="19050" b="135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و تعريف الرابطة الايونية  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65pt;margin-top:7.65pt;width:174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و تعريف الرابطة الايونية  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713740</wp:posOffset>
                      </wp:positionH>
                      <wp:positionV relativeFrom="paragraph">
                        <wp:posOffset>127000</wp:posOffset>
                      </wp:positionV>
                      <wp:extent cx="1986280" cy="401320"/>
                      <wp:effectExtent l="6350" t="6350" r="19685" b="144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12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مركبات الايونية الثنائ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2pt;margin-top:10pt;width:156.35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مركبات الايونية الثنائية 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تكون الآلاف من المركبات على روابط أيونية حيث تسمى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........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هي مركبات أيونية ثنائي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635</wp:posOffset>
                      </wp:positionV>
                      <wp:extent cx="734060" cy="449580"/>
                      <wp:effectExtent l="1700530" t="15875" r="16510" b="2070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0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544955</wp:posOffset>
                      </wp:positionH>
                      <wp:positionV relativeFrom="paragraph">
                        <wp:posOffset>97155</wp:posOffset>
                      </wp:positionV>
                      <wp:extent cx="3583305" cy="435610"/>
                      <wp:effectExtent l="6985" t="6985" r="19050" b="135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344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ذا يقصد بالمركبات الايونية  الثنائية  .  ومما تتكون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65pt;margin-top:7.65pt;width:282.1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ذا يقصد بالمركبات الايونية  الثنائية  .  ومما تتكون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746760</wp:posOffset>
                      </wp:positionH>
                      <wp:positionV relativeFrom="paragraph">
                        <wp:posOffset>114300</wp:posOffset>
                      </wp:positionV>
                      <wp:extent cx="734060" cy="449580"/>
                      <wp:effectExtent l="1700530" t="15875" r="16510" b="2070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8pt;margin-top: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561465</wp:posOffset>
                      </wp:positionH>
                      <wp:positionV relativeFrom="paragraph">
                        <wp:posOffset>14605</wp:posOffset>
                      </wp:positionV>
                      <wp:extent cx="3168650" cy="435610"/>
                      <wp:effectExtent l="6350" t="6985" r="19685" b="1206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7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هات امثلة على  المركبات الايونية الثنائي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95pt;margin-top:1.15pt;width:249.4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هات امثلة على  المركبات الايونية الثنائي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vertAlign w:val="superscript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vertAlign w:val="superscript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713740</wp:posOffset>
                      </wp:positionH>
                      <wp:positionV relativeFrom="paragraph">
                        <wp:posOffset>130175</wp:posOffset>
                      </wp:positionV>
                      <wp:extent cx="2549525" cy="401320"/>
                      <wp:effectExtent l="6985" t="6350" r="19050" b="1612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952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شحنات و تكوين المركبات الايون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2pt;margin-top:10.25pt;width:200.7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شحنات و تكوين المركبات الايونية 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ما تعلمنا فان الذرات تميل الى فقد الكترون واحد او اكثر حتى تصل الى حالة الاستقرار و التشبه بأحد الغازات الخامل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ان عدد الالكترونات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183505</wp:posOffset>
                      </wp:positionH>
                      <wp:positionV relativeFrom="paragraph">
                        <wp:posOffset>28575</wp:posOffset>
                      </wp:positionV>
                      <wp:extent cx="1041400" cy="1244600"/>
                      <wp:effectExtent l="128270" t="0" r="8318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4137800">
                                <a:off x="0" y="0"/>
                                <a:ext cx="1041480" cy="124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5451">
                                    <a:moveTo>
                                      <a:pt x="12753" y="178"/>
                                    </a:moveTo>
                                    <a:arcTo wR="10800" hR="10800" stAng="-4774969" swAng="63687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5451">
                                    <a:moveTo>
                                      <a:pt x="12753" y="178"/>
                                    </a:moveTo>
                                    <a:arcTo wR="10800" hR="10800" stAng="-4774969" swAng="636879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78" coordsize="10800,15451" path="l0,21600xee" stroked="t" o:allowincell="t" style="position:absolute;margin-left:408.1pt;margin-top:2.25pt;width:81.95pt;height:97.95pt;flip:y;mso-wrap-style:none;v-text-anchor:middle;rotation:124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فقودة و المكتسبة لابد وان تكون متساوي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  <w:szCs w:val="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3175</wp:posOffset>
                      </wp:positionV>
                      <wp:extent cx="1094740" cy="575945"/>
                      <wp:effectExtent l="17780" t="10795" r="29845" b="933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ثا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6pt;margin-top:0.25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ثا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4633595</wp:posOffset>
                      </wp:positionH>
                      <wp:positionV relativeFrom="paragraph">
                        <wp:posOffset>118110</wp:posOffset>
                      </wp:positionV>
                      <wp:extent cx="589915" cy="9525"/>
                      <wp:effectExtent l="635" t="29845" r="0" b="374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0400" cy="1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05.95pt;margin-top:9.3pt;width:46.45pt;height:0.7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  <w:rtl w:val="true"/>
              </w:rPr>
              <w:t xml:space="preserve">                                         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عادلة التفاع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اقة </w:t>
            </w:r>
            <w:r>
              <w:rPr>
                <w:rFonts w:cs="Arial" w:ascii="Arial" w:hAnsi="Arial"/>
                <w:b/>
                <w:bCs/>
              </w:rPr>
              <w:t>Na             +           CL                    N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</w:t>
            </w:r>
            <w:r>
              <w:rPr>
                <w:rFonts w:cs="Arial" w:ascii="Arial" w:hAnsi="Arial"/>
                <w:b/>
                <w:bCs/>
              </w:rPr>
              <w:t xml:space="preserve">    +  CL</w:t>
            </w:r>
            <w:r>
              <w:rPr>
                <w:rFonts w:cs="Arial" w:ascii="Arial" w:hAnsi="Arial"/>
                <w:b/>
                <w:bCs/>
                <w:vertAlign w:val="superscript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+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635</wp:posOffset>
                      </wp:positionV>
                      <wp:extent cx="202565" cy="18542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18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1.7pt;margin-top:-0.05pt;width:15.9pt;height:14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936740</wp:posOffset>
                      </wp:positionH>
                      <wp:positionV relativeFrom="paragraph">
                        <wp:posOffset>-207645</wp:posOffset>
                      </wp:positionV>
                      <wp:extent cx="101600" cy="975995"/>
                      <wp:effectExtent l="5715" t="0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01520" cy="975960"/>
                              </a:xfrm>
                              <a:custGeom>
                                <a:avLst/>
                                <a:gdLst>
                                  <a:gd name="textAreaLeft" fmla="*/ 0 w 57600"/>
                                  <a:gd name="textAreaRight" fmla="*/ 20880 w 57600"/>
                                  <a:gd name="textAreaTop" fmla="*/ 14400 h 553320"/>
                                  <a:gd name="textAreaBottom" fmla="*/ 538920 h 55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854"/>
                                    </a:lnTo>
                                    <a:cubicBezTo>
                                      <a:pt x="10800" y="12754"/>
                                      <a:pt x="16200" y="13654"/>
                                      <a:pt x="21600" y="13654"/>
                                    </a:cubicBezTo>
                                    <a:cubicBezTo>
                                      <a:pt x="16200" y="13654"/>
                                      <a:pt x="10800" y="14554"/>
                                      <a:pt x="10800" y="15454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46.15pt;margin-top:-16.35pt;width:7.95pt;height:76.8pt;mso-wrap-style:none;v-text-anchor:middle;rotation:90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498465</wp:posOffset>
                      </wp:positionH>
                      <wp:positionV relativeFrom="paragraph">
                        <wp:posOffset>-316865</wp:posOffset>
                      </wp:positionV>
                      <wp:extent cx="101600" cy="1194435"/>
                      <wp:effectExtent l="5715" t="0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01520" cy="1194480"/>
                              </a:xfrm>
                              <a:custGeom>
                                <a:avLst/>
                                <a:gdLst>
                                  <a:gd name="textAreaLeft" fmla="*/ 0 w 57600"/>
                                  <a:gd name="textAreaRight" fmla="*/ 20880 w 57600"/>
                                  <a:gd name="textAreaTop" fmla="*/ 17640 h 677160"/>
                                  <a:gd name="textAreaBottom" fmla="*/ 659520 h 677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854"/>
                                    </a:lnTo>
                                    <a:cubicBezTo>
                                      <a:pt x="10800" y="12754"/>
                                      <a:pt x="16200" y="13654"/>
                                      <a:pt x="21600" y="13654"/>
                                    </a:cubicBezTo>
                                    <a:cubicBezTo>
                                      <a:pt x="16200" y="13654"/>
                                      <a:pt x="10800" y="14554"/>
                                      <a:pt x="10800" y="15454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2.9pt;margin-top:-24.95pt;width:7.95pt;height:94pt;mso-wrap-style:none;v-text-anchor:middle;rotation:90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4283710</wp:posOffset>
                      </wp:positionH>
                      <wp:positionV relativeFrom="paragraph">
                        <wp:posOffset>67945</wp:posOffset>
                      </wp:positionV>
                      <wp:extent cx="101600" cy="424180"/>
                      <wp:effectExtent l="5715" t="0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01520" cy="424080"/>
                              </a:xfrm>
                              <a:custGeom>
                                <a:avLst/>
                                <a:gdLst>
                                  <a:gd name="textAreaLeft" fmla="*/ 0 w 57600"/>
                                  <a:gd name="textAreaRight" fmla="*/ 20880 w 57600"/>
                                  <a:gd name="textAreaTop" fmla="*/ 6120 h 240480"/>
                                  <a:gd name="textAreaBottom" fmla="*/ 234360 h 240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854"/>
                                    </a:lnTo>
                                    <a:cubicBezTo>
                                      <a:pt x="10800" y="12754"/>
                                      <a:pt x="16200" y="13654"/>
                                      <a:pt x="21600" y="13654"/>
                                    </a:cubicBezTo>
                                    <a:cubicBezTo>
                                      <a:pt x="16200" y="13654"/>
                                      <a:pt x="10800" y="14554"/>
                                      <a:pt x="10800" y="15454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7.3pt;margin-top:5.35pt;width:7.95pt;height:33.35pt;mso-wrap-style:none;v-text-anchor:middle;rotation:90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3663315</wp:posOffset>
                      </wp:positionH>
                      <wp:positionV relativeFrom="paragraph">
                        <wp:posOffset>67945</wp:posOffset>
                      </wp:positionV>
                      <wp:extent cx="101600" cy="424180"/>
                      <wp:effectExtent l="5715" t="0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01520" cy="424080"/>
                              </a:xfrm>
                              <a:custGeom>
                                <a:avLst/>
                                <a:gdLst>
                                  <a:gd name="textAreaLeft" fmla="*/ 0 w 57600"/>
                                  <a:gd name="textAreaRight" fmla="*/ 20880 w 57600"/>
                                  <a:gd name="textAreaTop" fmla="*/ 6120 h 240480"/>
                                  <a:gd name="textAreaBottom" fmla="*/ 234360 h 240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854"/>
                                    </a:lnTo>
                                    <a:cubicBezTo>
                                      <a:pt x="10800" y="12754"/>
                                      <a:pt x="16200" y="13654"/>
                                      <a:pt x="21600" y="13654"/>
                                    </a:cubicBezTo>
                                    <a:cubicBezTo>
                                      <a:pt x="16200" y="13654"/>
                                      <a:pt x="10800" y="14554"/>
                                      <a:pt x="10800" y="15454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8.45pt;margin-top:5.35pt;width:7.95pt;height:33.35pt;mso-wrap-style:none;v-text-anchor:middle;rotation:90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                        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وزيع الالكترون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اقة </w:t>
            </w:r>
            <w:r>
              <w:rPr>
                <w:rFonts w:cs="Arial" w:ascii="Arial" w:hAnsi="Arial"/>
                <w:b/>
                <w:bCs/>
              </w:rPr>
              <w:t>1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P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3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 +  1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P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3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>3P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5</w:t>
            </w:r>
            <w:r>
              <w:rPr>
                <w:rFonts w:cs="Arial" w:ascii="Arial" w:hAnsi="Arial"/>
                <w:b/>
                <w:bCs/>
              </w:rPr>
              <w:t xml:space="preserve">       [ Ne  ]  +  [ Ar ]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+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875145</wp:posOffset>
                      </wp:positionH>
                      <wp:positionV relativeFrom="paragraph">
                        <wp:posOffset>321310</wp:posOffset>
                      </wp:positionV>
                      <wp:extent cx="433705" cy="30035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5pt;height:23.65pt;mso-wrap-distance-left:9.05pt;mso-wrap-distance-right:9.05pt;mso-wrap-distance-top:0pt;mso-wrap-distance-bottom:0pt;margin-top:25.3pt;mso-position-vertical-relative:text;margin-left:541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  <w:szCs w:val="2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5476875</wp:posOffset>
                      </wp:positionH>
                      <wp:positionV relativeFrom="paragraph">
                        <wp:posOffset>-5715</wp:posOffset>
                      </wp:positionV>
                      <wp:extent cx="433705" cy="30035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5pt;height:23.65pt;mso-wrap-distance-left:9.05pt;mso-wrap-distance-right:9.05pt;mso-wrap-distance-top:0pt;mso-wrap-distance-bottom:0pt;margin-top:-0.45pt;mso-position-vertical-relative:text;margin-left:431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4192905</wp:posOffset>
                      </wp:positionH>
                      <wp:positionV relativeFrom="paragraph">
                        <wp:posOffset>-5715</wp:posOffset>
                      </wp:positionV>
                      <wp:extent cx="433705" cy="30035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5pt;height:23.65pt;mso-wrap-distance-left:9.05pt;mso-wrap-distance-right:9.05pt;mso-wrap-distance-top:0pt;mso-wrap-distance-bottom:0pt;margin-top:-0.45pt;mso-position-vertical-relative:text;margin-left:330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3577590</wp:posOffset>
                      </wp:positionH>
                      <wp:positionV relativeFrom="paragraph">
                        <wp:posOffset>-5715</wp:posOffset>
                      </wp:positionV>
                      <wp:extent cx="433705" cy="30035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5pt;height:23.65pt;mso-wrap-distance-left:9.05pt;mso-wrap-distance-right:9.05pt;mso-wrap-distance-top:0pt;mso-wrap-distance-bottom:0pt;margin-top:-0.45pt;mso-position-vertical-relative:text;margin-left:281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مثيل النقطي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 ...................................................... 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3996690" cy="435610"/>
                      <wp:effectExtent l="6350" t="6985" r="19685" b="3556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7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بين كيف يتكون المركب  الأيوني ( 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فلوريد الكالسيوم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314.6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بين كيف يتكون المركب  الأيوني (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فلوريد الكالسيو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0"/>
                <w:szCs w:val="1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24835</wp:posOffset>
                      </wp:positionH>
                      <wp:positionV relativeFrom="paragraph">
                        <wp:posOffset>28575</wp:posOffset>
                      </wp:positionV>
                      <wp:extent cx="2171700" cy="44958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46.05pt;margin-top:2.2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43815</wp:posOffset>
                      </wp:positionV>
                      <wp:extent cx="2188845" cy="43434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3.45pt;mso-position-vertical-relative:text;margin-left:24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ف الرابطة الايونية وماذا يقصد المركبات الايونية الثنائية  ؟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 كيف يتكون المركب ألايون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صوديوم و النيتروج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ab/>
            </w:r>
            <w:hyperlink r:id="rId4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pchemistr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33:00Z</dcterms:created>
  <dc:creator>vip</dc:creator>
  <dc:description/>
  <cp:keywords/>
  <dc:language>en-US</dc:language>
  <cp:lastModifiedBy>Welcome</cp:lastModifiedBy>
  <cp:lastPrinted>2010-01-06T07:42:00Z</cp:lastPrinted>
  <dcterms:modified xsi:type="dcterms:W3CDTF">2010-01-01T10:53:00Z</dcterms:modified>
  <cp:revision>26</cp:revision>
  <dc:subject/>
  <dc:title>بسم الله الرحمن الرحيم</dc:title>
</cp:coreProperties>
</file>