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9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غ  المركبات الاي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أسمائ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  المركبات الاي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أسمائ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71195</wp:posOffset>
                      </wp:positionH>
                      <wp:positionV relativeFrom="paragraph">
                        <wp:posOffset>73660</wp:posOffset>
                      </wp:positionV>
                      <wp:extent cx="3093085" cy="401320"/>
                      <wp:effectExtent l="7620" t="6350" r="19050" b="2190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12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صيغ المركبات الايونية العديدة الذر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85pt;margin-top:5.8pt;width:243.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صيغ المركبات الايونية العديدة الذرات 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توي العديد من المركبات الايونية على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ي ايونات المكونة من أكثر من ذرة واحد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230245" cy="435610"/>
                      <wp:effectExtent l="6985" t="6985" r="19050" b="135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02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عطي امثلة على المركبات الايونية العديدة الذرات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1.65pt;margin-top:7.65pt;width:254.3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عطي امثلة على المركبات الايونية العديدة الذرات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3810</wp:posOffset>
                      </wp:positionV>
                      <wp:extent cx="1094740" cy="575945"/>
                      <wp:effectExtent l="17780" t="10795" r="29845" b="137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6.2pt;margin-top:0.3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ن الايونات المتعددة الذرات  يوصف بوحدة واحده في المركبات الايونية  حيث تشمل شحنتها الكهربائي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ذرات جميع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هذا نجد أنها تتبع قواعد كتابة المركبات الثنائية نفس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ما  ان  الايون المتعدد الذرات  يوصف بوحدة واحدة فلا يجوز تغير الأرقام الموجودة أسفل يمين رموز الذرات في الايون 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 نجد انه في حالة وجود اكثر من ايون نضع  رمز الايون داخل قوسين ثم يشار الى  العدد المطلوب بوضع الرقم اسفل يمين القوس مث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5861685" cy="435610"/>
                      <wp:effectExtent l="6985" t="6985" r="19050" b="2959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15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لصيغة الكيميائية   لفوسفات  الكالسيوم   ؟ لمركب ايوني يتكون من الصوديوم و النترات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461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لصيغة الكيميائية   لفوسفات  الكالسيوم   ؟ لمركب ايوني يتكون من الصوديوم و النترات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842385</wp:posOffset>
                      </wp:positionH>
                      <wp:positionV relativeFrom="paragraph">
                        <wp:posOffset>19050</wp:posOffset>
                      </wp:positionV>
                      <wp:extent cx="17780" cy="1038225"/>
                      <wp:effectExtent l="14605" t="635" r="146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1038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8.6pt;margin-top:1.5pt;width:1.35pt;height:81.75pt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61670</wp:posOffset>
                      </wp:positionH>
                      <wp:positionV relativeFrom="paragraph">
                        <wp:posOffset>-6350</wp:posOffset>
                      </wp:positionV>
                      <wp:extent cx="2707005" cy="401320"/>
                      <wp:effectExtent l="6985" t="6350" r="19050" b="161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684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أسماء الايونات و المركبات الايون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1pt;margin-top:-0.5pt;width:213.1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سماء الايونات و المركبات الايو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تخدم العلماء طرائق منظمة عند تسمية المركبات الايون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كن نظرا الى احتواء المركبات الايونية  على ايونات موجبة و اخرى سالب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ذا يأخذ النظام  تسمية هذه الايونات بعين الاعتبا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10160</wp:posOffset>
                      </wp:positionV>
                      <wp:extent cx="2707005" cy="401320"/>
                      <wp:effectExtent l="6985" t="6350" r="6350" b="1193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684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يون الا كسجيني السال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4pt;margin-top:0.8pt;width:213.1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يون الا كسجيني الس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705100" cy="435610"/>
                      <wp:effectExtent l="6350" t="6985" r="19685" b="134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و تعريف الايون الا كسجيني السالب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12.9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و تعريف الايون الا كسجيني السالب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نجد ان بعض اللافلزات لها اكثر  من ايون اكسجيني  ومن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3970</wp:posOffset>
                      </wp:positionV>
                      <wp:extent cx="4148455" cy="401320"/>
                      <wp:effectExtent l="6985" t="6350" r="19050" b="1612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828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يونات الاكسجينية  السالبة للكبريت و النيتروجين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1.1pt;width:326.6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يونات الاكسجينية  السالبة للكبريت و النيتروج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يون الذي يحتوي على اكبر عدد من ذرات الاكسجين يسمى  باشتقاق اسم الايون من سم اللافلز وإضافة ال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أخره 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يون الذي يحتوي على اقل عدد من ذرات الاكسجين يسمى  باشتقاق اسم الايون من سم اللافلز وإضافة ال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أخره 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rtl w:val="true"/>
              </w:rPr>
              <w:t xml:space="preserve">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53975</wp:posOffset>
                      </wp:positionV>
                      <wp:extent cx="2038350" cy="401320"/>
                      <wp:effectExtent l="31750" t="31750" r="32385" b="787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تسمية المركبات الايون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4.25pt;width:160.4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سمية المركبات الايونية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ذكر اسم الايون السالب اولا متبوعا باسم الايون الموجب حيث يكتب رمز الايون الموجب اولا  ثم يليه الايون السالب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ستخدم اسم العنصر نفسه في تسمية ايونه الموجب الأحادي الذر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حالة الايونات السالبة الأحادية الذرة يشتق الاسم من اسم العنصر مضافا اليه مقطع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د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حالة  وجود اكثر من عدد أكسدة لعنصر واحد يجب ان تشير الصيغة الكيميائية الى عدد تأكسد الايون الموجب ويكتب عدد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كسدة  بالأرقام الرومانية بين قوسين بعد سم الايون الموجب مثل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ندما يحتوي المركب على ايون عديد الذرات نقوم بتسمية الايون السالب اولا ثم  تسمية  الايون الموجب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345055" cy="435610"/>
                      <wp:effectExtent l="6985" t="6985" r="19050" b="2959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ية تسمية المركبات الايوني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184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ية تسمية المركبات الايون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038985</wp:posOffset>
                      </wp:positionH>
                      <wp:positionV relativeFrom="paragraph">
                        <wp:posOffset>49530</wp:posOffset>
                      </wp:positionV>
                      <wp:extent cx="17780" cy="1261110"/>
                      <wp:effectExtent l="14605" t="635" r="1460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60" cy="126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6.6pt;margin-top:3.9pt;width:1.4pt;height:99.3pt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772535</wp:posOffset>
                      </wp:positionH>
                      <wp:positionV relativeFrom="paragraph">
                        <wp:posOffset>49530</wp:posOffset>
                      </wp:positionV>
                      <wp:extent cx="17780" cy="1261110"/>
                      <wp:effectExtent l="14605" t="635" r="1460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126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3.1pt;margin-top:3.9pt;width:1.35pt;height:99.3pt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477510</wp:posOffset>
                      </wp:positionH>
                      <wp:positionV relativeFrom="paragraph">
                        <wp:posOffset>49530</wp:posOffset>
                      </wp:positionV>
                      <wp:extent cx="17780" cy="1261110"/>
                      <wp:effectExtent l="14605" t="635" r="1460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126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7.35pt;margin-top:3.9pt;width:1.35pt;height:99.3pt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        2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             3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CL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         4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gCrO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2483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6.0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4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عطي امثلة على المركبات الايونية العديدة الذرات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هو تعريف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ايون الا كسجين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سالب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  المركبات الايونية  التالية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KOH                                                                  ( NH</w:t>
            </w:r>
            <w:r>
              <w:rPr>
                <w:rFonts w:cs="Arial" w:ascii="Arial" w:hAnsi="Arial"/>
                <w:b/>
                <w:bCs/>
                <w:sz w:val="26"/>
                <w:szCs w:val="26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S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34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1T10:11:00Z</dcterms:modified>
  <cp:revision>36</cp:revision>
  <dc:subject/>
  <dc:title>بسم الله الرحمن الرحيم</dc:title>
</cp:coreProperties>
</file>