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35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1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81710</wp:posOffset>
                  </wp:positionH>
                  <wp:positionV relativeFrom="paragraph">
                    <wp:posOffset>13335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hd w:fill="BFBFBF" w:val="clear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 xml:space="preserve">الفصل الثاني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جدول الدوري الحديث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دول الدوري الحديث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13335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05pt;margin-top:1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478915</wp:posOffset>
                      </wp:positionH>
                      <wp:positionV relativeFrom="paragraph">
                        <wp:posOffset>55880</wp:posOffset>
                      </wp:positionV>
                      <wp:extent cx="2166620" cy="435610"/>
                      <wp:effectExtent l="6350" t="6985" r="19685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ما يتكون الجدول الدور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6.45pt;margin-top:4.4pt;width:170.5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ما يتكون الجدول الدور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847715</wp:posOffset>
                      </wp:positionH>
                      <wp:positionV relativeFrom="paragraph">
                        <wp:posOffset>38100</wp:posOffset>
                      </wp:positionV>
                      <wp:extent cx="948690" cy="9201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920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7pt;height:72.45pt;mso-wrap-distance-left:9.05pt;mso-wrap-distance-right:9.05pt;mso-wrap-distance-top:0pt;mso-wrap-distance-bottom:0pt;margin-top:3pt;mso-position-vertical-relative:text;margin-left:46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207125</wp:posOffset>
                      </wp:positionH>
                      <wp:positionV relativeFrom="paragraph">
                        <wp:posOffset>24765</wp:posOffset>
                      </wp:positionV>
                      <wp:extent cx="350520" cy="1409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8.75pt;margin-top:1.95pt;width:27.55pt;height:11.0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590665</wp:posOffset>
                      </wp:positionH>
                      <wp:positionV relativeFrom="paragraph">
                        <wp:posOffset>44450</wp:posOffset>
                      </wp:positionV>
                      <wp:extent cx="90106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84.55pt;margin-top:3.5pt;width:70.9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007100</wp:posOffset>
                      </wp:positionH>
                      <wp:positionV relativeFrom="paragraph">
                        <wp:posOffset>19685</wp:posOffset>
                      </wp:positionV>
                      <wp:extent cx="140335" cy="230505"/>
                      <wp:effectExtent l="5715" t="5715" r="5080" b="704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30400"/>
                              </a:xfrm>
                              <a:prstGeom prst="wedgeEllipseCallout">
                                <a:avLst>
                                  <a:gd name="adj1" fmla="val -43666"/>
                                  <a:gd name="adj2" fmla="val 70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3pt;margin-top:1.55pt;width:11pt;height:18.1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312535</wp:posOffset>
                      </wp:positionH>
                      <wp:positionV relativeFrom="paragraph">
                        <wp:posOffset>36195</wp:posOffset>
                      </wp:positionV>
                      <wp:extent cx="163830" cy="1409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7.05pt;margin-top:2.85pt;width:12.85pt;height:11.0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5221605</wp:posOffset>
                      </wp:positionH>
                      <wp:positionV relativeFrom="paragraph">
                        <wp:posOffset>36195</wp:posOffset>
                      </wp:positionV>
                      <wp:extent cx="802640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2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69pt;margin-top:2.85pt;width:63.1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520815</wp:posOffset>
                      </wp:positionH>
                      <wp:positionV relativeFrom="paragraph">
                        <wp:posOffset>59690</wp:posOffset>
                      </wp:positionV>
                      <wp:extent cx="90106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9.05pt;margin-top:4.7pt;width:70.9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296025</wp:posOffset>
                      </wp:positionH>
                      <wp:positionV relativeFrom="paragraph">
                        <wp:posOffset>66675</wp:posOffset>
                      </wp:positionV>
                      <wp:extent cx="163830" cy="1409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.75pt;margin-top:5.25pt;width:12.85pt;height:11.0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048885</wp:posOffset>
                      </wp:positionH>
                      <wp:positionV relativeFrom="paragraph">
                        <wp:posOffset>25400</wp:posOffset>
                      </wp:positionV>
                      <wp:extent cx="1175385" cy="1270"/>
                      <wp:effectExtent l="0" t="37465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75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4.75pt;margin-top:2pt;width:92.45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223635</wp:posOffset>
                      </wp:positionH>
                      <wp:positionV relativeFrom="paragraph">
                        <wp:posOffset>76200</wp:posOffset>
                      </wp:positionV>
                      <wp:extent cx="350520" cy="14097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0.05pt;margin-top:6pt;width:27.55pt;height:11.0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623685</wp:posOffset>
                      </wp:positionH>
                      <wp:positionV relativeFrom="paragraph">
                        <wp:posOffset>160655</wp:posOffset>
                      </wp:positionV>
                      <wp:extent cx="90106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87.15pt;margin-top:12.65pt;width:70.9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نجد ان المربعات  قد رتبت  تصاعديا  وفق العدد الذري في سلسلة  من الأعمدة تعرف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في صوف تعرف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73025</wp:posOffset>
                      </wp:positionV>
                      <wp:extent cx="2008505" cy="330835"/>
                      <wp:effectExtent l="16510" t="17145" r="16510" b="1758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844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كونات الجدول الدور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3pt;margin-top:5.75pt;width:158.1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كونات الجدول الدوري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تكون من سبع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من ثمان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 يحتوي الجدول الدوري على مجموعتين  وهي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العناصر الممثلة وهي توجد في المجموعات من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عناصر الانتقالية  وهي توجد في المجموعات من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 كما تصنف العناصر الجد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دوري  الى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5250</wp:posOffset>
                      </wp:positionV>
                      <wp:extent cx="1369060" cy="330835"/>
                      <wp:effectExtent l="15875" t="17145" r="16510" b="1758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0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ولا :  الفلز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6pt;margin-top:7.5pt;width:107.7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ولا :  الفلزات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BFBFBF" w:val="clear"/>
                <w:rtl w:val="true"/>
              </w:rPr>
              <w:t xml:space="preserve">وهم خواص الفل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BFBFBF" w:val="clear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متاز بالليو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 القابلية للطرق و السح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تحويلها الى صفائح رقيقة  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ان تسحب على هيئة أسلاك رفيع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560195</wp:posOffset>
                      </wp:positionH>
                      <wp:positionV relativeFrom="paragraph">
                        <wp:posOffset>12700</wp:posOffset>
                      </wp:positionV>
                      <wp:extent cx="1754505" cy="435610"/>
                      <wp:effectExtent l="7620" t="6985" r="19050" b="135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أقسام الفلزات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85pt;margin-top:1pt;width:138.1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أقسام الفلز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78815</wp:posOffset>
                      </wp:positionH>
                      <wp:positionV relativeFrom="paragraph">
                        <wp:posOffset>-1270</wp:posOffset>
                      </wp:positionV>
                      <wp:extent cx="734060" cy="449580"/>
                      <wp:effectExtent l="1700530" t="15875" r="16510" b="2070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45pt;margin-top:-0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893570</wp:posOffset>
                      </wp:positionH>
                      <wp:positionV relativeFrom="paragraph">
                        <wp:posOffset>74930</wp:posOffset>
                      </wp:positionV>
                      <wp:extent cx="1270635" cy="3340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1pt;margin-top:5.9pt;width:100pt;height:26.2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405505</wp:posOffset>
                      </wp:positionH>
                      <wp:positionV relativeFrom="paragraph">
                        <wp:posOffset>74930</wp:posOffset>
                      </wp:positionV>
                      <wp:extent cx="1270635" cy="33401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8.15pt;margin-top:5.9pt;width:100pt;height:26.2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912995</wp:posOffset>
                      </wp:positionH>
                      <wp:positionV relativeFrom="paragraph">
                        <wp:posOffset>74930</wp:posOffset>
                      </wp:positionV>
                      <wp:extent cx="1270635" cy="33401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85pt;margin-top:5.9pt;width:100pt;height:26.2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13335</wp:posOffset>
                      </wp:positionV>
                      <wp:extent cx="1673860" cy="330835"/>
                      <wp:effectExtent l="15875" t="16510" r="16510" b="1758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400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1- العناصر القلو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1.05pt;width:131.7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- العناصر القلوية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مى عناصر المجموعة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لزات قلوية ما عدا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نشطة لذالك غالبا ما تكون موجودة في الطبيعة على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يئة مركبات مع عناصر اخرى  ومن الفلزات القلوية الشائع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هو احد مكونات ملح الطعام  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تخدم في البطاريات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88265</wp:posOffset>
                      </wp:positionV>
                      <wp:extent cx="1996440" cy="330835"/>
                      <wp:effectExtent l="15875" t="16510" r="16510" b="1758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2- العناصر القلوية الأرض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05pt;margin-top:6.95pt;width:157.1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- العناصر القلوية الأرضية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34060</wp:posOffset>
                      </wp:positionH>
                      <wp:positionV relativeFrom="paragraph">
                        <wp:posOffset>-6985</wp:posOffset>
                      </wp:positionV>
                      <wp:extent cx="734060" cy="449580"/>
                      <wp:effectExtent l="1700530" t="15875" r="17145" b="2070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pt;margin-top:-0.5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576705</wp:posOffset>
                      </wp:positionH>
                      <wp:positionV relativeFrom="paragraph">
                        <wp:posOffset>66040</wp:posOffset>
                      </wp:positionV>
                      <wp:extent cx="2568575" cy="435610"/>
                      <wp:effectExtent l="6985" t="6985" r="19050" b="1352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86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ين توجد العناصر القلوية الأرضي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15pt;margin-top:5.2pt;width:202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ين توجد العناصر القلوية الأرض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عد عنصر </w:t>
            </w:r>
            <w:r>
              <w:rPr>
                <w:rFonts w:cs="Arial" w:ascii="Arial" w:hAnsi="Arial"/>
                <w:b/>
                <w:bCs/>
              </w:rPr>
              <w:t>C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M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الفلزات المفيد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صحة الجسم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نجد ان الماغنسيوم </w:t>
            </w:r>
            <w:r>
              <w:rPr>
                <w:rFonts w:cs="Arial" w:ascii="Arial" w:hAnsi="Arial"/>
                <w:b/>
                <w:bCs/>
              </w:rPr>
              <w:t>M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لب ووزنه خفيف نسبيا لذا يستخدم ف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3074670</wp:posOffset>
                      </wp:positionH>
                      <wp:positionV relativeFrom="paragraph">
                        <wp:posOffset>38100</wp:posOffset>
                      </wp:positionV>
                      <wp:extent cx="1776095" cy="330835"/>
                      <wp:effectExtent l="16510" t="16510" r="15875" b="1606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3- العناصر الانتقالي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1pt;margin-top:3pt;width:139.8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- العناصر الانتقالية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3804920</wp:posOffset>
                      </wp:positionH>
                      <wp:positionV relativeFrom="paragraph">
                        <wp:posOffset>-344170</wp:posOffset>
                      </wp:positionV>
                      <wp:extent cx="299085" cy="1725930"/>
                      <wp:effectExtent l="5715" t="63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9160" cy="1725840"/>
                              </a:xfrm>
                              <a:custGeom>
                                <a:avLst/>
                                <a:gdLst>
                                  <a:gd name="textAreaLeft" fmla="*/ 108360 w 169560"/>
                                  <a:gd name="textAreaRight" fmla="*/ 169920 w 169560"/>
                                  <a:gd name="textAreaTop" fmla="*/ 25200 h 978480"/>
                                  <a:gd name="textAreaBottom" fmla="*/ 953280 h 9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99.55pt;margin-top:-27.1pt;width:23.5pt;height:135.8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2406650</wp:posOffset>
                      </wp:positionH>
                      <wp:positionV relativeFrom="paragraph">
                        <wp:posOffset>668020</wp:posOffset>
                      </wp:positionV>
                      <wp:extent cx="1336675" cy="49212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492120"/>
                              </a:xfrm>
                              <a:prstGeom prst="downArrowCallout">
                                <a:avLst>
                                  <a:gd name="adj1" fmla="val 67910"/>
                                  <a:gd name="adj2" fmla="val 67904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189.5pt;margin-top:52.6pt;width:105.2pt;height:38.7pt;mso-wrap-style:none;v-text-anchor:middle;mso-position-horizont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4135755</wp:posOffset>
                      </wp:positionH>
                      <wp:positionV relativeFrom="paragraph">
                        <wp:posOffset>668020</wp:posOffset>
                      </wp:positionV>
                      <wp:extent cx="1336675" cy="49212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492120"/>
                              </a:xfrm>
                              <a:prstGeom prst="downArrowCallout">
                                <a:avLst>
                                  <a:gd name="adj1" fmla="val 67910"/>
                                  <a:gd name="adj2" fmla="val 67904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5.65pt;margin-top:52.6pt;width:105.2pt;height:38.7pt;mso-wrap-style:none;v-text-anchor:middle;mso-position-horizont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931670</wp:posOffset>
                      </wp:positionH>
                      <wp:positionV relativeFrom="paragraph">
                        <wp:posOffset>1160145</wp:posOffset>
                      </wp:positionV>
                      <wp:extent cx="2120265" cy="43942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26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هي تتكون من اللانثانيدات و الاكتنيد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قعان أسفل الجدول الدو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95pt;height:34.6pt;mso-wrap-distance-left:9.05pt;mso-wrap-distance-right:9.05pt;mso-wrap-distance-top:0pt;mso-wrap-distance-bottom:0pt;margin-top:91.35pt;mso-position-vertical-relative:text;margin-left:152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ي تتكون من اللانثانيدات و الاكتنيد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قعان أسفل الجدول الدو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3985895</wp:posOffset>
                      </wp:positionH>
                      <wp:positionV relativeFrom="paragraph">
                        <wp:posOffset>1160145</wp:posOffset>
                      </wp:positionV>
                      <wp:extent cx="2362835" cy="43942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83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هي توجد في  في المجموعة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ى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05pt;height:34.6pt;mso-wrap-distance-left:9.05pt;mso-wrap-distance-right:9.05pt;mso-wrap-distance-top:0pt;mso-wrap-distance-bottom:0pt;margin-top:91.35pt;mso-position-vertical-relative:text;margin-left:313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ي توجد في  في المجموعة من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ى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149860</wp:posOffset>
                      </wp:positionV>
                      <wp:extent cx="1369060" cy="330835"/>
                      <wp:effectExtent l="15875" t="17145" r="16510" b="1758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0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ثانيا  :  اللافلز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05pt;margin-top:11.8pt;width:107.7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ثانيا  :  اللافلزات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جد اللافلزات في الجزء العلوي الايمن من الجدول الدوري من مجموعة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مجموعة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غالبا ماتكون غازات او مواد صلبة هش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ات لون داكن وتكون رديئة التوصيل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فلز الوحيد الذي يكون سائل عند درجة حرار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غرفة هو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107315</wp:posOffset>
                      </wp:positionV>
                      <wp:extent cx="734060" cy="449580"/>
                      <wp:effectExtent l="1700530" t="15875" r="16510" b="2070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05pt;margin-top:8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1539875</wp:posOffset>
                      </wp:positionH>
                      <wp:positionV relativeFrom="paragraph">
                        <wp:posOffset>121285</wp:posOffset>
                      </wp:positionV>
                      <wp:extent cx="1640840" cy="435610"/>
                      <wp:effectExtent l="6985" t="6985" r="19685" b="13525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الهالوجينات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25pt;margin-top:9.55pt;width:129.1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الهالوجينات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تضاف المركبات التي تحتوي على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فلور   الى معجون الأسنان  وماء الشرب  لحماية الأسنان  من التسوس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728345</wp:posOffset>
                      </wp:positionH>
                      <wp:positionV relativeFrom="paragraph">
                        <wp:posOffset>102235</wp:posOffset>
                      </wp:positionV>
                      <wp:extent cx="734060" cy="449580"/>
                      <wp:effectExtent l="1700530" t="15875" r="16510" b="2070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35pt;margin-top:8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572895</wp:posOffset>
                      </wp:positionH>
                      <wp:positionV relativeFrom="paragraph">
                        <wp:posOffset>22860</wp:posOffset>
                      </wp:positionV>
                      <wp:extent cx="1640840" cy="435610"/>
                      <wp:effectExtent l="6350" t="6985" r="19685" b="1225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الغازات النبيل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85pt;margin-top:1.8pt;width:129.1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الغازات النبيل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ستخدم  في المصابيح  الكهربائية  وإشار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وحات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يون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85165</wp:posOffset>
                      </wp:positionH>
                      <wp:positionV relativeFrom="paragraph">
                        <wp:posOffset>82550</wp:posOffset>
                      </wp:positionV>
                      <wp:extent cx="1645285" cy="330835"/>
                      <wp:effectExtent l="17145" t="17145" r="15875" b="1758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ثالثا : اشباه الفلزات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95pt;margin-top:6.5pt;width:129.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ثالثا : اشباه الفلزات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رف العناصر الموجودة في المجموعة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بتدأ من البورون ثم السليكون ثم الجيرماني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ى الستاتين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10870</wp:posOffset>
                      </wp:positionH>
                      <wp:positionV relativeFrom="paragraph">
                        <wp:posOffset>38100</wp:posOffset>
                      </wp:positionV>
                      <wp:extent cx="1094740" cy="575945"/>
                      <wp:effectExtent l="17780" t="10795" r="29845" b="1816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48.1pt;margin-top:3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تخدم الجرمانيوم  و السليكون  في صناعة رقائق  الحواسيب و الخلايا الشمسية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ما يستخدم السليكون  في  الجرا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التجميلية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928110</wp:posOffset>
                      </wp:positionH>
                      <wp:positionV relativeFrom="paragraph">
                        <wp:posOffset>152400</wp:posOffset>
                      </wp:positionV>
                      <wp:extent cx="323850" cy="2724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45pt;mso-wrap-distance-left:9.05pt;mso-wrap-distance-right:9.05pt;mso-wrap-distance-top:0pt;mso-wrap-distance-bottom:0pt;margin-top:12pt;mso-position-vertical-relative:text;margin-left:309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886835</wp:posOffset>
                      </wp:positionH>
                      <wp:positionV relativeFrom="paragraph">
                        <wp:posOffset>152400</wp:posOffset>
                      </wp:positionV>
                      <wp:extent cx="474980" cy="31686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4.95pt;mso-wrap-distance-left:9.05pt;mso-wrap-distance-right:9.05pt;mso-wrap-distance-top:0pt;mso-wrap-distance-bottom:0pt;margin-top:12pt;mso-position-vertical-relative:text;margin-left:306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"/>
                <w:szCs w:val="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058160</wp:posOffset>
                      </wp:positionH>
                      <wp:positionV relativeFrom="paragraph">
                        <wp:posOffset>57150</wp:posOffset>
                      </wp:positionV>
                      <wp:extent cx="2171700" cy="44958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0.8pt;margin-top:4.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57150</wp:posOffset>
                      </wp:positionV>
                      <wp:extent cx="2188845" cy="43434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4.5pt;mso-position-vertical-relative:text;margin-left:243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فلزات والى كم تنقسم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ى كم تنقسم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ناصر الانتقالية  وأين توجد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5:08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2T03:10:00Z</dcterms:modified>
  <cp:revision>38</cp:revision>
  <dc:subject/>
  <dc:title>بسم الله الرحمن الرحيم</dc:title>
</cp:coreProperties>
</file>