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351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195320</wp:posOffset>
                  </wp:positionH>
                  <wp:positionV relativeFrom="paragraph">
                    <wp:posOffset>19050</wp:posOffset>
                  </wp:positionV>
                  <wp:extent cx="1381760" cy="962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755130</wp:posOffset>
                  </wp:positionH>
                  <wp:positionV relativeFrom="paragraph">
                    <wp:posOffset>104140</wp:posOffset>
                  </wp:positionV>
                  <wp:extent cx="497840" cy="586105"/>
                  <wp:effectExtent l="0" t="0" r="0" b="0"/>
                  <wp:wrapNone/>
                  <wp:docPr id="2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كشف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7989" w:leader="none"/>
                <w:tab w:val="right" w:pos="10924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شعبة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D9D9D9" w:val="clear"/>
                <w:rtl w:val="true"/>
              </w:rPr>
              <w:t>الفصل الثا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994660</wp:posOffset>
                      </wp:positionH>
                      <wp:positionV relativeFrom="paragraph">
                        <wp:posOffset>29210</wp:posOffset>
                      </wp:positionV>
                      <wp:extent cx="2308860" cy="43434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9040" cy="43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5.8pt;margin-top:2.3pt;width:181.75pt;height:34.15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917190</wp:posOffset>
                      </wp:positionH>
                      <wp:positionV relativeFrom="paragraph">
                        <wp:posOffset>-5715</wp:posOffset>
                      </wp:positionV>
                      <wp:extent cx="2369820" cy="4279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9820" cy="427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درج خواص العناص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6pt;height:33.7pt;mso-wrap-distance-left:9.05pt;mso-wrap-distance-right:9.05pt;mso-wrap-distance-top:0pt;mso-wrap-distance-bottom:0pt;margin-top:-0.45pt;mso-position-vertical-relative:text;margin-left:2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ج خواص العناص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711835</wp:posOffset>
                      </wp:positionH>
                      <wp:positionV relativeFrom="paragraph">
                        <wp:posOffset>13335</wp:posOffset>
                      </wp:positionV>
                      <wp:extent cx="734060" cy="449580"/>
                      <wp:effectExtent l="1700530" t="15875" r="16510" b="2070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05pt;margin-top:1.0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1478915</wp:posOffset>
                      </wp:positionH>
                      <wp:positionV relativeFrom="paragraph">
                        <wp:posOffset>55880</wp:posOffset>
                      </wp:positionV>
                      <wp:extent cx="3343275" cy="435610"/>
                      <wp:effectExtent l="6985" t="6985" r="19050" b="1352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332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ذا نستفيد من ترتيب العناصر في الجدول الدوري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6.45pt;margin-top:4.4pt;width:263.2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ذا نستفيد من ترتيب العناصر في الجدول الدوري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لذالك نجد ان تدرج  خواص العناصر  في الجدول الدوري تعتمد  على   حجوم  الذرات وقابليتها لفقدان الالكترونات او اكتسابها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64210</wp:posOffset>
                      </wp:positionH>
                      <wp:positionV relativeFrom="paragraph">
                        <wp:posOffset>73025</wp:posOffset>
                      </wp:positionV>
                      <wp:extent cx="1522730" cy="375285"/>
                      <wp:effectExtent l="15875" t="16510" r="16510" b="2209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375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نصف قطر الذر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2.3pt;margin-top:5.75pt;width:119.85pt;height:29.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نصف قطر الذرة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تغير الكثير من خواص  العناصر بشكل متوقع وهذا يحدث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ند الانتقال عبر الدورة  او  المجموعة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 حجم الذرة يعتبر من الخواص الدورية الذي يتأثر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التوزيع الالكترون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 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ذالك فان  حجم الذرة  يتغير من مادة الى مادة اخرى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5320030</wp:posOffset>
                      </wp:positionH>
                      <wp:positionV relativeFrom="paragraph">
                        <wp:posOffset>125095</wp:posOffset>
                      </wp:positionV>
                      <wp:extent cx="448310" cy="4572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418.9pt;margin-top:9.85pt;width:35.25pt;height:35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5478780</wp:posOffset>
                      </wp:positionH>
                      <wp:positionV relativeFrom="paragraph">
                        <wp:posOffset>295275</wp:posOffset>
                      </wp:positionV>
                      <wp:extent cx="114935" cy="152400"/>
                      <wp:effectExtent l="19685" t="19050" r="31750" b="419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31.4pt;margin-top:23.25pt;width:9pt;height:11.95pt;mso-wrap-style:none;v-text-anchor:middle;mso-position-horizontal-relative:page" type="_x0000_t120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5768340</wp:posOffset>
                      </wp:positionH>
                      <wp:positionV relativeFrom="paragraph">
                        <wp:posOffset>125095</wp:posOffset>
                      </wp:positionV>
                      <wp:extent cx="448310" cy="4572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4.2pt;margin-top:9.85pt;width:35.25pt;height:35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5943600</wp:posOffset>
                      </wp:positionH>
                      <wp:positionV relativeFrom="paragraph">
                        <wp:posOffset>288925</wp:posOffset>
                      </wp:positionV>
                      <wp:extent cx="114935" cy="152400"/>
                      <wp:effectExtent l="19685" t="19050" r="32385" b="419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68pt;margin-top:22.75pt;width:9pt;height:11.95pt;mso-wrap-style:none;v-text-anchor:middle;mso-position-horizontal-relative:page" type="_x0000_t120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5336540</wp:posOffset>
                      </wp:positionH>
                      <wp:positionV relativeFrom="paragraph">
                        <wp:posOffset>588645</wp:posOffset>
                      </wp:positionV>
                      <wp:extent cx="448310" cy="4572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0.2pt;margin-top:46.35pt;width:35.25pt;height:35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5474335</wp:posOffset>
                      </wp:positionH>
                      <wp:positionV relativeFrom="paragraph">
                        <wp:posOffset>728345</wp:posOffset>
                      </wp:positionV>
                      <wp:extent cx="114935" cy="152400"/>
                      <wp:effectExtent l="19685" t="19050" r="31750" b="419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31.05pt;margin-top:57.35pt;width:9pt;height:11.95pt;mso-wrap-style:none;v-text-anchor:middle;mso-position-horizontal-relative:page" type="_x0000_t120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5549265</wp:posOffset>
                      </wp:positionH>
                      <wp:positionV relativeFrom="paragraph">
                        <wp:posOffset>368935</wp:posOffset>
                      </wp:positionV>
                      <wp:extent cx="493395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93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70.45pt;margin-top:29.05pt;width:38.75pt;height:0.05pt;flip:x;mso-position-horizontal-relative:page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5549265</wp:posOffset>
                      </wp:positionH>
                      <wp:positionV relativeFrom="paragraph">
                        <wp:posOffset>368935</wp:posOffset>
                      </wp:positionV>
                      <wp:extent cx="17145" cy="512445"/>
                      <wp:effectExtent l="5080" t="635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640" cy="512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2.95pt;margin-top:29.05pt;width:1.3pt;height:40.3pt;flip:x;mso-position-horizontal-relative:page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5605780</wp:posOffset>
                      </wp:positionH>
                      <wp:positionV relativeFrom="paragraph">
                        <wp:posOffset>659130</wp:posOffset>
                      </wp:positionV>
                      <wp:extent cx="865505" cy="1270"/>
                      <wp:effectExtent l="635" t="37465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5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04.2pt;margin-top:51.9pt;width:68.1pt;height:0.0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697230</wp:posOffset>
                      </wp:positionH>
                      <wp:positionV relativeFrom="paragraph">
                        <wp:posOffset>39370</wp:posOffset>
                      </wp:positionV>
                      <wp:extent cx="734060" cy="449580"/>
                      <wp:effectExtent l="1700530" t="15875" r="16510" b="2070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9pt;margin-top:3.1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511935</wp:posOffset>
                      </wp:positionH>
                      <wp:positionV relativeFrom="paragraph">
                        <wp:posOffset>27305</wp:posOffset>
                      </wp:positionV>
                      <wp:extent cx="2780030" cy="435610"/>
                      <wp:effectExtent l="6350" t="6985" r="19685" b="13525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992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 هو تعريف نصف قطر الذرة للفلزات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05pt;margin-top:2.15pt;width:218.8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 هو تعريف نصف قطر الذرة للفلزات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page">
                        <wp:posOffset>6589395</wp:posOffset>
                      </wp:positionH>
                      <wp:positionV relativeFrom="paragraph">
                        <wp:posOffset>42545</wp:posOffset>
                      </wp:positionV>
                      <wp:extent cx="941705" cy="283210"/>
                      <wp:effectExtent l="635" t="0" r="0" b="1181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1760" cy="283320"/>
                              </a:xfrm>
                              <a:prstGeom prst="downArrowCallout">
                                <a:avLst>
                                  <a:gd name="adj1" fmla="val 83108"/>
                                  <a:gd name="adj2" fmla="val 83100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نصف القط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f" o:allowincell="t" style="position:absolute;margin-left:518.85pt;margin-top:3.35pt;width:74.1pt;height:22.25pt;mso-wrap-style:square;v-text-anchor:top;mso-position-horizontal-relative:page" type="_x0000_t8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نصف القطر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ما بالنسبة  للعناصر التي توجد  على شكل  جزيئات  ومنها اللافلزات  فان نصف قطر الذرة يختلف عن نصف قطر الذرة للفلزات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5965825</wp:posOffset>
                      </wp:positionH>
                      <wp:positionV relativeFrom="paragraph">
                        <wp:posOffset>19685</wp:posOffset>
                      </wp:positionV>
                      <wp:extent cx="448310" cy="457200"/>
                      <wp:effectExtent l="6350" t="6350" r="19685" b="292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57200"/>
                              </a:xfrm>
                              <a:prstGeom prst="flowChartConnec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9.75pt;margin-top:1.55pt;width:35.25pt;height:35.95pt;mso-wrap-style:none;v-text-anchor:middle;mso-position-horizontal-relative:page" type="_x0000_t120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97230</wp:posOffset>
                      </wp:positionH>
                      <wp:positionV relativeFrom="paragraph">
                        <wp:posOffset>27305</wp:posOffset>
                      </wp:positionV>
                      <wp:extent cx="734060" cy="449580"/>
                      <wp:effectExtent l="1700530" t="16510" r="16510" b="2070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9pt;margin-top:2.1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5725795</wp:posOffset>
                      </wp:positionH>
                      <wp:positionV relativeFrom="paragraph">
                        <wp:posOffset>19685</wp:posOffset>
                      </wp:positionV>
                      <wp:extent cx="448310" cy="457200"/>
                      <wp:effectExtent l="6350" t="6350" r="19685" b="292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57200"/>
                              </a:xfrm>
                              <a:prstGeom prst="flowChartConnec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0.85pt;margin-top:1.55pt;width:35.25pt;height:35.95pt;mso-wrap-style:none;v-text-anchor:middle;mso-position-horizontal-relative:page" type="_x0000_t120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5965825</wp:posOffset>
                      </wp:positionH>
                      <wp:positionV relativeFrom="paragraph">
                        <wp:posOffset>264160</wp:posOffset>
                      </wp:positionV>
                      <wp:extent cx="290830" cy="1270"/>
                      <wp:effectExtent l="635" t="6350" r="63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124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87.3pt;margin-top:20.8pt;width:22.85pt;height:0.05pt;flip:x;mso-position-horizontal-relative:page" type="_x0000_t32">
                      <v:stroke color="#666666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6190615</wp:posOffset>
                      </wp:positionH>
                      <wp:positionV relativeFrom="paragraph">
                        <wp:posOffset>306070</wp:posOffset>
                      </wp:positionV>
                      <wp:extent cx="513715" cy="85725"/>
                      <wp:effectExtent l="1270" t="25400" r="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14080" cy="860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66666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22.55pt;margin-top:24.1pt;width:40.45pt;height:6.65pt;flip:y;mso-position-horizontal-relative:page" type="_x0000_t32">
                      <v:stroke color="#666666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6532880</wp:posOffset>
                      </wp:positionH>
                      <wp:positionV relativeFrom="paragraph">
                        <wp:posOffset>252095</wp:posOffset>
                      </wp:positionV>
                      <wp:extent cx="873125" cy="283210"/>
                      <wp:effectExtent l="635" t="0" r="0" b="1181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3000" cy="283320"/>
                              </a:xfrm>
                              <a:prstGeom prst="downArrowCallout">
                                <a:avLst>
                                  <a:gd name="adj1" fmla="val 77040"/>
                                  <a:gd name="adj2" fmla="val 77033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نصف القط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514.4pt;margin-top:19.85pt;width:68.7pt;height:22.25pt;mso-wrap-style:square;v-text-anchor:top;mso-position-horizontal-relative:page" type="_x0000_t8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نصف القطر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1462405</wp:posOffset>
                      </wp:positionH>
                      <wp:positionV relativeFrom="paragraph">
                        <wp:posOffset>635</wp:posOffset>
                      </wp:positionV>
                      <wp:extent cx="2831465" cy="435610"/>
                      <wp:effectExtent l="6985" t="6985" r="19050" b="13525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 هو تعريف نصف قطر الذرة للافلزات 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15pt;margin-top:0.05pt;width:222.9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 هو تعريف نصف قطر الذرة للافلزات 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80720</wp:posOffset>
                      </wp:positionH>
                      <wp:positionV relativeFrom="paragraph">
                        <wp:posOffset>125730</wp:posOffset>
                      </wp:positionV>
                      <wp:extent cx="2632710" cy="330835"/>
                      <wp:effectExtent l="15875" t="17145" r="16510" b="17589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268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تدرج  خواص العناصر عبر الدورات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3.6pt;margin-top:9.9pt;width:207.25pt;height:2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درج  خواص العناصر عبر الدورات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ناقص نصف القطر عند الانتقال من يسار  الدورة الى يمينها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السبب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ولهذا نجد ان عدد الكترونات مجالات الطاقة  الداخلية  ثابت لذالك فان شحنة النواة  تجذب  الكترونات مجال الطاقة الخارجي لتصبح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قرب  الى النوا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36830</wp:posOffset>
                      </wp:positionV>
                      <wp:extent cx="734060" cy="449580"/>
                      <wp:effectExtent l="1700530" t="15875" r="16510" b="2070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3pt;margin-top:2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1556385</wp:posOffset>
                      </wp:positionH>
                      <wp:positionV relativeFrom="paragraph">
                        <wp:posOffset>142875</wp:posOffset>
                      </wp:positionV>
                      <wp:extent cx="3175635" cy="435610"/>
                      <wp:effectExtent l="6985" t="6985" r="19050" b="13525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56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ايهما اكبر في نصف القطر(  f او   B  )  ولماذا  ؟  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2.55pt;margin-top:11.25pt;width:250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يهما اكبر في نصف القطر(  f او   B  )  ولماذا  ؟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680720</wp:posOffset>
                      </wp:positionH>
                      <wp:positionV relativeFrom="paragraph">
                        <wp:posOffset>5080</wp:posOffset>
                      </wp:positionV>
                      <wp:extent cx="2878455" cy="330835"/>
                      <wp:effectExtent l="17145" t="16510" r="15875" b="1454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856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تدرج  خواص العناصر عبر المجموعات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3.6pt;margin-top:0.4pt;width:226.6pt;height:2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درج  خواص العناصر عبر المجموعات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زداد نصف القطر عند الانتقال من اعلى   المجموعة  الى  اسفل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السبب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هذا يجعل الالكترونات ابعد عن النواة   وبالتالي  تقل قوة التجاذب بين النواة  و الالكترونات في المجال الخارجي للطاقة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36830</wp:posOffset>
                      </wp:positionV>
                      <wp:extent cx="734060" cy="449580"/>
                      <wp:effectExtent l="1700530" t="15875" r="16510" b="2070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3pt;margin-top:2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1556385</wp:posOffset>
                      </wp:positionH>
                      <wp:positionV relativeFrom="paragraph">
                        <wp:posOffset>142875</wp:posOffset>
                      </wp:positionV>
                      <wp:extent cx="3175635" cy="435610"/>
                      <wp:effectExtent l="6985" t="6985" r="19050" b="13525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56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ايهما اكبر في نصف القطر(   B او   Ti  )  ولماذا  ؟  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2.55pt;margin-top:11.25pt;width:250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يهما اكبر في نصف القطر(   B او   Ti  )  ولماذا  ؟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659765</wp:posOffset>
                      </wp:positionH>
                      <wp:positionV relativeFrom="paragraph">
                        <wp:posOffset>106680</wp:posOffset>
                      </wp:positionV>
                      <wp:extent cx="1687195" cy="387350"/>
                      <wp:effectExtent l="7620" t="6350" r="19050" b="2324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7320" cy="387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نصف قطر الايو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.95pt;margin-top:8.4pt;width:132.8pt;height:30.4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نصف قطر الايون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ستطيع الذرات فقد او اكتساب  الكترون  او  اكثر لتكوين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كما تعلمنا فان شحنة الالكترونات هي شحن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هذا نجد ان الذرات تصبح مشحونة عندما تكتسب او تفقد الكترونات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675005</wp:posOffset>
                      </wp:positionH>
                      <wp:positionV relativeFrom="paragraph">
                        <wp:posOffset>73025</wp:posOffset>
                      </wp:positionV>
                      <wp:extent cx="734060" cy="449580"/>
                      <wp:effectExtent l="1700530" t="15875" r="16510" b="2070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15pt;margin-top:5.7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1456690</wp:posOffset>
                      </wp:positionH>
                      <wp:positionV relativeFrom="paragraph">
                        <wp:posOffset>104775</wp:posOffset>
                      </wp:positionV>
                      <wp:extent cx="1908175" cy="435610"/>
                      <wp:effectExtent l="6985" t="6985" r="19050" b="914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0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 هو تعريف الايون  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7pt;margin-top:8.25pt;width:150.2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 هو تعريف الايون  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ذالك نجد ان  انه عندما تفقد الذرة الالكترونات  وتكون ايونا موجبا يصغر حجمها   والسبب  هو ان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676275</wp:posOffset>
                      </wp:positionH>
                      <wp:positionV relativeFrom="paragraph">
                        <wp:posOffset>35560</wp:posOffset>
                      </wp:positionV>
                      <wp:extent cx="1094740" cy="575945"/>
                      <wp:effectExtent l="17780" t="10795" r="29845" b="1816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576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لاحظة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53.25pt;margin-top:2.8pt;width:86.15pt;height:45.3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لاحظة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rtl w:val="true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ندما تكتسب الذرات الكترونات وتكون ايونات سالبة فان حجمها يزداد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السبب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615950</wp:posOffset>
                      </wp:positionH>
                      <wp:positionV relativeFrom="paragraph">
                        <wp:posOffset>52705</wp:posOffset>
                      </wp:positionV>
                      <wp:extent cx="2632710" cy="330835"/>
                      <wp:effectExtent l="15875" t="16510" r="16510" b="17589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268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تدرج  خواص العناصر عبر الدورات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5pt;margin-top:4.15pt;width:207.25pt;height:2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درج  خواص العناصر عبر الدورات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 العناصر  التي  تكون في الجهة اليسرى  من الجدول ايونات موجبة اصغر حجما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ما العناصر  التي  تكون في الجهة اليمنى   من الجدول ايونات سالبة  اكبر حجما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 </w:t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615950</wp:posOffset>
                      </wp:positionH>
                      <wp:positionV relativeFrom="paragraph">
                        <wp:posOffset>52705</wp:posOffset>
                      </wp:positionV>
                      <wp:extent cx="2748915" cy="330835"/>
                      <wp:effectExtent l="16510" t="16510" r="15875" b="17589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896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تدرج  خواص العناصر عبر المجموعات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5pt;margin-top:4.15pt;width:216.4pt;height:2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درج  خواص العناصر عبر المجموعات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جد ان حجم الايو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سالبة او الموجب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زداد خلال  المجموعة الواحدة عند الانتقال من اعلى الى أسف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ذالك بسبب 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"/>
                <w:szCs w:val="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091180</wp:posOffset>
                      </wp:positionH>
                      <wp:positionV relativeFrom="paragraph">
                        <wp:posOffset>41910</wp:posOffset>
                      </wp:positionV>
                      <wp:extent cx="2171700" cy="44958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449640"/>
                              </a:xfrm>
                              <a:prstGeom prst="downArrowCallout">
                                <a:avLst>
                                  <a:gd name="adj1" fmla="val 120768"/>
                                  <a:gd name="adj2" fmla="val 120757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3.4pt;margin-top:3.3pt;width:170.95pt;height:35.3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3091180</wp:posOffset>
                      </wp:positionH>
                      <wp:positionV relativeFrom="paragraph">
                        <wp:posOffset>57150</wp:posOffset>
                      </wp:positionV>
                      <wp:extent cx="2188845" cy="43434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34.2pt;mso-wrap-distance-left:9.05pt;mso-wrap-distance-right:9.05pt;mso-wrap-distance-top:0pt;mso-wrap-distance-bottom:0pt;margin-top:4.5pt;mso-position-vertical-relative:text;margin-left:243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-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هو تعريف نصف قطر الذرة للافلزات   ؟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يهما اكبر في نصف القط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Mg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و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r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)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لماذا  ؟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  <w:p>
            <w:pPr>
              <w:pStyle w:val="Normal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tLeast" w:line="384"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Char">
    <w:name w:val="عنوان 2 Char"/>
    <w:basedOn w:val="Style13"/>
    <w:qFormat/>
    <w:rPr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topchemistry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21:48:00Z</dcterms:created>
  <dc:creator>vip</dc:creator>
  <dc:description/>
  <cp:keywords/>
  <dc:language>en-US</dc:language>
  <cp:lastModifiedBy>Welcome</cp:lastModifiedBy>
  <cp:lastPrinted>2010-01-06T07:42:00Z</cp:lastPrinted>
  <dcterms:modified xsi:type="dcterms:W3CDTF">2010-01-02T23:16:00Z</dcterms:modified>
  <cp:revision>30</cp:revision>
  <dc:subject/>
  <dc:title>بسم الله الرحمن الرحيم</dc:title>
</cp:coreProperties>
</file>