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اقة التأ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اقة التأ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طلب تكوين ايون موجب انتزاع الكترون من ذرة متعادل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2780030" cy="435610"/>
                      <wp:effectExtent l="6350" t="6985" r="19685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يتم انتزاع الالكترون من أي ذر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05pt;margin-top:2.15pt;width:218.8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يتم انتزاع الالكترون من أي ذر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27305</wp:posOffset>
                      </wp:positionV>
                      <wp:extent cx="734060" cy="449580"/>
                      <wp:effectExtent l="1700530" t="16510" r="16510" b="2070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2.1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100330</wp:posOffset>
                      </wp:positionV>
                      <wp:extent cx="1978025" cy="435610"/>
                      <wp:effectExtent l="7620" t="6985" r="19050" b="135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طاقة التأين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05pt;margin-top:7.9pt;width:155.7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طاقة التأين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ا يعني ان كل الكترون  يراد نزعة يحتاج الى طاقة وتختلف هذه الطاقة من ذرة الى اخر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تسمى الطاقة اللازمة لانتزاع اول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رون من الذرة المتعادلة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71855</wp:posOffset>
                      </wp:positionH>
                      <wp:positionV relativeFrom="paragraph">
                        <wp:posOffset>77470</wp:posOffset>
                      </wp:positionV>
                      <wp:extent cx="1094740" cy="575945"/>
                      <wp:effectExtent l="17780" t="10795" r="29845" b="1816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8.65pt;margin-top:6.1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طاقة التأين هي إشارة الى قوة تماسك نواة الذرة بالكترونات تكافئ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ذرة التي يكون قيمة طاقة تأينها  كبيرة الى تكوين  الايونات الموجب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3025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7145" b="2070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528445</wp:posOffset>
                      </wp:positionH>
                      <wp:positionV relativeFrom="paragraph">
                        <wp:posOffset>97155</wp:posOffset>
                      </wp:positionV>
                      <wp:extent cx="1978025" cy="435610"/>
                      <wp:effectExtent l="7620" t="6985" r="19050" b="135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لماذا طاقة تأين الليثيوم  ؟ منخفض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35pt;margin-top:7.65pt;width:155.7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لماذا طاقة تأين الليثيوم  ؟ منخفض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556385</wp:posOffset>
                      </wp:positionH>
                      <wp:positionV relativeFrom="paragraph">
                        <wp:posOffset>142875</wp:posOffset>
                      </wp:positionV>
                      <wp:extent cx="5241290" cy="435610"/>
                      <wp:effectExtent l="6350" t="6985" r="19685" b="135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12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هما تتوقع ان تكون ايونات موجبة المجموعة الاولى ام المجموعة رقم 18 ولماذ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5pt;margin-top:11.25pt;width:412.6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هما تتوقع ان تكون ايونات موجبة المجموعة الاولى ام المجموعة رقم 18 ولماذ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ن توزيعها الالكتروني المستقر يحد من نشاطها الكيميائي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5080</wp:posOffset>
                      </wp:positionV>
                      <wp:extent cx="1913890" cy="401320"/>
                      <wp:effectExtent l="15875" t="15875" r="16510" b="139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نتزاع اكثر من الكتر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6pt;margin-top:0.4pt;width:150.65pt;height:31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نتزاع اكثر من الكترون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د تنتزع الكترونات اخرى بعد انتزاع الالكترون الاول من الذر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مى  الطاقة التي يتطلبها انتزاع الكترون ثان  طا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 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مى الطاقة التي يتطلبها انتزاع الكترون  ثالث  طا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 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لاحظ عند انتقال في الجدول الدوري  من اليسار الى اليمين  ان طاقة التأين  في تزايد دائم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91515</wp:posOffset>
                      </wp:positionH>
                      <wp:positionV relativeFrom="paragraph">
                        <wp:posOffset>13970</wp:posOffset>
                      </wp:positionV>
                      <wp:extent cx="3002280" cy="387350"/>
                      <wp:effectExtent l="6350" t="6350" r="19685" b="1746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0" cy="38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خواص العناصر عبر الدور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5pt;margin-top:1.1pt;width:236.35pt;height:30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خواص العناصر عبر الدورات 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جد ان طاقة التأين الاولى تزداد  عند الانتقال من اليسار الى اليمين عبر الدورة نفسها  حيث تنتج الزيادة في شحنة نواة كل عنصر زيادة في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ة التماسك بالكترونات التكافؤ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91515</wp:posOffset>
                      </wp:positionH>
                      <wp:positionV relativeFrom="paragraph">
                        <wp:posOffset>35560</wp:posOffset>
                      </wp:positionV>
                      <wp:extent cx="3002280" cy="387350"/>
                      <wp:effectExtent l="6350" t="6350" r="19685" b="1746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0" cy="38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خواص العناصر عبر المجموعات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5pt;margin-top:2.8pt;width:236.35pt;height:30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خواص العناصر عبر المجموعات   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طاقة التأين الاولى تقل  عند الانتقال من اعلى الى أسفل المجموعة  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91515</wp:posOffset>
                      </wp:positionH>
                      <wp:positionV relativeFrom="paragraph">
                        <wp:posOffset>104140</wp:posOffset>
                      </wp:positionV>
                      <wp:extent cx="1290955" cy="330835"/>
                      <wp:effectExtent l="16510" t="17145" r="15875" b="1606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قاعدة الثمان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5pt;margin-top:8.2pt;width:101.6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قاعدة الثماني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73025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5pt;margin-top:5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104775</wp:posOffset>
                      </wp:positionV>
                      <wp:extent cx="2145665" cy="435610"/>
                      <wp:effectExtent l="6985" t="6985" r="19050" b="1206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 القاعدة الثمانية ؟ 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8.25pt;width:168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 القاعدة الثمانية ؟ 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نجد ان ذرة الصوديوم عندما تخسر الكترون التكافؤ يتكون ايون الصوديوم  حيث يكون التوزيع الالكتروني على النحو التال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   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رة الصوديوم                 و يكون        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</w:t>
            </w:r>
            <w:r>
              <w:rPr>
                <w:rFonts w:cs="Arial" w:ascii="Arial" w:hAnsi="Arial"/>
                <w:b/>
                <w:bCs/>
              </w:rPr>
              <w:t xml:space="preserve">   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يون الصوديوم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91515</wp:posOffset>
                      </wp:positionH>
                      <wp:positionV relativeFrom="paragraph">
                        <wp:posOffset>48895</wp:posOffset>
                      </wp:positionV>
                      <wp:extent cx="1094740" cy="575945"/>
                      <wp:effectExtent l="17780" t="10795" r="29845" b="1816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5pt;margin-top:3.8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توزيع الالكترونات في لمجال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S . P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رعية  يكون اكثر استقرار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39140</wp:posOffset>
                      </wp:positionH>
                      <wp:positionV relativeFrom="paragraph">
                        <wp:posOffset>-5715</wp:posOffset>
                      </wp:positionV>
                      <wp:extent cx="734060" cy="449580"/>
                      <wp:effectExtent l="1700530" t="15875" r="16510" b="2070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-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95250</wp:posOffset>
                      </wp:positionV>
                      <wp:extent cx="2145665" cy="435610"/>
                      <wp:effectExtent l="6985" t="6985" r="19050" b="1206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 فائدة القاعدة الثمانية ؟ 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2pt;margin-top:7.5pt;width:168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 فائدة القاعدة الثمانية ؟ 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ذالك نجد ان العناصر التي تقع  على الجانب الايمن من الجدول الدوري تكتسب الالكترونات لتحصل على التوزيع الالكترون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هذا تنتج ايون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ما العناصر التي تقع في يسار الجدول الدوري تميل الى فقد الالكترونات لذالك تكون  ايونات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5950</wp:posOffset>
                      </wp:positionH>
                      <wp:positionV relativeFrom="paragraph">
                        <wp:posOffset>52705</wp:posOffset>
                      </wp:positionV>
                      <wp:extent cx="1913890" cy="330835"/>
                      <wp:effectExtent l="15875" t="16510" r="16510" b="1758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سالبية الكهربائية للعناصر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5pt;margin-top:4.15pt;width:150.6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سالبية الكهربائية للعناصر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قابلية  ذرات العنصر  على جذب الالكترونات في الرابطة الكيميائ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كهرسالبية غالبا تقل عند الانتقال الى أسفل المجموعة  و تزداد عند الانتقال من اليسار الى اليمين  عبر الدور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عنص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على العناصر سالبية كهربية وه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ما عنص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هو اقل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سالبية وه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41910</wp:posOffset>
                      </wp:positionV>
                      <wp:extent cx="2171700" cy="44958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3.4pt;margin-top:3.3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و تعريف طاقة التأين  ؟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تعريف  القاعدة الثمانية ؟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البية الكهربائية للعناصر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ab/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28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4T02:08:00Z</dcterms:modified>
  <cp:revision>28</cp:revision>
  <dc:subject/>
  <dc:title>بسم الله الرحمن الرحيم</dc:title>
</cp:coreProperties>
</file>