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565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81710</wp:posOffset>
                  </wp:positionH>
                  <wp:positionV relativeFrom="paragraph">
                    <wp:posOffset>13335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BFBFBF" w:val="clear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 xml:space="preserve">الفصل الثاني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4343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43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34.1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طور الجدول الدور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33.7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طور الجدول الدور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13335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05pt;margin-top:1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78915</wp:posOffset>
                      </wp:positionH>
                      <wp:positionV relativeFrom="paragraph">
                        <wp:posOffset>55880</wp:posOffset>
                      </wp:positionV>
                      <wp:extent cx="5516245" cy="435610"/>
                      <wp:effectExtent l="6985" t="6985" r="19050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62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تبدو عملية التسوق  اذا أردت شراء بعض الفاكهة  ووجدتها مختلطة في سلة واحد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.45pt;margin-top:4.4pt;width:434.3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تبدو عملية التسوق  اذا أردت شراء بعض الفاكهة  ووجدتها مختلطة في سلة واحد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 نجد انه من المهم  تصنيف العناصر حسب خواصها  ليسهل  درستها  وهذا  ما قام به العلماء حيث صنفوا العناصر المختلفة حسب خواصها في الجدول الدور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11835</wp:posOffset>
                      </wp:positionH>
                      <wp:positionV relativeFrom="paragraph">
                        <wp:posOffset>43180</wp:posOffset>
                      </wp:positionV>
                      <wp:extent cx="1856740" cy="330835"/>
                      <wp:effectExtent l="6350" t="6985" r="19685" b="1981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طور الجدول الدور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05pt;margin-top:3.4pt;width:146.15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طور الجدول الدوري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 الجدول الدوري خلال العصور على تطورات ساهم فيها كثير من العلماء ومن العلماء الذين ساهموا في تطوره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73025</wp:posOffset>
                      </wp:positionV>
                      <wp:extent cx="2008505" cy="330835"/>
                      <wp:effectExtent l="16510" t="17145" r="16510" b="1758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ولا : العالم انتوني لافوازيه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3pt;margin-top:5.75pt;width:158.1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ولا : العالم انتوني لافوازيه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م العالم لافوازيه بتجميع العناصر المختلفة المعروفة آنذاك  في قائمة واحدة  حيث تتضمن عل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وزعة على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18415</wp:posOffset>
                      </wp:positionV>
                      <wp:extent cx="2008505" cy="330835"/>
                      <wp:effectExtent l="16510" t="17145" r="15875" b="1758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ثانيا  :  العالم  نيولاندز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6pt;margin-top:1.45pt;width:158.1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ثانيا  :  العالم  نيولاندز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ترح العالم نيولاندز  مخططا  تنظيميا للعنص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45795</wp:posOffset>
                      </wp:positionH>
                      <wp:positionV relativeFrom="paragraph">
                        <wp:posOffset>114300</wp:posOffset>
                      </wp:positionV>
                      <wp:extent cx="734060" cy="449580"/>
                      <wp:effectExtent l="1700530" t="15875" r="16510" b="2070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62405</wp:posOffset>
                      </wp:positionH>
                      <wp:positionV relativeFrom="paragraph">
                        <wp:posOffset>79375</wp:posOffset>
                      </wp:positionV>
                      <wp:extent cx="3119755" cy="435610"/>
                      <wp:effectExtent l="7620" t="6985" r="19050" b="135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لاحظ  العالم نيولاندز  في خواص العناصر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5pt;margin-top:6.25pt;width:245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لاحظ  العالم نيولاندز  في خواص العناصر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سمى  هذا النمط بالدورية لانه يتكرر بالنمط نفسه  حيث سمى هذه العلاقة الدورية بقانو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قد واجه قانون الثمانيات معارضة لانه لا يمكن تطبيقه  على العناصر  المعروفة جميعها آنذاك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م مرور الزمن تبين ان العالم نيولاندز  كان على صواب ون خواص العناصر فعلا تتكرر بشكل دوري  كل ثمانية عناص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62305</wp:posOffset>
                      </wp:positionH>
                      <wp:positionV relativeFrom="paragraph">
                        <wp:posOffset>56515</wp:posOffset>
                      </wp:positionV>
                      <wp:extent cx="2008505" cy="330835"/>
                      <wp:effectExtent l="16510" t="17145" r="15875" b="1758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ثالثا : العالمان ماير ومندليف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15pt;margin-top:4.45pt;width:158.1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ثالثا : العالمان ماير ومندليف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قد قاما العالمان بتقديم الدليل على العلاقة بين العدد الكتلي للعناصر وخواص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43685</wp:posOffset>
                      </wp:positionH>
                      <wp:positionV relativeFrom="paragraph">
                        <wp:posOffset>12700</wp:posOffset>
                      </wp:positionV>
                      <wp:extent cx="4387215" cy="435610"/>
                      <wp:effectExtent l="6985" t="6985" r="19050" b="135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73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ذا لاحظ العالم مندليف من خلال العلاقة بين كتل العناصر وخواصها  ؟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55pt;margin-top:1pt;width:345.4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ذا لاحظ العالم مندليف من خلال العلاقة بين كتل العناصر وخواصها  ؟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8815</wp:posOffset>
                      </wp:positionH>
                      <wp:positionV relativeFrom="paragraph">
                        <wp:posOffset>-1270</wp:posOffset>
                      </wp:positionV>
                      <wp:extent cx="734060" cy="449580"/>
                      <wp:effectExtent l="1700530" t="15875" r="16510" b="2070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45pt;margin-top:-0.1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ذالك قام بتشكيل جدول دوري بترتيب العناصر تصاعديا وفق  كتلتها الذرية في اعمدة تحتوي على العناصر المتشابهة في خواصها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لاقى جدول مندليف قبولا واسعا وذالك بسبب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9996" w:leader="none"/>
                <w:tab w:val="right" w:pos="10924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79145</wp:posOffset>
                      </wp:positionH>
                      <wp:positionV relativeFrom="paragraph">
                        <wp:posOffset>70485</wp:posOffset>
                      </wp:positionV>
                      <wp:extent cx="734060" cy="449580"/>
                      <wp:effectExtent l="1700530" t="15875" r="17145" b="2070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35pt;margin-top:5.5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632585</wp:posOffset>
                      </wp:positionH>
                      <wp:positionV relativeFrom="paragraph">
                        <wp:posOffset>139700</wp:posOffset>
                      </wp:positionV>
                      <wp:extent cx="3838575" cy="435610"/>
                      <wp:effectExtent l="6985" t="6985" r="18415" b="135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86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لعناصر التي توقع العالم مندليف سوف يتم اكتشافه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55pt;margin-top:11pt;width:302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لعناصر التي توقع العالم مندليف سوف يتم اكتشافه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13335</wp:posOffset>
                      </wp:positionV>
                      <wp:extent cx="2008505" cy="330835"/>
                      <wp:effectExtent l="16510" t="16510" r="15875" b="1758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رابعا : العالم موزل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1.05pt;width:158.1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رابعا : العالم موزلي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قد أصبح جدول مندليف صحيحا تماما و خاصة بعد اكتشاف العديد من العناصر  الجدي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تم تحديد كتلة الذرية للعناصر بكل دق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وجد ان هناك عناصر لم توضع في أماكنها الصحيحة في الجدول الدور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47625</wp:posOffset>
                      </wp:positionV>
                      <wp:extent cx="734060" cy="449580"/>
                      <wp:effectExtent l="1700530" t="15875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3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529715</wp:posOffset>
                      </wp:positionH>
                      <wp:positionV relativeFrom="paragraph">
                        <wp:posOffset>144780</wp:posOffset>
                      </wp:positionV>
                      <wp:extent cx="2357120" cy="435610"/>
                      <wp:effectExtent l="6350" t="6985" r="19685" b="135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كون موزلي جدوله الدور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11.4pt;width:185.5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كون موزلي جدوله الدور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94360</wp:posOffset>
                      </wp:positionH>
                      <wp:positionV relativeFrom="paragraph">
                        <wp:posOffset>29210</wp:posOffset>
                      </wp:positionV>
                      <wp:extent cx="1094740" cy="575945"/>
                      <wp:effectExtent l="17780" t="10795" r="29845" b="1816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46.8pt;margin-top:2.3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قد نتج عن ترتيب موزلي للعناصر وفق عددها الذري أنماط اكثر في تدرج خواصها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عرف تكرار الخواص الفيزيائية عند ترتيب العناصر تصاعديا وفق أعدادها الذر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6"/>
                <w:szCs w:val="6"/>
                <w:rtl w:val="true"/>
              </w:rPr>
              <w:t xml:space="preserve">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دول التالي يبين أهم مساهمات العلماء في تصنيف العنا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1090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  <w:gridCol w:w="2727"/>
              <w:gridCol w:w="2727"/>
              <w:gridCol w:w="2728"/>
            </w:tblGrid>
            <w:tr>
              <w:trPr/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يولاند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  <w:rtl w:val="true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ير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دليف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زلي</w:t>
                  </w:r>
                </w:p>
              </w:tc>
            </w:tr>
            <w:tr>
              <w:trPr/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رتب العناصر تصاعديا وفق الكتل الذرية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......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ثبت وجود علاقة بين الكتل الذرية وخواص العناصر 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كتشف ان العناصر تحتوي  بروتونات </w:t>
                  </w:r>
                </w:p>
              </w:tc>
            </w:tr>
            <w:tr>
              <w:trPr/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احظ تكرار خواص العناصر لكل ثمانية عناصر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60" w:right="0" w:hanging="36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رتب العناصر تصاعديا وفق الكتل الذرية 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......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vertAlign w:val="superscript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.....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rtl w:val="true"/>
                    </w:rPr>
                    <w:t>...................................................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تنبأ بوجود عناصر غير مكتشفه وحدد خواصها  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rtl w:val="tru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right="0" w:hanging="36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كتشف ما يسمى بتدرج الخواص الكيميائية الفيزيائية للعناصر </w:t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6"/>
                <w:szCs w:val="6"/>
                <w:rtl w:val="true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928110</wp:posOffset>
                      </wp:positionH>
                      <wp:positionV relativeFrom="paragraph">
                        <wp:posOffset>152400</wp:posOffset>
                      </wp:positionV>
                      <wp:extent cx="323850" cy="27241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45pt;mso-wrap-distance-left:9.05pt;mso-wrap-distance-right:9.05pt;mso-wrap-distance-top:0pt;mso-wrap-distance-bottom:0pt;margin-top:12pt;mso-position-vertical-relative:text;margin-left:309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886835</wp:posOffset>
                      </wp:positionH>
                      <wp:positionV relativeFrom="paragraph">
                        <wp:posOffset>152400</wp:posOffset>
                      </wp:positionV>
                      <wp:extent cx="474980" cy="31686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4.95pt;mso-wrap-distance-left:9.05pt;mso-wrap-distance-right:9.05pt;mso-wrap-distance-top:0pt;mso-wrap-distance-bottom:0pt;margin-top:12pt;mso-position-vertical-relative:text;margin-left:306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58160</wp:posOffset>
                      </wp:positionH>
                      <wp:positionV relativeFrom="paragraph">
                        <wp:posOffset>57150</wp:posOffset>
                      </wp:positionV>
                      <wp:extent cx="2171700" cy="4495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0.8pt;margin-top:4.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57150</wp:posOffset>
                      </wp:positionV>
                      <wp:extent cx="2188845" cy="43434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4.5pt;mso-position-vertical-relative:text;margin-left:243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ذا لاحظ  العالم نيولاندز  في خواص العناصر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أهم مساهمات العلماء مندليف في تصنيف العناصر ؟</w:t>
            </w:r>
            <w:r>
              <w:rPr>
                <w:rFonts w:ascii="Arial" w:hAnsi="Arial" w:cs="Arial"/>
                <w:sz w:val="4"/>
                <w:sz w:val="4"/>
                <w:szCs w:val="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كون موزلي جدوله الدوري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03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09T19:24:00Z</dcterms:modified>
  <cp:revision>28</cp:revision>
  <dc:subject/>
  <dc:title>بسم الله الرحمن الرحيم</dc:title>
</cp:coreProperties>
</file>