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1140" w:type="dxa"/>
        <w:jc w:val="left"/>
        <w:tblInd w:w="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0"/>
      </w:tblGrid>
      <w:tr>
        <w:trPr>
          <w:trHeight w:val="15351" w:hRule="atLeast"/>
        </w:trPr>
        <w:tc>
          <w:tcPr>
            <w:tcW w:w="1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3195320</wp:posOffset>
                  </wp:positionH>
                  <wp:positionV relativeFrom="paragraph">
                    <wp:posOffset>19050</wp:posOffset>
                  </wp:positionV>
                  <wp:extent cx="1381760" cy="9620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76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ملكة العربية السعودية                                                                                                         التاريخ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:       /      /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زارة التربية والتعليم                                                                                                             كيمياء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 )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إدارة تعليم محافظة جدة                                                                                                       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shd w:fill="E6E6E6" w:val="clear"/>
                <w:rtl w:val="true"/>
              </w:rPr>
              <w:t xml:space="preserve">الدرس رقم 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E6E6E6" w:val="clear"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E6E6E6" w:val="clear"/>
              </w:rPr>
              <w:t>12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E6E6E6" w:val="clear"/>
                <w:rtl w:val="true"/>
              </w:rPr>
              <w:t xml:space="preserve"> )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6747510</wp:posOffset>
                  </wp:positionH>
                  <wp:positionV relativeFrom="paragraph">
                    <wp:posOffset>13335</wp:posOffset>
                  </wp:positionV>
                  <wp:extent cx="497840" cy="586105"/>
                  <wp:effectExtent l="0" t="0" r="0" b="0"/>
                  <wp:wrapNone/>
                  <wp:docPr id="2" name="صورة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صورة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5" t="-42" r="-4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840" cy="58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ثانوية حطين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                                                                                                        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رقم الكشف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(       )</w:t>
            </w:r>
          </w:p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7989" w:leader="none"/>
                <w:tab w:val="right" w:pos="10924" w:leader="none"/>
              </w:tabs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rtl w:val="true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رقم الشعبة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(       )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shd w:fill="D9D9D9" w:val="clear"/>
                <w:rtl w:val="true"/>
              </w:rPr>
              <w:t>الفصل الثان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2994660</wp:posOffset>
                      </wp:positionH>
                      <wp:positionV relativeFrom="paragraph">
                        <wp:posOffset>29210</wp:posOffset>
                      </wp:positionV>
                      <wp:extent cx="2308860" cy="434340"/>
                      <wp:effectExtent l="14605" t="14605" r="15240" b="1524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9040" cy="43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35.8pt;margin-top:2.3pt;width:181.75pt;height:34.15pt;mso-wrap-style:none;v-text-anchor:middle;mso-position-horizontal-relative:page">
                      <v:fill o:detectmouseclick="t" type="solid" color2="black"/>
                      <v:stroke color="blue" weight="2844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5628640</wp:posOffset>
                      </wp:positionH>
                      <wp:positionV relativeFrom="paragraph">
                        <wp:posOffset>-46990</wp:posOffset>
                      </wp:positionV>
                      <wp:extent cx="1981200" cy="49530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1200" cy="495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9933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99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سم الطالب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99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/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993300" strokeweight="2pt" style="position:absolute;rotation:-0;width:156pt;height:39pt;mso-wrap-distance-left:9.05pt;mso-wrap-distance-right:9.05pt;mso-wrap-distance-top:0pt;mso-wrap-distance-bottom:0pt;margin-top:-3.7pt;mso-position-vertical-relative:text;margin-left:443.2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سم الطالب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99"/>
                                <w:sz w:val="22"/>
                                <w:szCs w:val="22"/>
                                <w:rtl w:val="true"/>
                              </w:rPr>
                              <w:t xml:space="preserve">/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2917190</wp:posOffset>
                      </wp:positionH>
                      <wp:positionV relativeFrom="paragraph">
                        <wp:posOffset>-5715</wp:posOffset>
                      </wp:positionV>
                      <wp:extent cx="2369820" cy="42799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9820" cy="427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تصنيف  العناصر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6.6pt;height:33.7pt;mso-wrap-distance-left:9.05pt;mso-wrap-distance-right:9.05pt;mso-wrap-distance-top:0pt;mso-wrap-distance-bottom:0pt;margin-top:-0.45pt;mso-position-vertical-relative:text;margin-left:229.7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تصنيف  العناصر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0"/>
                <w:szCs w:val="10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0"/>
                <w:szCs w:val="10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711835</wp:posOffset>
                      </wp:positionH>
                      <wp:positionV relativeFrom="paragraph">
                        <wp:posOffset>13335</wp:posOffset>
                      </wp:positionV>
                      <wp:extent cx="734060" cy="449580"/>
                      <wp:effectExtent l="1700530" t="15875" r="16510" b="20701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76037"/>
                                  <a:gd name="adj2" fmla="val 88981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6.05pt;margin-top:1.05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0"/>
                <w:szCs w:val="10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0"/>
                <w:szCs w:val="10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page">
                        <wp:posOffset>1478915</wp:posOffset>
                      </wp:positionH>
                      <wp:positionV relativeFrom="paragraph">
                        <wp:posOffset>55880</wp:posOffset>
                      </wp:positionV>
                      <wp:extent cx="5239385" cy="435610"/>
                      <wp:effectExtent l="6985" t="6985" r="19050" b="13525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9440" cy="43560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اذا أردت توصيل رسالة  الى  شخص ما ماذا تحتاج من معلومات  لتصل إليه الرسالة 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2" coordsize="21600,21600" o:spt="122" path="m,2160qy@2@3qx@4@5qy@6@7qx@8@9l21600,19440qy@10@11qx@12@13qy@14@15qx@16@17xe">
                      <v:stroke joinstyle="miter"/>
                      <v:formulas>
                        <v:f eqn="prod height 9 10"/>
                        <v:f eqn="prod height 4 5"/>
                        <v:f eqn="sum 5400 0 0"/>
                        <v:f eqn="sum 2160 2160 0"/>
                        <v:f eqn="sum 5400 @2 0"/>
                        <v:f eqn="sum 0 @3 2160"/>
                        <v:f eqn="sum 5400 @4 0"/>
                        <v:f eqn="sum 0 @5 2160"/>
                        <v:f eqn="sum 5400 @6 0"/>
                        <v:f eqn="sum 2160 @7 0"/>
                        <v:f eqn="sum 0 21600 5400"/>
                        <v:f eqn="sum 0 19440 2160"/>
                        <v:f eqn="sum 0 @10 5400"/>
                        <v:f eqn="sum 2160 @11 0"/>
                        <v:f eqn="sum 0 @12 5400"/>
                        <v:f eqn="sum 2160 @13 0"/>
                        <v:f eqn="sum 0 @14 5400"/>
                        <v:f eqn="sum 0 @15 2160"/>
                      </v:formulas>
                      <v:path gradientshapeok="t" o:connecttype="rect" textboxrect="0,4320,21600,@1"/>
                    </v:shapetype>
                    <v:shape id="shape_0" fillcolor="white" stroked="t" o:allowincell="t" style="position:absolute;margin-left:116.45pt;margin-top:4.4pt;width:412.5pt;height:34.2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اذا أردت توصيل رسالة  الى  شخص ما ماذا تحتاج من معلومات  لتصل إليه الرسالة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نجد انه يتم التعرف على العناصر من خلال توزيعها الالكتروني  لذالك رتبت العناصر في الجدول الدوري ضمن مجموعات حسب توزيعها الالكتروني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664210</wp:posOffset>
                      </wp:positionH>
                      <wp:positionV relativeFrom="paragraph">
                        <wp:posOffset>73025</wp:posOffset>
                      </wp:positionV>
                      <wp:extent cx="2741295" cy="330835"/>
                      <wp:effectExtent l="17145" t="17145" r="15875" b="17589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1400" cy="330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b/>
                                      <w:szCs w:val="30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ترتيب العناصر وفق التوزيع الالكتروني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2.3pt;margin-top:5.75pt;width:215.8pt;height:26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ترتيب العناصر وفق التوزيع الالكتروني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-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ن التوزيع الالكتروني  يحدد الخواص الكيميائية  للعنصر 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-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ن خلال التوزيع الالكتروني يمكن معرفة موقع العنصر  في الجدول الدوري من حيث المجموعة و الدورة 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حيث انه من خلال 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page">
                        <wp:posOffset>697230</wp:posOffset>
                      </wp:positionH>
                      <wp:positionV relativeFrom="paragraph">
                        <wp:posOffset>104775</wp:posOffset>
                      </wp:positionV>
                      <wp:extent cx="1336675" cy="492125"/>
                      <wp:effectExtent l="5715" t="5715" r="5080" b="2667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6680" cy="492120"/>
                              </a:xfrm>
                              <a:prstGeom prst="downArrowCallout">
                                <a:avLst>
                                  <a:gd name="adj1" fmla="val 67910"/>
                                  <a:gd name="adj2" fmla="val 67904"/>
                                  <a:gd name="adj3" fmla="val 16667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الكترونات التكافؤ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0" coordsize="21600,21600" o:spt="80" adj="14035,5400,5400,5400" path="m,l21600,l21600@7l@11@7l@11@13l@12@13l10800,21600l@9@13l@10@13l@10@7l0@7xe">
                      <v:stroke joinstyle="miter"/>
                      <v:formulas>
                        <v:f eqn="val 10800"/>
                        <v:f eqn="val #2"/>
                        <v:f eqn="prod @1 2 1"/>
                        <v:f eqn="val #3"/>
                        <v:f eqn="val 21600"/>
                        <v:f eqn="val #1"/>
                        <v:f eqn="sum 21600 0 @5"/>
                        <v:f eqn="val #0"/>
                        <v:f eqn="prod 1 @3 2"/>
                        <v:f eqn="sum 10800 0 @1"/>
                        <v:f eqn="sum 10800 0 @8"/>
                        <v:f eqn="sum 10800 @8 0"/>
                        <v:f eqn="sum 10800 @1 0"/>
                        <v:f eqn="sum height 0 @5"/>
                        <v:f eqn="prod @7 1 2"/>
                      </v:formulas>
                      <v:path gradientshapeok="t" o:connecttype="rect" textboxrect="0,0,21600,@7"/>
                      <v:handles>
                        <v:h position="@10,@13"/>
                        <v:h position="@9,21600"/>
                        <v:h position="21600,@13"/>
                        <v:h position="0,@7"/>
                      </v:handles>
                    </v:shapetype>
                    <v:shape id="shape_0" fillcolor="white" stroked="t" o:allowincell="t" style="position:absolute;margin-left:54.9pt;margin-top:8.25pt;width:105.2pt;height:38.7pt;mso-wrap-style:square;v-text-anchor:top;mso-position-horizontal-relative:page" type="_x0000_t80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كترونات التكافؤ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ن خلال الكترونات التكافؤ يمكن تحديد  رقم المجموعة لاي عنصر وذالك من خلال 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page">
                        <wp:posOffset>963930</wp:posOffset>
                      </wp:positionH>
                      <wp:positionV relativeFrom="paragraph">
                        <wp:posOffset>8255</wp:posOffset>
                      </wp:positionV>
                      <wp:extent cx="871855" cy="467360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1855" cy="4673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يدل على رقم المجموعة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8.65pt;height:36.8pt;mso-wrap-distance-left:9.05pt;mso-wrap-distance-right:9.05pt;mso-wrap-distance-top:0pt;mso-wrap-distance-bottom:0pt;margin-top:0.65pt;mso-position-vertical-relative:text;margin-left:75.9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يدل على رقم المجموعة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2186940</wp:posOffset>
                      </wp:positionH>
                      <wp:positionV relativeFrom="paragraph">
                        <wp:posOffset>129540</wp:posOffset>
                      </wp:positionV>
                      <wp:extent cx="147320" cy="149225"/>
                      <wp:effectExtent l="5080" t="5715" r="571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240" cy="149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2.2pt;margin-top:10.2pt;width:11.55pt;height:11.7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page">
                        <wp:posOffset>5567680</wp:posOffset>
                      </wp:positionH>
                      <wp:positionV relativeFrom="paragraph">
                        <wp:posOffset>85090</wp:posOffset>
                      </wp:positionV>
                      <wp:extent cx="209550" cy="255270"/>
                      <wp:effectExtent l="0" t="0" r="635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55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f" o:allowincell="t" style="position:absolute;margin-left:438.4pt;margin-top:6.7pt;width:16.45pt;height:20.0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page">
                        <wp:posOffset>5320030</wp:posOffset>
                      </wp:positionH>
                      <wp:positionV relativeFrom="paragraph">
                        <wp:posOffset>85090</wp:posOffset>
                      </wp:positionV>
                      <wp:extent cx="209550" cy="255270"/>
                      <wp:effectExtent l="0" t="0" r="635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55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f" o:allowincell="t" style="position:absolute;margin-left:418.9pt;margin-top:6.7pt;width:16.45pt;height:20.0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page">
                        <wp:posOffset>5155565</wp:posOffset>
                      </wp:positionH>
                      <wp:positionV relativeFrom="paragraph">
                        <wp:posOffset>129540</wp:posOffset>
                      </wp:positionV>
                      <wp:extent cx="209550" cy="255270"/>
                      <wp:effectExtent l="0" t="0" r="635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55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f" o:allowincell="t" style="position:absolute;margin-left:405.95pt;margin-top:10.2pt;width:16.45pt;height:20.0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27940" distR="104775" simplePos="0" locked="0" layoutInCell="1" allowOverlap="1" relativeHeight="27">
                      <wp:simplePos x="0" y="0"/>
                      <wp:positionH relativeFrom="page">
                        <wp:posOffset>5608955</wp:posOffset>
                      </wp:positionH>
                      <wp:positionV relativeFrom="paragraph">
                        <wp:posOffset>41275</wp:posOffset>
                      </wp:positionV>
                      <wp:extent cx="151130" cy="375920"/>
                      <wp:effectExtent l="0" t="4445" r="0" b="1524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856800">
                                <a:off x="0" y="0"/>
                                <a:ext cx="151200" cy="37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1314">
                                    <a:moveTo>
                                      <a:pt x="13970" y="476"/>
                                    </a:moveTo>
                                    <a:arcTo wR="10800" hR="10800" stAng="-4376026" swAng="469172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1314">
                                    <a:moveTo>
                                      <a:pt x="13970" y="476"/>
                                    </a:moveTo>
                                    <a:arcTo wR="10800" hR="10800" stAng="-4376026" swAng="4691723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475" coordsize="10800,11314" path="l0,21600xee" stroked="t" o:allowincell="t" style="position:absolute;margin-left:441.65pt;margin-top:3.25pt;width:11.85pt;height:29.55pt;mso-wrap-style:none;v-text-anchor:middle;rotation:14;mso-position-horizontal-relative:pag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27940" distR="104775" simplePos="0" locked="0" layoutInCell="1" allowOverlap="1" relativeHeight="28">
                      <wp:simplePos x="0" y="0"/>
                      <wp:positionH relativeFrom="page">
                        <wp:posOffset>5394325</wp:posOffset>
                      </wp:positionH>
                      <wp:positionV relativeFrom="paragraph">
                        <wp:posOffset>41275</wp:posOffset>
                      </wp:positionV>
                      <wp:extent cx="151130" cy="375920"/>
                      <wp:effectExtent l="0" t="4445" r="0" b="1524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856800">
                                <a:off x="0" y="0"/>
                                <a:ext cx="151200" cy="37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1314">
                                    <a:moveTo>
                                      <a:pt x="13970" y="476"/>
                                    </a:moveTo>
                                    <a:arcTo wR="10800" hR="10800" stAng="-4376026" swAng="469172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1314">
                                    <a:moveTo>
                                      <a:pt x="13970" y="476"/>
                                    </a:moveTo>
                                    <a:arcTo wR="10800" hR="10800" stAng="-4376026" swAng="4691723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475" coordsize="10800,11314" path="l0,21600xee" stroked="t" o:allowincell="t" style="position:absolute;margin-left:424.75pt;margin-top:3.25pt;width:11.85pt;height:29.55pt;mso-wrap-style:none;v-text-anchor:middle;rotation:14;mso-position-horizontal-relative:pag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27940" distR="104775" simplePos="0" locked="0" layoutInCell="1" allowOverlap="1" relativeHeight="29">
                      <wp:simplePos x="0" y="0"/>
                      <wp:positionH relativeFrom="page">
                        <wp:posOffset>5213350</wp:posOffset>
                      </wp:positionH>
                      <wp:positionV relativeFrom="paragraph">
                        <wp:posOffset>41275</wp:posOffset>
                      </wp:positionV>
                      <wp:extent cx="151130" cy="375920"/>
                      <wp:effectExtent l="0" t="4445" r="0" b="1524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856800">
                                <a:off x="0" y="0"/>
                                <a:ext cx="151200" cy="37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1314">
                                    <a:moveTo>
                                      <a:pt x="13970" y="476"/>
                                    </a:moveTo>
                                    <a:arcTo wR="10800" hR="10800" stAng="-4376026" swAng="469172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1314">
                                    <a:moveTo>
                                      <a:pt x="13970" y="476"/>
                                    </a:moveTo>
                                    <a:arcTo wR="10800" hR="10800" stAng="-4376026" swAng="4691723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475" coordsize="10800,11314" path="l0,21600xee" stroked="t" o:allowincell="t" style="position:absolute;margin-left:410.5pt;margin-top:3.25pt;width:11.85pt;height:29.55pt;mso-wrap-style:none;v-text-anchor:middle;rotation:14;mso-position-horizontal-relative:pag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page">
                        <wp:posOffset>1576705</wp:posOffset>
                      </wp:positionH>
                      <wp:positionV relativeFrom="paragraph">
                        <wp:posOffset>-1905</wp:posOffset>
                      </wp:positionV>
                      <wp:extent cx="594360" cy="1270"/>
                      <wp:effectExtent l="0" t="37465" r="635" b="381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947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65.6pt;margin-top:-0.15pt;width:46.7pt;height:0.05pt;flip:x;mso-position-horizontal-relative:page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ثل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:                               </w:t>
            </w:r>
            <w:r>
              <w:rPr>
                <w:rFonts w:cs="Arial" w:ascii="Arial" w:hAnsi="Arial"/>
                <w:b/>
                <w:bCs/>
              </w:rPr>
              <w:t>1S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</w:rPr>
              <w:t xml:space="preserve"> 2S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</w:rPr>
              <w:t xml:space="preserve"> 2P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</w:rPr>
              <w:t xml:space="preserve"> 3S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1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Na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11</w:t>
            </w:r>
            <w:r>
              <w:rPr>
                <w:rFonts w:cs="Arial" w:ascii="Arial" w:hAnsi="Arial"/>
                <w:b/>
                <w:bCs/>
              </w:rPr>
              <w:t xml:space="preserve">                                                  </w:t>
            </w:r>
            <w:r>
              <w:rPr>
                <w:rFonts w:cs="Arial" w:ascii="Arial" w:hAnsi="Arial"/>
                <w:b/>
                <w:bCs/>
              </w:rPr>
              <w:t>Na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11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لذالك نجد ان  عناصر المجموعة الواحدة تحتوي على  عدد نفسه من الكترونات التكافؤ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وتعد هذه الخاصية  من أهم العلاقات الكيميائية التي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تربط المجموعات أي ان عناصر المجموعة الواحدة له نفس الخواص وذالك  لأنها تحتوي على نفس عدد الكترونات التكافؤ 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0"/>
                <w:szCs w:val="10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0"/>
                <w:szCs w:val="10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page">
                        <wp:posOffset>697230</wp:posOffset>
                      </wp:positionH>
                      <wp:positionV relativeFrom="paragraph">
                        <wp:posOffset>39370</wp:posOffset>
                      </wp:positionV>
                      <wp:extent cx="734060" cy="449580"/>
                      <wp:effectExtent l="1700530" t="15875" r="16510" b="20701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76037"/>
                                  <a:gd name="adj2" fmla="val 88981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.9pt;margin-top:3.1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0"/>
                <w:szCs w:val="10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0"/>
                <w:szCs w:val="10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1495425</wp:posOffset>
                      </wp:positionH>
                      <wp:positionV relativeFrom="paragraph">
                        <wp:posOffset>27305</wp:posOffset>
                      </wp:positionV>
                      <wp:extent cx="1910080" cy="435610"/>
                      <wp:effectExtent l="6350" t="6985" r="19050" b="13462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0160" cy="43560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حدد رقم المجموعة لما يلي 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7.75pt;margin-top:2.15pt;width:150.35pt;height:34.2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حدد رقم المجموعة لما يلي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14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>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page">
                        <wp:posOffset>627380</wp:posOffset>
                      </wp:positionH>
                      <wp:positionV relativeFrom="paragraph">
                        <wp:posOffset>158115</wp:posOffset>
                      </wp:positionV>
                      <wp:extent cx="1336675" cy="492125"/>
                      <wp:effectExtent l="5715" t="571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6680" cy="492120"/>
                              </a:xfrm>
                              <a:prstGeom prst="downArrowCallout">
                                <a:avLst>
                                  <a:gd name="adj1" fmla="val 67910"/>
                                  <a:gd name="adj2" fmla="val 67904"/>
                                  <a:gd name="adj3" fmla="val 16667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رقم مجال الطاقة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9.4pt;margin-top:12.45pt;width:105.2pt;height:38.7pt;mso-wrap-style:square;v-text-anchor:top;mso-position-horizontal-relative:page" type="_x0000_t80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رقم مجال الطاقة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CL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17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>……………………………………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8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>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page">
                        <wp:posOffset>1849755</wp:posOffset>
                      </wp:positionH>
                      <wp:positionV relativeFrom="paragraph">
                        <wp:posOffset>164465</wp:posOffset>
                      </wp:positionV>
                      <wp:extent cx="594360" cy="1270"/>
                      <wp:effectExtent l="0" t="37465" r="635" b="381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947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87.1pt;margin-top:12.95pt;width:46.7pt;height:0.05pt;flip:x;mso-position-horizontal-relative:page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page">
                        <wp:posOffset>980440</wp:posOffset>
                      </wp:positionH>
                      <wp:positionV relativeFrom="paragraph">
                        <wp:posOffset>-3810</wp:posOffset>
                      </wp:positionV>
                      <wp:extent cx="871855" cy="467360"/>
                      <wp:effectExtent l="0" t="0" r="0" b="0"/>
                      <wp:wrapNone/>
                      <wp:docPr id="2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1855" cy="4673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يدل على رقم الدورة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8.65pt;height:36.8pt;mso-wrap-distance-left:9.05pt;mso-wrap-distance-right:9.05pt;mso-wrap-distance-top:0pt;mso-wrap-distance-bottom:0pt;margin-top:-0.3pt;mso-position-vertical-relative:text;margin-left:77.2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يدل على رقم الدورة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page">
                        <wp:posOffset>2418080</wp:posOffset>
                      </wp:positionH>
                      <wp:positionV relativeFrom="paragraph">
                        <wp:posOffset>-1905</wp:posOffset>
                      </wp:positionV>
                      <wp:extent cx="123190" cy="149225"/>
                      <wp:effectExtent l="5080" t="5715" r="571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120" cy="149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90.4pt;margin-top:-0.15pt;width:9.65pt;height:11.7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ثل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:                               </w:t>
            </w:r>
            <w:r>
              <w:rPr>
                <w:rFonts w:cs="Arial" w:ascii="Arial" w:hAnsi="Arial"/>
                <w:b/>
                <w:bCs/>
              </w:rPr>
              <w:t>1S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</w:rPr>
              <w:t xml:space="preserve"> 2S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</w:rPr>
              <w:t xml:space="preserve"> 2P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</w:rPr>
              <w:t xml:space="preserve"> 3S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1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Na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11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680720</wp:posOffset>
                      </wp:positionH>
                      <wp:positionV relativeFrom="paragraph">
                        <wp:posOffset>154305</wp:posOffset>
                      </wp:positionV>
                      <wp:extent cx="734060" cy="449580"/>
                      <wp:effectExtent l="1700530" t="16510" r="16510" b="20701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76037"/>
                                  <a:gd name="adj2" fmla="val 88981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3.6pt;margin-top:12.15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page">
                        <wp:posOffset>1511935</wp:posOffset>
                      </wp:positionH>
                      <wp:positionV relativeFrom="paragraph">
                        <wp:posOffset>137160</wp:posOffset>
                      </wp:positionV>
                      <wp:extent cx="1910080" cy="435610"/>
                      <wp:effectExtent l="6350" t="6985" r="19050" b="13462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0160" cy="43560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حدد رقم الدورة  لما يلي 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9.05pt;margin-top:10.8pt;width:150.35pt;height:34.2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حدد رقم الدورة  لما يلي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19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>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9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>……………………………………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</w:rPr>
              <w:t>Ne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10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>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page">
                        <wp:posOffset>701675</wp:posOffset>
                      </wp:positionH>
                      <wp:positionV relativeFrom="paragraph">
                        <wp:posOffset>49530</wp:posOffset>
                      </wp:positionV>
                      <wp:extent cx="2157095" cy="492125"/>
                      <wp:effectExtent l="5715" t="5715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7120" cy="492120"/>
                              </a:xfrm>
                              <a:prstGeom prst="downArrowCallout">
                                <a:avLst>
                                  <a:gd name="adj1" fmla="val 109593"/>
                                  <a:gd name="adj2" fmla="val 109583"/>
                                  <a:gd name="adj3" fmla="val 16667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الكترونات التكافؤ للعناصر الممثلة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5.25pt;margin-top:3.9pt;width:169.8pt;height:38.7pt;mso-wrap-style:square;v-text-anchor:top;mso-position-horizontal-relative:page" type="_x0000_t80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الكترونات التكافؤ للعناصر الممثلة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نجد ان لكل مجموعة عدد تكافؤات ثابتة حيث نجد من خلال التوزيع الالكتروني ان 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tbl>
            <w:tblPr>
              <w:bidiVisual w:val="true"/>
              <w:tblW w:w="10518" w:type="dxa"/>
              <w:jc w:val="left"/>
              <w:tblInd w:w="99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29"/>
              <w:gridCol w:w="851"/>
              <w:gridCol w:w="992"/>
              <w:gridCol w:w="992"/>
              <w:gridCol w:w="993"/>
              <w:gridCol w:w="1134"/>
              <w:gridCol w:w="1134"/>
              <w:gridCol w:w="1417"/>
              <w:gridCol w:w="1276"/>
            </w:tblGrid>
            <w:tr>
              <w:trPr/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مجموعة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الاولى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الثانية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الثالثة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الرابعة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الخامسة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السادسة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السابعة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الثامنة</w:t>
                  </w:r>
                </w:p>
              </w:tc>
            </w:tr>
            <w:tr>
              <w:trPr/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كترونات التكافؤ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page">
                        <wp:posOffset>689610</wp:posOffset>
                      </wp:positionH>
                      <wp:positionV relativeFrom="paragraph">
                        <wp:posOffset>36830</wp:posOffset>
                      </wp:positionV>
                      <wp:extent cx="734060" cy="449580"/>
                      <wp:effectExtent l="1700530" t="15875" r="16510" b="20701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76037"/>
                                  <a:gd name="adj2" fmla="val 88981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.3pt;margin-top:2.9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page">
                        <wp:posOffset>1556385</wp:posOffset>
                      </wp:positionH>
                      <wp:positionV relativeFrom="paragraph">
                        <wp:posOffset>142875</wp:posOffset>
                      </wp:positionV>
                      <wp:extent cx="2568575" cy="435610"/>
                      <wp:effectExtent l="7620" t="6985" r="19050" b="13525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68600" cy="43560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حدد الكترونات التكافؤ للعناصر التالية  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2.55pt;margin-top:11.25pt;width:202.2pt;height:34.2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حدد الكترونات التكافؤ للعناصر التالية 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K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19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>…………………………………………………………………………………………………………………………………………………………..…………………………………………………………………………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9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>…………………………………………………………………………………………………………………………………………………………..…………………………………………………………………………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e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10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>…………………………………………………………………………………………………………………………………………………………..…………………………………………………………………………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page">
                        <wp:posOffset>711835</wp:posOffset>
                      </wp:positionH>
                      <wp:positionV relativeFrom="paragraph">
                        <wp:posOffset>88265</wp:posOffset>
                      </wp:positionV>
                      <wp:extent cx="2216785" cy="330835"/>
                      <wp:effectExtent l="16510" t="16510" r="15875" b="16827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6880" cy="330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b/>
                                      <w:szCs w:val="3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 عناصر الفئات(  S .P .d .f (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6.05pt;margin-top:6.95pt;width:174.5pt;height:26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عناصر الفئات(  S .P .d .f (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يحتوي الجدول الدوري على اعمدة وصفوف  ذات إحجام متفاوتة  والسبب 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لذالك تم تقسيم  الجدول الدوري الى  أربع فئات مختلفة 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page">
                        <wp:posOffset>5894070</wp:posOffset>
                      </wp:positionH>
                      <wp:positionV relativeFrom="paragraph">
                        <wp:posOffset>-130810</wp:posOffset>
                      </wp:positionV>
                      <wp:extent cx="492125" cy="870585"/>
                      <wp:effectExtent l="5715" t="163830" r="5080" b="82613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492120" cy="870480"/>
                              </a:xfrm>
                              <a:prstGeom prst="rightArrowCallout">
                                <a:avLst>
                                  <a:gd name="adj1" fmla="val 44225"/>
                                  <a:gd name="adj2" fmla="val 44221"/>
                                  <a:gd name="adj3" fmla="val 16667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عناصر الفئة f</w:t>
                                  </w:r>
                                </w:p>
                              </w:txbxContent>
                            </wps:txbx>
                            <wps:bodyPr anchor="t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8" coordsize="21600,21600" o:spt="78" adj="14035,5400,5400,5400" path="m,l@7,l@7@10l@13@10l@13@9l21600,10800l@13@12l@13@11l@7@11l@7,21600l,21600xe">
                      <v:stroke joinstyle="miter"/>
                      <v:formulas>
                        <v:f eqn="val 10800"/>
                        <v:f eqn="val #2"/>
                        <v:f eqn="prod @1 2 1"/>
                        <v:f eqn="val #3"/>
                        <v:f eqn="val 21600"/>
                        <v:f eqn="val #1"/>
                        <v:f eqn="sum 21600 0 @5"/>
                        <v:f eqn="val #0"/>
                        <v:f eqn="prod 1 @3 2"/>
                        <v:f eqn="sum 10800 0 @1"/>
                        <v:f eqn="sum 10800 0 @8"/>
                        <v:f eqn="sum 10800 @8 0"/>
                        <v:f eqn="sum 10800 @1 0"/>
                        <v:f eqn="sum width 0 @5"/>
                        <v:f eqn="prod @7 1 2"/>
                      </v:formulas>
                      <v:path gradientshapeok="t" o:connecttype="rect" textboxrect="0,0,@7,21600"/>
                      <v:handles>
                        <v:h position="@13,@10"/>
                        <v:h position="21600,@9"/>
                        <v:h position="@13,0"/>
                        <v:h position="@7,21600"/>
                      </v:handles>
                    </v:shapetype>
                    <v:shape id="shape_0" fillcolor="white" stroked="t" o:allowincell="t" style="position:absolute;margin-left:464.1pt;margin-top:-10.3pt;width:38.7pt;height:68.5pt;mso-wrap-style:square;v-text-anchor:top;rotation:90;mso-position-horizontal-relative:page" type="_x0000_t78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عناصر الفئة f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page">
                        <wp:posOffset>5506085</wp:posOffset>
                      </wp:positionH>
                      <wp:positionV relativeFrom="paragraph">
                        <wp:posOffset>687070</wp:posOffset>
                      </wp:positionV>
                      <wp:extent cx="1239520" cy="720725"/>
                      <wp:effectExtent l="5080" t="5715" r="5715" b="177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9480" cy="7207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وهي عناصر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الفلزات الانتقالية الداخلية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433.55pt;margin-top:54.1pt;width:97.55pt;height:56.7pt;mso-wrap-style:square;v-text-anchor:top;mso-position-horizontal-relative:page" type="_x0000_t114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وهي عناصر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فلزات الانتقالية الداخلي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page">
                        <wp:posOffset>1031240</wp:posOffset>
                      </wp:positionH>
                      <wp:positionV relativeFrom="paragraph">
                        <wp:posOffset>-179070</wp:posOffset>
                      </wp:positionV>
                      <wp:extent cx="492125" cy="870585"/>
                      <wp:effectExtent l="5715" t="163830" r="5080" b="82740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492120" cy="870480"/>
                              </a:xfrm>
                              <a:prstGeom prst="rightArrowCallout">
                                <a:avLst>
                                  <a:gd name="adj1" fmla="val 44225"/>
                                  <a:gd name="adj2" fmla="val 44221"/>
                                  <a:gd name="adj3" fmla="val 16667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عناصر الفئة S</w:t>
                                  </w:r>
                                </w:p>
                              </w:txbxContent>
                            </wps:txbx>
                            <wps:bodyPr anchor="t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1.2pt;margin-top:-14.1pt;width:38.7pt;height:68.5pt;mso-wrap-style:square;v-text-anchor:top;rotation:90;mso-position-horizontal-relative:page" type="_x0000_t78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عناصر الفئة 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page">
                        <wp:posOffset>2734945</wp:posOffset>
                      </wp:positionH>
                      <wp:positionV relativeFrom="paragraph">
                        <wp:posOffset>-179070</wp:posOffset>
                      </wp:positionV>
                      <wp:extent cx="492125" cy="870585"/>
                      <wp:effectExtent l="5715" t="163830" r="5080" b="85852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492120" cy="870480"/>
                              </a:xfrm>
                              <a:prstGeom prst="rightArrowCallout">
                                <a:avLst>
                                  <a:gd name="adj1" fmla="val 44225"/>
                                  <a:gd name="adj2" fmla="val 44221"/>
                                  <a:gd name="adj3" fmla="val 16667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عناصر الفئة p</w:t>
                                  </w:r>
                                </w:p>
                              </w:txbxContent>
                            </wps:txbx>
                            <wps:bodyPr anchor="t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5.35pt;margin-top:-14.1pt;width:38.7pt;height:68.5pt;mso-wrap-style:square;v-text-anchor:top;rotation:90;mso-position-horizontal-relative:page" type="_x0000_t78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عناصر الفئة p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page">
                        <wp:posOffset>2346960</wp:posOffset>
                      </wp:positionH>
                      <wp:positionV relativeFrom="paragraph">
                        <wp:posOffset>570230</wp:posOffset>
                      </wp:positionV>
                      <wp:extent cx="1239520" cy="720725"/>
                      <wp:effectExtent l="5080" t="5715" r="5715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9480" cy="7207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وهي عناصر المجموعة م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3 الى 18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4.8pt;margin-top:44.9pt;width:97.55pt;height:56.7pt;mso-wrap-style:square;v-text-anchor:top;mso-position-horizontal-relative:page" type="_x0000_t114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وهي عناصر المجموعة م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3 الى 18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page">
                        <wp:posOffset>4272280</wp:posOffset>
                      </wp:positionH>
                      <wp:positionV relativeFrom="paragraph">
                        <wp:posOffset>-179070</wp:posOffset>
                      </wp:positionV>
                      <wp:extent cx="492125" cy="870585"/>
                      <wp:effectExtent l="5715" t="163830" r="5080" b="82740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492120" cy="870480"/>
                              </a:xfrm>
                              <a:prstGeom prst="rightArrowCallout">
                                <a:avLst>
                                  <a:gd name="adj1" fmla="val 44225"/>
                                  <a:gd name="adj2" fmla="val 44221"/>
                                  <a:gd name="adj3" fmla="val 16667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عناصر الفئة d</w:t>
                                  </w:r>
                                </w:p>
                              </w:txbxContent>
                            </wps:txbx>
                            <wps:bodyPr anchor="t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36.4pt;margin-top:-14.1pt;width:38.7pt;height:68.5pt;mso-wrap-style:square;v-text-anchor:top;rotation:90;mso-position-horizontal-relative:page" type="_x0000_t78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عناصر الفئة 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page">
                        <wp:posOffset>3884295</wp:posOffset>
                      </wp:positionH>
                      <wp:positionV relativeFrom="paragraph">
                        <wp:posOffset>570230</wp:posOffset>
                      </wp:positionV>
                      <wp:extent cx="1239520" cy="720725"/>
                      <wp:effectExtent l="5080" t="5715" r="5715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9480" cy="7207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وهي عناصر المجموعة م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3 الى 1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5.85pt;margin-top:44.9pt;width:97.55pt;height:56.7pt;mso-wrap-style:square;v-text-anchor:top;mso-position-horizontal-relative:page" type="_x0000_t114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وهي عناصر المجموعة م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3 الى 1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page">
                        <wp:posOffset>643255</wp:posOffset>
                      </wp:positionH>
                      <wp:positionV relativeFrom="paragraph">
                        <wp:posOffset>34290</wp:posOffset>
                      </wp:positionV>
                      <wp:extent cx="1239520" cy="720725"/>
                      <wp:effectExtent l="5080" t="5715" r="5715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9480" cy="7207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وهي عناصر المجموعة الاولى والثانية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0.65pt;margin-top:2.7pt;width:97.55pt;height:56.7pt;mso-wrap-style:square;v-text-anchor:top;mso-position-horizontal-relative:page" type="_x0000_t114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وهي عناصر المجموعة الاولى والثانية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page">
                        <wp:posOffset>659765</wp:posOffset>
                      </wp:positionH>
                      <wp:positionV relativeFrom="paragraph">
                        <wp:posOffset>1905</wp:posOffset>
                      </wp:positionV>
                      <wp:extent cx="1094740" cy="575945"/>
                      <wp:effectExtent l="17780" t="10795" r="29845" b="18161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4760" cy="576000"/>
                              </a:xfrm>
                              <a:prstGeom prst="irregularSeal2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ملاحظة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      <v:stroke joinstyle="miter"/>
                      <v:formulas>
                        <v:f eqn="val 9722"/>
                        <v:f eqn="val 5372"/>
                        <v:f eqn="val 11612"/>
                        <v:f eqn="val 14640"/>
                        <v:f eqn="val 1887"/>
                        <v:f eqn="val 6382"/>
                        <v:f eqn="val 12877"/>
                        <v:f eqn="val 19712"/>
                        <v:f eqn="val 18842"/>
                        <v:f eqn="val 15935"/>
                        <v:f eqn="val 6645"/>
                      </v:formulas>
                      <v:path gradientshapeok="t" o:connecttype="rect" textboxrect="@1,@5,@3,@9"/>
                    </v:shapetype>
                    <v:shape id="shape_0" fillcolor="white" stroked="t" o:allowincell="t" style="position:absolute;margin-left:51.95pt;margin-top:0.15pt;width:86.15pt;height:45.3pt;mso-wrap-style:square;v-text-anchor:top;mso-position-horizontal-relative:page" type="_x0000_t7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ملاحظة 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ن الفئات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</w:rPr>
              <w:t>S . P . d . f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)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تحدد شكل الجدول الدوري 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       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كلما انتقلنا  الى أسفل الجدول الدوري يزداد عدد مجالات  الطاقة الرئيسية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تزداد عدد المجالات الفرعية  التي  تحتوي على  الالكترونات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00"/>
                <w:sz w:val="4"/>
                <w:szCs w:val="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4"/>
                <w:szCs w:val="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3091180</wp:posOffset>
                      </wp:positionH>
                      <wp:positionV relativeFrom="paragraph">
                        <wp:posOffset>41910</wp:posOffset>
                      </wp:positionV>
                      <wp:extent cx="2171700" cy="449580"/>
                      <wp:effectExtent l="5080" t="5080" r="5715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449640"/>
                              </a:xfrm>
                              <a:prstGeom prst="downArrowCallout">
                                <a:avLst>
                                  <a:gd name="adj1" fmla="val 120768"/>
                                  <a:gd name="adj2" fmla="val 120757"/>
                                  <a:gd name="adj3" fmla="val 16667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43.4pt;margin-top:3.3pt;width:170.95pt;height:35.35pt;mso-wrap-style:none;v-text-anchor:middle;mso-position-horizontal-relative:page" type="_x0000_t80"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3091180</wp:posOffset>
                      </wp:positionH>
                      <wp:positionV relativeFrom="paragraph">
                        <wp:posOffset>57150</wp:posOffset>
                      </wp:positionV>
                      <wp:extent cx="2188845" cy="434340"/>
                      <wp:effectExtent l="0" t="0" r="0" b="0"/>
                      <wp:wrapNone/>
                      <wp:docPr id="4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8845" cy="434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دريبات المنزلي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35pt;height:34.2pt;mso-wrap-distance-left:9.05pt;mso-wrap-distance-right:9.05pt;mso-wrap-distance-top:0pt;mso-wrap-distance-bottom:0pt;margin-top:4.5pt;mso-position-vertical-relative:text;margin-left:243.4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دريبات المنزل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-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دد رقم المجموعة و الدورة و عدد الكترونات التكافؤ للعناصر التالية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>…………………………………………………………………………………………………………………………………………………………..…………………………………………………………………………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</w:rPr>
              <w:t>S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16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>…………………………………………………………………………………………………………………………………………………………..…………………………………………………………………………</w:t>
            </w:r>
          </w:p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20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>…………………………………………………………………………………………………………………………………………………………..…………………………………………………………………………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-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ا هي عناصر الفئة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s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p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d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)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hyperlink r:id="rId4">
              <w:r>
                <w:rPr>
                  <w:rStyle w:val="InternetLink"/>
                  <w:rFonts w:cs="Arial" w:ascii="Arial" w:hAnsi="Arial"/>
                </w:rPr>
                <w:t>http://www.topchemistry.com</w:t>
              </w:r>
            </w:hyperlink>
          </w:p>
          <w:p>
            <w:pPr>
              <w:pStyle w:val="Normal"/>
              <w:jc w:val="lef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" w:right="206" w:gutter="0" w:header="0" w:top="18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lineRule="atLeast" w:line="384" w:before="280" w:after="280"/>
      <w:jc w:val="left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Style14">
    <w:name w:val="مرجع تعليق"/>
    <w:basedOn w:val="Style13"/>
    <w:qFormat/>
    <w:rPr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Char">
    <w:name w:val="عنوان 2 Char"/>
    <w:basedOn w:val="Style13"/>
    <w:qFormat/>
    <w:rPr>
      <w:b/>
      <w:bCs/>
      <w:sz w:val="36"/>
      <w:szCs w:val="36"/>
    </w:rPr>
  </w:style>
  <w:style w:type="character" w:styleId="Mwheadline">
    <w:name w:val="mw-headlin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6">
    <w:name w:val="موضوع تعليق"/>
    <w:basedOn w:val="Style15"/>
    <w:next w:val="Style15"/>
    <w:qFormat/>
    <w:pPr>
      <w:ind w:left="0" w:right="0" w:hanging="0"/>
      <w:jc w:val="left"/>
    </w:pPr>
    <w:rPr>
      <w:b/>
      <w:bCs/>
    </w:rPr>
  </w:style>
  <w:style w:type="paragraph" w:styleId="Style17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DecoType Naskh"/>
      <w:b/>
      <w:bCs/>
      <w:sz w:val="20"/>
      <w:szCs w:val="32"/>
      <w:lang w:val="en-US" w:eastAsia="en-US"/>
    </w:rPr>
  </w:style>
  <w:style w:type="paragraph" w:styleId="Style18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topchemistry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1T22:32:00Z</dcterms:created>
  <dc:creator>vip</dc:creator>
  <dc:description/>
  <cp:keywords/>
  <dc:language>en-US</dc:language>
  <cp:lastModifiedBy>Welcome</cp:lastModifiedBy>
  <cp:lastPrinted>2010-01-06T07:42:00Z</cp:lastPrinted>
  <dcterms:modified xsi:type="dcterms:W3CDTF">2010-01-01T00:28:00Z</dcterms:modified>
  <cp:revision>37</cp:revision>
  <dc:subject/>
  <dc:title>بسم الله الرحمن الرحيم</dc:title>
</cp:coreProperties>
</file>