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457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505835</wp:posOffset>
                  </wp:positionH>
                  <wp:positionV relativeFrom="paragraph">
                    <wp:posOffset>635</wp:posOffset>
                  </wp:positionV>
                  <wp:extent cx="804545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33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خام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261360</wp:posOffset>
                      </wp:positionH>
                      <wp:positionV relativeFrom="paragraph">
                        <wp:posOffset>36195</wp:posOffset>
                      </wp:positionV>
                      <wp:extent cx="1831975" cy="39878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39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6.8pt;margin-top:2.85pt;width:144.2pt;height:31.3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180715</wp:posOffset>
                      </wp:positionH>
                      <wp:positionV relativeFrom="paragraph">
                        <wp:posOffset>29210</wp:posOffset>
                      </wp:positionV>
                      <wp:extent cx="2006600" cy="4057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6600" cy="405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الصيغة الجزيئية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pt;height:31.95pt;mso-wrap-distance-left:9.05pt;mso-wrap-distance-right:9.05pt;mso-wrap-distance-top:0pt;mso-wrap-distance-bottom:0pt;margin-top:2.3pt;mso-position-vertical-relative:text;margin-left:250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صيغة الجزيئية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92710</wp:posOffset>
                      </wp:positionV>
                      <wp:extent cx="734060" cy="449580"/>
                      <wp:effectExtent l="1443355" t="16510" r="16510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pt;margin-top:7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524000</wp:posOffset>
                      </wp:positionH>
                      <wp:positionV relativeFrom="paragraph">
                        <wp:posOffset>42545</wp:posOffset>
                      </wp:positionV>
                      <wp:extent cx="4613910" cy="426720"/>
                      <wp:effectExtent l="6350" t="6985" r="19685" b="819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3760" cy="426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ل يمكن ان تكون  لمواد تختلف خواصها لها نفس التركيب النسبي  و الصيغة الاولي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0pt;margin-top:3.35pt;width:363.25pt;height:33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يمكن ان تكون  لمواد تختلف خواصها لها نفس التركيب النسبي  و الصيغة الاولي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BFBFB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BFBFB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64210</wp:posOffset>
                      </wp:positionH>
                      <wp:positionV relativeFrom="paragraph">
                        <wp:posOffset>5715</wp:posOffset>
                      </wp:positionV>
                      <wp:extent cx="734060" cy="449580"/>
                      <wp:effectExtent l="1443355" t="15875" r="16510" b="165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3pt;margin-top:0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474470</wp:posOffset>
                      </wp:positionH>
                      <wp:positionV relativeFrom="paragraph">
                        <wp:posOffset>123825</wp:posOffset>
                      </wp:positionV>
                      <wp:extent cx="1884045" cy="426720"/>
                      <wp:effectExtent l="6985" t="6985" r="18415" b="142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880" cy="426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رف الصيغة الجزيئي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1pt;margin-top:9.75pt;width:148.3pt;height:33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رف الصيغة الجزيئي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BFBFBF" w:val="clear"/>
              </w:rPr>
            </w:pPr>
            <w:r>
              <w:rPr>
                <w:rFonts w:cs="Arial" w:ascii="Arial" w:hAnsi="Arial"/>
                <w:b/>
                <w:bCs/>
                <w:shd w:fill="BFBFB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80720</wp:posOffset>
                      </wp:positionH>
                      <wp:positionV relativeFrom="paragraph">
                        <wp:posOffset>97155</wp:posOffset>
                      </wp:positionV>
                      <wp:extent cx="734060" cy="449580"/>
                      <wp:effectExtent l="1443355" t="15875" r="16510" b="165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6pt;margin-top:7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524000</wp:posOffset>
                      </wp:positionH>
                      <wp:positionV relativeFrom="paragraph">
                        <wp:posOffset>33020</wp:posOffset>
                      </wp:positionV>
                      <wp:extent cx="3101975" cy="396875"/>
                      <wp:effectExtent l="6985" t="7620" r="19050" b="3028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2120" cy="39672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يف يمكن تحديد الصيغة الجزيئية لاي مركب 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0pt;margin-top:2.6pt;width:244.2pt;height:31.2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 يمكن تحديد الصيغة الجزيئية لاي مركب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ت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ديد الصيغة الجزيئية لاي مركب   وذالك عن طريق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رفة الكتلة المولية للمركب من خلال التجارب العملية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قارنتها بالكتلة الممثلة بالصيغة الاو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مكن تمثيل الصيغة الجزيئية بوصفها أوليه مضروبة في عدد صحيح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)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يغة الجزيئ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=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صيغة الاول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- (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 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هو العمل  الذي يضرب به الأرقام في الصيغة الاولية للحصول علة الصيغة الجزيئية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94055</wp:posOffset>
                      </wp:positionH>
                      <wp:positionV relativeFrom="paragraph">
                        <wp:posOffset>7620</wp:posOffset>
                      </wp:positionV>
                      <wp:extent cx="734060" cy="449580"/>
                      <wp:effectExtent l="1443355" t="15875" r="16510" b="165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1004"/>
                                  <a:gd name="adj2" fmla="val 2161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5pt;margin-top:0.6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515110</wp:posOffset>
                      </wp:positionH>
                      <wp:positionV relativeFrom="paragraph">
                        <wp:posOffset>70485</wp:posOffset>
                      </wp:positionV>
                      <wp:extent cx="2908300" cy="469265"/>
                      <wp:effectExtent l="6350" t="7620" r="19685" b="476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440" cy="4694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القوانين المستخدمة لحساب الصيغة الجزيئية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3pt;margin-top:5.55pt;width:228.95pt;height:36.9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القوانين المستخدمة لحساب الصيغة الجزيئية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1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تحويل النسبة المئوية للعنصر الى جرامات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2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حساب عدد مولات كل عنصر 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vertAlign w:val="superscript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3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لقسمة على اصغر عدد مول  لاي عنصر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4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ضرب  عدد المولات الجديدة في عدد صحيح للحصول على عداد مولات صحيح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يست كسري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)  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5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تعين الصيغة الاولية للمركب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6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حساب كتلة الصيغة الجزيئية وذالك عن طريق استخدام الكتلة المولية لكل عنصر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(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ضرب الكتلة الموله للعنصر في عدد مولات العنصر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)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7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حساب الكتلة المولية للمركب عن طرق الصيغة التجريبي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جمع كتل العناصر الجديد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) 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8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حساب قيم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ن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)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ذالك عن طريق قسمة الكتلة المولية لمعطاة في المسألة للمركب على الكتلة المولية لصيغة الاولية 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</w:rPr>
              <w:t>9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ضرب  قيم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ن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) 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في الصيغة الاولية   للحصول على الصيغة الجزيئية للمركب 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35635</wp:posOffset>
                      </wp:positionH>
                      <wp:positionV relativeFrom="paragraph">
                        <wp:posOffset>93980</wp:posOffset>
                      </wp:positionV>
                      <wp:extent cx="734060" cy="449580"/>
                      <wp:effectExtent l="1595755" t="15875" r="17145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61763"/>
                                  <a:gd name="adj2" fmla="val -12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05pt;margin-top:7.4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489710</wp:posOffset>
                      </wp:positionH>
                      <wp:positionV relativeFrom="paragraph">
                        <wp:posOffset>42545</wp:posOffset>
                      </wp:positionV>
                      <wp:extent cx="6017895" cy="1371600"/>
                      <wp:effectExtent l="6985" t="6985" r="19050" b="1816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7760" cy="13716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ذا اعطيت التركيب النسبي لحمض السكسنيك  وهي C  = 40.68 %  و   H = 5.08 % و   O = 54.24%   و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لكتلة المولية للحمض هي 118.1 g  .  عين الصيغة الاولية ثم الصيغة الجزيئية للمركب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ذا علمت ان الكتلة لمولية لذرات هي  (       C  =12g و   H = 1g و   O =  16 g    ) 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3pt;margin-top:3.35pt;width:473.8pt;height:107.9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ذا اعطيت التركيب النسبي لحمض السكسنيك  وهي C  = 40.68 %  و   H = 5.08 % و   O = 54.24%   و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لكتلة المولية للحمض هي 118.1 g  .  عين الصيغة الاولية ثم الصيغة الجزيئية للمركب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ذا علمت ان الكتلة لمولية لذرات هي  (       C  =12g و   H = 1g و   O =  16 g    )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068955</wp:posOffset>
                      </wp:positionH>
                      <wp:positionV relativeFrom="paragraph">
                        <wp:posOffset>-4445</wp:posOffset>
                      </wp:positionV>
                      <wp:extent cx="2171700" cy="3962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41.65pt;margin-top:-0.35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052445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40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 )- </w:t>
            </w:r>
            <w:r>
              <w:rPr>
                <w:b/>
                <w:b/>
                <w:bCs/>
                <w:rtl w:val="true"/>
              </w:rPr>
              <w:t xml:space="preserve">اذا اعطيت المركب الالمنيت وعند تحليله وجد انه يتكون من  </w:t>
            </w:r>
            <w:r>
              <w:rPr>
                <w:b/>
                <w:bCs/>
              </w:rPr>
              <w:t>Fe  = 5.41g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و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i = 4.64 g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   </w:t>
            </w:r>
            <w:r>
              <w:rPr>
                <w:b/>
                <w:bCs/>
              </w:rPr>
              <w:t>O = 4.65 g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 xml:space="preserve">و </w:t>
            </w:r>
          </w:p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</w:rPr>
              <w:t xml:space="preserve">الكتلة المولية للحمض هي </w:t>
            </w:r>
            <w:r>
              <w:rPr>
                <w:b/>
                <w:bCs/>
              </w:rPr>
              <w:t>118.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g</w:t>
            </w:r>
            <w:r>
              <w:rPr>
                <w:b/>
                <w:bCs/>
                <w:rtl w:val="true"/>
              </w:rPr>
              <w:t xml:space="preserve">  .  </w:t>
            </w:r>
            <w:r>
              <w:rPr>
                <w:b/>
                <w:b/>
                <w:bCs/>
                <w:rtl w:val="true"/>
              </w:rPr>
              <w:t>عين الصيغة الاولية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ذا علمت ان الكتلة لمولية لذرات هي  </w:t>
            </w:r>
            <w:r>
              <w:rPr>
                <w:b/>
                <w:bCs/>
                <w:rtl w:val="true"/>
              </w:rPr>
              <w:t xml:space="preserve">(  </w:t>
            </w: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</w:rPr>
              <w:t>Fe  =55.85 g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  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Ti = 47. 88 g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و   </w:t>
            </w:r>
            <w:r>
              <w:rPr>
                <w:b/>
                <w:bCs/>
              </w:rPr>
              <w:t>O =  16 g</w:t>
            </w:r>
            <w:r>
              <w:rPr>
                <w:b/>
                <w:bCs/>
                <w:rtl w:val="true"/>
              </w:rPr>
              <w:t xml:space="preserve">    )  .</w:t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right"/>
              <w:rPr/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/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</w:pPr>
    <w:rPr/>
  </w:style>
  <w:style w:type="paragraph" w:styleId="Style20">
    <w:name w:val=" سرد الفقرات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0:49:00Z</dcterms:created>
  <dc:creator>vip</dc:creator>
  <dc:description/>
  <dc:language>en-US</dc:language>
  <cp:lastModifiedBy>Welcome</cp:lastModifiedBy>
  <cp:lastPrinted>2005-01-04T09:20:00Z</cp:lastPrinted>
  <dcterms:modified xsi:type="dcterms:W3CDTF">2010-01-02T11:21:00Z</dcterms:modified>
  <cp:revision>6</cp:revision>
  <dc:subject/>
  <dc:title>بسم الله الرحمن الرحيم</dc:title>
</cp:coreProperties>
</file>