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2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261360</wp:posOffset>
                      </wp:positionH>
                      <wp:positionV relativeFrom="paragraph">
                        <wp:posOffset>36195</wp:posOffset>
                      </wp:positionV>
                      <wp:extent cx="1831975" cy="39878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39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6.8pt;margin-top:2.85pt;width:144.2pt;height:31.3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180715</wp:posOffset>
                      </wp:positionH>
                      <wp:positionV relativeFrom="paragraph">
                        <wp:posOffset>29210</wp:posOffset>
                      </wp:positionV>
                      <wp:extent cx="2006600" cy="4057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0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يغة الاول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pt;height:31.95pt;mso-wrap-distance-left:9.05pt;mso-wrap-distance-right:9.05pt;mso-wrap-distance-top:0pt;mso-wrap-distance-bottom:0pt;margin-top:2.3pt;mso-position-vertical-relative:text;margin-left:250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يغة الاولية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صيغة  الجزيئية  لمركب  ما هي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)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تضم اعداد صحيحة فقط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60400</wp:posOffset>
                      </wp:positionH>
                      <wp:positionV relativeFrom="paragraph">
                        <wp:posOffset>118110</wp:posOffset>
                      </wp:positionV>
                      <wp:extent cx="1917065" cy="325755"/>
                      <wp:effectExtent l="5715" t="5715" r="5080" b="2108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700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f2f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التركيب النسبي المئوي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f2f2" stroked="t" o:allowincell="t" style="position:absolute;margin-left:52pt;margin-top:9.3pt;width:150.9pt;height:25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التركيب النسبي المئوي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غالبا ما يشغل الكيميائيون في تطوير  المركبات للاستعمال الصناعية و الدوائية  و المنزل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ه بعد ان يقوم الكيميائي الصناعي بتحضير أي مركب يقوم الكيميائي التحليلي  بتحليل المركب ليقدم  دليلا عمليا عل تركيبه  و صيغته الكيميائي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2710</wp:posOffset>
                      </wp:positionV>
                      <wp:extent cx="734060" cy="449580"/>
                      <wp:effectExtent l="1443355" t="16510" r="16510" b="165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42545</wp:posOffset>
                      </wp:positionV>
                      <wp:extent cx="1978660" cy="426720"/>
                      <wp:effectExtent l="6350" t="6985" r="19685" b="819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856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مهمة الكيميائي التحليلي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0pt;margin-top:3.35pt;width:155.75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مهمة الكيميائي التحليلي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هذا نجد ان التحليل الوزنية و الحجمية هي إجراءات  عملية مبنية على  كتل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............................................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حجوم </w:t>
            </w:r>
            <w:r>
              <w:rPr>
                <w:rFonts w:cs="Arial" w:ascii="Arial" w:hAnsi="Arial"/>
                <w:b/>
                <w:bCs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)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5715</wp:posOffset>
                      </wp:positionV>
                      <wp:extent cx="734060" cy="449580"/>
                      <wp:effectExtent l="1443355" t="15875" r="16510" b="165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3pt;margin-top:0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474470</wp:posOffset>
                      </wp:positionH>
                      <wp:positionV relativeFrom="paragraph">
                        <wp:posOffset>123825</wp:posOffset>
                      </wp:positionV>
                      <wp:extent cx="3870960" cy="426720"/>
                      <wp:effectExtent l="6985" t="6985" r="19685" b="142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7108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مكن تعين التركيب  النسبي  المئوي  من البيانات العملي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9.75pt;width:304.75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مكن تعين التركيب  النسبي  المئوي  من البيانات العملي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FFFFFF" w:val="clear"/>
                <w:rtl w:val="true"/>
              </w:rPr>
              <w:t xml:space="preserve">يمكن تعين النسبة المئوية  لاي عنصر في المركب  وهذا عن طريق  القانو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7155</wp:posOffset>
                      </wp:positionV>
                      <wp:extent cx="734060" cy="449580"/>
                      <wp:effectExtent l="1443355" t="15875" r="16510" b="165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33020</wp:posOffset>
                      </wp:positionV>
                      <wp:extent cx="4279900" cy="396875"/>
                      <wp:effectExtent l="6350" t="7620" r="19685" b="3028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0040" cy="3967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مكن تعين التركيب  النسبي  المئوي  من خلال الصيغة  الكيميائي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pt;margin-top:2.6pt;width:336.95pt;height:31.2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مكن تعين التركيب  النسبي  المئوي  من خلال الصيغة  الكيميائي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يف يمكن تعين التركيب  النسبي  المئوي  من خلال الصيغة  الكيميائية  عن طريق القانو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94055</wp:posOffset>
                      </wp:positionH>
                      <wp:positionV relativeFrom="paragraph">
                        <wp:posOffset>7620</wp:posOffset>
                      </wp:positionV>
                      <wp:extent cx="734060" cy="449580"/>
                      <wp:effectExtent l="1443355" t="15875" r="16510" b="165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0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70485</wp:posOffset>
                      </wp:positionV>
                      <wp:extent cx="6018530" cy="796290"/>
                      <wp:effectExtent l="6350" t="6985" r="19685" b="298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8480" cy="7963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حدد التركيب النسبي  المئوي اذا علمت ان الكتلة الذرية (O = 16   -    H = 1  -  C = 12  -    Ca = 40  -  S =32   N = 14 -  Na = 23       )  لكلا من :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pt;margin-top:5.55pt;width:473.85pt;height:62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حدد التركيب النسبي  المئوي اذا علمت ان الكتلة الذرية (O = 16   -    H = 1  -  C = 12  -    Ca = 40  -  S =32   N = 14 -  Na = 23       )  لكلا من :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CO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CaCL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- 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HNO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068955</wp:posOffset>
                      </wp:positionH>
                      <wp:positionV relativeFrom="paragraph">
                        <wp:posOffset>-4445</wp:posOffset>
                      </wp:positionV>
                      <wp:extent cx="2171700" cy="39624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1.65pt;margin-top:-0.3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052445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1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40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ي المركبين  تكون فيه النسبة المئوية للكبريت اعلى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H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SO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shd w:fill="FFFFFF" w:val="clear"/>
                <w:rtl w:val="true"/>
              </w:rPr>
              <w:t xml:space="preserve">و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H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</w:rPr>
              <w:t>SO</w:t>
            </w: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vertAlign w:val="subscript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-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دد العناصر المكونة لكبريتات الصوديوم ثم اكتب الصيغة الكيميائية لهذا المركب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م احسب النسبة المئوي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لكتلة لكل عنصر في كبريتات الصوديوم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2:19:00Z</dcterms:created>
  <dc:creator>vip</dc:creator>
  <dc:description/>
  <dc:language>en-US</dc:language>
  <cp:lastModifiedBy>Welcome</cp:lastModifiedBy>
  <cp:lastPrinted>2005-01-04T09:20:00Z</cp:lastPrinted>
  <dcterms:modified xsi:type="dcterms:W3CDTF">2010-01-01T01:07:00Z</dcterms:modified>
  <cp:revision>14</cp:revision>
  <dc:subject/>
  <dc:title>بسم الله الرحمن الرحيم</dc:title>
</cp:coreProperties>
</file>