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396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0" w:hanging="36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3511550</wp:posOffset>
                  </wp:positionH>
                  <wp:positionV relativeFrom="paragraph">
                    <wp:posOffset>41910</wp:posOffset>
                  </wp:positionV>
                  <wp:extent cx="798830" cy="85344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شعب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  (     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hd w:fill="BFBFBF" w:val="clear"/>
                <w:rtl w:val="true"/>
              </w:rPr>
              <w:t>الفصل الثال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831465</wp:posOffset>
                      </wp:positionH>
                      <wp:positionV relativeFrom="paragraph">
                        <wp:posOffset>29210</wp:posOffset>
                      </wp:positionV>
                      <wp:extent cx="2530475" cy="463550"/>
                      <wp:effectExtent l="15240" t="14605" r="146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044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2.95pt;margin-top:2.3pt;width:199.2pt;height:36.4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  <w:t xml:space="preserve"> 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635250</wp:posOffset>
                      </wp:positionH>
                      <wp:positionV relativeFrom="paragraph">
                        <wp:posOffset>109855</wp:posOffset>
                      </wp:positionV>
                      <wp:extent cx="3086100" cy="3829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382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تعريف الذرة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30.15pt;mso-wrap-distance-left:9.05pt;mso-wrap-distance-right:9.05pt;mso-wrap-distance-top:0pt;mso-wrap-distance-bottom:0pt;margin-top:8.65pt;mso-position-vertical-relative:text;margin-left:207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عريف الذرة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نجد انه عندما تقضم حبة خوخ فستدرك ان أسنانك تقطع الثمرة بسهول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لكن لا تستطيع المرور في النواة الصلب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بشكل مشابه نجد كثيرا من الجسيمات التي يمكنها ان تمر عبر الأجزاء الخارجية للذرة و لكنها تنحرف عن مركزها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نوا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)  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701040</wp:posOffset>
                      </wp:positionH>
                      <wp:positionV relativeFrom="paragraph">
                        <wp:posOffset>78105</wp:posOffset>
                      </wp:positionV>
                      <wp:extent cx="890905" cy="307340"/>
                      <wp:effectExtent l="6985" t="6350" r="19685" b="292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100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لذر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.2pt;margin-top:6.15pt;width:70.1pt;height:24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ذرة </w:t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FFFFFF" w:val="clear"/>
                <w:rtl w:val="true"/>
              </w:rPr>
              <w:t xml:space="preserve">اثبت الكثير من التجارب منذ أيام دالتون ان الذرات موجود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789940</wp:posOffset>
                      </wp:positionH>
                      <wp:positionV relativeFrom="paragraph">
                        <wp:posOffset>49530</wp:posOffset>
                      </wp:positionV>
                      <wp:extent cx="664845" cy="351155"/>
                      <wp:effectExtent l="1546860" t="16510" r="15875" b="3556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20" cy="351000"/>
                              </a:xfrm>
                              <a:prstGeom prst="cloudCallout">
                                <a:avLst>
                                  <a:gd name="adj1" fmla="val -276648"/>
                                  <a:gd name="adj2" fmla="val 143310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2pt;margin-top:3.9pt;width:52.3pt;height:27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1504315</wp:posOffset>
                      </wp:positionH>
                      <wp:positionV relativeFrom="paragraph">
                        <wp:posOffset>154940</wp:posOffset>
                      </wp:positionV>
                      <wp:extent cx="4557395" cy="452755"/>
                      <wp:effectExtent l="6985" t="7620" r="19050" b="609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240" cy="45288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حضر قطعة من النحاس  وأبردها  حتى تحولها الى كومة من خراطة النحاس  ماذا تلاحظ ؟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18.45pt;margin-top:12.2pt;width:358.8pt;height:35.6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حضر قطعة من النحاس  وأبردها  حتى تحولها الى كومة من خراطة النحاس  ماذا تلاحظ ؟ 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 ................................................................... ................................................................... 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 ................................................................... ................................................................... 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 ................................................................... ................................................................... 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74370</wp:posOffset>
                      </wp:positionH>
                      <wp:positionV relativeFrom="paragraph">
                        <wp:posOffset>64770</wp:posOffset>
                      </wp:positionV>
                      <wp:extent cx="1268730" cy="627380"/>
                      <wp:effectExtent l="19050" t="9525" r="3302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74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نستنتج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53.1pt;margin-top:5.1pt;width:99.85pt;height:49.35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نستنتج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  <w:rtl w:val="true"/>
              </w:rPr>
              <w:t xml:space="preserve">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  <w:rtl w:val="true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u w:val="single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u w:val="single"/>
                <w:rtl w:val="true"/>
              </w:rPr>
              <w:t xml:space="preserve">ان هذا الجسم الأصغر الذي تحتفظ بخواص العنصر يسمى الذرة   </w:t>
            </w:r>
            <w:r>
              <w:rPr>
                <w:rFonts w:cs="Arial" w:ascii="Arial" w:hAnsi="Arial"/>
                <w:b/>
                <w:bCs/>
                <w:u w:val="single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u w:val="single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643890</wp:posOffset>
                      </wp:positionH>
                      <wp:positionV relativeFrom="paragraph">
                        <wp:posOffset>41910</wp:posOffset>
                      </wp:positionV>
                      <wp:extent cx="664845" cy="351155"/>
                      <wp:effectExtent l="1546860" t="16510" r="15875" b="3556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20" cy="351000"/>
                              </a:xfrm>
                              <a:prstGeom prst="cloudCallout">
                                <a:avLst>
                                  <a:gd name="adj1" fmla="val -276648"/>
                                  <a:gd name="adj2" fmla="val 143310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7pt;margin-top:3.3pt;width:52.3pt;height:27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1374775</wp:posOffset>
                      </wp:positionH>
                      <wp:positionV relativeFrom="paragraph">
                        <wp:posOffset>74295</wp:posOffset>
                      </wp:positionV>
                      <wp:extent cx="3197225" cy="452755"/>
                      <wp:effectExtent l="7620" t="7620" r="19050" b="488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97160" cy="45288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كم تتوقع عدد الذرات  في قطعة صلبة من العملة النحاسية ؟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8.25pt;margin-top:5.85pt;width:251.7pt;height:35.6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كم تتوقع عدد الذرات  في قطعة صلبة من العملة النحاسية ؟ 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يقدر عدد الذرات في قطعة صلبة من العملة النحاسية بحوالي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 xml:space="preserve">...................................................................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FFFFFF" w:val="clear"/>
                <w:rtl w:val="true"/>
              </w:rPr>
              <w:t xml:space="preserve">وهو ما يقدر بخمسة  تريليون  مرة اكبر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FFFFFF" w:val="clear"/>
                <w:rtl w:val="true"/>
              </w:rPr>
              <w:t xml:space="preserve">من عدد سكان  العالم في عا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</w:rPr>
              <w:t>2006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FFFFFF" w:val="clear"/>
                <w:rtl w:val="true"/>
              </w:rPr>
              <w:t xml:space="preserve">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FFFFFF" w:val="clear"/>
                <w:rtl w:val="true"/>
              </w:rPr>
              <w:t>و يبلغ نصف قطر ذرة النحاس الواحدة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   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D9D9D9" w:val="clear"/>
                <w:rtl w:val="true"/>
              </w:rPr>
              <w:t>ويمكننا تصور صغر الذرة عندما نكبرها بحيث تصبح في حجم البرتقالة وهذا يعني أننا  كبرنا البرتقالة حتى اصبحت في حجم الكرة الأرضي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717550</wp:posOffset>
                      </wp:positionH>
                      <wp:positionV relativeFrom="paragraph">
                        <wp:posOffset>94615</wp:posOffset>
                      </wp:positionV>
                      <wp:extent cx="734060" cy="449580"/>
                      <wp:effectExtent l="1548130" t="15875" r="16510" b="35941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55277"/>
                                  <a:gd name="adj2" fmla="val 122879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6.5pt;margin-top:7.4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1594485</wp:posOffset>
                      </wp:positionH>
                      <wp:positionV relativeFrom="paragraph">
                        <wp:posOffset>272415</wp:posOffset>
                      </wp:positionV>
                      <wp:extent cx="2579370" cy="394335"/>
                      <wp:effectExtent l="6350" t="7620" r="19685" b="1371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7940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هل يمكن  ان نرى الذرات ودراستها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25.55pt;margin-top:21.45pt;width:203.05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هل يمكن  ان نرى الذرات ودراستها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 ................................................................... ................................................................... 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 ................................................................... ................................................................... 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90880</wp:posOffset>
                      </wp:positionH>
                      <wp:positionV relativeFrom="paragraph">
                        <wp:posOffset>58420</wp:posOffset>
                      </wp:positionV>
                      <wp:extent cx="1029335" cy="307340"/>
                      <wp:effectExtent l="6985" t="6350" r="19050" b="292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924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لإلكترون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4.4pt;margin-top:4.6pt;width:81pt;height:24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إلكترون </w:t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قد درس كثير  من العلماء درسوا الذرات  في القرن التاسع عشر الا ان هناك بعض الأسئلة لم يتم الإجابة عليها ومنها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hd w:fill="D9D9D9" w:val="clear"/>
              </w:rPr>
              <w:t>1</w:t>
            </w:r>
            <w:r>
              <w:rPr>
                <w:rFonts w:cs="Arial" w:ascii="Arial" w:hAnsi="Arial"/>
                <w:b/>
                <w:bCs/>
                <w:shd w:fill="D9D9D9" w:val="clear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hd w:fill="D9D9D9" w:val="clear"/>
                <w:rtl w:val="true"/>
              </w:rPr>
              <w:t>كيف تبدو الذرة ؟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</w:t>
            </w:r>
            <w:r>
              <w:rPr>
                <w:rFonts w:cs="Arial" w:ascii="Arial" w:hAnsi="Arial"/>
                <w:b/>
                <w:bCs/>
                <w:shd w:fill="D9D9D9" w:val="clear"/>
              </w:rPr>
              <w:t>2</w:t>
            </w:r>
            <w:r>
              <w:rPr>
                <w:rFonts w:cs="Arial" w:ascii="Arial" w:hAnsi="Arial"/>
                <w:b/>
                <w:bCs/>
                <w:shd w:fill="D9D9D9" w:val="clear"/>
                <w:rtl w:val="true"/>
              </w:rPr>
              <w:t xml:space="preserve"> -  </w:t>
            </w:r>
            <w:r>
              <w:rPr>
                <w:rFonts w:ascii="Arial" w:hAnsi="Arial" w:cs="Arial"/>
                <w:b/>
                <w:b/>
                <w:bCs/>
                <w:shd w:fill="D9D9D9" w:val="clear"/>
                <w:rtl w:val="true"/>
              </w:rPr>
              <w:t>هل تركيب الذرة متماثل  ؟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</w:t>
            </w:r>
            <w:r>
              <w:rPr>
                <w:rFonts w:cs="Arial" w:ascii="Arial" w:hAnsi="Arial"/>
                <w:b/>
                <w:bCs/>
                <w:shd w:fill="D9D9D9" w:val="clear"/>
              </w:rPr>
              <w:t>3</w:t>
            </w:r>
            <w:r>
              <w:rPr>
                <w:rFonts w:cs="Arial" w:ascii="Arial" w:hAnsi="Arial"/>
                <w:b/>
                <w:bCs/>
                <w:shd w:fill="D9D9D9" w:val="clear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hd w:fill="D9D9D9" w:val="clear"/>
                <w:rtl w:val="true"/>
              </w:rPr>
              <w:t>هل الذرة مكونه من جسيمات اصغر  ؟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shd w:fill="FFFFFF" w:val="clear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FFFFFF" w:val="clear"/>
                <w:rtl w:val="true"/>
              </w:rPr>
              <w:t xml:space="preserve">عندما أراد  العلماء الإجابة على هذه الأسئلة  بدؤوا  في الرابط بين المادة و الشحنات الكهربائي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FFFFFF" w:val="clear"/>
                <w:rtl w:val="true"/>
              </w:rPr>
              <w:t>.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723900</wp:posOffset>
                      </wp:positionH>
                      <wp:positionV relativeFrom="paragraph">
                        <wp:posOffset>132715</wp:posOffset>
                      </wp:positionV>
                      <wp:extent cx="1983740" cy="313690"/>
                      <wp:effectExtent l="6350" t="6350" r="7620" b="1625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3600" cy="313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أنبوب أشعة المهبط ( الكاثود  )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7pt;margin-top:10.45pt;width:156.15pt;height:24.6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أنبوب أشعة المهبط ( الكاثود  )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dash" joinstyle="miter" endcap="flat"/>
                      <w10:wrap type="none"/>
                    </v:round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4360545</wp:posOffset>
                  </wp:positionH>
                  <wp:positionV relativeFrom="paragraph">
                    <wp:posOffset>23495</wp:posOffset>
                  </wp:positionV>
                  <wp:extent cx="2955925" cy="1602740"/>
                  <wp:effectExtent l="0" t="0" r="0" b="0"/>
                  <wp:wrapNone/>
                  <wp:docPr id="1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5925" cy="1602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38810</wp:posOffset>
                      </wp:positionH>
                      <wp:positionV relativeFrom="paragraph">
                        <wp:posOffset>97155</wp:posOffset>
                      </wp:positionV>
                      <wp:extent cx="734060" cy="449580"/>
                      <wp:effectExtent l="1700530" t="15875" r="16510" b="20701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76037"/>
                                  <a:gd name="adj2" fmla="val 88981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3pt;margin-top:7.6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1389380</wp:posOffset>
                      </wp:positionH>
                      <wp:positionV relativeFrom="paragraph">
                        <wp:posOffset>29845</wp:posOffset>
                      </wp:positionV>
                      <wp:extent cx="2440940" cy="394335"/>
                      <wp:effectExtent l="6350" t="7620" r="19685" b="1073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4080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هو أنبوب أشعة المهبط ( الكاثود  )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09.4pt;margin-top:2.35pt;width:192.15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هو أنبوب أشعة المهبط ( الكاثود  )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هو عبارة عن أنابيب يتم تمرير الكهرباء فيها  ثم يتم تفريغ الهواء منها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  <w:r>
              <w:rPr>
                <w:color w:val="000000"/>
                <w:w w:val="100"/>
                <w:sz w:val="22"/>
                <w:szCs w:val="22"/>
                <w:shd w:fill="FFFFFF" w:val="clear"/>
                <w:rtl w:val="true"/>
                <w:lang w:val="en-US" w:bidi="en-US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  <w:lang w:val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  <w:lang w:val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  <w:lang w:val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  <w:lang w:val="en-US"/>
              </w:rPr>
              <w:t xml:space="preserve">ويتكون من </w:t>
            </w:r>
            <w:r>
              <w:rPr>
                <w:rFonts w:cs="Arial" w:ascii="Arial" w:hAnsi="Arial"/>
                <w:b/>
                <w:bCs/>
                <w:rtl w:val="true"/>
                <w:lang w:val="en-US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  <w:lang w:val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val="en-US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 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655320</wp:posOffset>
                      </wp:positionH>
                      <wp:positionV relativeFrom="paragraph">
                        <wp:posOffset>135890</wp:posOffset>
                      </wp:positionV>
                      <wp:extent cx="734060" cy="449580"/>
                      <wp:effectExtent l="1852930" t="15875" r="16510" b="5461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296800"/>
                                  <a:gd name="adj2" fmla="val 5508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1.6pt;margin-top:10.7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1422400</wp:posOffset>
                      </wp:positionH>
                      <wp:positionV relativeFrom="paragraph">
                        <wp:posOffset>68580</wp:posOffset>
                      </wp:positionV>
                      <wp:extent cx="2790190" cy="394335"/>
                      <wp:effectExtent l="6350" t="7620" r="19685" b="1073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9036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كيف يعمل  أنبوب أشعة المهبط ( الكاثود  )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pt;margin-top:5.4pt;width:219.65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كيف يعمل  أنبوب أشعة المهبط ( الكاثود  )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 ................................................................... ................................................................... 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قد سميت هذه الاشعة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u w:val="single"/>
                <w:rtl w:val="true"/>
              </w:rPr>
              <w:t>بأشعة المهبط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التي أدى اكتشافها  الى اختراع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 xml:space="preserve">...................................................................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638810</wp:posOffset>
                      </wp:positionH>
                      <wp:positionV relativeFrom="paragraph">
                        <wp:posOffset>635</wp:posOffset>
                      </wp:positionV>
                      <wp:extent cx="734060" cy="449580"/>
                      <wp:effectExtent l="2005965" t="15875" r="16510" b="165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17560"/>
                                  <a:gd name="adj2" fmla="val 21185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0.3pt;margin-top:0.0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1422400</wp:posOffset>
                      </wp:positionH>
                      <wp:positionV relativeFrom="paragraph">
                        <wp:posOffset>108585</wp:posOffset>
                      </wp:positionV>
                      <wp:extent cx="3649980" cy="394335"/>
                      <wp:effectExtent l="6350" t="7620" r="19685" b="1073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04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 الذي توصل إليه العلماء من تجربة أنبوب أشعة المهبط ( الكاثود  )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2pt;margin-top:8.55pt;width:287.35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 الذي توصل إليه العلماء من تجربة أنبوب أشعة المهبط ( الكاثود  )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  <w:lang w:val="en-US"/>
              </w:rPr>
              <w:t>-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</w:t>
            </w:r>
            <w:r>
              <w:rPr>
                <w:rFonts w:cs="Arial" w:ascii="Arial" w:hAnsi="Arial"/>
                <w:b/>
                <w:bCs/>
                <w:rtl w:val="true"/>
                <w:lang w:val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lang w:val="en-US"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  <w:lang w:val="en-US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 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lang w:val="en-US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  <w:lang w:val="en-US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قد وجد العلماء ان تغير المعدن المكون للاقطاب او تغير الغاز في الأنبوب لا يؤثر في اشعة المهبط الناتجة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حيث استنتج العلماء ان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لجسيمات السالبة الشحنة لأشعة المهبط موجودة في جميع اشكال المادة وعرفت ب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 xml:space="preserve">...................................................................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604520</wp:posOffset>
                      </wp:positionH>
                      <wp:positionV relativeFrom="paragraph">
                        <wp:posOffset>36830</wp:posOffset>
                      </wp:positionV>
                      <wp:extent cx="1704340" cy="313690"/>
                      <wp:effectExtent l="6350" t="6350" r="6985" b="12128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313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كتلة الاكترون و شحنته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47.6pt;margin-top:2.9pt;width:134.15pt;height:24.6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كتلة الاكترون و شحنته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لم يستطيع احد من تحديد كتلة  جسيمات اشعة المهبط رغم نجاح تجربة اشعة المهبط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ستطاع العالم طومسون بتجارب على اشعة المهبط تحديد نسبة شحنتها الى كتلتها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ثبت العالم طومسون ان كتلة الجسم المشحون اقل بكثير من كتلة ذرة الهيدروجين  وهي اصغر ذرة معروفة  وهذا أدى  استنتاج مهم وهو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كانت استنتاجات طومسون  حاسمة  على الرغم  من ان  كثير من العلماء وجدوا صعوبة في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قبولها لك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طومسون كان على صواب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ستطاع العالم طومسون اكتشاف أول جسم من الجسيمات المكونة لذرة  وهو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 xml:space="preserve"> ...................................................................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713740</wp:posOffset>
                      </wp:positionH>
                      <wp:positionV relativeFrom="paragraph">
                        <wp:posOffset>34290</wp:posOffset>
                      </wp:positionV>
                      <wp:extent cx="2299335" cy="313690"/>
                      <wp:effectExtent l="6985" t="6350" r="6350" b="16256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9320" cy="313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تجربة قطة الزيت وشحنة الإلكترون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6.2pt;margin-top:2.7pt;width:181pt;height:24.6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جربة قطة الزيت وشحنة الإلكترون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671830</wp:posOffset>
                      </wp:positionH>
                      <wp:positionV relativeFrom="paragraph">
                        <wp:posOffset>123825</wp:posOffset>
                      </wp:positionV>
                      <wp:extent cx="734060" cy="449580"/>
                      <wp:effectExtent l="2158365" t="15875" r="16510" b="1651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4040" cy="449640"/>
                              </a:xfrm>
                              <a:prstGeom prst="cloudCallout">
                                <a:avLst>
                                  <a:gd name="adj1" fmla="val -338324"/>
                                  <a:gd name="adj2" fmla="val -12712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2.9pt;margin-top:9.75pt;width:57.75pt;height:35.3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1471930</wp:posOffset>
                      </wp:positionH>
                      <wp:positionV relativeFrom="paragraph">
                        <wp:posOffset>56515</wp:posOffset>
                      </wp:positionV>
                      <wp:extent cx="2846070" cy="394335"/>
                      <wp:effectExtent l="6350" t="7620" r="19685" b="1073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6160" cy="39420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هي تجربة قطة الزيت  وماذا استنتج منها  ؟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5.9pt;margin-top:4.45pt;width:224.05pt;height:31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هي تجربة قطة الزيت  وماذا استنتج منها 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6120130</wp:posOffset>
                  </wp:positionH>
                  <wp:positionV relativeFrom="paragraph">
                    <wp:posOffset>69215</wp:posOffset>
                  </wp:positionV>
                  <wp:extent cx="1221105" cy="1221105"/>
                  <wp:effectExtent l="0" t="0" r="0" b="0"/>
                  <wp:wrapNone/>
                  <wp:docPr id="2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1105" cy="1221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655320</wp:posOffset>
                      </wp:positionH>
                      <wp:positionV relativeFrom="paragraph">
                        <wp:posOffset>103505</wp:posOffset>
                      </wp:positionV>
                      <wp:extent cx="1257935" cy="313690"/>
                      <wp:effectExtent l="6985" t="6350" r="6350" b="16256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840" cy="31356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نموذج طومسون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6pt;margin-top:8.15pt;width:99pt;height:24.6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نموذج طومسون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2600" dashstyle="dash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اقترح العالم طومسون نموذجا للذرة يتكون من ذرة كروية الشكل مكونة من شحنات موجبة موزعة بانتظام مغموس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فيها الالكترونات منفردة  سالبة الشحنة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.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لكن هذا النموذج لم يستمر طويلا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013075</wp:posOffset>
                      </wp:positionH>
                      <wp:positionV relativeFrom="paragraph">
                        <wp:posOffset>67310</wp:posOffset>
                      </wp:positionV>
                      <wp:extent cx="2171700" cy="396240"/>
                      <wp:effectExtent l="5080" t="5080" r="5715" b="571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7.25pt;margin-top:5.3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2979420</wp:posOffset>
                      </wp:positionH>
                      <wp:positionV relativeFrom="paragraph">
                        <wp:posOffset>67310</wp:posOffset>
                      </wp:positionV>
                      <wp:extent cx="2188845" cy="342900"/>
                      <wp:effectExtent l="0" t="0" r="0" b="0"/>
                      <wp:wrapNone/>
                      <wp:docPr id="2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5.3pt;mso-position-vertical-relative:text;margin-left:234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>عرف كلا من الذرة و الإلكترون    ؟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b/>
                <w:b/>
                <w:bCs/>
                <w:rtl w:val="true"/>
              </w:rPr>
              <w:t xml:space="preserve">ما هو  نموذج طومسون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؟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jc w:val="right"/>
              <w:rPr/>
            </w:pPr>
            <w:r>
              <w:rPr>
                <w:b/>
                <w:b/>
                <w:bCs/>
                <w:rtl w:val="true"/>
              </w:rPr>
              <w:t>س</w:t>
            </w:r>
            <w:r>
              <w:rPr>
                <w:b/>
                <w:bCs/>
              </w:rPr>
              <w:t>3</w:t>
            </w:r>
            <w:r>
              <w:rPr>
                <w:b/>
                <w:bCs/>
                <w:rtl w:val="true"/>
              </w:rPr>
              <w:t xml:space="preserve">) </w:t>
            </w:r>
            <w:r>
              <w:rPr>
                <w:b/>
                <w:b/>
                <w:bCs/>
                <w:rtl w:val="true"/>
              </w:rPr>
              <w:t>ماذا استنتج من تجربة قطة الزيت  ؟</w:t>
            </w:r>
            <w:hyperlink r:id="rId5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  <w:r>
              <w:rPr>
                <w:rFonts w:cs="Arial" w:ascii="Arial" w:hAnsi="Arial"/>
                <w:rtl w:val="true"/>
              </w:rPr>
              <w:t xml:space="preserve">                                                                 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4"/>
      <w:szCs w:val="24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  <w:sz w:val="28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20">
    <w:name w:val=" سرد الفقرات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www.topchemistry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14:08:00Z</dcterms:created>
  <dc:creator>vip</dc:creator>
  <dc:description/>
  <cp:keywords/>
  <dc:language>en-US</dc:language>
  <cp:lastModifiedBy>Welcome</cp:lastModifiedBy>
  <cp:lastPrinted>2012-10-08T10:56:00Z</cp:lastPrinted>
  <dcterms:modified xsi:type="dcterms:W3CDTF">2012-10-10T07:54:00Z</dcterms:modified>
  <cp:revision>86</cp:revision>
  <dc:subject/>
  <dc:title>بسم الله الرحمن الرحيم</dc:title>
</cp:coreProperties>
</file>