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846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635250</wp:posOffset>
                      </wp:positionH>
                      <wp:positionV relativeFrom="paragraph">
                        <wp:posOffset>109855</wp:posOffset>
                      </wp:positionV>
                      <wp:extent cx="308610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غيرات الم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15pt;mso-wrap-distance-left:9.05pt;mso-wrap-distance-right:9.05pt;mso-wrap-distance-top:0pt;mso-wrap-distance-bottom:0pt;margin-top:8.65pt;mso-position-vertical-relative:text;margin-left:207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غيرات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مكن ان يحدث تغير فيزيائي او كيميائية للماد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451610</wp:posOffset>
                      </wp:positionH>
                      <wp:positionV relativeFrom="paragraph">
                        <wp:posOffset>-602615</wp:posOffset>
                      </wp:positionV>
                      <wp:extent cx="2228215" cy="453390"/>
                      <wp:effectExtent l="6985" t="6985" r="19050" b="55245"/>
                      <wp:wrapTight wrapText="bothSides">
                        <wp:wrapPolygon edited="0">
                          <wp:start x="-3" y="2208"/>
                          <wp:lineTo x="816" y="3993"/>
                          <wp:lineTo x="3407" y="3963"/>
                          <wp:lineTo x="5365" y="4356"/>
                          <wp:lineTo x="7427" y="4024"/>
                          <wp:lineTo x="10104" y="3872"/>
                          <wp:lineTo x="10689" y="2269"/>
                          <wp:lineTo x="11440" y="272"/>
                          <wp:lineTo x="14198" y="151"/>
                          <wp:lineTo x="16149" y="0"/>
                          <wp:lineTo x="18667" y="151"/>
                          <wp:lineTo x="20692" y="363"/>
                          <wp:lineTo x="21603" y="2208"/>
                          <wp:lineTo x="21603" y="19422"/>
                          <wp:lineTo x="20643" y="17516"/>
                          <wp:lineTo x="18322" y="17486"/>
                          <wp:lineTo x="16137" y="17244"/>
                          <wp:lineTo x="14709" y="17365"/>
                          <wp:lineTo x="11305" y="17516"/>
                          <wp:lineTo x="10769" y="19452"/>
                          <wp:lineTo x="10148" y="21176"/>
                          <wp:lineTo x="7377" y="21297"/>
                          <wp:lineTo x="5285" y="21630"/>
                          <wp:lineTo x="3216" y="21267"/>
                          <wp:lineTo x="606" y="21146"/>
                          <wp:lineTo x="-3" y="19422"/>
                          <wp:lineTo x="-3" y="2208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04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لتغيرات التي تحدث  للمادة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3pt;margin-top:-47.45pt;width:175.4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لتغيرات التي تحدث  للمادة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451610</wp:posOffset>
                      </wp:positionH>
                      <wp:positionV relativeFrom="paragraph">
                        <wp:posOffset>107315</wp:posOffset>
                      </wp:positionV>
                      <wp:extent cx="1745615" cy="307340"/>
                      <wp:effectExtent l="6985" t="6350" r="19050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4.3pt;margin-top:8.45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332605</wp:posOffset>
                      </wp:positionH>
                      <wp:positionV relativeFrom="paragraph">
                        <wp:posOffset>142240</wp:posOffset>
                      </wp:positionV>
                      <wp:extent cx="1745615" cy="307340"/>
                      <wp:effectExtent l="6985" t="6350" r="19050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1.15pt;margin-top:11.2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3567430</wp:posOffset>
                      </wp:positionH>
                      <wp:positionV relativeFrom="paragraph">
                        <wp:posOffset>-1477010</wp:posOffset>
                      </wp:positionV>
                      <wp:extent cx="197485" cy="2927350"/>
                      <wp:effectExtent l="5715" t="0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97640" cy="2927520"/>
                              </a:xfrm>
                              <a:custGeom>
                                <a:avLst/>
                                <a:gdLst>
                                  <a:gd name="textAreaLeft" fmla="*/ 71640 w 111960"/>
                                  <a:gd name="textAreaRight" fmla="*/ 112320 w 111960"/>
                                  <a:gd name="textAreaTop" fmla="*/ 43200 h 1659600"/>
                                  <a:gd name="textAreaBottom" fmla="*/ 1616400 h 165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80.85pt;margin-top:-116.3pt;width:15.5pt;height:230.4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26035</wp:posOffset>
                      </wp:positionV>
                      <wp:extent cx="734060" cy="449580"/>
                      <wp:effectExtent l="1548130" t="15875" r="16510" b="359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2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61595</wp:posOffset>
                      </wp:positionV>
                      <wp:extent cx="2733040" cy="453390"/>
                      <wp:effectExtent l="6350" t="6985" r="19685" b="90805"/>
                      <wp:wrapTight wrapText="bothSides">
                        <wp:wrapPolygon edited="0">
                          <wp:start x="0" y="2208"/>
                          <wp:lineTo x="818" y="3993"/>
                          <wp:lineTo x="3408" y="3963"/>
                          <wp:lineTo x="5370" y="4356"/>
                          <wp:lineTo x="7428" y="4024"/>
                          <wp:lineTo x="10107" y="3872"/>
                          <wp:lineTo x="10690" y="2269"/>
                          <wp:lineTo x="11442" y="272"/>
                          <wp:lineTo x="14203" y="151"/>
                          <wp:lineTo x="16150" y="0"/>
                          <wp:lineTo x="18674" y="151"/>
                          <wp:lineTo x="20692" y="363"/>
                          <wp:lineTo x="21605" y="2208"/>
                          <wp:lineTo x="21605" y="19422"/>
                          <wp:lineTo x="20641" y="17516"/>
                          <wp:lineTo x="18323" y="17486"/>
                          <wp:lineTo x="16140" y="17244"/>
                          <wp:lineTo x="14709" y="17365"/>
                          <wp:lineTo x="11312" y="17516"/>
                          <wp:lineTo x="10770" y="19452"/>
                          <wp:lineTo x="10148" y="21176"/>
                          <wp:lineTo x="7377" y="21297"/>
                          <wp:lineTo x="5290" y="21630"/>
                          <wp:lineTo x="3217" y="21267"/>
                          <wp:lineTo x="607" y="21146"/>
                          <wp:lineTo x="0" y="19422"/>
                          <wp:lineTo x="0" y="2208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12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ذا يحدث للفحم  عندما  يوضع في الموقد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5pt;margin-top:4.85pt;width:215.15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يحدث للفحم  عندما  يوضع في الموقد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فحم مادة صلبة سوداء اللون وعندما توضع في الموقد يتغير للوناه الى اللون الأحمر المشع  وهذا يعتبر تغير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  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ثم بعد ذالك يتحول الى رماد و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O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وماء  وهذا يعتبر تغير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43255</wp:posOffset>
                      </wp:positionH>
                      <wp:positionV relativeFrom="paragraph">
                        <wp:posOffset>50800</wp:posOffset>
                      </wp:positionV>
                      <wp:extent cx="1665605" cy="368300"/>
                      <wp:effectExtent l="6985" t="6350" r="19050" b="132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36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تغيرات الفيزيائية للماد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65pt;margin-top:4pt;width:131.1pt;height:2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غيرات الفيزيائية للماد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57785</wp:posOffset>
                      </wp:positionV>
                      <wp:extent cx="2637790" cy="394335"/>
                      <wp:effectExtent l="6350" t="7620" r="19685" b="137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و تعريف التغيرات الفيزيائية للماد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5pt;margin-top:4.55pt;width:207.6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و تعريف التغيرات الفيزيائية للماد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من امثلة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غيرات الفيزيائية للمادة 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>-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59765</wp:posOffset>
                      </wp:positionH>
                      <wp:positionV relativeFrom="paragraph">
                        <wp:posOffset>46355</wp:posOffset>
                      </wp:positionV>
                      <wp:extent cx="734060" cy="449580"/>
                      <wp:effectExtent l="1548130" t="16510" r="16510" b="3594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95pt;margin-top:3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451610</wp:posOffset>
                      </wp:positionH>
                      <wp:positionV relativeFrom="paragraph">
                        <wp:posOffset>54610</wp:posOffset>
                      </wp:positionV>
                      <wp:extent cx="2637790" cy="394335"/>
                      <wp:effectExtent l="6985" t="7620" r="19685" b="1016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على ماذا تعتمد تغير حالة  الماد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3pt;margin-top:4.3pt;width:207.6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لى ماذا تعتمد تغير حالة  الماد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تعتمد غير حالة المواد من حالة الى اخرى  على عدة عوامل ومنها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........................................................................     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 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504315</wp:posOffset>
                      </wp:positionH>
                      <wp:positionV relativeFrom="paragraph">
                        <wp:posOffset>154940</wp:posOffset>
                      </wp:positionV>
                      <wp:extent cx="2654300" cy="394335"/>
                      <wp:effectExtent l="6350" t="7620" r="19685" b="136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ذا تعرف عن تغير حالة  الماء في الطبيع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45pt;margin-top:12.2pt;width:208.9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تعرف عن تغير حالة  الماء في الطبيع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لماء السائل عند درجة حرارة </w:t>
            </w:r>
            <w:r>
              <w:rPr>
                <w:rFonts w:cs="Arial" w:ascii="Arial" w:hAnsi="Arial"/>
                <w:b/>
                <w:bCs/>
              </w:rPr>
              <w:t>0C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 ضغط جوي عادي  يكون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سمى عندها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 تسخين الجليد يبدأ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صبح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ذا التغير يعد تغير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سبب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لماء السائل عند تسخينه الى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00C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الماء يبدأ في 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تحول الى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ذا التغير يعد تغير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سبب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136525</wp:posOffset>
                      </wp:positionV>
                      <wp:extent cx="3342640" cy="394335"/>
                      <wp:effectExtent l="6350" t="7620" r="19685" b="149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26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لعوامل التي عادة تساهم في تغيرات حالة المادة  ؟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5pt;margin-top:10.75pt;width:263.1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لعوامل التي عادة تساهم في تغيرات حالة المادة  ؟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81280</wp:posOffset>
                      </wp:positionV>
                      <wp:extent cx="734060" cy="449580"/>
                      <wp:effectExtent l="1548130" t="15875" r="16510" b="3594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6.4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01345</wp:posOffset>
                      </wp:positionH>
                      <wp:positionV relativeFrom="paragraph">
                        <wp:posOffset>158115</wp:posOffset>
                      </wp:positionV>
                      <wp:extent cx="1665605" cy="368300"/>
                      <wp:effectExtent l="6985" t="6350" r="19685" b="1181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36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تغيرات الكيميائية للماد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7.35pt;margin-top:12.45pt;width:131.1pt;height:2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غيرات الكيميائية للماد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92785</wp:posOffset>
                      </wp:positionH>
                      <wp:positionV relativeFrom="paragraph">
                        <wp:posOffset>57150</wp:posOffset>
                      </wp:positionV>
                      <wp:extent cx="734060" cy="449580"/>
                      <wp:effectExtent l="1548130" t="15875" r="16510" b="3594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55pt;margin-top:4.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537335</wp:posOffset>
                      </wp:positionH>
                      <wp:positionV relativeFrom="paragraph">
                        <wp:posOffset>24765</wp:posOffset>
                      </wp:positionV>
                      <wp:extent cx="2449830" cy="394335"/>
                      <wp:effectExtent l="6350" t="7620" r="19685" b="1238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و تعريف التغيرات الكيميائية للماد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1.95pt;width:192.8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و تعريف التغيرات الكيميائية للماد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سمى التغيرات الكيميائي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مى  المواد التي نبدأ بها التفاع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مى  المواد الجديدة المتكونة من التفاع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172335</wp:posOffset>
                      </wp:positionH>
                      <wp:positionV relativeFrom="paragraph">
                        <wp:posOffset>80010</wp:posOffset>
                      </wp:positionV>
                      <wp:extent cx="3425190" cy="354965"/>
                      <wp:effectExtent l="15875" t="17145" r="16510" b="1219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5040" cy="354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ن مصطلحات التي تدل على التغيرات الكيميائ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1.05pt;margin-top:6.3pt;width:269.65pt;height:27.9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مصطلحات التي تدل على التغيرات الكيميائي</w:t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709295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7620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85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557655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7620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2.65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2398395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7620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8.85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3264535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762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7.05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201795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7620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0.85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5042535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7620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7.05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908675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6985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5.25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761480</wp:posOffset>
                      </wp:positionH>
                      <wp:positionV relativeFrom="paragraph">
                        <wp:posOffset>4445</wp:posOffset>
                      </wp:positionV>
                      <wp:extent cx="631190" cy="307340"/>
                      <wp:effectExtent l="6350" t="6350" r="6985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2.4pt;margin-top:0.35pt;width:49.65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09295</wp:posOffset>
                      </wp:positionH>
                      <wp:positionV relativeFrom="paragraph">
                        <wp:posOffset>74930</wp:posOffset>
                      </wp:positionV>
                      <wp:extent cx="734060" cy="449580"/>
                      <wp:effectExtent l="1548130" t="15875" r="17145" b="3594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85pt;margin-top:5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537335</wp:posOffset>
                      </wp:positionH>
                      <wp:positionV relativeFrom="paragraph">
                        <wp:posOffset>59690</wp:posOffset>
                      </wp:positionV>
                      <wp:extent cx="3364230" cy="394335"/>
                      <wp:effectExtent l="6350" t="7620" r="19685" b="1238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42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عطي بعض دلائل على حدوث التفاعلات الكيميائية للماد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4.7pt;width:264.8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عطي بعض دلائل على حدوث التفاعلات الكيميائية للماد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تبر الصدى مادة ذات للون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و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ى شكل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...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جد ان الصدى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ى المغناطيس في حين نجذب الحديد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دل هذا على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.........................................................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د تعفن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فواكه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يث نجد ان قابليتها للهضم يختلفان عن طعم المواد المتفاعلة وكذالك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بليتها للهضم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الفرق بين التغيرات الفيزيائية والتغيرات الكيميائية     ؟  مع التمثيل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ذكر بعض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مصطلحات التي تدل على التغيرات الكيميائي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هي العوامل التي عادة تساهم في تغيرات حالة المادة  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2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7:58:00Z</dcterms:created>
  <dc:creator>vip</dc:creator>
  <dc:description/>
  <cp:keywords/>
  <dc:language>en-US</dc:language>
  <cp:lastModifiedBy>Welcome</cp:lastModifiedBy>
  <cp:lastPrinted>2010-01-01T03:55:00Z</cp:lastPrinted>
  <dcterms:modified xsi:type="dcterms:W3CDTF">2010-01-01T00:55:00Z</dcterms:modified>
  <cp:revision>33</cp:revision>
  <dc:subject/>
  <dc:title>بسم الله الرحمن الرحيم</dc:title>
</cp:coreProperties>
</file>