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40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</w:tblGrid>
      <w:tr>
        <w:trPr>
          <w:trHeight w:val="15846" w:hRule="atLeast"/>
        </w:trPr>
        <w:tc>
          <w:tcPr>
            <w:tcW w:w="1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511550</wp:posOffset>
                  </wp:positionH>
                  <wp:positionV relativeFrom="paragraph">
                    <wp:posOffset>41910</wp:posOffset>
                  </wp:positionV>
                  <wp:extent cx="798830" cy="853440"/>
                  <wp:effectExtent l="0" t="0" r="0" b="0"/>
                  <wp:wrapNone/>
                  <wp:docPr id="1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ملكة العربية السعودية                                                                                                         التاريخ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:       /      /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زارة التربية والتعليم                                                                                                             كيمي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دارة تعليم محافظة جدة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شعبة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  (           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ثانوية حطين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shd w:fill="E6E6E6" w:val="clear"/>
                <w:rtl w:val="true"/>
              </w:rPr>
              <w:t xml:space="preserve">الدرس رق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</w:rPr>
              <w:t>9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hd w:fill="BFBFBF" w:val="clear"/>
                <w:rtl w:val="true"/>
              </w:rPr>
              <w:t>الفصل الثان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831465</wp:posOffset>
                      </wp:positionH>
                      <wp:positionV relativeFrom="paragraph">
                        <wp:posOffset>29210</wp:posOffset>
                      </wp:positionV>
                      <wp:extent cx="2530475" cy="463550"/>
                      <wp:effectExtent l="15240" t="14605" r="14605" b="152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0440" cy="46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22.95pt;margin-top:2.3pt;width:199.2pt;height:36.45pt;mso-wrap-style:none;v-text-anchor:middle;mso-position-horizontal-relative:page">
                      <v:fill o:detectmouseclick="t" type="solid" color2="black"/>
                      <v:stroke color="blue" weight="28440" joinstyle="miter" endcap="flat"/>
                      <w10:wrap type="none"/>
                    </v:oval>
                  </w:pict>
                </mc:Fallback>
              </mc:AlternateContent>
              <w:t xml:space="preserve"> </w:t>
            </w: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2635250</wp:posOffset>
                      </wp:positionH>
                      <wp:positionV relativeFrom="paragraph">
                        <wp:posOffset>109855</wp:posOffset>
                      </wp:positionV>
                      <wp:extent cx="3086100" cy="3829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382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مخالي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30.15pt;mso-wrap-distance-left:9.05pt;mso-wrap-distance-right:9.05pt;mso-wrap-distance-top:0pt;mso-wrap-distance-bottom:0pt;margin-top:8.65pt;mso-position-vertical-relative:text;margin-left:207.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خالي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5628640</wp:posOffset>
                      </wp:positionH>
                      <wp:positionV relativeFrom="paragraph">
                        <wp:posOffset>-46990</wp:posOffset>
                      </wp:positionV>
                      <wp:extent cx="1981200" cy="4953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9933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سم الطالب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93300" strokeweight="2pt" style="position:absolute;rotation:-0;width:156pt;height:39pt;mso-wrap-distance-left:9.05pt;mso-wrap-distance-right:9.05pt;mso-wrap-distance-top:0pt;mso-wrap-distance-bottom:0pt;margin-top:-3.7pt;mso-position-vertical-relative:text;margin-left:443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u w:val="single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ن معظم المواد الألوفة مكونة من مخاليط 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ن المادة النقية ذات تركيب منتظم و ثابت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684530</wp:posOffset>
                      </wp:positionH>
                      <wp:positionV relativeFrom="paragraph">
                        <wp:posOffset>113030</wp:posOffset>
                      </wp:positionV>
                      <wp:extent cx="659765" cy="400685"/>
                      <wp:effectExtent l="1546225" t="16510" r="16510" b="3575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9880" cy="400680"/>
                              </a:xfrm>
                              <a:prstGeom prst="cloudCallout">
                                <a:avLst>
                                  <a:gd name="adj1" fmla="val -278393"/>
                                  <a:gd name="adj2" fmla="val 131773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9pt;margin-top:8.9pt;width:51.9pt;height:31.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أي ان الكتلة محفوظة بمعنى ان كتلة النواتج تساوي </w:t>
            </w: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  <w:t xml:space="preserve">.....................................................................................................................................  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701040</wp:posOffset>
                      </wp:positionH>
                      <wp:positionV relativeFrom="paragraph">
                        <wp:posOffset>26035</wp:posOffset>
                      </wp:positionV>
                      <wp:extent cx="734060" cy="449580"/>
                      <wp:effectExtent l="1548130" t="15875" r="16510" b="3594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55277"/>
                                  <a:gd name="adj2" fmla="val 122879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5.2pt;margin-top:2.0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page">
                        <wp:posOffset>1553845</wp:posOffset>
                      </wp:positionH>
                      <wp:positionV relativeFrom="paragraph">
                        <wp:posOffset>-450850</wp:posOffset>
                      </wp:positionV>
                      <wp:extent cx="1757045" cy="453390"/>
                      <wp:effectExtent l="7620" t="6985" r="19050" b="50165"/>
                      <wp:wrapTight wrapText="bothSides">
                        <wp:wrapPolygon edited="0">
                          <wp:start x="-4" y="2208"/>
                          <wp:lineTo x="816" y="3993"/>
                          <wp:lineTo x="3400" y="3963"/>
                          <wp:lineTo x="5367" y="4356"/>
                          <wp:lineTo x="7428" y="4024"/>
                          <wp:lineTo x="10105" y="3872"/>
                          <wp:lineTo x="10683" y="2269"/>
                          <wp:lineTo x="11440" y="272"/>
                          <wp:lineTo x="14196" y="151"/>
                          <wp:lineTo x="16147" y="0"/>
                          <wp:lineTo x="18669" y="151"/>
                          <wp:lineTo x="20691" y="363"/>
                          <wp:lineTo x="21604" y="2208"/>
                          <wp:lineTo x="21604" y="19422"/>
                          <wp:lineTo x="20636" y="17516"/>
                          <wp:lineTo x="18317" y="17486"/>
                          <wp:lineTo x="16140" y="17244"/>
                          <wp:lineTo x="14711" y="17365"/>
                          <wp:lineTo x="11307" y="17516"/>
                          <wp:lineTo x="10769" y="19452"/>
                          <wp:lineTo x="10144" y="21176"/>
                          <wp:lineTo x="7373" y="21297"/>
                          <wp:lineTo x="5281" y="21630"/>
                          <wp:lineTo x="3212" y="21267"/>
                          <wp:lineTo x="605" y="21146"/>
                          <wp:lineTo x="-4" y="19422"/>
                          <wp:lineTo x="-4" y="2208"/>
                        </wp:wrapPolygon>
                      </wp:wrapTight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7160" cy="45324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اهو قانون حفظ الكتلة  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2" coordsize="21600,21600" o:spt="122" path="m,2160qy@2@3qx@4@5qy@6@7qx@8@9l21600,19440qy@10@11qx@12@13qy@14@15qx@16@17xe">
                      <v:stroke joinstyle="miter"/>
                      <v:formulas>
                        <v:f eqn="prod height 9 10"/>
                        <v:f eqn="prod height 4 5"/>
                        <v:f eqn="sum 5400 0 0"/>
                        <v:f eqn="sum 2160 2160 0"/>
                        <v:f eqn="sum 5400 @2 0"/>
                        <v:f eqn="sum 0 @3 2160"/>
                        <v:f eqn="sum 5400 @4 0"/>
                        <v:f eqn="sum 0 @5 2160"/>
                        <v:f eqn="sum 5400 @6 0"/>
                        <v:f eqn="sum 2160 @7 0"/>
                        <v:f eqn="sum 0 21600 5400"/>
                        <v:f eqn="sum 0 19440 2160"/>
                        <v:f eqn="sum 0 @10 5400"/>
                        <v:f eqn="sum 2160 @11 0"/>
                        <v:f eqn="sum 0 @12 5400"/>
                        <v:f eqn="sum 2160 @13 0"/>
                        <v:f eqn="sum 0 @14 5400"/>
                        <v:f eqn="sum 0 @15 2160"/>
                      </v:formulas>
                      <v:path gradientshapeok="t" o:connecttype="rect" textboxrect="0,4320,21600,@1"/>
                    </v:shapetype>
                    <v:shape id="shape_0" fillcolor="white" stroked="t" o:allowincell="t" style="position:absolute;margin-left:122.35pt;margin-top:-35.5pt;width:138.3pt;height:35.6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اهو قانون حفظ الكتلة  ؟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squar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shd w:fill="FFFFFF" w:val="clear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626745</wp:posOffset>
                      </wp:positionH>
                      <wp:positionV relativeFrom="paragraph">
                        <wp:posOffset>58420</wp:posOffset>
                      </wp:positionV>
                      <wp:extent cx="824865" cy="426720"/>
                      <wp:effectExtent l="1460500" t="15875" r="15875" b="381635"/>
                      <wp:wrapTight wrapText="bothSides">
                        <wp:wrapPolygon edited="0">
                          <wp:start x="1921" y="7168"/>
                          <wp:lineTo x="1521" y="4468"/>
                          <wp:lineTo x="3384" y="1961"/>
                          <wp:lineTo x="5263" y="1961"/>
                          <wp:lineTo x="5845" y="1929"/>
                          <wp:lineTo x="6460" y="2186"/>
                          <wp:lineTo x="6959" y="2604"/>
                          <wp:lineTo x="7441" y="1382"/>
                          <wp:lineTo x="8322" y="643"/>
                          <wp:lineTo x="9337" y="643"/>
                          <wp:lineTo x="10002" y="675"/>
                          <wp:lineTo x="10700" y="1029"/>
                          <wp:lineTo x="11199" y="1671"/>
                          <wp:lineTo x="11565" y="611"/>
                          <wp:lineTo x="12330" y="0"/>
                          <wp:lineTo x="13145" y="0"/>
                          <wp:lineTo x="13826" y="0"/>
                          <wp:lineTo x="14458" y="450"/>
                          <wp:lineTo x="14857" y="1157"/>
                          <wp:lineTo x="15323" y="418"/>
                          <wp:lineTo x="16021" y="0"/>
                          <wp:lineTo x="16736" y="0"/>
                          <wp:lineTo x="17900" y="0"/>
                          <wp:lineTo x="18898" y="1125"/>
                          <wp:lineTo x="19114" y="2700"/>
                          <wp:lineTo x="20245" y="3150"/>
                          <wp:lineTo x="21060" y="4564"/>
                          <wp:lineTo x="21060" y="6204"/>
                          <wp:lineTo x="21060" y="6718"/>
                          <wp:lineTo x="20993" y="7200"/>
                          <wp:lineTo x="20827" y="7650"/>
                          <wp:lineTo x="21309" y="8454"/>
                          <wp:lineTo x="21608" y="9450"/>
                          <wp:lineTo x="21608" y="10446"/>
                          <wp:lineTo x="21608" y="12761"/>
                          <wp:lineTo x="20311" y="14689"/>
                          <wp:lineTo x="18648" y="15011"/>
                          <wp:lineTo x="18648" y="17196"/>
                          <wp:lineTo x="17368" y="18932"/>
                          <wp:lineTo x="15772" y="18932"/>
                          <wp:lineTo x="15223" y="18932"/>
                          <wp:lineTo x="14691" y="18707"/>
                          <wp:lineTo x="14242" y="18321"/>
                          <wp:lineTo x="13810" y="20250"/>
                          <wp:lineTo x="12479" y="21632"/>
                          <wp:lineTo x="11000" y="21632"/>
                          <wp:lineTo x="9885" y="21632"/>
                          <wp:lineTo x="8838" y="20796"/>
                          <wp:lineTo x="8206" y="19511"/>
                          <wp:lineTo x="7607" y="20025"/>
                          <wp:lineTo x="7923" y="20314"/>
                          <wp:lineTo x="6227" y="20314"/>
                          <wp:lineTo x="4830" y="20314"/>
                          <wp:lineTo x="3550" y="19286"/>
                          <wp:lineTo x="2885" y="17646"/>
                          <wp:lineTo x="1289" y="17614"/>
                          <wp:lineTo x="457" y="16296"/>
                          <wp:lineTo x="457" y="14657"/>
                          <wp:lineTo x="457" y="13918"/>
                          <wp:lineTo x="673" y="13211"/>
                          <wp:lineTo x="1056" y="12632"/>
                          <wp:lineTo x="358" y="12150"/>
                          <wp:lineTo x="-8" y="11218"/>
                          <wp:lineTo x="-8" y="10125"/>
                          <wp:lineTo x="-8" y="8582"/>
                          <wp:lineTo x="823" y="7329"/>
                          <wp:lineTo x="1921" y="7168"/>
                          <wp:lineTo x="1921" y="7168"/>
                          <wp:lineTo x="1921" y="7168"/>
                          <wp:lineTo x="1937" y="7393"/>
                          <wp:lineTo x="2020" y="7682"/>
                          <wp:lineTo x="2070" y="7907"/>
                          <wp:lineTo x="6959" y="2604"/>
                          <wp:lineTo x="7192" y="2764"/>
                          <wp:lineTo x="7474" y="3054"/>
                          <wp:lineTo x="7657" y="3311"/>
                          <wp:lineTo x="11199" y="1671"/>
                          <wp:lineTo x="11116" y="1896"/>
                          <wp:lineTo x="11066" y="2154"/>
                          <wp:lineTo x="11016" y="2379"/>
                          <wp:lineTo x="14857" y="1157"/>
                          <wp:lineTo x="14708" y="1382"/>
                          <wp:lineTo x="14641" y="1704"/>
                          <wp:lineTo x="14541" y="1993"/>
                          <wp:lineTo x="19114" y="2700"/>
                          <wp:lineTo x="19131" y="2893"/>
                          <wp:lineTo x="19230" y="3279"/>
                          <wp:lineTo x="19181" y="3375"/>
                          <wp:lineTo x="20827" y="7650"/>
                          <wp:lineTo x="20661" y="8164"/>
                          <wp:lineTo x="20428" y="8614"/>
                          <wp:lineTo x="20112" y="9000"/>
                          <wp:lineTo x="18665" y="15011"/>
                          <wp:lineTo x="18732" y="14207"/>
                          <wp:lineTo x="18283" y="12214"/>
                          <wp:lineTo x="17002" y="11443"/>
                          <wp:lineTo x="14242" y="18321"/>
                          <wp:lineTo x="14309" y="18000"/>
                          <wp:lineTo x="14342" y="17679"/>
                          <wp:lineTo x="14358" y="17357"/>
                          <wp:lineTo x="8206" y="19511"/>
                          <wp:lineTo x="8056" y="19254"/>
                          <wp:lineTo x="7957" y="18964"/>
                          <wp:lineTo x="7857" y="18643"/>
                          <wp:lineTo x="2885" y="17646"/>
                          <wp:lineTo x="3068" y="17614"/>
                          <wp:lineTo x="3267" y="17550"/>
                          <wp:lineTo x="3450" y="17454"/>
                          <wp:lineTo x="1056" y="12632"/>
                          <wp:lineTo x="1388" y="12889"/>
                          <wp:lineTo x="1771" y="13146"/>
                          <wp:lineTo x="2320" y="13050"/>
                          <wp:lineTo x="-8787" y="23575"/>
                          <wp:lineTo x="-8787" y="23892"/>
                          <wp:lineTo x="-8870" y="24203"/>
                          <wp:lineTo x="-9028" y="24477"/>
                          <wp:lineTo x="-9186" y="24751"/>
                          <wp:lineTo x="-9414" y="24978"/>
                          <wp:lineTo x="-9688" y="25136"/>
                          <wp:lineTo x="-9961" y="25295"/>
                          <wp:lineTo x="-10272" y="25378"/>
                          <wp:lineTo x="-10588" y="25378"/>
                          <wp:lineTo x="-10904" y="25378"/>
                          <wp:lineTo x="-11215" y="25295"/>
                          <wp:lineTo x="-11489" y="25136"/>
                          <wp:lineTo x="-11763" y="24978"/>
                          <wp:lineTo x="-11990" y="24751"/>
                          <wp:lineTo x="-12148" y="24477"/>
                          <wp:lineTo x="-12306" y="24203"/>
                          <wp:lineTo x="-12390" y="23892"/>
                          <wp:lineTo x="-12390" y="23575"/>
                          <wp:lineTo x="-12390" y="23259"/>
                          <wp:lineTo x="-12306" y="22948"/>
                          <wp:lineTo x="-12148" y="22674"/>
                          <wp:lineTo x="-11990" y="22400"/>
                          <wp:lineTo x="-11763" y="22172"/>
                          <wp:lineTo x="-11489" y="22014"/>
                          <wp:lineTo x="-11215" y="21856"/>
                          <wp:lineTo x="-10904" y="21773"/>
                          <wp:lineTo x="-10588" y="21773"/>
                          <wp:lineTo x="-10272" y="21773"/>
                          <wp:lineTo x="-9961" y="21856"/>
                          <wp:lineTo x="-9688" y="22014"/>
                          <wp:lineTo x="-9414" y="22172"/>
                          <wp:lineTo x="-9186" y="22400"/>
                          <wp:lineTo x="-9028" y="22674"/>
                          <wp:lineTo x="-8870" y="22948"/>
                          <wp:lineTo x="-8787" y="23259"/>
                          <wp:lineTo x="-8787" y="23575"/>
                          <wp:lineTo x="-8787" y="23575"/>
                          <wp:lineTo x="-23039" y="31719"/>
                          <wp:lineTo x="-23039" y="31930"/>
                          <wp:lineTo x="-23094" y="32137"/>
                          <wp:lineTo x="-23200" y="32320"/>
                          <wp:lineTo x="-23305" y="32503"/>
                          <wp:lineTo x="-23457" y="32654"/>
                          <wp:lineTo x="-23639" y="32760"/>
                          <wp:lineTo x="-23822" y="32865"/>
                          <wp:lineTo x="-24029" y="32921"/>
                          <wp:lineTo x="-24240" y="32921"/>
                          <wp:lineTo x="-24451" y="32921"/>
                          <wp:lineTo x="-24658" y="32865"/>
                          <wp:lineTo x="-24840" y="32760"/>
                          <wp:lineTo x="-25023" y="32654"/>
                          <wp:lineTo x="-25174" y="32503"/>
                          <wp:lineTo x="-25280" y="32320"/>
                          <wp:lineTo x="-25385" y="32137"/>
                          <wp:lineTo x="-25441" y="31930"/>
                          <wp:lineTo x="-25441" y="31719"/>
                          <wp:lineTo x="-25441" y="31508"/>
                          <wp:lineTo x="-25385" y="31301"/>
                          <wp:lineTo x="-25280" y="31118"/>
                          <wp:lineTo x="-25174" y="30936"/>
                          <wp:lineTo x="-25023" y="30784"/>
                          <wp:lineTo x="-24840" y="30678"/>
                          <wp:lineTo x="-24658" y="30573"/>
                          <wp:lineTo x="-24451" y="30517"/>
                          <wp:lineTo x="-24240" y="30517"/>
                          <wp:lineTo x="-24029" y="30517"/>
                          <wp:lineTo x="-23822" y="30573"/>
                          <wp:lineTo x="-23639" y="30678"/>
                          <wp:lineTo x="-23457" y="30784"/>
                          <wp:lineTo x="-23305" y="30936"/>
                          <wp:lineTo x="-23200" y="31118"/>
                          <wp:lineTo x="-23094" y="31301"/>
                          <wp:lineTo x="-23039" y="31508"/>
                          <wp:lineTo x="-23039" y="31719"/>
                          <wp:lineTo x="-23039" y="31719"/>
                          <wp:lineTo x="-36417" y="39402"/>
                          <wp:lineTo x="-36417" y="39525"/>
                          <wp:lineTo x="-36450" y="39645"/>
                          <wp:lineTo x="-36511" y="39752"/>
                          <wp:lineTo x="-36573" y="39859"/>
                          <wp:lineTo x="-36661" y="39947"/>
                          <wp:lineTo x="-36768" y="40009"/>
                          <wp:lineTo x="-36874" y="40070"/>
                          <wp:lineTo x="-36995" y="40103"/>
                          <wp:lineTo x="-37118" y="40103"/>
                          <wp:lineTo x="-37241" y="40103"/>
                          <wp:lineTo x="-37362" y="40070"/>
                          <wp:lineTo x="-37468" y="40009"/>
                          <wp:lineTo x="-37575" y="39947"/>
                          <wp:lineTo x="-37663" y="39859"/>
                          <wp:lineTo x="-37725" y="39752"/>
                          <wp:lineTo x="-37786" y="39645"/>
                          <wp:lineTo x="-37818" y="39525"/>
                          <wp:lineTo x="-37818" y="39402"/>
                          <wp:lineTo x="-37818" y="39278"/>
                          <wp:lineTo x="-37786" y="39158"/>
                          <wp:lineTo x="-37725" y="39051"/>
                          <wp:lineTo x="-37663" y="38944"/>
                          <wp:lineTo x="-37575" y="38856"/>
                          <wp:lineTo x="-37468" y="38794"/>
                          <wp:lineTo x="-37362" y="38733"/>
                          <wp:lineTo x="-37241" y="38701"/>
                          <wp:lineTo x="-37118" y="38701"/>
                          <wp:lineTo x="-36995" y="38701"/>
                          <wp:lineTo x="-36874" y="38733"/>
                          <wp:lineTo x="-36768" y="38794"/>
                          <wp:lineTo x="-36661" y="38856"/>
                          <wp:lineTo x="-36573" y="38944"/>
                          <wp:lineTo x="-36511" y="39051"/>
                          <wp:lineTo x="-36450" y="39158"/>
                          <wp:lineTo x="-36417" y="39278"/>
                          <wp:lineTo x="-36417" y="39402"/>
                          <wp:lineTo x="-36417" y="39402"/>
                        </wp:wrapPolygon>
                      </wp:wrapTight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4760" cy="426600"/>
                              </a:xfrm>
                              <a:prstGeom prst="cloudCallout">
                                <a:avLst>
                                  <a:gd name="adj1" fmla="val -221671"/>
                                  <a:gd name="adj2" fmla="val 132143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.35pt;margin-top:4.6pt;width:64.9pt;height:33.5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1553845</wp:posOffset>
                      </wp:positionH>
                      <wp:positionV relativeFrom="paragraph">
                        <wp:posOffset>88900</wp:posOffset>
                      </wp:positionV>
                      <wp:extent cx="3234690" cy="535305"/>
                      <wp:effectExtent l="6350" t="7620" r="19685" b="292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4600" cy="53532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هل يمكن تحضير كميات كثيرة من المخاليط ؟ ولماذا  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2.35pt;margin-top:7pt;width:254.65pt;height:42.1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هل يمكن تحضير كميات كثيرة من المخاليط ؟ ولماذا  ؟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643255</wp:posOffset>
                      </wp:positionH>
                      <wp:positionV relativeFrom="paragraph">
                        <wp:posOffset>17145</wp:posOffset>
                      </wp:positionV>
                      <wp:extent cx="1163955" cy="552450"/>
                      <wp:effectExtent l="20320" t="9525" r="33020" b="1536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3880" cy="55260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لاحظ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    <v:stroke joinstyle="miter"/>
                      <v:formulas>
                        <v:f eqn="val 9722"/>
                        <v:f eqn="val 5372"/>
                        <v:f eqn="val 11612"/>
                        <v:f eqn="val 14640"/>
                        <v:f eqn="val 1887"/>
                        <v:f eqn="val 6382"/>
                        <v:f eqn="val 12877"/>
                        <v:f eqn="val 19712"/>
                        <v:f eqn="val 18842"/>
                        <v:f eqn="val 15935"/>
                        <v:f eqn="val 6645"/>
                      </v:formulas>
                      <v:path gradientshapeok="t" o:connecttype="rect" textboxrect="@1,@5,@3,@9"/>
                    </v:shapetype>
                    <v:shape id="shape_0" fillcolor="white" stroked="t" o:allowincell="t" style="position:absolute;margin-left:50.65pt;margin-top:1.35pt;width:91.6pt;height:43.45pt;mso-wrap-style:square;v-text-anchor:top;mso-position-horizontal-relative:page" type="_x0000_t7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لاحظ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لذا نجد ان معظم المواد في الطبيعة توجد على شكل مخاليط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ولهذا من الصعب أبقاء أي مادة نقية تماما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626745</wp:posOffset>
                      </wp:positionH>
                      <wp:positionV relativeFrom="paragraph">
                        <wp:posOffset>68580</wp:posOffset>
                      </wp:positionV>
                      <wp:extent cx="824865" cy="426720"/>
                      <wp:effectExtent l="1460500" t="16510" r="15875" b="381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4760" cy="426600"/>
                              </a:xfrm>
                              <a:prstGeom prst="cloudCallout">
                                <a:avLst>
                                  <a:gd name="adj1" fmla="val -221671"/>
                                  <a:gd name="adj2" fmla="val 132143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تمرين2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.35pt;margin-top:5.4pt;width:64.9pt;height:33.5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تمرين2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1537335</wp:posOffset>
                      </wp:positionH>
                      <wp:positionV relativeFrom="paragraph">
                        <wp:posOffset>23495</wp:posOffset>
                      </wp:positionV>
                      <wp:extent cx="2303145" cy="435610"/>
                      <wp:effectExtent l="6985" t="6985" r="19050" b="914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328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ذكر بعض الأمثلة على المخاليط  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1.05pt;margin-top:1.85pt;width:181.3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ذكر بعض الأمثلة على المخاليط  ؟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  <w:szCs w:val="10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  <w:szCs w:val="10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824865</wp:posOffset>
                      </wp:positionH>
                      <wp:positionV relativeFrom="paragraph">
                        <wp:posOffset>50165</wp:posOffset>
                      </wp:positionV>
                      <wp:extent cx="1279525" cy="307340"/>
                      <wp:effectExtent l="6985" t="6350" r="6350" b="69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9440" cy="307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4bacc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..........................................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64.95pt;margin-top:3.95pt;width:100.7pt;height:24.1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...........................................</w:t>
                            </w:r>
                          </w:p>
                        </w:txbxContent>
                      </v:textbox>
                      <v:fill o:detectmouseclick="t" type="solid" color2="black"/>
                      <v:stroke color="#4bacc6" weight="12600" dashstyle="dash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701040</wp:posOffset>
                      </wp:positionH>
                      <wp:positionV relativeFrom="paragraph">
                        <wp:posOffset>412115</wp:posOffset>
                      </wp:positionV>
                      <wp:extent cx="1487805" cy="532130"/>
                      <wp:effectExtent l="6985" t="6350" r="6350" b="692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7880" cy="532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4bacc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يمكن فصلهما عن طريق التسخين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5.2pt;margin-top:32.45pt;width:117.1pt;height:41.8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يمكن فصلهما عن طريق التسخين </w:t>
                            </w:r>
                          </w:p>
                        </w:txbxContent>
                      </v:textbox>
                      <v:fill o:detectmouseclick="t" type="solid" color2="black"/>
                      <v:stroke color="#4bacc6" weight="12600" dashstyle="dash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2541270</wp:posOffset>
                      </wp:positionH>
                      <wp:positionV relativeFrom="paragraph">
                        <wp:posOffset>50165</wp:posOffset>
                      </wp:positionV>
                      <wp:extent cx="1279525" cy="307340"/>
                      <wp:effectExtent l="6985" t="6350" r="6350" b="69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9440" cy="307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4bacc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..........................................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00.1pt;margin-top:3.95pt;width:100.7pt;height:24.1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...........................................</w:t>
                            </w:r>
                          </w:p>
                        </w:txbxContent>
                      </v:textbox>
                      <v:fill o:detectmouseclick="t" type="solid" color2="black"/>
                      <v:stroke color="#4bacc6" weight="12600" dashstyle="dash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2417445</wp:posOffset>
                      </wp:positionH>
                      <wp:positionV relativeFrom="paragraph">
                        <wp:posOffset>412115</wp:posOffset>
                      </wp:positionV>
                      <wp:extent cx="1487805" cy="532130"/>
                      <wp:effectExtent l="6985" t="6350" r="6350" b="692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7880" cy="532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4bacc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يمكن فصلهما عن طريق التسخين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90.35pt;margin-top:32.45pt;width:117.1pt;height:41.8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يمكن فصلهما عن طريق التسخين </w:t>
                            </w:r>
                          </w:p>
                        </w:txbxContent>
                      </v:textbox>
                      <v:fill o:detectmouseclick="t" type="solid" color2="black"/>
                      <v:stroke color="#4bacc6" weight="12600" dashstyle="dash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4338320</wp:posOffset>
                      </wp:positionH>
                      <wp:positionV relativeFrom="paragraph">
                        <wp:posOffset>50165</wp:posOffset>
                      </wp:positionV>
                      <wp:extent cx="1279525" cy="307340"/>
                      <wp:effectExtent l="6985" t="6350" r="6350" b="69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9440" cy="307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4bacc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..........................................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41.6pt;margin-top:3.95pt;width:100.7pt;height:24.1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...........................................</w:t>
                            </w:r>
                          </w:p>
                        </w:txbxContent>
                      </v:textbox>
                      <v:fill o:detectmouseclick="t" type="solid" color2="black"/>
                      <v:stroke color="#4bacc6" weight="12600" dashstyle="dash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4214495</wp:posOffset>
                      </wp:positionH>
                      <wp:positionV relativeFrom="paragraph">
                        <wp:posOffset>412115</wp:posOffset>
                      </wp:positionV>
                      <wp:extent cx="1487805" cy="532130"/>
                      <wp:effectExtent l="6985" t="6350" r="6350" b="692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7880" cy="532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4bacc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يمكن فصلهما عن طريق التسخين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31.85pt;margin-top:32.45pt;width:117.1pt;height:41.8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يمكن فصلهما عن طريق التسخين </w:t>
                            </w:r>
                          </w:p>
                        </w:txbxContent>
                      </v:textbox>
                      <v:fill o:detectmouseclick="t" type="solid" color2="black"/>
                      <v:stroke color="#4bacc6" weight="12600" dashstyle="dash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6119495</wp:posOffset>
                      </wp:positionH>
                      <wp:positionV relativeFrom="paragraph">
                        <wp:posOffset>50165</wp:posOffset>
                      </wp:positionV>
                      <wp:extent cx="1279525" cy="307340"/>
                      <wp:effectExtent l="6985" t="6350" r="6350" b="698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9440" cy="307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4bacc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..........................................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81.85pt;margin-top:3.95pt;width:100.7pt;height:24.1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...........................................</w:t>
                            </w:r>
                          </w:p>
                        </w:txbxContent>
                      </v:textbox>
                      <v:fill o:detectmouseclick="t" type="solid" color2="black"/>
                      <v:stroke color="#4bacc6" weight="12600" dashstyle="dash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5995670</wp:posOffset>
                      </wp:positionH>
                      <wp:positionV relativeFrom="paragraph">
                        <wp:posOffset>412115</wp:posOffset>
                      </wp:positionV>
                      <wp:extent cx="1487805" cy="532130"/>
                      <wp:effectExtent l="7620" t="6350" r="6350" b="692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7880" cy="532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4bacc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يكون طبقة فوق الخل اذا بقي دون تحريك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72.1pt;margin-top:32.45pt;width:117.1pt;height:41.8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يكون طبقة فوق الخل اذا بقي دون تحريك  </w:t>
                            </w:r>
                          </w:p>
                        </w:txbxContent>
                      </v:textbox>
                      <v:fill o:detectmouseclick="t" type="solid" color2="black"/>
                      <v:stroke color="#4bacc6" weight="12600" dashstyle="dash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page">
                        <wp:posOffset>701040</wp:posOffset>
                      </wp:positionH>
                      <wp:positionV relativeFrom="paragraph">
                        <wp:posOffset>1905</wp:posOffset>
                      </wp:positionV>
                      <wp:extent cx="659765" cy="400685"/>
                      <wp:effectExtent l="1546225" t="16510" r="15875" b="3575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9880" cy="400680"/>
                              </a:xfrm>
                              <a:prstGeom prst="cloudCallout">
                                <a:avLst>
                                  <a:gd name="adj1" fmla="val -278393"/>
                                  <a:gd name="adj2" fmla="val 131773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5.2pt;margin-top:0.15pt;width:51.9pt;height:31.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page">
                        <wp:posOffset>1468120</wp:posOffset>
                      </wp:positionH>
                      <wp:positionV relativeFrom="paragraph">
                        <wp:posOffset>177165</wp:posOffset>
                      </wp:positionV>
                      <wp:extent cx="2228215" cy="453390"/>
                      <wp:effectExtent l="7620" t="6985" r="19050" b="29845"/>
                      <wp:wrapTight wrapText="bothSides">
                        <wp:wrapPolygon edited="0">
                          <wp:start x="-3" y="2208"/>
                          <wp:lineTo x="816" y="3993"/>
                          <wp:lineTo x="3407" y="3963"/>
                          <wp:lineTo x="5365" y="4356"/>
                          <wp:lineTo x="7427" y="4024"/>
                          <wp:lineTo x="10104" y="3872"/>
                          <wp:lineTo x="10689" y="2269"/>
                          <wp:lineTo x="11440" y="272"/>
                          <wp:lineTo x="14198" y="151"/>
                          <wp:lineTo x="16149" y="0"/>
                          <wp:lineTo x="18667" y="151"/>
                          <wp:lineTo x="20692" y="363"/>
                          <wp:lineTo x="21603" y="2208"/>
                          <wp:lineTo x="21603" y="19422"/>
                          <wp:lineTo x="20643" y="17516"/>
                          <wp:lineTo x="18322" y="17486"/>
                          <wp:lineTo x="16137" y="17244"/>
                          <wp:lineTo x="14709" y="17365"/>
                          <wp:lineTo x="11305" y="17516"/>
                          <wp:lineTo x="10769" y="19452"/>
                          <wp:lineTo x="10148" y="21176"/>
                          <wp:lineTo x="7377" y="21297"/>
                          <wp:lineTo x="5285" y="21630"/>
                          <wp:lineTo x="3216" y="21267"/>
                          <wp:lineTo x="606" y="21146"/>
                          <wp:lineTo x="-3" y="19422"/>
                          <wp:lineTo x="-3" y="2208"/>
                        </wp:wrapPolygon>
                      </wp:wrapTight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040" cy="45324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ا هي أنواع المخاليط  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5.6pt;margin-top:13.95pt;width:175.4pt;height:35.6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ا هي أنواع المخاليط  ؟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1468120</wp:posOffset>
                      </wp:positionH>
                      <wp:positionV relativeFrom="paragraph">
                        <wp:posOffset>887095</wp:posOffset>
                      </wp:positionV>
                      <wp:extent cx="1745615" cy="307340"/>
                      <wp:effectExtent l="6985" t="6350" r="19050" b="2921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5640" cy="307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d6e3bc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2d69b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15.6pt;margin-top:69.85pt;width:137.4pt;height:24.15pt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d6e3bc"/>
                      <v:stroke color="#c2d69b" weight="12600" joinstyle="miter" endcap="flat"/>
                      <v:shadow on="t" obscured="f" color="#4e6128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4349115</wp:posOffset>
                      </wp:positionH>
                      <wp:positionV relativeFrom="paragraph">
                        <wp:posOffset>922020</wp:posOffset>
                      </wp:positionV>
                      <wp:extent cx="1745615" cy="307340"/>
                      <wp:effectExtent l="7620" t="6350" r="19050" b="2921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5640" cy="307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d6e3bc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2d69b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42.45pt;margin-top:72.6pt;width:137.4pt;height:24.15pt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d6e3bc"/>
                      <v:stroke color="#c2d69b" weight="12600" joinstyle="miter" endcap="flat"/>
                      <v:shadow on="t" obscured="f" color="#4e6128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3583940</wp:posOffset>
                      </wp:positionH>
                      <wp:positionV relativeFrom="paragraph">
                        <wp:posOffset>-697230</wp:posOffset>
                      </wp:positionV>
                      <wp:extent cx="197485" cy="2927350"/>
                      <wp:effectExtent l="5715" t="127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97640" cy="2927520"/>
                              </a:xfrm>
                              <a:custGeom>
                                <a:avLst/>
                                <a:gdLst>
                                  <a:gd name="textAreaLeft" fmla="*/ 71640 w 111960"/>
                                  <a:gd name="textAreaRight" fmla="*/ 112320 w 111960"/>
                                  <a:gd name="textAreaTop" fmla="*/ 43200 h 1659600"/>
                                  <a:gd name="textAreaBottom" fmla="*/ 1616400 h 165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282.15pt;margin-top:-54.9pt;width:15.5pt;height:230.45pt;mso-wrap-style:none;v-text-anchor:middle;rotation:90;mso-position-horizontal-relative:pag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  <w:szCs w:val="10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  <w:szCs w:val="10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page">
                        <wp:posOffset>646430</wp:posOffset>
                      </wp:positionH>
                      <wp:positionV relativeFrom="paragraph">
                        <wp:posOffset>5715</wp:posOffset>
                      </wp:positionV>
                      <wp:extent cx="763905" cy="426720"/>
                      <wp:effectExtent l="1519555" t="15875" r="15875" b="381635"/>
                      <wp:wrapTight wrapText="bothSides">
                        <wp:wrapPolygon edited="0">
                          <wp:start x="1912" y="7168"/>
                          <wp:lineTo x="1517" y="4468"/>
                          <wp:lineTo x="3385" y="1961"/>
                          <wp:lineTo x="5252" y="1961"/>
                          <wp:lineTo x="5844" y="1929"/>
                          <wp:lineTo x="6455" y="2186"/>
                          <wp:lineTo x="6958" y="2604"/>
                          <wp:lineTo x="7442" y="1382"/>
                          <wp:lineTo x="8322" y="643"/>
                          <wp:lineTo x="9328" y="643"/>
                          <wp:lineTo x="9992" y="675"/>
                          <wp:lineTo x="10692" y="1029"/>
                          <wp:lineTo x="11195" y="1671"/>
                          <wp:lineTo x="11554" y="611"/>
                          <wp:lineTo x="12326" y="0"/>
                          <wp:lineTo x="13134" y="0"/>
                          <wp:lineTo x="13834" y="0"/>
                          <wp:lineTo x="14463" y="450"/>
                          <wp:lineTo x="14858" y="1157"/>
                          <wp:lineTo x="15325" y="418"/>
                          <wp:lineTo x="16007" y="0"/>
                          <wp:lineTo x="16743" y="0"/>
                          <wp:lineTo x="17910" y="0"/>
                          <wp:lineTo x="18898" y="1125"/>
                          <wp:lineTo x="19113" y="2700"/>
                          <wp:lineTo x="20244" y="3150"/>
                          <wp:lineTo x="21052" y="4564"/>
                          <wp:lineTo x="21052" y="6204"/>
                          <wp:lineTo x="21052" y="6718"/>
                          <wp:lineTo x="20999" y="7200"/>
                          <wp:lineTo x="20837" y="7650"/>
                          <wp:lineTo x="21304" y="8454"/>
                          <wp:lineTo x="21609" y="9450"/>
                          <wp:lineTo x="21609" y="10446"/>
                          <wp:lineTo x="21609" y="12761"/>
                          <wp:lineTo x="20316" y="14689"/>
                          <wp:lineTo x="18646" y="15011"/>
                          <wp:lineTo x="18646" y="17196"/>
                          <wp:lineTo x="17372" y="18932"/>
                          <wp:lineTo x="15774" y="18932"/>
                          <wp:lineTo x="15217" y="18932"/>
                          <wp:lineTo x="14696" y="18707"/>
                          <wp:lineTo x="14229" y="18321"/>
                          <wp:lineTo x="13816" y="20250"/>
                          <wp:lineTo x="12488" y="21632"/>
                          <wp:lineTo x="10998" y="21632"/>
                          <wp:lineTo x="9884" y="21632"/>
                          <wp:lineTo x="8825" y="20796"/>
                          <wp:lineTo x="8197" y="19511"/>
                          <wp:lineTo x="7604" y="20025"/>
                          <wp:lineTo x="7927" y="20314"/>
                          <wp:lineTo x="6221" y="20314"/>
                          <wp:lineTo x="4839" y="20314"/>
                          <wp:lineTo x="3546" y="19286"/>
                          <wp:lineTo x="2882" y="17646"/>
                          <wp:lineTo x="1284" y="17614"/>
                          <wp:lineTo x="458" y="16296"/>
                          <wp:lineTo x="458" y="14657"/>
                          <wp:lineTo x="458" y="13918"/>
                          <wp:lineTo x="673" y="13211"/>
                          <wp:lineTo x="1050" y="12632"/>
                          <wp:lineTo x="368" y="12150"/>
                          <wp:lineTo x="-9" y="11218"/>
                          <wp:lineTo x="-9" y="10125"/>
                          <wp:lineTo x="-9" y="8582"/>
                          <wp:lineTo x="817" y="7329"/>
                          <wp:lineTo x="1912" y="7168"/>
                          <wp:lineTo x="1912" y="7168"/>
                          <wp:lineTo x="1912" y="7168"/>
                          <wp:lineTo x="1930" y="7393"/>
                          <wp:lineTo x="2020" y="7682"/>
                          <wp:lineTo x="2074" y="7907"/>
                          <wp:lineTo x="6958" y="2604"/>
                          <wp:lineTo x="7191" y="2764"/>
                          <wp:lineTo x="7460" y="3054"/>
                          <wp:lineTo x="7658" y="3311"/>
                          <wp:lineTo x="11195" y="1671"/>
                          <wp:lineTo x="11123" y="1896"/>
                          <wp:lineTo x="11069" y="2154"/>
                          <wp:lineTo x="11015" y="2379"/>
                          <wp:lineTo x="14858" y="1157"/>
                          <wp:lineTo x="14714" y="1382"/>
                          <wp:lineTo x="14642" y="1704"/>
                          <wp:lineTo x="14535" y="1993"/>
                          <wp:lineTo x="19113" y="2700"/>
                          <wp:lineTo x="19131" y="2893"/>
                          <wp:lineTo x="19221" y="3279"/>
                          <wp:lineTo x="19185" y="3375"/>
                          <wp:lineTo x="20837" y="7650"/>
                          <wp:lineTo x="20657" y="8164"/>
                          <wp:lineTo x="20424" y="8614"/>
                          <wp:lineTo x="20101" y="9000"/>
                          <wp:lineTo x="18664" y="15011"/>
                          <wp:lineTo x="18736" y="14207"/>
                          <wp:lineTo x="18269" y="12214"/>
                          <wp:lineTo x="16995" y="11443"/>
                          <wp:lineTo x="14229" y="18321"/>
                          <wp:lineTo x="14319" y="18000"/>
                          <wp:lineTo x="14337" y="17679"/>
                          <wp:lineTo x="14355" y="17357"/>
                          <wp:lineTo x="8214" y="19511"/>
                          <wp:lineTo x="8053" y="19254"/>
                          <wp:lineTo x="7945" y="18964"/>
                          <wp:lineTo x="7855" y="18643"/>
                          <wp:lineTo x="2882" y="17646"/>
                          <wp:lineTo x="3079" y="17614"/>
                          <wp:lineTo x="3259" y="17550"/>
                          <wp:lineTo x="3438" y="17454"/>
                          <wp:lineTo x="1050" y="12632"/>
                          <wp:lineTo x="1392" y="12889"/>
                          <wp:lineTo x="1769" y="13146"/>
                          <wp:lineTo x="2307" y="13050"/>
                          <wp:lineTo x="-10475" y="23355"/>
                          <wp:lineTo x="-10475" y="23672"/>
                          <wp:lineTo x="-10559" y="23983"/>
                          <wp:lineTo x="-10717" y="24257"/>
                          <wp:lineTo x="-10875" y="24531"/>
                          <wp:lineTo x="-11102" y="24758"/>
                          <wp:lineTo x="-11376" y="24917"/>
                          <wp:lineTo x="-11650" y="25075"/>
                          <wp:lineTo x="-11961" y="25158"/>
                          <wp:lineTo x="-12277" y="25158"/>
                          <wp:lineTo x="-12593" y="25158"/>
                          <wp:lineTo x="-12904" y="25075"/>
                          <wp:lineTo x="-13178" y="24917"/>
                          <wp:lineTo x="-13452" y="24758"/>
                          <wp:lineTo x="-13679" y="24531"/>
                          <wp:lineTo x="-13837" y="24257"/>
                          <wp:lineTo x="-13995" y="23983"/>
                          <wp:lineTo x="-14078" y="23672"/>
                          <wp:lineTo x="-14078" y="23355"/>
                          <wp:lineTo x="-14078" y="23039"/>
                          <wp:lineTo x="-13995" y="22728"/>
                          <wp:lineTo x="-13837" y="22454"/>
                          <wp:lineTo x="-13679" y="22180"/>
                          <wp:lineTo x="-13452" y="21952"/>
                          <wp:lineTo x="-13178" y="21794"/>
                          <wp:lineTo x="-12904" y="21636"/>
                          <wp:lineTo x="-12593" y="21553"/>
                          <wp:lineTo x="-12277" y="21553"/>
                          <wp:lineTo x="-11961" y="21553"/>
                          <wp:lineTo x="-11650" y="21636"/>
                          <wp:lineTo x="-11376" y="21794"/>
                          <wp:lineTo x="-11102" y="21952"/>
                          <wp:lineTo x="-10875" y="22180"/>
                          <wp:lineTo x="-10717" y="22454"/>
                          <wp:lineTo x="-10559" y="22728"/>
                          <wp:lineTo x="-10475" y="23039"/>
                          <wp:lineTo x="-10475" y="23355"/>
                          <wp:lineTo x="-10475" y="23355"/>
                          <wp:lineTo x="-26237" y="31594"/>
                          <wp:lineTo x="-26237" y="31804"/>
                          <wp:lineTo x="-26293" y="32012"/>
                          <wp:lineTo x="-26398" y="32194"/>
                          <wp:lineTo x="-26503" y="32377"/>
                          <wp:lineTo x="-26655" y="32529"/>
                          <wp:lineTo x="-26838" y="32634"/>
                          <wp:lineTo x="-27020" y="32740"/>
                          <wp:lineTo x="-27227" y="32795"/>
                          <wp:lineTo x="-27438" y="32795"/>
                          <wp:lineTo x="-27649" y="32795"/>
                          <wp:lineTo x="-27856" y="32740"/>
                          <wp:lineTo x="-28039" y="32634"/>
                          <wp:lineTo x="-28221" y="32529"/>
                          <wp:lineTo x="-28373" y="32377"/>
                          <wp:lineTo x="-28478" y="32194"/>
                          <wp:lineTo x="-28584" y="32012"/>
                          <wp:lineTo x="-28639" y="31804"/>
                          <wp:lineTo x="-28639" y="31594"/>
                          <wp:lineTo x="-28639" y="31383"/>
                          <wp:lineTo x="-28584" y="31175"/>
                          <wp:lineTo x="-28478" y="30993"/>
                          <wp:lineTo x="-28373" y="30810"/>
                          <wp:lineTo x="-28221" y="30658"/>
                          <wp:lineTo x="-28039" y="30553"/>
                          <wp:lineTo x="-27856" y="30447"/>
                          <wp:lineTo x="-27649" y="30392"/>
                          <wp:lineTo x="-27438" y="30392"/>
                          <wp:lineTo x="-27227" y="30392"/>
                          <wp:lineTo x="-27020" y="30447"/>
                          <wp:lineTo x="-26838" y="30553"/>
                          <wp:lineTo x="-26655" y="30658"/>
                          <wp:lineTo x="-26503" y="30810"/>
                          <wp:lineTo x="-26398" y="30993"/>
                          <wp:lineTo x="-26293" y="31175"/>
                          <wp:lineTo x="-26237" y="31383"/>
                          <wp:lineTo x="-26237" y="31594"/>
                          <wp:lineTo x="-26237" y="31594"/>
                          <wp:lineTo x="-41107" y="39402"/>
                          <wp:lineTo x="-41107" y="39525"/>
                          <wp:lineTo x="-41139" y="39645"/>
                          <wp:lineTo x="-41201" y="39752"/>
                          <wp:lineTo x="-41262" y="39859"/>
                          <wp:lineTo x="-41351" y="39947"/>
                          <wp:lineTo x="-41457" y="40009"/>
                          <wp:lineTo x="-41564" y="40070"/>
                          <wp:lineTo x="-41685" y="40103"/>
                          <wp:lineTo x="-41808" y="40103"/>
                          <wp:lineTo x="-41931" y="40103"/>
                          <wp:lineTo x="-42051" y="40070"/>
                          <wp:lineTo x="-42158" y="40009"/>
                          <wp:lineTo x="-42264" y="39947"/>
                          <wp:lineTo x="-42353" y="39859"/>
                          <wp:lineTo x="-42414" y="39752"/>
                          <wp:lineTo x="-42476" y="39645"/>
                          <wp:lineTo x="-42508" y="39525"/>
                          <wp:lineTo x="-42508" y="39402"/>
                          <wp:lineTo x="-42508" y="39278"/>
                          <wp:lineTo x="-42476" y="39158"/>
                          <wp:lineTo x="-42414" y="39051"/>
                          <wp:lineTo x="-42353" y="38944"/>
                          <wp:lineTo x="-42264" y="38856"/>
                          <wp:lineTo x="-42158" y="38794"/>
                          <wp:lineTo x="-42051" y="38733"/>
                          <wp:lineTo x="-41931" y="38701"/>
                          <wp:lineTo x="-41808" y="38701"/>
                          <wp:lineTo x="-41685" y="38701"/>
                          <wp:lineTo x="-41564" y="38733"/>
                          <wp:lineTo x="-41457" y="38794"/>
                          <wp:lineTo x="-41351" y="38856"/>
                          <wp:lineTo x="-41262" y="38944"/>
                          <wp:lineTo x="-41201" y="39051"/>
                          <wp:lineTo x="-41139" y="39158"/>
                          <wp:lineTo x="-41107" y="39278"/>
                          <wp:lineTo x="-41107" y="39402"/>
                          <wp:lineTo x="-41107" y="39402"/>
                        </wp:wrapPolygon>
                      </wp:wrapTight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920" cy="426600"/>
                              </a:xfrm>
                              <a:prstGeom prst="cloudCallout">
                                <a:avLst>
                                  <a:gd name="adj1" fmla="val -243351"/>
                                  <a:gd name="adj2" fmla="val 132143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9pt;margin-top:0.45pt;width:60.1pt;height:33.5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1451610</wp:posOffset>
                      </wp:positionH>
                      <wp:positionV relativeFrom="paragraph">
                        <wp:posOffset>23495</wp:posOffset>
                      </wp:positionV>
                      <wp:extent cx="2637790" cy="394335"/>
                      <wp:effectExtent l="6985" t="7620" r="19685" b="13716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7720" cy="3942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من أول عالم استخدم الميزان الحساس ؟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4.3pt;margin-top:1.85pt;width:207.65pt;height:31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من أول عالم استخدم الميزان الحساس 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shd w:fill="FFFFFF" w:val="clear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العالم الفرنسي </w:t>
            </w: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>......................................................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أول من استعمل الميزان الحساس في التفاعلات الكيميائية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.   </w:t>
            </w: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>حيث درس تحلل أكسيد الزئبق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>II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1459865</wp:posOffset>
                      </wp:positionH>
                      <wp:positionV relativeFrom="paragraph">
                        <wp:posOffset>-7322820</wp:posOffset>
                      </wp:positionV>
                      <wp:extent cx="2891790" cy="453390"/>
                      <wp:effectExtent l="6985" t="6985" r="19685" b="90805"/>
                      <wp:wrapTight wrapText="bothSides">
                        <wp:wrapPolygon edited="0">
                          <wp:start x="0" y="2208"/>
                          <wp:lineTo x="816" y="3993"/>
                          <wp:lineTo x="3410" y="3963"/>
                          <wp:lineTo x="5369" y="4356"/>
                          <wp:lineTo x="7428" y="4024"/>
                          <wp:lineTo x="10108" y="3872"/>
                          <wp:lineTo x="10691" y="2269"/>
                          <wp:lineTo x="11440" y="272"/>
                          <wp:lineTo x="14201" y="151"/>
                          <wp:lineTo x="16150" y="0"/>
                          <wp:lineTo x="18674" y="151"/>
                          <wp:lineTo x="20694" y="363"/>
                          <wp:lineTo x="21605" y="2208"/>
                          <wp:lineTo x="21605" y="19422"/>
                          <wp:lineTo x="20642" y="17516"/>
                          <wp:lineTo x="18323" y="17486"/>
                          <wp:lineTo x="16141" y="17244"/>
                          <wp:lineTo x="14713" y="17365"/>
                          <wp:lineTo x="11312" y="17516"/>
                          <wp:lineTo x="10772" y="19452"/>
                          <wp:lineTo x="10150" y="21176"/>
                          <wp:lineTo x="7380" y="21297"/>
                          <wp:lineTo x="5289" y="21630"/>
                          <wp:lineTo x="3221" y="21267"/>
                          <wp:lineTo x="607" y="21146"/>
                          <wp:lineTo x="0" y="19422"/>
                          <wp:lineTo x="0" y="2208"/>
                        </wp:wrapPolygon>
                      </wp:wrapTight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1880" cy="45324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اذا يحدث عند مزج مادتين نقيتين او اكثر معا    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4.95pt;margin-top:-576.6pt;width:227.65pt;height:35.6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اذا يحدث عند مزج مادتين نقيتين او اكثر معا    ؟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بالحرارة  فوجد انه يتكون سائل الزئبق الفضي و غاز الأكسجين  عديم اللون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ن تغير اللون وظهور غاز مؤشران على حدوث التفاعل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مكن قياس كتلة المواد المتفاعلة قبل التفاعل وبعده اذا جرى التفاعل في وعاء مغلق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عد قانون حفظ الكتلة احد القوانين الأساسية في الكيمياء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6"/>
                <w:szCs w:val="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3013075</wp:posOffset>
                      </wp:positionH>
                      <wp:positionV relativeFrom="paragraph">
                        <wp:posOffset>67310</wp:posOffset>
                      </wp:positionV>
                      <wp:extent cx="2171700" cy="39624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396360"/>
                              </a:xfrm>
                              <a:prstGeom prst="downArrowCallout">
                                <a:avLst>
                                  <a:gd name="adj1" fmla="val 137002"/>
                                  <a:gd name="adj2" fmla="val 136989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0" coordsize="21600,21600" o:spt="80" adj="14035,5400,5400,5400" path="m,l21600,l21600@7l@11@7l@11@13l@12@13l10800,21600l@9@13l@10@13l@10@7l0@7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5"/>
                        <v:f eqn="prod @7 1 2"/>
                      </v:formulas>
                      <v:path gradientshapeok="t" o:connecttype="rect" textboxrect="0,0,21600,@7"/>
                      <v:handles>
                        <v:h position="@10,@13"/>
                        <v:h position="@9,21600"/>
                        <v:h position="21600,@13"/>
                        <v:h position="0,@7"/>
                      </v:handles>
                    </v:shapetype>
                    <v:shape id="shape_0" fillcolor="white" stroked="t" o:allowincell="t" style="position:absolute;margin-left:237.25pt;margin-top:5.3pt;width:170.95pt;height:31.15pt;mso-wrap-style:none;v-text-anchor:middle;mso-position-horizontal-relative:page" type="_x0000_t80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2979420</wp:posOffset>
                      </wp:positionH>
                      <wp:positionV relativeFrom="paragraph">
                        <wp:posOffset>67310</wp:posOffset>
                      </wp:positionV>
                      <wp:extent cx="2188845" cy="34290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88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بات المنزل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35pt;height:27pt;mso-wrap-distance-left:9.05pt;mso-wrap-distance-right:9.05pt;mso-wrap-distance-top:0pt;mso-wrap-distance-bottom:0pt;margin-top:5.3pt;mso-position-vertical-relative:text;margin-left:234.6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بات المنزل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-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ا هو تعريف قانون حفظ الكتلة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-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حل سؤال </w:t>
            </w: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sz w:val="26"/>
                <w:szCs w:val="26"/>
              </w:rPr>
              <w:t>1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ص </w:t>
            </w:r>
            <w:r>
              <w:rPr>
                <w:b/>
                <w:bCs/>
                <w:sz w:val="26"/>
                <w:szCs w:val="26"/>
              </w:rPr>
              <w:t>4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حل سؤال </w:t>
            </w: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sz w:val="26"/>
                <w:szCs w:val="26"/>
              </w:rPr>
              <w:t>13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ص </w:t>
            </w:r>
            <w:r>
              <w:rPr>
                <w:b/>
                <w:bCs/>
                <w:sz w:val="26"/>
                <w:szCs w:val="26"/>
              </w:rPr>
              <w:t>4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hyperlink r:id="rId3">
              <w:r>
                <w:rPr>
                  <w:rStyle w:val="InternetLink"/>
                  <w:rFonts w:cs="Arial" w:ascii="Arial" w:hAnsi="Arial"/>
                </w:rPr>
                <w:t>http://www.topchemistry.com</w:t>
              </w:r>
            </w:hyperlink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" w:right="206" w:gutter="0" w:header="0" w:top="18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DecoType Naskh"/>
      <w:b/>
      <w:bCs/>
      <w:sz w:val="20"/>
      <w:szCs w:val="32"/>
      <w:lang w:val="en-US" w:eastAsia="en-US"/>
    </w:rPr>
  </w:style>
  <w:style w:type="paragraph" w:styleId="Style19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Style20">
    <w:name w:val=" سرد الفقرات"/>
    <w:basedOn w:val="Normal"/>
    <w:qFormat/>
    <w:pPr>
      <w:ind w:left="72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pchemistry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20:28:00Z</dcterms:created>
  <dc:creator>vip</dc:creator>
  <dc:description/>
  <dc:language>en-US</dc:language>
  <cp:lastModifiedBy>Welcome</cp:lastModifiedBy>
  <cp:lastPrinted>2010-01-01T03:55:00Z</cp:lastPrinted>
  <dcterms:modified xsi:type="dcterms:W3CDTF">2010-01-05T20:45:00Z</dcterms:modified>
  <cp:revision>7</cp:revision>
  <dc:subject/>
  <dc:title>بسم الله الرحمن الرحيم</dc:title>
</cp:coreProperties>
</file>