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846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11550</wp:posOffset>
                  </wp:positionH>
                  <wp:positionV relativeFrom="paragraph">
                    <wp:posOffset>41910</wp:posOffset>
                  </wp:positionV>
                  <wp:extent cx="798830" cy="85344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شعب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  (     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hd w:fill="BFBFBF" w:val="clear"/>
                <w:rtl w:val="true"/>
              </w:rPr>
              <w:t>الفصل الثا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831465</wp:posOffset>
                      </wp:positionH>
                      <wp:positionV relativeFrom="paragraph">
                        <wp:posOffset>29210</wp:posOffset>
                      </wp:positionV>
                      <wp:extent cx="2530475" cy="46355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044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2.95pt;margin-top:2.3pt;width:199.2pt;height:36.4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635250</wp:posOffset>
                      </wp:positionH>
                      <wp:positionV relativeFrom="paragraph">
                        <wp:posOffset>109855</wp:posOffset>
                      </wp:positionV>
                      <wp:extent cx="3086100" cy="3829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حالات الما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30.15pt;mso-wrap-distance-left:9.05pt;mso-wrap-distance-right:9.05pt;mso-wrap-distance-top:0pt;mso-wrap-distance-bottom:0pt;margin-top:8.65pt;mso-position-vertical-relative:text;margin-left:207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الات الما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84530</wp:posOffset>
                      </wp:positionH>
                      <wp:positionV relativeFrom="paragraph">
                        <wp:posOffset>113030</wp:posOffset>
                      </wp:positionV>
                      <wp:extent cx="659765" cy="400685"/>
                      <wp:effectExtent l="1546225" t="16510" r="16510" b="3575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880" cy="400680"/>
                              </a:xfrm>
                              <a:prstGeom prst="cloudCallout">
                                <a:avLst>
                                  <a:gd name="adj1" fmla="val -278393"/>
                                  <a:gd name="adj2" fmla="val 131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9pt;margin-top:8.9pt;width:51.9pt;height:31.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  <w:szCs w:val="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  <w:szCs w:val="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1487805</wp:posOffset>
                      </wp:positionH>
                      <wp:positionV relativeFrom="paragraph">
                        <wp:posOffset>-612140</wp:posOffset>
                      </wp:positionV>
                      <wp:extent cx="2369820" cy="453390"/>
                      <wp:effectExtent l="6350" t="6985" r="19685" b="90805"/>
                      <wp:wrapTight wrapText="bothSides">
                        <wp:wrapPolygon edited="0">
                          <wp:start x="0" y="2208"/>
                          <wp:lineTo x="816" y="3993"/>
                          <wp:lineTo x="3409" y="3963"/>
                          <wp:lineTo x="5371" y="4356"/>
                          <wp:lineTo x="7432" y="4024"/>
                          <wp:lineTo x="10111" y="3872"/>
                          <wp:lineTo x="10690" y="2269"/>
                          <wp:lineTo x="11442" y="272"/>
                          <wp:lineTo x="14203" y="151"/>
                          <wp:lineTo x="16154" y="0"/>
                          <wp:lineTo x="18671" y="151"/>
                          <wp:lineTo x="20691" y="363"/>
                          <wp:lineTo x="21606" y="2208"/>
                          <wp:lineTo x="21606" y="19422"/>
                          <wp:lineTo x="20645" y="17516"/>
                          <wp:lineTo x="18324" y="17486"/>
                          <wp:lineTo x="16142" y="17244"/>
                          <wp:lineTo x="14713" y="17365"/>
                          <wp:lineTo x="11309" y="17516"/>
                          <wp:lineTo x="10771" y="19452"/>
                          <wp:lineTo x="10152" y="21176"/>
                          <wp:lineTo x="7379" y="21297"/>
                          <wp:lineTo x="5290" y="21630"/>
                          <wp:lineTo x="3218" y="21267"/>
                          <wp:lineTo x="608" y="21146"/>
                          <wp:lineTo x="0" y="19422"/>
                          <wp:lineTo x="0" y="2208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9880" cy="4532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ي الإشكال التي توجد عليها المواد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7.15pt;margin-top:-48.2pt;width:186.55pt;height:35.6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ي الإشكال التي توجد عليها المواد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701040</wp:posOffset>
                      </wp:positionH>
                      <wp:positionV relativeFrom="paragraph">
                        <wp:posOffset>-33020</wp:posOffset>
                      </wp:positionV>
                      <wp:extent cx="1745615" cy="307340"/>
                      <wp:effectExtent l="6985" t="6985" r="19050" b="292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56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2pt;margin-top:-2.6pt;width:137.4pt;height:24.1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750820</wp:posOffset>
                      </wp:positionH>
                      <wp:positionV relativeFrom="paragraph">
                        <wp:posOffset>-33020</wp:posOffset>
                      </wp:positionV>
                      <wp:extent cx="1745615" cy="307340"/>
                      <wp:effectExtent l="7620" t="6985" r="19050" b="292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56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16.6pt;margin-top:-2.6pt;width:137.4pt;height:24.1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4978400</wp:posOffset>
                      </wp:positionH>
                      <wp:positionV relativeFrom="paragraph">
                        <wp:posOffset>-33020</wp:posOffset>
                      </wp:positionV>
                      <wp:extent cx="1745615" cy="307340"/>
                      <wp:effectExtent l="7620" t="6985" r="19050" b="292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56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2pt;margin-top:-2.6pt;width:137.4pt;height:24.1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89940</wp:posOffset>
                      </wp:positionH>
                      <wp:positionV relativeFrom="paragraph">
                        <wp:posOffset>49530</wp:posOffset>
                      </wp:positionV>
                      <wp:extent cx="664845" cy="351155"/>
                      <wp:effectExtent l="1546860" t="16510" r="15875" b="3556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351000"/>
                              </a:xfrm>
                              <a:prstGeom prst="cloudCallout">
                                <a:avLst>
                                  <a:gd name="adj1" fmla="val -276648"/>
                                  <a:gd name="adj2" fmla="val 14331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2pt;margin-top:3.9pt;width:52.3pt;height:27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572895</wp:posOffset>
                      </wp:positionH>
                      <wp:positionV relativeFrom="paragraph">
                        <wp:posOffset>120015</wp:posOffset>
                      </wp:positionV>
                      <wp:extent cx="4768850" cy="394335"/>
                      <wp:effectExtent l="6350" t="7620" r="19685" b="1270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892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هل تتوقع ان يتغير تركيب المادة عندما تتحول من حالة الى  حالة  ؟ مثل لذالك 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3.85pt;margin-top:9.45pt;width:375.4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هل تتوقع ان يتغير تركيب المادة عندما تتحول من حالة الى  حالة  ؟ مثل لذالك 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لا تتغير تركيب المواد اذا تغيرت من حالة الى اخرى بل تبقى محتفظة بخواصها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.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مثل تحول الجليد الى ماء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و ملح الطعام النقي او المستخرج من البحر او المناجم له دائما نفس التركيب و الخواص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789940</wp:posOffset>
                      </wp:positionH>
                      <wp:positionV relativeFrom="paragraph">
                        <wp:posOffset>99060</wp:posOffset>
                      </wp:positionV>
                      <wp:extent cx="1073150" cy="545465"/>
                      <wp:effectExtent l="18415" t="10160" r="31750" b="1581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160" cy="5454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لاحظ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62.2pt;margin-top:7.8pt;width:84.45pt;height:42.9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hd w:fill="FFFFFF" w:val="clear"/>
              </w:rPr>
            </w:pPr>
            <w:r>
              <w:rPr>
                <w:rFonts w:eastAsia="Arial"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55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ab/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ن جزء كبير من الكيمياء التي تدرسها يركز على تركيب المواد و كيفية تفاعلها مع بعضها البعض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57860</wp:posOffset>
                      </wp:positionH>
                      <wp:positionV relativeFrom="paragraph">
                        <wp:posOffset>63500</wp:posOffset>
                      </wp:positionV>
                      <wp:extent cx="1370965" cy="307340"/>
                      <wp:effectExtent l="6985" t="6350" r="19050" b="292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الات الماد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8pt;margin-top:5pt;width:107.9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الات المادة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يمكن تصنيف جميع المواد في الطبيعة على الارض الى ثلاث حالات كما سبق ذكره و التي تسمى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ليست هذه فقد حالات المادة بل اكتشف العلماء حالة اخرى للمادة وهي حالة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موجودة في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789940</wp:posOffset>
                      </wp:positionH>
                      <wp:positionV relativeFrom="paragraph">
                        <wp:posOffset>49530</wp:posOffset>
                      </wp:positionV>
                      <wp:extent cx="664845" cy="351155"/>
                      <wp:effectExtent l="1546860" t="16510" r="15875" b="3556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351000"/>
                              </a:xfrm>
                              <a:prstGeom prst="cloudCallout">
                                <a:avLst>
                                  <a:gd name="adj1" fmla="val -276648"/>
                                  <a:gd name="adj2" fmla="val 14331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2pt;margin-top:3.9pt;width:52.3pt;height:27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504315</wp:posOffset>
                      </wp:positionH>
                      <wp:positionV relativeFrom="paragraph">
                        <wp:posOffset>154940</wp:posOffset>
                      </wp:positionV>
                      <wp:extent cx="3051175" cy="394335"/>
                      <wp:effectExtent l="6985" t="7620" r="19050" b="137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100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كيف يمكن التمييز حالة المواد بالطريقة العادية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45pt;margin-top:12.2pt;width:240.2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يف يمكن التمييز حالة المواد بالطريقة العادية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701040</wp:posOffset>
                      </wp:positionH>
                      <wp:positionV relativeFrom="paragraph">
                        <wp:posOffset>53975</wp:posOffset>
                      </wp:positionV>
                      <wp:extent cx="1370965" cy="307340"/>
                      <wp:effectExtent l="6985" t="6350" r="19050" b="1778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أولا :  الحالة الصلب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2pt;margin-top:4.25pt;width:107.9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ولا :  الحالة الصلبة 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هي شكل من اشكال المادة حيث ان لها شكل وحجم محدد ومنها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701040</wp:posOffset>
                      </wp:positionH>
                      <wp:positionV relativeFrom="paragraph">
                        <wp:posOffset>83820</wp:posOffset>
                      </wp:positionV>
                      <wp:extent cx="734060" cy="449580"/>
                      <wp:effectExtent l="1548130" t="15875" r="16510" b="3594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2pt;margin-top:6.6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471295</wp:posOffset>
                      </wp:positionH>
                      <wp:positionV relativeFrom="paragraph">
                        <wp:posOffset>97155</wp:posOffset>
                      </wp:positionV>
                      <wp:extent cx="1923415" cy="394335"/>
                      <wp:effectExtent l="6985" t="7620" r="19050" b="1250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348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دد أهم خواص المادة الصلبة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85pt;margin-top:7.65pt;width:151.4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دد أهم خواص المادة الصلبة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ا تأخذ شكل الوعاء التي توضع فيه والسب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ذالك نجدها  غير قابلة للانضغاط بمعنى لا يمكن ضغطها الى حجم اصغر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487805</wp:posOffset>
                      </wp:positionH>
                      <wp:positionV relativeFrom="paragraph">
                        <wp:posOffset>136525</wp:posOffset>
                      </wp:positionV>
                      <wp:extent cx="3577590" cy="394335"/>
                      <wp:effectExtent l="6350" t="7620" r="19685" b="137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768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ل تتوقع ان تتحد المادة الصلبة بمدى تماسكها او قساوتها 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15pt;margin-top:10.75pt;width:281.6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ل تتوقع ان تتحد المادة الصلبة بمدى تماسكها او قساوتها 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26745</wp:posOffset>
                      </wp:positionH>
                      <wp:positionV relativeFrom="paragraph">
                        <wp:posOffset>81280</wp:posOffset>
                      </wp:positionV>
                      <wp:extent cx="734060" cy="449580"/>
                      <wp:effectExtent l="1548130" t="15875" r="16510" b="3594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35pt;margin-top:6.4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643255</wp:posOffset>
                      </wp:positionH>
                      <wp:positionV relativeFrom="paragraph">
                        <wp:posOffset>-5715</wp:posOffset>
                      </wp:positionV>
                      <wp:extent cx="1440180" cy="307340"/>
                      <wp:effectExtent l="6350" t="6350" r="19685" b="1492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ثانيا :  الحالة السائل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0.65pt;margin-top:-0.45pt;width:113.35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ثانيا :  الحالة السائلة 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هي حالة من حالات المادة لها صفة الجريان  ومنها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701040</wp:posOffset>
                      </wp:positionH>
                      <wp:positionV relativeFrom="paragraph">
                        <wp:posOffset>83820</wp:posOffset>
                      </wp:positionV>
                      <wp:extent cx="734060" cy="449580"/>
                      <wp:effectExtent l="1548130" t="15875" r="16510" b="3594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2pt;margin-top:6.6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471295</wp:posOffset>
                      </wp:positionH>
                      <wp:positionV relativeFrom="paragraph">
                        <wp:posOffset>97155</wp:posOffset>
                      </wp:positionV>
                      <wp:extent cx="1923415" cy="394335"/>
                      <wp:effectExtent l="6985" t="7620" r="19050" b="990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348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دد أهم خواص المادة السائلة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85pt;margin-top:7.65pt;width:151.4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دد أهم خواص المادة السائلة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يس لها شكل ثابت  وهذا بسب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...................................................................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هذا تأخذ شكل الوعاء الموضوعة فيه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ما أنها تتصف بخاصية الجريان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يست قابلة للانضغاط  وهذا بسب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 xml:space="preserve">.......................................................................................................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لكنها قابلة لتمدد بالتسخين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659765</wp:posOffset>
                      </wp:positionH>
                      <wp:positionV relativeFrom="paragraph">
                        <wp:posOffset>86360</wp:posOffset>
                      </wp:positionV>
                      <wp:extent cx="1440180" cy="307340"/>
                      <wp:effectExtent l="6350" t="6350" r="19685" b="1905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ثالثا :  الحالة الغازي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95pt;margin-top:6.8pt;width:113.35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ثالثا :  الحالة الغازية 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هي حالة من حالات المادة لها صفة الانتشار  ومنها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701040</wp:posOffset>
                      </wp:positionH>
                      <wp:positionV relativeFrom="paragraph">
                        <wp:posOffset>83820</wp:posOffset>
                      </wp:positionV>
                      <wp:extent cx="734060" cy="449580"/>
                      <wp:effectExtent l="1548130" t="15875" r="16510" b="3594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2pt;margin-top:6.6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1471295</wp:posOffset>
                      </wp:positionH>
                      <wp:positionV relativeFrom="paragraph">
                        <wp:posOffset>97155</wp:posOffset>
                      </wp:positionV>
                      <wp:extent cx="1923415" cy="394335"/>
                      <wp:effectExtent l="6985" t="7620" r="19050" b="137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348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دد أهم خواص المادة الغازية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85pt;margin-top:7.65pt;width:151.4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دد أهم خواص المادة الغازية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أخذ شكل الإناء الموضوع فيه وهذا بسبب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ابلة للانضغاط وهذا بسبب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753745</wp:posOffset>
                      </wp:positionH>
                      <wp:positionV relativeFrom="paragraph">
                        <wp:posOffset>71755</wp:posOffset>
                      </wp:positionV>
                      <wp:extent cx="734060" cy="449580"/>
                      <wp:effectExtent l="1548130" t="15875" r="16510" b="3594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35pt;margin-top:5.6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1567815</wp:posOffset>
                      </wp:positionH>
                      <wp:positionV relativeFrom="paragraph">
                        <wp:posOffset>24130</wp:posOffset>
                      </wp:positionV>
                      <wp:extent cx="2776220" cy="394335"/>
                      <wp:effectExtent l="6350" t="7620" r="19685" b="13716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632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ل هناك فرق بين الغاز و البخار مع التمثيل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3.45pt;margin-top:1.9pt;width:218.5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ل هناك فرق بين الغاز و البخار مع التمثيل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لمة الغاز تشير الى ان المادة توجد في الحالة الغازية في درجات الحرارة العادية مثل غاز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  </w:t>
            </w:r>
            <w:r>
              <w:rPr>
                <w:rFonts w:cs="Arial" w:ascii="Arial" w:hAnsi="Arial"/>
                <w:b/>
                <w:bCs/>
              </w:rPr>
              <w:t>H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 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غيرها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لمة بخار  تشير الى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ي درجات الحرارة العادية مثل بخار الماء ولذلك لأنه يوجد بشكل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ائل في درجات الحرارة العادية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013075</wp:posOffset>
                      </wp:positionH>
                      <wp:positionV relativeFrom="paragraph">
                        <wp:posOffset>67310</wp:posOffset>
                      </wp:positionV>
                      <wp:extent cx="2171700" cy="39624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7.25pt;margin-top:5.3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979420</wp:posOffset>
                      </wp:positionH>
                      <wp:positionV relativeFrom="paragraph">
                        <wp:posOffset>67310</wp:posOffset>
                      </wp:positionV>
                      <wp:extent cx="2188845" cy="3429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5.3pt;mso-position-vertical-relative:text;margin-left:234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ارن بين خواص المادة في الحالة السائلة و الصلبة   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ل هناك فرق بين  كلمة بخار و كلمة غاز  ؟  وضح ذالك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20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chemistr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35:00Z</dcterms:created>
  <dc:creator>vip</dc:creator>
  <dc:description/>
  <cp:keywords/>
  <dc:language>en-US</dc:language>
  <cp:lastModifiedBy>Welcome</cp:lastModifiedBy>
  <cp:lastPrinted>2012-06-19T07:54:00Z</cp:lastPrinted>
  <dcterms:modified xsi:type="dcterms:W3CDTF">2010-01-07T16:16:00Z</dcterms:modified>
  <cp:revision>30</cp:revision>
  <dc:subject/>
  <dc:title>بسم الله الرحمن الرحيم</dc:title>
</cp:coreProperties>
</file>