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846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11550</wp:posOffset>
                  </wp:positionH>
                  <wp:positionV relativeFrom="paragraph">
                    <wp:posOffset>41910</wp:posOffset>
                  </wp:positionV>
                  <wp:extent cx="798830" cy="85344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شعب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  (     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hd w:fill="BFBFBF" w:val="clear"/>
                <w:rtl w:val="true"/>
              </w:rPr>
              <w:t>الفصل الثا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831465</wp:posOffset>
                      </wp:positionH>
                      <wp:positionV relativeFrom="paragraph">
                        <wp:posOffset>29210</wp:posOffset>
                      </wp:positionV>
                      <wp:extent cx="2530475" cy="46355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044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2.95pt;margin-top:2.3pt;width:199.2pt;height:36.4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  <w:t xml:space="preserve">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635250</wp:posOffset>
                      </wp:positionH>
                      <wp:positionV relativeFrom="paragraph">
                        <wp:posOffset>109855</wp:posOffset>
                      </wp:positionV>
                      <wp:extent cx="3086100" cy="3829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8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حفظ الكتل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30.15pt;mso-wrap-distance-left:9.05pt;mso-wrap-distance-right:9.05pt;mso-wrap-distance-top:0pt;mso-wrap-distance-bottom:0pt;margin-top:8.65pt;mso-position-vertical-relative:text;margin-left:207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حفظ الكت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أخر استعمال العلماء للأدوات الكمية  في دا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تفاعلات الكيميائية حتى أواخر القرن الثامن عشر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حيث تم تطوير الميزان الحساس في ذالك الوقت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84530</wp:posOffset>
                      </wp:positionH>
                      <wp:positionV relativeFrom="paragraph">
                        <wp:posOffset>113030</wp:posOffset>
                      </wp:positionV>
                      <wp:extent cx="659765" cy="400685"/>
                      <wp:effectExtent l="1546225" t="16510" r="16510" b="3575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880" cy="400680"/>
                              </a:xfrm>
                              <a:prstGeom prst="cloudCallout">
                                <a:avLst>
                                  <a:gd name="adj1" fmla="val -278393"/>
                                  <a:gd name="adj2" fmla="val 131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9pt;margin-top:8.9pt;width:51.9pt;height:31.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1410335</wp:posOffset>
                      </wp:positionH>
                      <wp:positionV relativeFrom="paragraph">
                        <wp:posOffset>22860</wp:posOffset>
                      </wp:positionV>
                      <wp:extent cx="1600835" cy="453390"/>
                      <wp:effectExtent l="6985" t="6985" r="19050" b="50165"/>
                      <wp:wrapTight wrapText="bothSides">
                        <wp:wrapPolygon edited="0">
                          <wp:start x="-4" y="2208"/>
                          <wp:lineTo x="810" y="3993"/>
                          <wp:lineTo x="3406" y="3963"/>
                          <wp:lineTo x="5359" y="4356"/>
                          <wp:lineTo x="7424" y="4024"/>
                          <wp:lineTo x="10106" y="3872"/>
                          <wp:lineTo x="10689" y="2269"/>
                          <wp:lineTo x="11434" y="272"/>
                          <wp:lineTo x="14193" y="151"/>
                          <wp:lineTo x="16146" y="0"/>
                          <wp:lineTo x="18665" y="151"/>
                          <wp:lineTo x="20688" y="363"/>
                          <wp:lineTo x="21604" y="2208"/>
                          <wp:lineTo x="21604" y="19422"/>
                          <wp:lineTo x="20636" y="17516"/>
                          <wp:lineTo x="18323" y="17486"/>
                          <wp:lineTo x="16138" y="17244"/>
                          <wp:lineTo x="14707" y="17365"/>
                          <wp:lineTo x="11306" y="17516"/>
                          <wp:lineTo x="10766" y="19452"/>
                          <wp:lineTo x="10149" y="21176"/>
                          <wp:lineTo x="7373" y="21297"/>
                          <wp:lineTo x="5282" y="21630"/>
                          <wp:lineTo x="3209" y="21267"/>
                          <wp:lineTo x="604" y="21146"/>
                          <wp:lineTo x="-4" y="19422"/>
                          <wp:lineTo x="-4" y="2208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920" cy="4532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رف قانون حفظ الكتلة 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1.05pt;margin-top:1.8pt;width:126pt;height:35.6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رف قانون حفظ الكتلة 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أي ان الكتلة محفوظة بمعنى ان كتلة النواتج تساوي 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 xml:space="preserve">..................................................................................................................................... 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0104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6510" b="3594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2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1553845</wp:posOffset>
                      </wp:positionH>
                      <wp:positionV relativeFrom="paragraph">
                        <wp:posOffset>-450850</wp:posOffset>
                      </wp:positionV>
                      <wp:extent cx="1757045" cy="453390"/>
                      <wp:effectExtent l="7620" t="6985" r="19050" b="50165"/>
                      <wp:wrapTight wrapText="bothSides">
                        <wp:wrapPolygon edited="0">
                          <wp:start x="-4" y="2208"/>
                          <wp:lineTo x="816" y="3993"/>
                          <wp:lineTo x="3400" y="3963"/>
                          <wp:lineTo x="5367" y="4356"/>
                          <wp:lineTo x="7428" y="4024"/>
                          <wp:lineTo x="10105" y="3872"/>
                          <wp:lineTo x="10683" y="2269"/>
                          <wp:lineTo x="11440" y="272"/>
                          <wp:lineTo x="14196" y="151"/>
                          <wp:lineTo x="16147" y="0"/>
                          <wp:lineTo x="18669" y="151"/>
                          <wp:lineTo x="20691" y="363"/>
                          <wp:lineTo x="21604" y="2208"/>
                          <wp:lineTo x="21604" y="19422"/>
                          <wp:lineTo x="20636" y="17516"/>
                          <wp:lineTo x="18317" y="17486"/>
                          <wp:lineTo x="16140" y="17244"/>
                          <wp:lineTo x="14711" y="17365"/>
                          <wp:lineTo x="11307" y="17516"/>
                          <wp:lineTo x="10769" y="19452"/>
                          <wp:lineTo x="10144" y="21176"/>
                          <wp:lineTo x="7373" y="21297"/>
                          <wp:lineTo x="5281" y="21630"/>
                          <wp:lineTo x="3212" y="21267"/>
                          <wp:lineTo x="605" y="21146"/>
                          <wp:lineTo x="-4" y="19422"/>
                          <wp:lineTo x="-4" y="2208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7160" cy="4532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هو قانون حفظ الكتلة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35pt;margin-top:-35.5pt;width:138.3pt;height:35.6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هو قانون حفظ الكتلة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squar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626745</wp:posOffset>
                      </wp:positionH>
                      <wp:positionV relativeFrom="paragraph">
                        <wp:posOffset>58420</wp:posOffset>
                      </wp:positionV>
                      <wp:extent cx="824865" cy="426720"/>
                      <wp:effectExtent l="1460500" t="15875" r="15875" b="381635"/>
                      <wp:wrapTight wrapText="bothSides">
                        <wp:wrapPolygon edited="0">
                          <wp:start x="1921" y="7168"/>
                          <wp:lineTo x="1521" y="4468"/>
                          <wp:lineTo x="3384" y="1961"/>
                          <wp:lineTo x="5263" y="1961"/>
                          <wp:lineTo x="5845" y="1929"/>
                          <wp:lineTo x="6460" y="2186"/>
                          <wp:lineTo x="6959" y="2604"/>
                          <wp:lineTo x="7441" y="1382"/>
                          <wp:lineTo x="8322" y="643"/>
                          <wp:lineTo x="9337" y="643"/>
                          <wp:lineTo x="10002" y="675"/>
                          <wp:lineTo x="10700" y="1029"/>
                          <wp:lineTo x="11199" y="1671"/>
                          <wp:lineTo x="11565" y="611"/>
                          <wp:lineTo x="12330" y="0"/>
                          <wp:lineTo x="13145" y="0"/>
                          <wp:lineTo x="13826" y="0"/>
                          <wp:lineTo x="14458" y="450"/>
                          <wp:lineTo x="14857" y="1157"/>
                          <wp:lineTo x="15323" y="418"/>
                          <wp:lineTo x="16021" y="0"/>
                          <wp:lineTo x="16736" y="0"/>
                          <wp:lineTo x="17900" y="0"/>
                          <wp:lineTo x="18898" y="1125"/>
                          <wp:lineTo x="19114" y="2700"/>
                          <wp:lineTo x="20245" y="3150"/>
                          <wp:lineTo x="21060" y="4564"/>
                          <wp:lineTo x="21060" y="6204"/>
                          <wp:lineTo x="21060" y="6718"/>
                          <wp:lineTo x="20993" y="7200"/>
                          <wp:lineTo x="20827" y="7650"/>
                          <wp:lineTo x="21309" y="8454"/>
                          <wp:lineTo x="21608" y="9450"/>
                          <wp:lineTo x="21608" y="10446"/>
                          <wp:lineTo x="21608" y="12761"/>
                          <wp:lineTo x="20311" y="14689"/>
                          <wp:lineTo x="18648" y="15011"/>
                          <wp:lineTo x="18648" y="17196"/>
                          <wp:lineTo x="17368" y="18932"/>
                          <wp:lineTo x="15772" y="18932"/>
                          <wp:lineTo x="15223" y="18932"/>
                          <wp:lineTo x="14691" y="18707"/>
                          <wp:lineTo x="14242" y="18321"/>
                          <wp:lineTo x="13810" y="20250"/>
                          <wp:lineTo x="12479" y="21632"/>
                          <wp:lineTo x="11000" y="21632"/>
                          <wp:lineTo x="9885" y="21632"/>
                          <wp:lineTo x="8838" y="20796"/>
                          <wp:lineTo x="8206" y="19511"/>
                          <wp:lineTo x="7607" y="20025"/>
                          <wp:lineTo x="7923" y="20314"/>
                          <wp:lineTo x="6227" y="20314"/>
                          <wp:lineTo x="4830" y="20314"/>
                          <wp:lineTo x="3550" y="19286"/>
                          <wp:lineTo x="2885" y="17646"/>
                          <wp:lineTo x="1289" y="17614"/>
                          <wp:lineTo x="457" y="16296"/>
                          <wp:lineTo x="457" y="14657"/>
                          <wp:lineTo x="457" y="13918"/>
                          <wp:lineTo x="673" y="13211"/>
                          <wp:lineTo x="1056" y="12632"/>
                          <wp:lineTo x="358" y="12150"/>
                          <wp:lineTo x="-8" y="11218"/>
                          <wp:lineTo x="-8" y="10125"/>
                          <wp:lineTo x="-8" y="8582"/>
                          <wp:lineTo x="823" y="7329"/>
                          <wp:lineTo x="1921" y="7168"/>
                          <wp:lineTo x="1921" y="7168"/>
                          <wp:lineTo x="1921" y="7168"/>
                          <wp:lineTo x="1937" y="7393"/>
                          <wp:lineTo x="2020" y="7682"/>
                          <wp:lineTo x="2070" y="7907"/>
                          <wp:lineTo x="6959" y="2604"/>
                          <wp:lineTo x="7192" y="2764"/>
                          <wp:lineTo x="7474" y="3054"/>
                          <wp:lineTo x="7657" y="3311"/>
                          <wp:lineTo x="11199" y="1671"/>
                          <wp:lineTo x="11116" y="1896"/>
                          <wp:lineTo x="11066" y="2154"/>
                          <wp:lineTo x="11016" y="2379"/>
                          <wp:lineTo x="14857" y="1157"/>
                          <wp:lineTo x="14708" y="1382"/>
                          <wp:lineTo x="14641" y="1704"/>
                          <wp:lineTo x="14541" y="1993"/>
                          <wp:lineTo x="19114" y="2700"/>
                          <wp:lineTo x="19131" y="2893"/>
                          <wp:lineTo x="19230" y="3279"/>
                          <wp:lineTo x="19181" y="3375"/>
                          <wp:lineTo x="20827" y="7650"/>
                          <wp:lineTo x="20661" y="8164"/>
                          <wp:lineTo x="20428" y="8614"/>
                          <wp:lineTo x="20112" y="9000"/>
                          <wp:lineTo x="18665" y="15011"/>
                          <wp:lineTo x="18732" y="14207"/>
                          <wp:lineTo x="18283" y="12214"/>
                          <wp:lineTo x="17002" y="11443"/>
                          <wp:lineTo x="14242" y="18321"/>
                          <wp:lineTo x="14309" y="18000"/>
                          <wp:lineTo x="14342" y="17679"/>
                          <wp:lineTo x="14358" y="17357"/>
                          <wp:lineTo x="8206" y="19511"/>
                          <wp:lineTo x="8056" y="19254"/>
                          <wp:lineTo x="7957" y="18964"/>
                          <wp:lineTo x="7857" y="18643"/>
                          <wp:lineTo x="2885" y="17646"/>
                          <wp:lineTo x="3068" y="17614"/>
                          <wp:lineTo x="3267" y="17550"/>
                          <wp:lineTo x="3450" y="17454"/>
                          <wp:lineTo x="1056" y="12632"/>
                          <wp:lineTo x="1388" y="12889"/>
                          <wp:lineTo x="1771" y="13146"/>
                          <wp:lineTo x="2320" y="13050"/>
                          <wp:lineTo x="-8787" y="23575"/>
                          <wp:lineTo x="-8787" y="23892"/>
                          <wp:lineTo x="-8870" y="24203"/>
                          <wp:lineTo x="-9028" y="24477"/>
                          <wp:lineTo x="-9186" y="24751"/>
                          <wp:lineTo x="-9414" y="24978"/>
                          <wp:lineTo x="-9688" y="25136"/>
                          <wp:lineTo x="-9961" y="25295"/>
                          <wp:lineTo x="-10272" y="25378"/>
                          <wp:lineTo x="-10588" y="25378"/>
                          <wp:lineTo x="-10904" y="25378"/>
                          <wp:lineTo x="-11215" y="25295"/>
                          <wp:lineTo x="-11489" y="25136"/>
                          <wp:lineTo x="-11763" y="24978"/>
                          <wp:lineTo x="-11990" y="24751"/>
                          <wp:lineTo x="-12148" y="24477"/>
                          <wp:lineTo x="-12306" y="24203"/>
                          <wp:lineTo x="-12390" y="23892"/>
                          <wp:lineTo x="-12390" y="23575"/>
                          <wp:lineTo x="-12390" y="23259"/>
                          <wp:lineTo x="-12306" y="22948"/>
                          <wp:lineTo x="-12148" y="22674"/>
                          <wp:lineTo x="-11990" y="22400"/>
                          <wp:lineTo x="-11763" y="22172"/>
                          <wp:lineTo x="-11489" y="22014"/>
                          <wp:lineTo x="-11215" y="21856"/>
                          <wp:lineTo x="-10904" y="21773"/>
                          <wp:lineTo x="-10588" y="21773"/>
                          <wp:lineTo x="-10272" y="21773"/>
                          <wp:lineTo x="-9961" y="21856"/>
                          <wp:lineTo x="-9688" y="22014"/>
                          <wp:lineTo x="-9414" y="22172"/>
                          <wp:lineTo x="-9186" y="22400"/>
                          <wp:lineTo x="-9028" y="22674"/>
                          <wp:lineTo x="-8870" y="22948"/>
                          <wp:lineTo x="-8787" y="23259"/>
                          <wp:lineTo x="-8787" y="23575"/>
                          <wp:lineTo x="-8787" y="23575"/>
                          <wp:lineTo x="-23039" y="31719"/>
                          <wp:lineTo x="-23039" y="31930"/>
                          <wp:lineTo x="-23094" y="32137"/>
                          <wp:lineTo x="-23200" y="32320"/>
                          <wp:lineTo x="-23305" y="32503"/>
                          <wp:lineTo x="-23457" y="32654"/>
                          <wp:lineTo x="-23639" y="32760"/>
                          <wp:lineTo x="-23822" y="32865"/>
                          <wp:lineTo x="-24029" y="32921"/>
                          <wp:lineTo x="-24240" y="32921"/>
                          <wp:lineTo x="-24451" y="32921"/>
                          <wp:lineTo x="-24658" y="32865"/>
                          <wp:lineTo x="-24840" y="32760"/>
                          <wp:lineTo x="-25023" y="32654"/>
                          <wp:lineTo x="-25174" y="32503"/>
                          <wp:lineTo x="-25280" y="32320"/>
                          <wp:lineTo x="-25385" y="32137"/>
                          <wp:lineTo x="-25441" y="31930"/>
                          <wp:lineTo x="-25441" y="31719"/>
                          <wp:lineTo x="-25441" y="31508"/>
                          <wp:lineTo x="-25385" y="31301"/>
                          <wp:lineTo x="-25280" y="31118"/>
                          <wp:lineTo x="-25174" y="30936"/>
                          <wp:lineTo x="-25023" y="30784"/>
                          <wp:lineTo x="-24840" y="30678"/>
                          <wp:lineTo x="-24658" y="30573"/>
                          <wp:lineTo x="-24451" y="30517"/>
                          <wp:lineTo x="-24240" y="30517"/>
                          <wp:lineTo x="-24029" y="30517"/>
                          <wp:lineTo x="-23822" y="30573"/>
                          <wp:lineTo x="-23639" y="30678"/>
                          <wp:lineTo x="-23457" y="30784"/>
                          <wp:lineTo x="-23305" y="30936"/>
                          <wp:lineTo x="-23200" y="31118"/>
                          <wp:lineTo x="-23094" y="31301"/>
                          <wp:lineTo x="-23039" y="31508"/>
                          <wp:lineTo x="-23039" y="31719"/>
                          <wp:lineTo x="-23039" y="31719"/>
                          <wp:lineTo x="-36417" y="39402"/>
                          <wp:lineTo x="-36417" y="39525"/>
                          <wp:lineTo x="-36450" y="39645"/>
                          <wp:lineTo x="-36511" y="39752"/>
                          <wp:lineTo x="-36573" y="39859"/>
                          <wp:lineTo x="-36661" y="39947"/>
                          <wp:lineTo x="-36768" y="40009"/>
                          <wp:lineTo x="-36874" y="40070"/>
                          <wp:lineTo x="-36995" y="40103"/>
                          <wp:lineTo x="-37118" y="40103"/>
                          <wp:lineTo x="-37241" y="40103"/>
                          <wp:lineTo x="-37362" y="40070"/>
                          <wp:lineTo x="-37468" y="40009"/>
                          <wp:lineTo x="-37575" y="39947"/>
                          <wp:lineTo x="-37663" y="39859"/>
                          <wp:lineTo x="-37725" y="39752"/>
                          <wp:lineTo x="-37786" y="39645"/>
                          <wp:lineTo x="-37818" y="39525"/>
                          <wp:lineTo x="-37818" y="39402"/>
                          <wp:lineTo x="-37818" y="39278"/>
                          <wp:lineTo x="-37786" y="39158"/>
                          <wp:lineTo x="-37725" y="39051"/>
                          <wp:lineTo x="-37663" y="38944"/>
                          <wp:lineTo x="-37575" y="38856"/>
                          <wp:lineTo x="-37468" y="38794"/>
                          <wp:lineTo x="-37362" y="38733"/>
                          <wp:lineTo x="-37241" y="38701"/>
                          <wp:lineTo x="-37118" y="38701"/>
                          <wp:lineTo x="-36995" y="38701"/>
                          <wp:lineTo x="-36874" y="38733"/>
                          <wp:lineTo x="-36768" y="38794"/>
                          <wp:lineTo x="-36661" y="38856"/>
                          <wp:lineTo x="-36573" y="38944"/>
                          <wp:lineTo x="-36511" y="39051"/>
                          <wp:lineTo x="-36450" y="39158"/>
                          <wp:lineTo x="-36417" y="39278"/>
                          <wp:lineTo x="-36417" y="39402"/>
                          <wp:lineTo x="-36417" y="39402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760" cy="426600"/>
                              </a:xfrm>
                              <a:prstGeom prst="cloudCallout">
                                <a:avLst>
                                  <a:gd name="adj1" fmla="val -221671"/>
                                  <a:gd name="adj2" fmla="val 132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تمرين1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35pt;margin-top:4.6pt;width:64.9pt;height:33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مرين1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537335</wp:posOffset>
                      </wp:positionH>
                      <wp:positionV relativeFrom="paragraph">
                        <wp:posOffset>34290</wp:posOffset>
                      </wp:positionV>
                      <wp:extent cx="5851525" cy="784860"/>
                      <wp:effectExtent l="7620" t="6985" r="19050" b="298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1440" cy="7848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في احدى التجارب وضع 10g من أكسيد الزئبق II الأحمر  في كأس مفتوح وسخنت حتى تحولت الى زئبق سائل و غاز الأكسجين .  فإذا كانت كتلة الزئبق السائل 9.26g . فما كتلة الأكسجين الناتج من هذا التفاعل ؟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05pt;margin-top:2.7pt;width:460.7pt;height:61.7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في احدى التجارب وضع 10g من أكسيد الزئبق II الأحمر  في كأس مفتوح وسخنت حتى تحولت الى زئبق سائل و غاز الأكسجين .  فإذا كانت كتلة الزئبق السائل 9.26g . فما كتلة الأكسجين الناتج من هذا التفاعل ؟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26745</wp:posOffset>
                      </wp:positionH>
                      <wp:positionV relativeFrom="paragraph">
                        <wp:posOffset>68580</wp:posOffset>
                      </wp:positionV>
                      <wp:extent cx="824865" cy="426720"/>
                      <wp:effectExtent l="1460500" t="16510" r="15875" b="381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760" cy="426600"/>
                              </a:xfrm>
                              <a:prstGeom prst="cloudCallout">
                                <a:avLst>
                                  <a:gd name="adj1" fmla="val -221671"/>
                                  <a:gd name="adj2" fmla="val 132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تمرين2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35pt;margin-top:5.4pt;width:64.9pt;height:33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مرين2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520825</wp:posOffset>
                      </wp:positionH>
                      <wp:positionV relativeFrom="paragraph">
                        <wp:posOffset>59055</wp:posOffset>
                      </wp:positionV>
                      <wp:extent cx="5851525" cy="784860"/>
                      <wp:effectExtent l="6985" t="6985" r="19050" b="298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1440" cy="7848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تفاعلت عينة مقدارها 10.0g من الماغنسيوم  مع الأكسجين  لتكوين 16.6g من أكسيد الماغنسيوم  .كم جراما من الأكسجين  تفاعل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75pt;margin-top:4.65pt;width:460.7pt;height:61.7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فاعلت عينة مقدارها 10.0g من الماغنسيوم  مع الأكسجين  لتكوين 16.6g من أكسيد الماغنسيوم  .كم جراما من الأكسجين  تفاعل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646430</wp:posOffset>
                      </wp:positionH>
                      <wp:positionV relativeFrom="paragraph">
                        <wp:posOffset>5715</wp:posOffset>
                      </wp:positionV>
                      <wp:extent cx="763905" cy="426720"/>
                      <wp:effectExtent l="1519555" t="15875" r="15875" b="381635"/>
                      <wp:wrapTight wrapText="bothSides">
                        <wp:wrapPolygon edited="0">
                          <wp:start x="1912" y="7168"/>
                          <wp:lineTo x="1517" y="4468"/>
                          <wp:lineTo x="3385" y="1961"/>
                          <wp:lineTo x="5252" y="1961"/>
                          <wp:lineTo x="5844" y="1929"/>
                          <wp:lineTo x="6455" y="2186"/>
                          <wp:lineTo x="6958" y="2604"/>
                          <wp:lineTo x="7442" y="1382"/>
                          <wp:lineTo x="8322" y="643"/>
                          <wp:lineTo x="9328" y="643"/>
                          <wp:lineTo x="9992" y="675"/>
                          <wp:lineTo x="10692" y="1029"/>
                          <wp:lineTo x="11195" y="1671"/>
                          <wp:lineTo x="11554" y="611"/>
                          <wp:lineTo x="12326" y="0"/>
                          <wp:lineTo x="13134" y="0"/>
                          <wp:lineTo x="13834" y="0"/>
                          <wp:lineTo x="14463" y="450"/>
                          <wp:lineTo x="14858" y="1157"/>
                          <wp:lineTo x="15325" y="418"/>
                          <wp:lineTo x="16007" y="0"/>
                          <wp:lineTo x="16743" y="0"/>
                          <wp:lineTo x="17910" y="0"/>
                          <wp:lineTo x="18898" y="1125"/>
                          <wp:lineTo x="19113" y="2700"/>
                          <wp:lineTo x="20244" y="3150"/>
                          <wp:lineTo x="21052" y="4564"/>
                          <wp:lineTo x="21052" y="6204"/>
                          <wp:lineTo x="21052" y="6718"/>
                          <wp:lineTo x="20999" y="7200"/>
                          <wp:lineTo x="20837" y="7650"/>
                          <wp:lineTo x="21304" y="8454"/>
                          <wp:lineTo x="21609" y="9450"/>
                          <wp:lineTo x="21609" y="10446"/>
                          <wp:lineTo x="21609" y="12761"/>
                          <wp:lineTo x="20316" y="14689"/>
                          <wp:lineTo x="18646" y="15011"/>
                          <wp:lineTo x="18646" y="17196"/>
                          <wp:lineTo x="17372" y="18932"/>
                          <wp:lineTo x="15774" y="18932"/>
                          <wp:lineTo x="15217" y="18932"/>
                          <wp:lineTo x="14696" y="18707"/>
                          <wp:lineTo x="14229" y="18321"/>
                          <wp:lineTo x="13816" y="20250"/>
                          <wp:lineTo x="12488" y="21632"/>
                          <wp:lineTo x="10998" y="21632"/>
                          <wp:lineTo x="9884" y="21632"/>
                          <wp:lineTo x="8825" y="20796"/>
                          <wp:lineTo x="8197" y="19511"/>
                          <wp:lineTo x="7604" y="20025"/>
                          <wp:lineTo x="7927" y="20314"/>
                          <wp:lineTo x="6221" y="20314"/>
                          <wp:lineTo x="4839" y="20314"/>
                          <wp:lineTo x="3546" y="19286"/>
                          <wp:lineTo x="2882" y="17646"/>
                          <wp:lineTo x="1284" y="17614"/>
                          <wp:lineTo x="458" y="16296"/>
                          <wp:lineTo x="458" y="14657"/>
                          <wp:lineTo x="458" y="13918"/>
                          <wp:lineTo x="673" y="13211"/>
                          <wp:lineTo x="1050" y="12632"/>
                          <wp:lineTo x="368" y="12150"/>
                          <wp:lineTo x="-9" y="11218"/>
                          <wp:lineTo x="-9" y="10125"/>
                          <wp:lineTo x="-9" y="8582"/>
                          <wp:lineTo x="817" y="7329"/>
                          <wp:lineTo x="1912" y="7168"/>
                          <wp:lineTo x="1912" y="7168"/>
                          <wp:lineTo x="1912" y="7168"/>
                          <wp:lineTo x="1930" y="7393"/>
                          <wp:lineTo x="2020" y="7682"/>
                          <wp:lineTo x="2074" y="7907"/>
                          <wp:lineTo x="6958" y="2604"/>
                          <wp:lineTo x="7191" y="2764"/>
                          <wp:lineTo x="7460" y="3054"/>
                          <wp:lineTo x="7658" y="3311"/>
                          <wp:lineTo x="11195" y="1671"/>
                          <wp:lineTo x="11123" y="1896"/>
                          <wp:lineTo x="11069" y="2154"/>
                          <wp:lineTo x="11015" y="2379"/>
                          <wp:lineTo x="14858" y="1157"/>
                          <wp:lineTo x="14714" y="1382"/>
                          <wp:lineTo x="14642" y="1704"/>
                          <wp:lineTo x="14535" y="1993"/>
                          <wp:lineTo x="19113" y="2700"/>
                          <wp:lineTo x="19131" y="2893"/>
                          <wp:lineTo x="19221" y="3279"/>
                          <wp:lineTo x="19185" y="3375"/>
                          <wp:lineTo x="20837" y="7650"/>
                          <wp:lineTo x="20657" y="8164"/>
                          <wp:lineTo x="20424" y="8614"/>
                          <wp:lineTo x="20101" y="9000"/>
                          <wp:lineTo x="18664" y="15011"/>
                          <wp:lineTo x="18736" y="14207"/>
                          <wp:lineTo x="18269" y="12214"/>
                          <wp:lineTo x="16995" y="11443"/>
                          <wp:lineTo x="14229" y="18321"/>
                          <wp:lineTo x="14319" y="18000"/>
                          <wp:lineTo x="14337" y="17679"/>
                          <wp:lineTo x="14355" y="17357"/>
                          <wp:lineTo x="8214" y="19511"/>
                          <wp:lineTo x="8053" y="19254"/>
                          <wp:lineTo x="7945" y="18964"/>
                          <wp:lineTo x="7855" y="18643"/>
                          <wp:lineTo x="2882" y="17646"/>
                          <wp:lineTo x="3079" y="17614"/>
                          <wp:lineTo x="3259" y="17550"/>
                          <wp:lineTo x="3438" y="17454"/>
                          <wp:lineTo x="1050" y="12632"/>
                          <wp:lineTo x="1392" y="12889"/>
                          <wp:lineTo x="1769" y="13146"/>
                          <wp:lineTo x="2307" y="13050"/>
                          <wp:lineTo x="-10475" y="23355"/>
                          <wp:lineTo x="-10475" y="23672"/>
                          <wp:lineTo x="-10559" y="23983"/>
                          <wp:lineTo x="-10717" y="24257"/>
                          <wp:lineTo x="-10875" y="24531"/>
                          <wp:lineTo x="-11102" y="24758"/>
                          <wp:lineTo x="-11376" y="24917"/>
                          <wp:lineTo x="-11650" y="25075"/>
                          <wp:lineTo x="-11961" y="25158"/>
                          <wp:lineTo x="-12277" y="25158"/>
                          <wp:lineTo x="-12593" y="25158"/>
                          <wp:lineTo x="-12904" y="25075"/>
                          <wp:lineTo x="-13178" y="24917"/>
                          <wp:lineTo x="-13452" y="24758"/>
                          <wp:lineTo x="-13679" y="24531"/>
                          <wp:lineTo x="-13837" y="24257"/>
                          <wp:lineTo x="-13995" y="23983"/>
                          <wp:lineTo x="-14078" y="23672"/>
                          <wp:lineTo x="-14078" y="23355"/>
                          <wp:lineTo x="-14078" y="23039"/>
                          <wp:lineTo x="-13995" y="22728"/>
                          <wp:lineTo x="-13837" y="22454"/>
                          <wp:lineTo x="-13679" y="22180"/>
                          <wp:lineTo x="-13452" y="21952"/>
                          <wp:lineTo x="-13178" y="21794"/>
                          <wp:lineTo x="-12904" y="21636"/>
                          <wp:lineTo x="-12593" y="21553"/>
                          <wp:lineTo x="-12277" y="21553"/>
                          <wp:lineTo x="-11961" y="21553"/>
                          <wp:lineTo x="-11650" y="21636"/>
                          <wp:lineTo x="-11376" y="21794"/>
                          <wp:lineTo x="-11102" y="21952"/>
                          <wp:lineTo x="-10875" y="22180"/>
                          <wp:lineTo x="-10717" y="22454"/>
                          <wp:lineTo x="-10559" y="22728"/>
                          <wp:lineTo x="-10475" y="23039"/>
                          <wp:lineTo x="-10475" y="23355"/>
                          <wp:lineTo x="-10475" y="23355"/>
                          <wp:lineTo x="-26237" y="31594"/>
                          <wp:lineTo x="-26237" y="31804"/>
                          <wp:lineTo x="-26293" y="32012"/>
                          <wp:lineTo x="-26398" y="32194"/>
                          <wp:lineTo x="-26503" y="32377"/>
                          <wp:lineTo x="-26655" y="32529"/>
                          <wp:lineTo x="-26838" y="32634"/>
                          <wp:lineTo x="-27020" y="32740"/>
                          <wp:lineTo x="-27227" y="32795"/>
                          <wp:lineTo x="-27438" y="32795"/>
                          <wp:lineTo x="-27649" y="32795"/>
                          <wp:lineTo x="-27856" y="32740"/>
                          <wp:lineTo x="-28039" y="32634"/>
                          <wp:lineTo x="-28221" y="32529"/>
                          <wp:lineTo x="-28373" y="32377"/>
                          <wp:lineTo x="-28478" y="32194"/>
                          <wp:lineTo x="-28584" y="32012"/>
                          <wp:lineTo x="-28639" y="31804"/>
                          <wp:lineTo x="-28639" y="31594"/>
                          <wp:lineTo x="-28639" y="31383"/>
                          <wp:lineTo x="-28584" y="31175"/>
                          <wp:lineTo x="-28478" y="30993"/>
                          <wp:lineTo x="-28373" y="30810"/>
                          <wp:lineTo x="-28221" y="30658"/>
                          <wp:lineTo x="-28039" y="30553"/>
                          <wp:lineTo x="-27856" y="30447"/>
                          <wp:lineTo x="-27649" y="30392"/>
                          <wp:lineTo x="-27438" y="30392"/>
                          <wp:lineTo x="-27227" y="30392"/>
                          <wp:lineTo x="-27020" y="30447"/>
                          <wp:lineTo x="-26838" y="30553"/>
                          <wp:lineTo x="-26655" y="30658"/>
                          <wp:lineTo x="-26503" y="30810"/>
                          <wp:lineTo x="-26398" y="30993"/>
                          <wp:lineTo x="-26293" y="31175"/>
                          <wp:lineTo x="-26237" y="31383"/>
                          <wp:lineTo x="-26237" y="31594"/>
                          <wp:lineTo x="-26237" y="31594"/>
                          <wp:lineTo x="-41107" y="39402"/>
                          <wp:lineTo x="-41107" y="39525"/>
                          <wp:lineTo x="-41139" y="39645"/>
                          <wp:lineTo x="-41201" y="39752"/>
                          <wp:lineTo x="-41262" y="39859"/>
                          <wp:lineTo x="-41351" y="39947"/>
                          <wp:lineTo x="-41457" y="40009"/>
                          <wp:lineTo x="-41564" y="40070"/>
                          <wp:lineTo x="-41685" y="40103"/>
                          <wp:lineTo x="-41808" y="40103"/>
                          <wp:lineTo x="-41931" y="40103"/>
                          <wp:lineTo x="-42051" y="40070"/>
                          <wp:lineTo x="-42158" y="40009"/>
                          <wp:lineTo x="-42264" y="39947"/>
                          <wp:lineTo x="-42353" y="39859"/>
                          <wp:lineTo x="-42414" y="39752"/>
                          <wp:lineTo x="-42476" y="39645"/>
                          <wp:lineTo x="-42508" y="39525"/>
                          <wp:lineTo x="-42508" y="39402"/>
                          <wp:lineTo x="-42508" y="39278"/>
                          <wp:lineTo x="-42476" y="39158"/>
                          <wp:lineTo x="-42414" y="39051"/>
                          <wp:lineTo x="-42353" y="38944"/>
                          <wp:lineTo x="-42264" y="38856"/>
                          <wp:lineTo x="-42158" y="38794"/>
                          <wp:lineTo x="-42051" y="38733"/>
                          <wp:lineTo x="-41931" y="38701"/>
                          <wp:lineTo x="-41808" y="38701"/>
                          <wp:lineTo x="-41685" y="38701"/>
                          <wp:lineTo x="-41564" y="38733"/>
                          <wp:lineTo x="-41457" y="38794"/>
                          <wp:lineTo x="-41351" y="38856"/>
                          <wp:lineTo x="-41262" y="38944"/>
                          <wp:lineTo x="-41201" y="39051"/>
                          <wp:lineTo x="-41139" y="39158"/>
                          <wp:lineTo x="-41107" y="39278"/>
                          <wp:lineTo x="-41107" y="39402"/>
                          <wp:lineTo x="-41107" y="39402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920" cy="426600"/>
                              </a:xfrm>
                              <a:prstGeom prst="cloudCallout">
                                <a:avLst>
                                  <a:gd name="adj1" fmla="val -243351"/>
                                  <a:gd name="adj2" fmla="val 132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9pt;margin-top:0.45pt;width:60.1pt;height:33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451610</wp:posOffset>
                      </wp:positionH>
                      <wp:positionV relativeFrom="paragraph">
                        <wp:posOffset>23495</wp:posOffset>
                      </wp:positionV>
                      <wp:extent cx="2637790" cy="394335"/>
                      <wp:effectExtent l="6985" t="7620" r="19685" b="137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72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ن أول عالم استخدم الميزان الحساس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3pt;margin-top:1.85pt;width:207.6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ن أول عالم استخدم الميزان الحساس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العالم الفرنسي 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أول من استعمل الميزان الحساس في التفاعلات الكيميائية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. 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>حيث درس تحلل أكسيد الزئبق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II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بالحرارة  فوجد انه يتكون سائل الزئبق الفضي و غاز الأكسجين  عديم اللون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769620</wp:posOffset>
                      </wp:positionH>
                      <wp:positionV relativeFrom="paragraph">
                        <wp:posOffset>7620</wp:posOffset>
                      </wp:positionV>
                      <wp:extent cx="1163955" cy="552450"/>
                      <wp:effectExtent l="20320" t="9525" r="33020" b="1536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5526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لاحظ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60.6pt;margin-top:0.6pt;width:91.6pt;height:43.45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تغير اللون وظهور غاز مؤشران على حدوث التفاعل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مكن قياس كتلة المواد المتفاعلة قبل التفاعل وبعده اذا جرى التفاعل في وعاء مغلق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عد قانون حفظ الكتلة احد القوانين الأساسية في الكيمياء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3013075</wp:posOffset>
                      </wp:positionH>
                      <wp:positionV relativeFrom="paragraph">
                        <wp:posOffset>67310</wp:posOffset>
                      </wp:positionV>
                      <wp:extent cx="2171700" cy="39624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7.25pt;margin-top:5.3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979420</wp:posOffset>
                      </wp:positionH>
                      <wp:positionV relativeFrom="paragraph">
                        <wp:posOffset>67310</wp:posOffset>
                      </wp:positionV>
                      <wp:extent cx="2188845" cy="3429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5.3pt;mso-position-vertical-relative:text;margin-left:234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 هو تعريف قانون حفظ الكتلة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حل سؤال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ص </w:t>
            </w:r>
            <w:r>
              <w:rPr>
                <w:b/>
                <w:bCs/>
                <w:sz w:val="26"/>
                <w:szCs w:val="26"/>
              </w:rPr>
              <w:t>4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حل سؤال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1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ص </w:t>
            </w:r>
            <w:r>
              <w:rPr>
                <w:b/>
                <w:bCs/>
                <w:sz w:val="26"/>
                <w:szCs w:val="26"/>
              </w:rPr>
              <w:t>4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20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chemist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1:27:00Z</dcterms:created>
  <dc:creator>vip</dc:creator>
  <dc:description/>
  <cp:keywords/>
  <dc:language>en-US</dc:language>
  <cp:lastModifiedBy>Welcome</cp:lastModifiedBy>
  <cp:lastPrinted>2010-01-01T03:55:00Z</cp:lastPrinted>
  <dcterms:modified xsi:type="dcterms:W3CDTF">2010-01-05T20:23:00Z</dcterms:modified>
  <cp:revision>13</cp:revision>
  <dc:subject/>
  <dc:title>بسم الله الرحمن الرحيم</dc:title>
</cp:coreProperties>
</file>