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846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635250</wp:posOffset>
                      </wp:positionH>
                      <wp:positionV relativeFrom="paragraph">
                        <wp:posOffset>109855</wp:posOffset>
                      </wp:positionV>
                      <wp:extent cx="308610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غيرات الم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15pt;mso-wrap-distance-left:9.05pt;mso-wrap-distance-right:9.05pt;mso-wrap-distance-top:0pt;mso-wrap-distance-bottom:0pt;margin-top:8.65pt;mso-position-vertical-relative:text;margin-left:207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غيرات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مكن ان يحدث تغير فيزيائي او كيميائية للماد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586865</wp:posOffset>
                      </wp:positionH>
                      <wp:positionV relativeFrom="paragraph">
                        <wp:posOffset>-602615</wp:posOffset>
                      </wp:positionV>
                      <wp:extent cx="2228215" cy="453390"/>
                      <wp:effectExtent l="6985" t="6985" r="19050" b="55245"/>
                      <wp:wrapTight wrapText="bothSides">
                        <wp:wrapPolygon edited="0">
                          <wp:start x="-3" y="2208"/>
                          <wp:lineTo x="816" y="3993"/>
                          <wp:lineTo x="3407" y="3963"/>
                          <wp:lineTo x="5365" y="4356"/>
                          <wp:lineTo x="7427" y="4024"/>
                          <wp:lineTo x="10104" y="3872"/>
                          <wp:lineTo x="10689" y="2269"/>
                          <wp:lineTo x="11440" y="272"/>
                          <wp:lineTo x="14198" y="151"/>
                          <wp:lineTo x="16149" y="0"/>
                          <wp:lineTo x="18667" y="151"/>
                          <wp:lineTo x="20692" y="363"/>
                          <wp:lineTo x="21603" y="2208"/>
                          <wp:lineTo x="21603" y="19422"/>
                          <wp:lineTo x="20643" y="17516"/>
                          <wp:lineTo x="18322" y="17486"/>
                          <wp:lineTo x="16137" y="17244"/>
                          <wp:lineTo x="14709" y="17365"/>
                          <wp:lineTo x="11305" y="17516"/>
                          <wp:lineTo x="10769" y="19452"/>
                          <wp:lineTo x="10148" y="21176"/>
                          <wp:lineTo x="7377" y="21297"/>
                          <wp:lineTo x="5285" y="21630"/>
                          <wp:lineTo x="3216" y="21267"/>
                          <wp:lineTo x="606" y="21146"/>
                          <wp:lineTo x="-3" y="19422"/>
                          <wp:lineTo x="-3" y="2208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04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لتغيرات التي تحدث  للمادة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4.95pt;margin-top:-47.45pt;width:175.4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لتغيرات التي تحدث  للمادة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451610</wp:posOffset>
                      </wp:positionH>
                      <wp:positionV relativeFrom="paragraph">
                        <wp:posOffset>107315</wp:posOffset>
                      </wp:positionV>
                      <wp:extent cx="1745615" cy="307340"/>
                      <wp:effectExtent l="6985" t="6350" r="19050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4.3pt;margin-top:8.45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332605</wp:posOffset>
                      </wp:positionH>
                      <wp:positionV relativeFrom="paragraph">
                        <wp:posOffset>142240</wp:posOffset>
                      </wp:positionV>
                      <wp:extent cx="1745615" cy="307340"/>
                      <wp:effectExtent l="6985" t="6350" r="19050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1.15pt;margin-top:11.2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567430</wp:posOffset>
                      </wp:positionH>
                      <wp:positionV relativeFrom="paragraph">
                        <wp:posOffset>-1477010</wp:posOffset>
                      </wp:positionV>
                      <wp:extent cx="197485" cy="2927350"/>
                      <wp:effectExtent l="5715" t="0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97640" cy="2927520"/>
                              </a:xfrm>
                              <a:custGeom>
                                <a:avLst/>
                                <a:gdLst>
                                  <a:gd name="textAreaLeft" fmla="*/ 71640 w 111960"/>
                                  <a:gd name="textAreaRight" fmla="*/ 112320 w 111960"/>
                                  <a:gd name="textAreaTop" fmla="*/ 43200 h 1659600"/>
                                  <a:gd name="textAreaBottom" fmla="*/ 1616400 h 165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80.85pt;margin-top:-116.3pt;width:15.5pt;height:230.4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43255</wp:posOffset>
                      </wp:positionH>
                      <wp:positionV relativeFrom="paragraph">
                        <wp:posOffset>50800</wp:posOffset>
                      </wp:positionV>
                      <wp:extent cx="1665605" cy="368300"/>
                      <wp:effectExtent l="6985" t="6350" r="19050" b="132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36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خواص الفيزيائية للماد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65pt;margin-top:4pt;width:131.1pt;height:2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خواص الفيزيائية للماد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في كثير من الأحيان يمكننا التعرف على  المواد من خلال خواصها و مميزاتها وكذالك سلوكها مثل القلم يمكن معرفة خواصه من خلال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          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  ...................................................................  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3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57785</wp:posOffset>
                      </wp:positionV>
                      <wp:extent cx="2637790" cy="394335"/>
                      <wp:effectExtent l="6350" t="7620" r="19685" b="1016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و تعريف الخواص الفيزيائية للماد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5pt;margin-top:4.55pt;width:207.6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و تعريف الخواص الفيزيائية للماد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504315</wp:posOffset>
                      </wp:positionH>
                      <wp:positionV relativeFrom="paragraph">
                        <wp:posOffset>154940</wp:posOffset>
                      </wp:positionV>
                      <wp:extent cx="4200525" cy="394335"/>
                      <wp:effectExtent l="7620" t="7620" r="19050" b="137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ذكر بعض الخواص الفيزيائية التي يمكن التعرف على المواد من خلاله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45pt;margin-top:12.2pt;width:330.7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ذكر بعض الخواص الفيزيائية التي يمكن التعرف على المواد من خلاله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جدول التالي يبين بعض الخواص الفيزيائية التي يقوم العلماء بتسجيلها لتعرف على  المواد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tbl>
            <w:tblPr>
              <w:bidiVisual w:val="true"/>
              <w:tblW w:w="8505" w:type="dxa"/>
              <w:jc w:val="left"/>
              <w:tblInd w:w="14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5"/>
              <w:gridCol w:w="1418"/>
              <w:gridCol w:w="1417"/>
              <w:gridCol w:w="1276"/>
              <w:gridCol w:w="1985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الماد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اللون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الحالة عند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25</w:t>
                  </w: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درجة الانصها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درجة الغليان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 xml:space="preserve">الكثافة 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cm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/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 xml:space="preserve"> g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الأكسجي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2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18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001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الزئب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فضي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35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13.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hd w:fill="FFFFFF" w:val="clear"/>
                      <w:rtl w:val="true"/>
                    </w:rPr>
                    <w:t>الماء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shd w:fill="FFFFFF" w:val="clear"/>
                    </w:rPr>
                    <w:t>1.00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83820</wp:posOffset>
                      </wp:positionV>
                      <wp:extent cx="734060" cy="449580"/>
                      <wp:effectExtent l="1548130" t="15875" r="16510" b="3594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6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537335</wp:posOffset>
                      </wp:positionH>
                      <wp:positionV relativeFrom="paragraph">
                        <wp:posOffset>97155</wp:posOffset>
                      </wp:positionV>
                      <wp:extent cx="2621280" cy="394335"/>
                      <wp:effectExtent l="6350" t="7620" r="19685" b="1016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ى كم تصنف خواص الفيزيائية للمادة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7.65pt;width:206.3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ى كم تصنف خواص الفيزيائية للمادة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585210</wp:posOffset>
                      </wp:positionH>
                      <wp:positionV relativeFrom="paragraph">
                        <wp:posOffset>-1499870</wp:posOffset>
                      </wp:positionV>
                      <wp:extent cx="366395" cy="3474720"/>
                      <wp:effectExtent l="5715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6480" cy="3474720"/>
                              </a:xfrm>
                              <a:custGeom>
                                <a:avLst/>
                                <a:gdLst>
                                  <a:gd name="textAreaLeft" fmla="*/ 132840 w 207720"/>
                                  <a:gd name="textAreaRight" fmla="*/ 208080 w 207720"/>
                                  <a:gd name="textAreaTop" fmla="*/ 51120 h 1969920"/>
                                  <a:gd name="textAreaBottom" fmla="*/ 1918800 h 1969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25pt;margin-top:-118.1pt;width:28.8pt;height:273.5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161415</wp:posOffset>
                      </wp:positionH>
                      <wp:positionV relativeFrom="paragraph">
                        <wp:posOffset>16510</wp:posOffset>
                      </wp:positionV>
                      <wp:extent cx="1745615" cy="307340"/>
                      <wp:effectExtent l="6985" t="6350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64a2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45pt;margin-top:1.3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1260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631055</wp:posOffset>
                      </wp:positionH>
                      <wp:positionV relativeFrom="paragraph">
                        <wp:posOffset>16510</wp:posOffset>
                      </wp:positionV>
                      <wp:extent cx="1745615" cy="307340"/>
                      <wp:effectExtent l="6985" t="6350" r="635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64a2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4.65pt;margin-top:1.3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1260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43255</wp:posOffset>
                      </wp:positionH>
                      <wp:positionV relativeFrom="paragraph">
                        <wp:posOffset>43815</wp:posOffset>
                      </wp:positionV>
                      <wp:extent cx="1081405" cy="553085"/>
                      <wp:effectExtent l="19050" t="10160" r="30480" b="1530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55296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0.65pt;margin-top:3.45pt;width:85.1pt;height:43.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معرفة المادة في كثير من الأحيان  بالاعتماد على  خواصها النوع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يمكن ان تكفى خاصية نوعية واحد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تحديد المادة  مثل التوابل تكفي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تعرف عليها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17550</wp:posOffset>
                      </wp:positionH>
                      <wp:positionV relativeFrom="paragraph">
                        <wp:posOffset>164465</wp:posOffset>
                      </wp:positionV>
                      <wp:extent cx="1659255" cy="307340"/>
                      <wp:effectExtent l="6985" t="6350" r="19050" b="1758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خواص الكيميائية للماد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5pt;margin-top:12.95pt;width:130.6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خواص الكيميائية للماد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ظهر الخواص الكيميائية لأي مادة عندما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ذالك عن طريق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و تعرضها لمؤثر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خارجي  مثل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504315</wp:posOffset>
                      </wp:positionH>
                      <wp:positionV relativeFrom="paragraph">
                        <wp:posOffset>136525</wp:posOffset>
                      </wp:positionV>
                      <wp:extent cx="3065780" cy="394335"/>
                      <wp:effectExtent l="6350" t="7620" r="19685" b="1530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ذكر تعريفا مناسبا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للخواص الكيميائية للماد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45pt;margin-top:10.75pt;width:241.3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ذكر تعريفا مناسبا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خواص الكيميائية للماد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81280</wp:posOffset>
                      </wp:positionV>
                      <wp:extent cx="734060" cy="449580"/>
                      <wp:effectExtent l="1548130" t="15875" r="16510" b="3594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6.4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أمثلة الخواص الكيميائية للماد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.............................................................................................................................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ز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ذالك نجد ان عدم قدرة مادة  ما  على التغير الى مادة اخرى هي أيضا خاصية كيميائ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127635</wp:posOffset>
                      </wp:positionV>
                      <wp:extent cx="1574165" cy="307340"/>
                      <wp:effectExtent l="16510" t="15875" r="15875" b="130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 خواص الماد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25pt;margin-top:10.05pt;width:123.9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 خواص المادة</w:t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كل مادة خواصها الفيزيائية و الكيميائية المميزة لها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 ان تختلف هذه الخواص باختلاف الظروف التي تتم  ملاحظتها عندها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شكل المادة وحالتها خاصية فيزيائية  فان تغير الحالة تضيف خاصية فيزيائية اخرى للماد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ذا من الضروري تحديد الظروف ومنها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 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...........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ي يتم من خلالها ملاحظة خواص المادة لا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كل من الخواص الفيزيائية الكيميائية تعتمد على هذه الظرو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ذا فا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ماء سائل 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يس نشط كيمائيا 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كثافته </w:t>
            </w:r>
            <w:r>
              <w:rPr>
                <w:rFonts w:cs="Arial" w:ascii="Arial" w:hAnsi="Arial"/>
                <w:b/>
                <w:bCs/>
              </w:rPr>
              <w:t>c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هي خاصية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جة غليانه </w:t>
            </w:r>
            <w:r>
              <w:rPr>
                <w:rFonts w:cs="Arial" w:ascii="Arial" w:hAnsi="Arial"/>
                <w:b/>
                <w:bCs/>
              </w:rPr>
              <w:t>100Co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درجة تجمده صفر 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الفرق بين الخواص الفيزيائية والخواص الكيميائية     ؟  مع التمثي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كمل ما يلي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نحاس يمكن ان يتشكل بعدة اشكال 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يتفاعل مع الهواء 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كثافته </w:t>
            </w:r>
            <w:r>
              <w:rPr>
                <w:rFonts w:cs="Arial" w:ascii="Arial" w:hAnsi="Arial"/>
                <w:b/>
                <w:bCs/>
              </w:rPr>
              <w:t>c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</w:rPr>
              <w:t>8.92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هي خاصية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جة غليانه </w:t>
            </w:r>
            <w:r>
              <w:rPr>
                <w:rFonts w:cs="Arial" w:ascii="Arial" w:hAnsi="Arial"/>
                <w:b/>
                <w:bCs/>
              </w:rPr>
              <w:t>2570Co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قابل لطرق  و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حب وهي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وصل لتيار الكهربائي وه خاصي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2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15:00Z</dcterms:created>
  <dc:creator>vip</dc:creator>
  <dc:description/>
  <cp:keywords/>
  <dc:language>en-US</dc:language>
  <cp:lastModifiedBy>Welcome</cp:lastModifiedBy>
  <cp:lastPrinted>2012-06-19T07:54:00Z</cp:lastPrinted>
  <dcterms:modified xsi:type="dcterms:W3CDTF">2010-01-01T07:57:00Z</dcterms:modified>
  <cp:revision>30</cp:revision>
  <dc:subject/>
  <dc:title>بسم الله الرحمن الرحيم</dc:title>
</cp:coreProperties>
</file>