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3295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11550</wp:posOffset>
                  </wp:positionH>
                  <wp:positionV relativeFrom="paragraph">
                    <wp:posOffset>41910</wp:posOffset>
                  </wp:positionV>
                  <wp:extent cx="798830" cy="85344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شعب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  (     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hd w:fill="BFBFBF" w:val="clear"/>
                <w:rtl w:val="true"/>
              </w:rPr>
              <w:t>الفصل الأ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831465</wp:posOffset>
                      </wp:positionH>
                      <wp:positionV relativeFrom="paragraph">
                        <wp:posOffset>29210</wp:posOffset>
                      </wp:positionV>
                      <wp:extent cx="2530475" cy="463550"/>
                      <wp:effectExtent l="15240" t="14605" r="1460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044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2.95pt;margin-top:2.3pt;width:199.2pt;height:36.4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  <w:t xml:space="preserve"> 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618740</wp:posOffset>
                      </wp:positionH>
                      <wp:positionV relativeFrom="paragraph">
                        <wp:posOffset>109855</wp:posOffset>
                      </wp:positionV>
                      <wp:extent cx="3086100" cy="4864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قصة مادتي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38.3pt;mso-wrap-distance-left:9.05pt;mso-wrap-distance-right:9.05pt;mso-wrap-distance-top:0pt;mso-wrap-distance-bottom:0pt;margin-top:8.65pt;mso-position-vertical-relative:text;margin-left:206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قصة مادتي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84530</wp:posOffset>
                      </wp:positionH>
                      <wp:positionV relativeFrom="paragraph">
                        <wp:posOffset>113030</wp:posOffset>
                      </wp:positionV>
                      <wp:extent cx="659765" cy="400685"/>
                      <wp:effectExtent l="1546225" t="16510" r="16510" b="3575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880" cy="400680"/>
                              </a:xfrm>
                              <a:prstGeom prst="cloudCallout">
                                <a:avLst>
                                  <a:gd name="adj1" fmla="val -278393"/>
                                  <a:gd name="adj2" fmla="val 131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9pt;margin-top:8.9pt;width:51.9pt;height:31.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789940</wp:posOffset>
                      </wp:positionH>
                      <wp:positionV relativeFrom="paragraph">
                        <wp:posOffset>49530</wp:posOffset>
                      </wp:positionV>
                      <wp:extent cx="664845" cy="351155"/>
                      <wp:effectExtent l="1546860" t="16510" r="15875" b="3556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920" cy="351000"/>
                              </a:xfrm>
                              <a:prstGeom prst="cloudCallout">
                                <a:avLst>
                                  <a:gd name="adj1" fmla="val -276648"/>
                                  <a:gd name="adj2" fmla="val 143310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2pt;margin-top:3.9pt;width:52.3pt;height:27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1414145</wp:posOffset>
                      </wp:positionH>
                      <wp:positionV relativeFrom="paragraph">
                        <wp:posOffset>-1700530</wp:posOffset>
                      </wp:positionV>
                      <wp:extent cx="4758690" cy="453390"/>
                      <wp:effectExtent l="6350" t="6985" r="19685" b="90805"/>
                      <wp:wrapTight wrapText="bothSides">
                        <wp:wrapPolygon edited="0">
                          <wp:start x="0" y="2208"/>
                          <wp:lineTo x="819" y="3993"/>
                          <wp:lineTo x="3410" y="3963"/>
                          <wp:lineTo x="5370" y="4356"/>
                          <wp:lineTo x="7431" y="4024"/>
                          <wp:lineTo x="10111" y="3872"/>
                          <wp:lineTo x="10690" y="2269"/>
                          <wp:lineTo x="11440" y="272"/>
                          <wp:lineTo x="14201" y="151"/>
                          <wp:lineTo x="16150" y="0"/>
                          <wp:lineTo x="18672" y="151"/>
                          <wp:lineTo x="20692" y="363"/>
                          <wp:lineTo x="21603" y="2208"/>
                          <wp:lineTo x="21603" y="19422"/>
                          <wp:lineTo x="20640" y="17516"/>
                          <wp:lineTo x="18320" y="17486"/>
                          <wp:lineTo x="16141" y="17244"/>
                          <wp:lineTo x="14711" y="17365"/>
                          <wp:lineTo x="11310" y="17516"/>
                          <wp:lineTo x="10771" y="19452"/>
                          <wp:lineTo x="10149" y="21176"/>
                          <wp:lineTo x="7379" y="21297"/>
                          <wp:lineTo x="5289" y="21630"/>
                          <wp:lineTo x="3220" y="21267"/>
                          <wp:lineTo x="608" y="21146"/>
                          <wp:lineTo x="0" y="19422"/>
                          <wp:lineTo x="0" y="2208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8840" cy="45324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أعطي مثال على  انه قد في يوم تحل مشكلة ما فيؤدي ذالك إلى حدوث مشكلة أخرى  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1.35pt;margin-top:-133.9pt;width:374.65pt;height:35.6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عطي مثال على  انه قد في يوم تحل مشكلة ما فيؤدي ذالك إلى حدوث مشكلة أخرى  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1572260</wp:posOffset>
                      </wp:positionH>
                      <wp:positionV relativeFrom="paragraph">
                        <wp:posOffset>-608330</wp:posOffset>
                      </wp:positionV>
                      <wp:extent cx="4758690" cy="453390"/>
                      <wp:effectExtent l="6350" t="6985" r="19685" b="90805"/>
                      <wp:wrapTight wrapText="bothSides">
                        <wp:wrapPolygon edited="0">
                          <wp:start x="0" y="2208"/>
                          <wp:lineTo x="819" y="3993"/>
                          <wp:lineTo x="3410" y="3963"/>
                          <wp:lineTo x="5370" y="4356"/>
                          <wp:lineTo x="7431" y="4024"/>
                          <wp:lineTo x="10111" y="3872"/>
                          <wp:lineTo x="10690" y="2269"/>
                          <wp:lineTo x="11440" y="272"/>
                          <wp:lineTo x="14201" y="151"/>
                          <wp:lineTo x="16150" y="0"/>
                          <wp:lineTo x="18672" y="151"/>
                          <wp:lineTo x="20692" y="363"/>
                          <wp:lineTo x="21603" y="2208"/>
                          <wp:lineTo x="21603" y="19422"/>
                          <wp:lineTo x="20640" y="17516"/>
                          <wp:lineTo x="18320" y="17486"/>
                          <wp:lineTo x="16141" y="17244"/>
                          <wp:lineTo x="14711" y="17365"/>
                          <wp:lineTo x="11310" y="17516"/>
                          <wp:lineTo x="10771" y="19452"/>
                          <wp:lineTo x="10149" y="21176"/>
                          <wp:lineTo x="7379" y="21297"/>
                          <wp:lineTo x="5289" y="21630"/>
                          <wp:lineTo x="3220" y="21267"/>
                          <wp:lineTo x="608" y="21146"/>
                          <wp:lineTo x="0" y="19422"/>
                          <wp:lineTo x="0" y="2208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8840" cy="45324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عندما تتأمل الأشياء من حولك ؟ هل سئلت نفس سؤال من أين جاءت  كل هذه  المواد  ؟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3.8pt;margin-top:-47.9pt;width:374.65pt;height:35.6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عندما تتأمل الأشياء من حولك ؟ هل سئلت نفس سؤال من أين جاءت  كل هذه  المواد  ؟  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squar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آن كل المواد  في هذا الكون تتكون من وحدات بنائية وهذه الوحدات يسميها العلماء المادة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68020</wp:posOffset>
                      </wp:positionH>
                      <wp:positionV relativeFrom="paragraph">
                        <wp:posOffset>69215</wp:posOffset>
                      </wp:positionV>
                      <wp:extent cx="1233170" cy="307340"/>
                      <wp:effectExtent l="6350" t="6350" r="20320" b="1181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لماذا ندرس  الكيمياء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2.6pt;margin-top:5.45pt;width:97.05pt;height:24.1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لماذا ندرس  الكيمياء </w:t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84530</wp:posOffset>
                      </wp:positionH>
                      <wp:positionV relativeFrom="paragraph">
                        <wp:posOffset>161290</wp:posOffset>
                      </wp:positionV>
                      <wp:extent cx="734060" cy="449580"/>
                      <wp:effectExtent l="1548130" t="15875" r="16510" b="3594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9pt;margin-top:12.7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503680</wp:posOffset>
                      </wp:positionH>
                      <wp:positionV relativeFrom="paragraph">
                        <wp:posOffset>48260</wp:posOffset>
                      </wp:positionV>
                      <wp:extent cx="1856740" cy="459105"/>
                      <wp:effectExtent l="6350" t="7620" r="19685" b="450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6880" cy="4590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 هي أهمية  الكيمياء 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4pt;margin-top:3.8pt;width:146.15pt;height:36.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هي أهمية  الكيمياء 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وهذا يؤدي الى استعمالها في حياتنا اليومية مثل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1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استعمالها  في التبريد كما الثلاجات في حفظ الأطعمة  من التلف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2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استعمالها في المكيفات لتبريد المنازل و المدارس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3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في مجالات الصناعة بصفه عامة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701040</wp:posOffset>
                      </wp:positionH>
                      <wp:positionV relativeFrom="paragraph">
                        <wp:posOffset>113665</wp:posOffset>
                      </wp:positionV>
                      <wp:extent cx="1233170" cy="307340"/>
                      <wp:effectExtent l="6350" t="6350" r="19685" b="1905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طبقة الأوزو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.2pt;margin-top:8.95pt;width:97.05pt;height:24.1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طبقة الأوزون</w:t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shd w:fill="BFBFBF" w:val="clear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shd w:fill="BFBFBF" w:val="clear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shd w:fill="BFBFB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shd w:fill="BFBFB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51510</wp:posOffset>
                      </wp:positionH>
                      <wp:positionV relativeFrom="paragraph">
                        <wp:posOffset>129540</wp:posOffset>
                      </wp:positionV>
                      <wp:extent cx="734060" cy="449580"/>
                      <wp:effectExtent l="1548130" t="15875" r="16510" b="3594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3pt;margin-top:10.2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1471295</wp:posOffset>
                      </wp:positionH>
                      <wp:positionV relativeFrom="paragraph">
                        <wp:posOffset>57150</wp:posOffset>
                      </wp:positionV>
                      <wp:extent cx="4323080" cy="429895"/>
                      <wp:effectExtent l="6985" t="7620" r="19685" b="1085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3240" cy="42984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 هي أضرار  التعرض الزائد للأشعة فوق البنفسجية ( UV ) او ( UVB  )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85pt;margin-top:4.5pt;width:340.35pt;height:33.8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هي أضرار  التعرض الزائد للأشعة فوق البنفسجية ( UV ) او ( UVB  )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ؤدي الى إعتاما في العي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       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سرطان في الجلد عند الإنسان            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تقليل من نواتج المحاصيل الزراعية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717550</wp:posOffset>
                      </wp:positionH>
                      <wp:positionV relativeFrom="paragraph">
                        <wp:posOffset>79375</wp:posOffset>
                      </wp:positionV>
                      <wp:extent cx="734060" cy="401955"/>
                      <wp:effectExtent l="1548130" t="16510" r="16510" b="4051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0212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43365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5pt;margin-top:6.25pt;width:57.75pt;height:31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520190</wp:posOffset>
                      </wp:positionH>
                      <wp:positionV relativeFrom="paragraph">
                        <wp:posOffset>50165</wp:posOffset>
                      </wp:positionV>
                      <wp:extent cx="2399030" cy="424815"/>
                      <wp:effectExtent l="6350" t="7620" r="19685" b="723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9040" cy="4248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 هي فائدة طبقة  الأوزون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7pt;margin-top:3.95pt;width:188.85pt;height:33.4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هي فائدة طبقة  الأوزون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لقد اوجد الله تعالى طبقة الأوزون لتكون حماية للمخلوقات من بعض الاشعة فوق البنفسجية  مثل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UVB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)  . </w:t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>وغاز الأوزون مكون من ذرات الأكسجين و مادة كيميائية  تمتص معظم الاشعة الضارة قبل أن تصل الى الارض  ويوجد غاز الأوزون  في</w:t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eastAsia="Arial" w:cs="Arial" w:ascii="Arial" w:hAnsi="Arial"/>
                <w:b/>
                <w:bCs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الطبقة المحيطة بالأرض في الغلاف الجوي في طبقة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ستراتوسفير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)   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وتمتد ما بين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–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50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km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                    </w:t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668020</wp:posOffset>
                      </wp:positionH>
                      <wp:positionV relativeFrom="paragraph">
                        <wp:posOffset>69215</wp:posOffset>
                      </wp:positionV>
                      <wp:extent cx="734060" cy="449580"/>
                      <wp:effectExtent l="1548130" t="15875" r="16510" b="3594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6pt;margin-top:5.4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5462" w:leader="none"/>
              </w:tabs>
              <w:jc w:val="left"/>
              <w:rPr>
                <w:rFonts w:ascii="Arial" w:hAnsi="Arial" w:cs="Arial"/>
                <w:b/>
                <w:b/>
                <w:bCs/>
                <w:u w:val="single"/>
                <w:shd w:fill="D9D9D9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1520190</wp:posOffset>
                      </wp:positionH>
                      <wp:positionV relativeFrom="paragraph">
                        <wp:posOffset>145415</wp:posOffset>
                      </wp:positionV>
                      <wp:extent cx="2399030" cy="424815"/>
                      <wp:effectExtent l="6350" t="7620" r="19685" b="1130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9040" cy="4248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كيف تتكون طبقة  الأوزون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7pt;margin-top:11.45pt;width:188.85pt;height:33.4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كيف تتكون طبقة  الأوزون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 xml:space="preserve">      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  <w:u w:val="single"/>
                <w:shd w:fill="D9D9D9" w:val="clear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  <w:shd w:fill="D9D9D9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ندما يتعرض غاز الأكسجين  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لأشعة فوق البنفسجية  في الأجزاء العليا من الستراتوسفير تتحلل جزيئاته الى ذرات منفرد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تفاعل بدورها مع غاز الأكسجي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يتكون غاز الأوزون  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عندما يمتص غاز الأوزون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753110</wp:posOffset>
                      </wp:positionH>
                      <wp:positionV relativeFrom="paragraph">
                        <wp:posOffset>42545</wp:posOffset>
                      </wp:positionV>
                      <wp:extent cx="734060" cy="449580"/>
                      <wp:effectExtent l="1700530" t="16510" r="16510" b="2070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3pt;margin-top:3.3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1588770</wp:posOffset>
                      </wp:positionH>
                      <wp:positionV relativeFrom="paragraph">
                        <wp:posOffset>1270</wp:posOffset>
                      </wp:positionV>
                      <wp:extent cx="2330450" cy="407035"/>
                      <wp:effectExtent l="6350" t="7620" r="19050" b="863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0280" cy="40716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ذا يقصد  بثقب  الأوزون  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5.1pt;margin-top:0.1pt;width:183.45pt;height:32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ذا يقصد  بثقب  الأوزون  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656590</wp:posOffset>
                      </wp:positionH>
                      <wp:positionV relativeFrom="paragraph">
                        <wp:posOffset>26670</wp:posOffset>
                      </wp:positionV>
                      <wp:extent cx="2818765" cy="307340"/>
                      <wp:effectExtent l="6985" t="6350" r="19050" b="1847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ركبات الكلورو فلورو كربون  (  CFC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.7pt;margin-top:2.1pt;width:221.9pt;height:24.1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ركبات الكلورو فلورو كربون  (  CFC)</w:t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ستخدم العلماء  قديما في عملية التبريد في الثلاجات غازات ضارة ومنها غاز الامونيا ولكن كانت ابخرته ذات رائحة كريه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بحث العلماء عن غازات اخرى يمكن ان تستخدم الى ان وصلوا الى مركب عام </w:t>
            </w:r>
            <w:r>
              <w:rPr>
                <w:rFonts w:cs="Arial" w:ascii="Arial" w:hAnsi="Arial"/>
                <w:b/>
                <w:bCs/>
              </w:rPr>
              <w:t>1928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 عن طريق العالم توماس ميجلي الذي اكتشف مركب </w:t>
            </w:r>
            <w:r>
              <w:rPr>
                <w:rFonts w:cs="Arial" w:ascii="Arial" w:hAnsi="Arial"/>
                <w:b/>
                <w:bCs/>
              </w:rPr>
              <w:t>CLFC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حيث استخدمت في التبريد ثم بدا استخدامها في المكيفات المنزلية و الثلاجات كما استخدمت في دفع الرذاذ من علب الرش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3013075</wp:posOffset>
                      </wp:positionH>
                      <wp:positionV relativeFrom="paragraph">
                        <wp:posOffset>67310</wp:posOffset>
                      </wp:positionV>
                      <wp:extent cx="2171700" cy="39624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96360"/>
                              </a:xfrm>
                              <a:prstGeom prst="downArrowCallout">
                                <a:avLst>
                                  <a:gd name="adj1" fmla="val 137002"/>
                                  <a:gd name="adj2" fmla="val 136989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7.25pt;margin-top:5.3pt;width:170.95pt;height:31.1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979420</wp:posOffset>
                      </wp:positionH>
                      <wp:positionV relativeFrom="paragraph">
                        <wp:posOffset>67310</wp:posOffset>
                      </wp:positionV>
                      <wp:extent cx="2188845" cy="34290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27pt;mso-wrap-distance-left:9.05pt;mso-wrap-distance-right:9.05pt;mso-wrap-distance-top:0pt;mso-wrap-distance-bottom:0pt;margin-top:5.3pt;mso-position-vertical-relative:text;margin-left:234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ا هي فائدة طبقة  الأوزون 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اذا يقصد  بثقب  الأوزون   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ا هو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ركبات الكلورو فلورو كربون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 </w:t>
            </w:r>
            <w:r>
              <w:rPr>
                <w:b/>
                <w:bCs/>
                <w:sz w:val="28"/>
                <w:szCs w:val="28"/>
              </w:rPr>
              <w:t>CFC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.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ما فائدته  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www.topchemistry.com</w:t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9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5:09:00Z</dcterms:created>
  <dc:creator>vip</dc:creator>
  <dc:description/>
  <cp:keywords/>
  <dc:language>en-US</dc:language>
  <cp:lastModifiedBy>Welcome</cp:lastModifiedBy>
  <cp:lastPrinted>2012-06-19T07:54:00Z</cp:lastPrinted>
  <dcterms:modified xsi:type="dcterms:W3CDTF">2010-01-04T16:57:00Z</dcterms:modified>
  <cp:revision>34</cp:revision>
  <dc:subject/>
  <dc:title>بسم الله الرحمن الرحيم</dc:title>
</cp:coreProperties>
</file>