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3341"/>
        <w:gridCol w:w="3708"/>
      </w:tblGrid>
      <w:tr>
        <w:trPr/>
        <w:tc>
          <w:tcPr>
            <w:tcW w:w="35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Cs/>
                <w:kern w:val="2"/>
                <w:szCs w:val="32"/>
                <w:rtl w:val="true"/>
              </w:rPr>
              <w:drawing>
                <wp:inline distT="0" distB="0" distL="0" distR="0">
                  <wp:extent cx="1554480" cy="33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273810" cy="291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42806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5"/>
                <w:szCs w:val="15"/>
              </w:rPr>
            </w:pPr>
            <w:r>
              <w:rPr>
                <w:rFonts w:cs="Monotype Koufi"/>
                <w:b/>
                <w:b/>
                <w:bCs/>
                <w:sz w:val="15"/>
                <w:sz w:val="15"/>
                <w:szCs w:val="15"/>
                <w:rtl w:val="true"/>
              </w:rPr>
              <w:t>الإدارة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5"/>
                <w:sz w:val="15"/>
                <w:szCs w:val="15"/>
                <w:rtl w:val="true"/>
              </w:rPr>
              <w:t>العامة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5"/>
                <w:sz w:val="15"/>
                <w:szCs w:val="15"/>
                <w:rtl w:val="true"/>
              </w:rPr>
              <w:t>للتربية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5"/>
                <w:sz w:val="15"/>
                <w:szCs w:val="15"/>
                <w:rtl w:val="true"/>
              </w:rPr>
              <w:t>والتعليم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15"/>
                <w:sz w:val="15"/>
                <w:szCs w:val="15"/>
                <w:rtl w:val="true"/>
              </w:rPr>
              <w:t>بنين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5"/>
                <w:szCs w:val="15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sz w:val="15"/>
                <w:sz w:val="15"/>
                <w:szCs w:val="15"/>
                <w:rtl w:val="true"/>
              </w:rPr>
              <w:t>بمنطقة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5"/>
                <w:sz w:val="15"/>
                <w:szCs w:val="15"/>
                <w:rtl w:val="true"/>
              </w:rPr>
              <w:t>مكة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5"/>
                <w:sz w:val="15"/>
                <w:szCs w:val="15"/>
                <w:rtl w:val="true"/>
              </w:rPr>
              <w:t>المكرمة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مرك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شرا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تربو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بغر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مك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مكر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ثانو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8"/>
                <w:szCs w:val="18"/>
                <w:rtl w:val="true"/>
              </w:rPr>
              <w:t>............................................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3341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iwani Bent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رحي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drawing>
                <wp:inline distT="0" distB="0" distL="0" distR="0">
                  <wp:extent cx="838200" cy="816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رقم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sz w:val="16"/>
                <w:szCs w:val="16"/>
                <w:rtl w:val="true"/>
              </w:rPr>
              <w:t>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اريخ </w:t>
            </w:r>
            <w:r>
              <w:rPr>
                <w:b/>
                <w:bCs/>
                <w:rtl w:val="true"/>
              </w:rPr>
              <w:t xml:space="preserve">:          /      /        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b/>
                <w:b/>
                <w:bCs/>
                <w:rtl w:val="true"/>
              </w:rPr>
              <w:t xml:space="preserve">المشفوعات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16610</wp:posOffset>
                </wp:positionH>
                <wp:positionV relativeFrom="paragraph">
                  <wp:posOffset>172085</wp:posOffset>
                </wp:positionV>
                <wp:extent cx="6743700" cy="8229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229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تكليف حارس المدرسة أثناء فترة اختبارات الفصل الأول لعام الدراسي 1430_1431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DecoType Thuluth"/>
                                <w:color w:val="auto"/>
                                <w:lang w:val="en-US" w:bidi="ar-SA"/>
                              </w:rPr>
                              <w:t xml:space="preserve">المكرم / .............                                                                حفظه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DecoType Thuluth"/>
                                <w:color w:val="auto"/>
                                <w:lang w:val="en-US" w:bidi="ar-SA"/>
                              </w:rPr>
                              <w:t>السلام عليكم ورحمة الله وبركاته .                                            وبعد 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سبق وأن كلفناكم بالمحافظة على المدرسة وما فيها من عهد فإننا مع نهاية الفصل الثاني للعام الدراسي 1430_1431هـ ,  نهيب بكم مضاعفة الجهد والسهر ليلاً والمحافظة  على المدرسة حيث يوجد بها كل ما يتعلق بالاختبارات وأن جميع ما بالمدرسة تحت مسؤوليتكم من بعد انتهاء دوام الإدارة والطل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سائلين الله لنا ولكم التوفيق والسداد ,,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مدير المدرس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64.3pt;margin-top:13.55pt;width:530.95pt;height:647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تكليف حارس المدرسة أثناء فترة اختبارات الفصل الأول لعام الدراسي 1430_1431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DecoType Thuluth"/>
                          <w:color w:val="auto"/>
                          <w:lang w:val="en-US" w:bidi="ar-SA"/>
                        </w:rPr>
                        <w:t xml:space="preserve">المكرم / .............                                                                حفظه ال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DecoType Thuluth"/>
                          <w:color w:val="auto"/>
                          <w:lang w:val="en-US" w:bidi="ar-SA"/>
                        </w:rPr>
                        <w:t>السلام عليكم ورحمة الله وبركاته .                                            وبعد 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سبق وأن كلفناكم بالمحافظة على المدرسة وما فيها من عهد فإننا مع نهاية الفصل الثاني للعام الدراسي 1430_1431هـ ,  نهيب بكم مضاعفة الجهد والسهر ليلاً والمحافظة  على المدرسة حيث يوجد بها كل ما يتعلق بالاختبارات وأن جميع ما بالمدرسة تحت مسؤوليتكم من بعد انتهاء دوام الإدارة والطلا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سائلين الله لنا ولكم التوفيق والسداد ,,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                                                        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مدير المدرس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567" w:right="907" w:gutter="0" w:header="0" w:top="567" w:footer="0" w:bottom="69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2:54:00Z</dcterms:created>
  <dc:creator>yaseer</dc:creator>
  <dc:description/>
  <cp:keywords/>
  <dc:language>en-US</dc:language>
  <cp:lastModifiedBy>User</cp:lastModifiedBy>
  <cp:lastPrinted>2009-02-01T12:52:00Z</cp:lastPrinted>
  <dcterms:modified xsi:type="dcterms:W3CDTF">2010-06-18T12:54:00Z</dcterms:modified>
  <cp:revision>2</cp:revision>
  <dc:subject/>
  <dc:title> </dc:title>
</cp:coreProperties>
</file>