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العا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للترب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والتعلي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منطق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م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6"/>
                <w:sz w:val="16"/>
                <w:szCs w:val="16"/>
                <w:rtl w:val="true"/>
              </w:rPr>
              <w:t>بن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ثانو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  <w:t>................................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 xml:space="preserve">:          /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  / </w:t>
            </w:r>
            <w:r>
              <w:rPr>
                <w:b/>
                <w:bCs/>
              </w:rPr>
              <w:t>143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 xml:space="preserve">المشفوعات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6610</wp:posOffset>
                </wp:positionH>
                <wp:positionV relativeFrom="paragraph">
                  <wp:posOffset>172085</wp:posOffset>
                </wp:positionV>
                <wp:extent cx="6743700" cy="822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ختبار الفصل الثاني لعام الدراسي 1430_143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((  محضر غياب 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يوم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تاريخ :   /7/ 1431ه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فترة :</w:t>
                              <w:t>المادة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سم الطالب :</w:t>
                              <w:t>الصف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قم الجلوس :</w:t>
                              <w:t xml:space="preserve">رقم اللجنة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ملاحظين</w:t>
                              <w:t>التوقي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1_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_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مدير المدرس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.....................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4.3pt;margin-top:13.55pt;width:530.95pt;height:64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ختبار الفصل الثاني لعام الدراسي 1430_1431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((  محضر غياب 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يوم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تاريخ :   /7/ 1431ه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فترة :</w:t>
                        <w:t>المادة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سم الطالب :</w:t>
                        <w:t>الصف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قم الجلوس :</w:t>
                        <w:t xml:space="preserve">رقم اللجنة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ملاحظين</w:t>
                        <w:t>التوقي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1_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_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مدير المدرس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.....................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07" w:gutter="0" w:header="0" w:top="567" w:footer="0" w:bottom="6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1:00Z</dcterms:created>
  <dc:creator>welcome</dc:creator>
  <dc:description/>
  <cp:keywords/>
  <dc:language>en-US</dc:language>
  <cp:lastModifiedBy>User</cp:lastModifiedBy>
  <cp:lastPrinted>2010-01-19T12:01:00Z</cp:lastPrinted>
  <dcterms:modified xsi:type="dcterms:W3CDTF">2010-06-18T13:11:00Z</dcterms:modified>
  <cp:revision>2</cp:revision>
  <dc:subject/>
  <dc:title> </dc:title>
</cp:coreProperties>
</file>