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341"/>
        <w:gridCol w:w="3708"/>
      </w:tblGrid>
      <w:tr>
        <w:trPr/>
        <w:tc>
          <w:tcPr>
            <w:tcW w:w="35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55448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73810" cy="291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العا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للترب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والتعل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ب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م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بن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تعل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ثانو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>........................................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4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838200" cy="816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رق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 xml:space="preserve">:          / 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  /  </w:t>
            </w:r>
            <w:r>
              <w:rPr>
                <w:b/>
                <w:bCs/>
              </w:rPr>
              <w:t>14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 xml:space="preserve">المشفوعات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172085</wp:posOffset>
                </wp:positionV>
                <wp:extent cx="6743700" cy="822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22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ختبار الفصل الثاني للعام الدراسي 1430_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((  محضر غش 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يوم :</w:t>
                              <w:t>التاريخ :     /7/ 1431هـ</w:t>
                              <w:t>الفترة :</w:t>
                              <w:t>المادة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سم الطالب :</w:t>
                              <w:t>الصف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رقم الجلوس :</w:t>
                              <w:t xml:space="preserve">رقم اللجن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أدوات الغش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_ ...............................................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_ ...............................................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3_ ...............................................  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أسباب الغش : ................................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لاحظين</w:t>
                              <w:t>التوقيع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_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_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مدير ال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4.3pt;margin-top:13.55pt;width:530.95pt;height:647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ختبار الفصل الثاني للعام الدراسي 1430_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((  محضر غش 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يوم :</w:t>
                        <w:t>التاريخ :     /7/ 1431هـ</w:t>
                        <w:t>الفترة :</w:t>
                        <w:t>المادة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سم الطالب :</w:t>
                        <w:t>الصف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رقم الجلوس :</w:t>
                        <w:t xml:space="preserve">رقم اللجن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أدوات الغش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_ ...............................................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_ ...............................................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3_ ...............................................   .</w:t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أسباب الغش : ................................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لاحظين</w:t>
                        <w:t>التوقيع</w:t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_</w:t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_</w:t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مدير الم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07" w:gutter="0" w:header="0" w:top="567" w:footer="0" w:bottom="6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10:00Z</dcterms:created>
  <dc:creator>welcome</dc:creator>
  <dc:description/>
  <cp:keywords/>
  <dc:language>en-US</dc:language>
  <cp:lastModifiedBy>User</cp:lastModifiedBy>
  <cp:lastPrinted>2010-04-29T17:47:00Z</cp:lastPrinted>
  <dcterms:modified xsi:type="dcterms:W3CDTF">2010-06-18T13:10:00Z</dcterms:modified>
  <cp:revision>2</cp:revision>
  <dc:subject/>
  <dc:title> </dc:title>
</cp:coreProperties>
</file>