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341"/>
        <w:gridCol w:w="3708"/>
      </w:tblGrid>
      <w:tr>
        <w:trPr/>
        <w:tc>
          <w:tcPr>
            <w:tcW w:w="35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5448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73810" cy="29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5"/>
                <w:szCs w:val="15"/>
              </w:rPr>
            </w:pP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إدار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عام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للتربي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والتعليم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بنين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5"/>
                <w:szCs w:val="15"/>
                <w:rtl w:val="true"/>
              </w:rPr>
              <w:t>)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بمنطق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مكة</w:t>
            </w:r>
            <w:r>
              <w:rPr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5"/>
                <w:sz w:val="15"/>
                <w:szCs w:val="15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تعل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.................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34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رق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 xml:space="preserve">:          /      /      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 xml:space="preserve">المشفوعات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172085</wp:posOffset>
                </wp:positionV>
                <wp:extent cx="6743700" cy="822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2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ختبار الفصل الثاني لعام الدراسي 1430_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((  إقرار وتعهد 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يو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تاريخ :   /7/ 1431هـ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فترة :</w:t>
                              <w:t xml:space="preserve">الماد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سم الطالب :</w:t>
                              <w:t>الصف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رقم الجلوس :</w:t>
                              <w:t xml:space="preserve">رقم اللجن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أقر أنا الطالب المدون اسمي أعلاه بأنني قد حضرت للمدرسة الساعة (    :    ) متأخراً عن دخول لجنة الاختب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وأتعهد بعدم تكرار ذلك مستقبلاً وقد أُفهِمتُ بأنني سأحـرم من الاختبار حال تكرار التـأخ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وعلى ذلك جرى التوقيع ,,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سم الطالب :</w:t>
                              <w:t>التوقي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مدير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4.3pt;margin-top:13.55pt;width:530.95pt;height:64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ختبار الفصل الثاني لعام الدراسي 1430_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((  إقرار وتعهد 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يو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تاريخ :   /7/ 1431هـ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فترة :</w:t>
                        <w:t xml:space="preserve">الماد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سم الطالب :</w:t>
                        <w:t>الصف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رقم الجلوس :</w:t>
                        <w:t xml:space="preserve">رقم اللجن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أقر أنا الطالب المدون اسمي أعلاه بأنني قد حضرت للمدرسة الساعة (    :    ) متأخراً عن دخول لجنة الاختب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وأتعهد بعدم تكرار ذلك مستقبلاً وقد أُفهِمتُ بأنني سأحـرم من الاختبار حال تكرار التـأخ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وعلى ذلك جرى التوقيع ,,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سم الطالب :</w:t>
                        <w:t>التوقي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مدير ال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07" w:gutter="0" w:header="0" w:top="567" w:footer="0" w:bottom="6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10:00Z</dcterms:created>
  <dc:creator>welcome</dc:creator>
  <dc:description/>
  <cp:keywords/>
  <dc:language>en-US</dc:language>
  <cp:lastModifiedBy>User</cp:lastModifiedBy>
  <cp:lastPrinted>2009-02-03T11:47:00Z</cp:lastPrinted>
  <dcterms:modified xsi:type="dcterms:W3CDTF">2010-06-18T13:10:00Z</dcterms:modified>
  <cp:revision>2</cp:revision>
  <dc:subject/>
  <dc:title> </dc:title>
</cp:coreProperties>
</file>