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5"/>
                <w:szCs w:val="15"/>
              </w:rPr>
            </w:pP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إدار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عام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للتربي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والتعل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ن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منطق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مك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شر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 xml:space="preserve">:          /      /     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 xml:space="preserve">المشفوع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72085</wp:posOffset>
                </wp:positionV>
                <wp:extent cx="674370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تكليف الأستاذ / ........................... أثناء فترة اختبارات الفصل الثاني لعام الدراسي 1430_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المكرم /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...........................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                                               حفظه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السلام عليكم ورحمة الله وبركاته .                                            وبعد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لثقتنا في قدراتكم فإننا نكلفكم باستلام إجابات الطلاب ومن ثم تسليمها إلى الكنترول خلال ايام الاختبارات والتي تبدأ من يوم السبت الموافق 7/7/1431 هـ وحتى يوم الاربعاء 18/7/1431هـ  وسوف تكون مسئولا مسؤولية تامة عن فقدان أي ورقة خلال الاستلام والتسل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سائلين الله لنا ولكم التوفيق والسداد ,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اسم : ...................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التوقيع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13.55pt;width:530.95pt;height:6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تكليف الأستاذ / ........................... أثناء فترة اختبارات الفصل الثاني لعام الدراسي 1430_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المكرم /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...........................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                                               حفظه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السلام عليكم ورحمة الله وبركاته .                                            وبعد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لثقتنا في قدراتكم فإننا نكلفكم باستلام إجابات الطلاب ومن ثم تسليمها إلى الكنترول خلال ايام الاختبارات والتي تبدأ من يوم السبت الموافق 7/7/1431 هـ وحتى يوم الاربعاء 18/7/1431هـ  وسوف تكون مسئولا مسؤولية تامة عن فقدان أي ورقة خلال الاستلام والتسل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سائلين الله لنا ولكم التوفيق والسداد ,,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اسم : ...................      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التوقيع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6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57:00Z</dcterms:created>
  <dc:creator>yaseer</dc:creator>
  <dc:description/>
  <cp:keywords/>
  <dc:language>en-US</dc:language>
  <cp:lastModifiedBy>User</cp:lastModifiedBy>
  <cp:lastPrinted>2010-04-29T18:01:00Z</cp:lastPrinted>
  <dcterms:modified xsi:type="dcterms:W3CDTF">2010-06-18T12:57:00Z</dcterms:modified>
  <cp:revision>2</cp:revision>
  <dc:subject/>
  <dc:title> </dc:title>
</cp:coreProperties>
</file>