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dvert;Times New Roman" w:hAnsi="Advert;Times New Roman" w:cs="Al-Kharashi 12"/>
          <w:sz w:val="40"/>
          <w:szCs w:val="40"/>
        </w:rPr>
      </w:pPr>
      <w:r>
        <w:rPr>
          <w:rFonts w:cs="Al-Kharashi 12" w:ascii="Advert;Times New Roman" w:hAnsi="Advert;Times New Roman"/>
          <w:sz w:val="40"/>
          <w:szCs w:val="40"/>
        </w:rPr>
        <w:t xml:space="preserve">Second Year Secondary     </w:t>
      </w:r>
      <w:r>
        <w:rPr>
          <w:rFonts w:cs="Aharoni" w:ascii="Baskerville Old Face" w:hAnsi="Baskerville Old Face"/>
          <w:sz w:val="40"/>
          <w:szCs w:val="40"/>
        </w:rPr>
        <w:t xml:space="preserve">English Word List   </w:t>
      </w:r>
      <w:r>
        <w:rPr>
          <w:rFonts w:cs="Aharoni" w:ascii="Acidic;Times New Roman" w:hAnsi="Acidic;Times New Roman"/>
          <w:sz w:val="44"/>
          <w:szCs w:val="44"/>
        </w:rPr>
        <w:t>1</w:t>
      </w:r>
      <w:r>
        <w:rPr>
          <w:rFonts w:cs="Aharoni" w:ascii="Baskerville Old Face" w:hAnsi="Baskerville Old Face"/>
          <w:sz w:val="40"/>
          <w:szCs w:val="40"/>
          <w:vertAlign w:val="superscript"/>
        </w:rPr>
        <w:t>st</w:t>
      </w:r>
      <w:r>
        <w:rPr>
          <w:rFonts w:cs="Aharoni" w:ascii="Baskerville Old Face" w:hAnsi="Baskerville Old Face"/>
          <w:sz w:val="40"/>
          <w:szCs w:val="40"/>
        </w:rPr>
        <w:t xml:space="preserve"> TERM</w:t>
      </w:r>
    </w:p>
    <w:p>
      <w:pPr>
        <w:pStyle w:val="Normal"/>
        <w:jc w:val="center"/>
        <w:rPr>
          <w:rFonts w:ascii="Advert;Times New Roman" w:hAnsi="Advert;Times New Roman" w:cs="Motken noqta"/>
          <w:sz w:val="4"/>
          <w:szCs w:val="4"/>
        </w:rPr>
      </w:pPr>
      <w:r>
        <w:rPr>
          <w:rFonts w:cs="Motken noqta" w:ascii="Advert;Times New Roman" w:hAnsi="Advert;Times New Roman"/>
          <w:sz w:val="4"/>
          <w:szCs w:val="4"/>
          <w:rtl w:val="true"/>
        </w:rPr>
      </w:r>
    </w:p>
    <w:tbl>
      <w:tblPr>
        <w:bidiVisual w:val="true"/>
        <w:tblW w:w="111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080"/>
        <w:gridCol w:w="1620"/>
        <w:gridCol w:w="1260"/>
        <w:gridCol w:w="1620"/>
        <w:gridCol w:w="1260"/>
        <w:gridCol w:w="1620"/>
      </w:tblGrid>
      <w:tr>
        <w:trPr/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berdeen;Times New Roman" w:hAnsi="Aberdeen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berdeen;Times New Roman" w:hAnsi="Aberdeen;Times New Roman"/>
                <w:b/>
                <w:bCs/>
                <w:sz w:val="32"/>
                <w:szCs w:val="32"/>
              </w:rPr>
              <w:t>F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berdeen;Times New Roman" w:hAnsi="Aberdeen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berdeen;Times New Roman" w:hAnsi="Aberdeen;Times New Roman"/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واء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brigade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berdeen;Times New Roman" w:hAnsi="Aberdeen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berdeen;Times New Roman" w:hAnsi="Aberdeen;Times New Roman"/>
                <w:b/>
                <w:bCs/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مالي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facilities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ل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ضر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damag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رو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burns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د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bilit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سق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fall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م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راف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b/>
                <w:b/>
                <w:bCs/>
                <w:sz w:val="32"/>
                <w:szCs w:val="32"/>
              </w:rPr>
            </w:pPr>
            <w:r>
              <w:rPr>
                <w:rFonts w:cs="Vrinda" w:ascii="Vrinda" w:hAnsi="Vrinda"/>
                <w:b/>
                <w:bCs/>
                <w:sz w:val="32"/>
                <w:szCs w:val="32"/>
              </w:rPr>
              <w:t>bulldozer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اد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b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ع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far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مي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deadly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زبد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butter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اد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cciden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ه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fats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تع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deal with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berdeen;Times New Roman" w:hAnsi="Aberdeen;Times New Roman" w:cs="Aberdeen;Times New Roman"/>
                <w:sz w:val="32"/>
                <w:szCs w:val="32"/>
              </w:rPr>
            </w:pPr>
            <w:r>
              <w:rPr>
                <w:rFonts w:cs="Aberdeen;Times New Roman" w:ascii="Aberdeen;Times New Roman" w:hAnsi="Aberdeen;Times New Roman"/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صدف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ccidentall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بح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fetch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death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قوي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alendar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شي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ctiv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ق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field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نق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decreas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ع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رار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alories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ضاف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ddi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حار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fight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هز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defeat</w:t>
            </w:r>
            <w:r>
              <w:rPr>
                <w:rFonts w:cs="Vrinda" w:ascii="Vrinda" w:hAnsi="Vrinda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رط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ancer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قد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dvancin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</w:rPr>
              <w:t>محاربة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</w:rPr>
              <w:t>،</w:t>
            </w: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</w:rPr>
              <w:t>مكافح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fighting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دم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destroy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اصم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capital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يز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dvantag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خير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finally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طو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develop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قي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aptain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خا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erosol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ف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ري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rinda" w:hAnsi="Vrinda" w:cs="Vrinda"/>
                <w:b/>
                <w:b/>
                <w:bCs/>
              </w:rPr>
            </w:pPr>
            <w:r>
              <w:rPr>
                <w:rFonts w:cs="Vrinda" w:ascii="Vrinda" w:hAnsi="Vrinda"/>
                <w:b/>
                <w:bCs/>
              </w:rPr>
              <w:t>fire-extinguisher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جب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die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ستو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aptur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fterward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سعا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first aid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ختلا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differenc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شو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arbohydrates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ض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gains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اس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fit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4" w:hanging="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تجا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direction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حر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arefully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واف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gre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غو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foam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تس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dirty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سب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aus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تفاق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greemen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حاب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followers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disadvantag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ر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enturies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زراع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gricultur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ثل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for instance</w:t>
            </w:r>
            <w:r>
              <w:rPr>
                <w:rFonts w:cs="Vrinda" w:ascii="Vrinda" w:hAnsi="Vrinda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distric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بو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ereals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يا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سعا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mbulanc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سم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formal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قس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divid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تأكي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ertainly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ق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partmen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طاط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ق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0"/>
                <w:szCs w:val="30"/>
              </w:rPr>
            </w:pPr>
            <w:r>
              <w:rPr>
                <w:rFonts w:cs="Vrinda" w:ascii="Vrinda" w:hAnsi="Vrinda"/>
                <w:sz w:val="30"/>
                <w:szCs w:val="30"/>
              </w:rPr>
              <w:t>French Fries</w:t>
            </w:r>
            <w:r>
              <w:rPr>
                <w:rFonts w:cs="Vrinda" w:ascii="Vrinda" w:hAnsi="Vrinda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berdeen;Times New Roman" w:hAnsi="Aberdeen;Times New Roman" w:cs="Aberdeen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berdeen;Times New Roman" w:ascii="Aberdeen;Times New Roman" w:hAnsi="Aberdeen;Times New Roman"/>
                <w:b/>
                <w:bCs/>
                <w:sz w:val="32"/>
                <w:szCs w:val="32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هاد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ertificat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ها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pplianc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قو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fuel</w:t>
            </w:r>
            <w:r>
              <w:rPr>
                <w:rFonts w:cs="Vrinda" w:ascii="Vrinda" w:hAnsi="Vrinda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بك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early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غا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ري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FCs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طق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rea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berdeen;Times New Roman" w:hAnsi="Aberdeen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berdeen;Times New Roman" w:hAnsi="Aberdeen;Times New Roman"/>
                <w:b/>
                <w:bCs/>
                <w:sz w:val="32"/>
                <w:szCs w:val="32"/>
              </w:rPr>
              <w:t>G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لي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b/>
                <w:b/>
                <w:bCs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education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ب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hees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ي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rm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كس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gain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هربائ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b/>
                <w:b/>
                <w:bCs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electrical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يميائ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hemical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وا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قريب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roun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ختن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غا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gassing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صد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كهربائ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b/>
                <w:b/>
                <w:bCs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electrocution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ط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hopped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رت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rrang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قائ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ا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general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b/>
                <w:b/>
                <w:bCs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elementary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حي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ircular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غل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و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tmosphere</w:t>
            </w:r>
          </w:p>
        </w:tc>
      </w:tr>
      <w:tr>
        <w:trPr>
          <w:trHeight w:val="368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ي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generation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وارئ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b/>
                <w:b/>
                <w:bCs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emergency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دف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دن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Civil Defense</w:t>
            </w:r>
            <w:r>
              <w:rPr>
                <w:rFonts w:cs="Vrinda" w:ascii="Vrinda" w:hAnsi="Vrinda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ذا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attractiv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God(Allah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مبراطور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b/>
                <w:b/>
                <w:bCs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Empir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اط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oast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berdeen;Times New Roman" w:hAnsi="Aberdeen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berdeen;Times New Roman" w:hAnsi="Aberdeen;Times New Roman"/>
                <w:b/>
                <w:bCs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تخر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graduate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اق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b/>
                <w:b/>
                <w:bCs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energy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ل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olleg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تز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تواز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balance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grandfather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حر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b/>
                <w:b/>
                <w:bCs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engin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قي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olonel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م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bathroo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ف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grandson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اف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b/>
                <w:b/>
                <w:bCs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enough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اصل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omma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عتق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believ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يلاد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Gregorian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س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entertainmen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تش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ommon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را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beyond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berdeen;Times New Roman" w:hAnsi="Aberdeen;Times New Roman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berdeen;Times New Roman" w:hAnsi="Aberdeen;Times New Roman"/>
                <w:b/>
                <w:bCs/>
                <w:sz w:val="36"/>
                <w:szCs w:val="36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ئ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b/>
                <w:b/>
                <w:bCs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environmen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ك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company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ي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bir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ستوع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handle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شا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دلي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b/>
                <w:b/>
                <w:bCs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evidenc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قار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ompar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و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ان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boar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صعوب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hardly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د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ث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b/>
                <w:b/>
                <w:bCs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exciting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حتو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ontain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جس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bodi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ح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healthy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مر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exercis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ا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ontinen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غ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boilin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م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eastAsia="MS Mincho;ＭＳ 明朝" w:cs="Vrinda"/>
                <w:sz w:val="32"/>
                <w:szCs w:val="32"/>
              </w:rPr>
            </w:pPr>
            <w:r>
              <w:rPr>
                <w:rFonts w:eastAsia="MS Mincho;ＭＳ 明朝" w:cs="Vrinda" w:ascii="Vrinda" w:hAnsi="Vrinda"/>
                <w:sz w:val="32"/>
                <w:szCs w:val="32"/>
              </w:rPr>
              <w:t>hearing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شرح،يوض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raditional Arabic" w:ascii="Aberdeen;Times New Roman" w:hAnsi="Aberdeen;Times New Roman"/>
                <w:sz w:val="26"/>
                <w:szCs w:val="26"/>
              </w:rPr>
              <w:t>explain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تحك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ontrol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دو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borde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ثقي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heavy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شرح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وض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raditional Arabic" w:ascii="Aberdeen;Times New Roman" w:hAnsi="Aberdeen;Times New Roman"/>
                <w:sz w:val="26"/>
                <w:szCs w:val="26"/>
              </w:rPr>
              <w:t>explaining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توف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onvenien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را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دي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brand-new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ري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highway</w:t>
            </w:r>
            <w:r>
              <w:rPr>
                <w:rFonts w:cs="Vrinda" w:ascii="Vrinda" w:hAnsi="Vrinda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زياد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raditional Arabic" w:ascii="Aberdeen;Times New Roman" w:hAnsi="Aberdeen;Times New Roman"/>
                <w:sz w:val="26"/>
                <w:szCs w:val="26"/>
              </w:rPr>
              <w:t>extra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جا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cooker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ب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brea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د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b/>
                <w:b/>
                <w:bCs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holy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د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raditional Arabic" w:ascii="Aberdeen;Times New Roman" w:hAnsi="Aberdeen;Times New Roman"/>
                <w:sz w:val="26"/>
                <w:szCs w:val="26"/>
              </w:rPr>
              <w:t>extremely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وبر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bridge</w:t>
            </w:r>
          </w:p>
        </w:tc>
      </w:tr>
    </w:tbl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1620"/>
        <w:gridCol w:w="1260"/>
        <w:gridCol w:w="1620"/>
        <w:gridCol w:w="1260"/>
        <w:gridCol w:w="1620"/>
      </w:tblGrid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دمة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shock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لوث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ollution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ضو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member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شري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huma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ش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م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shower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لو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opulated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سال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messag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berdeen;Times New Roman" w:hAnsi="Aberdeen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berdeen;Times New Roman" w:hAnsi="Aberdeen;Times New Roman"/>
                <w:b/>
                <w:bCs/>
                <w:sz w:val="32"/>
                <w:szCs w:val="32"/>
              </w:rPr>
              <w:t>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ظ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رؤ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sight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ك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opulation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د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mineral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ك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ide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سي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simple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مك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ossibl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دن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minimum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إضاف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in addition</w:t>
            </w:r>
            <w:r>
              <w:rPr>
                <w:rFonts w:cs="Vrinda" w:ascii="Vrinda" w:hAnsi="Vrinda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ل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skin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حتياط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recautions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رآ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mirror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in stead of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خ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smoke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reposition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لي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mixtur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زي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Increase</w:t>
            </w:r>
            <w:r>
              <w:rPr>
                <w:rFonts w:cs="Vrinda" w:ascii="Vrinda" w:hAnsi="Vrinda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شر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خفي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raditional Arabic"/>
              </w:rPr>
            </w:pPr>
            <w:r>
              <w:rPr>
                <w:rFonts w:cs="Traditional Arabic"/>
              </w:rPr>
              <w:t>Soft drink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reventing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دي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modern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ناع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industri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رب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soil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ر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rivat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نتق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move into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ناع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indust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ن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6"/>
                <w:szCs w:val="26"/>
              </w:rPr>
              <w:t>soldier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حتم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robably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berdeen;Times New Roman" w:hAnsi="Aberdeen;Times New Roman" w:cs="Traditional Arabic"/>
                <w:b/>
                <w:b/>
                <w:bCs/>
              </w:rPr>
            </w:pPr>
            <w:r>
              <w:rPr>
                <w:rFonts w:ascii="Aberdeen;Times New Roman" w:hAnsi="Aberdee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mud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لوم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instruction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راغ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ض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6"/>
                <w:szCs w:val="26"/>
              </w:rPr>
              <w:t>space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حم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rotect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berdeen;Times New Roman" w:hAnsi="Aberdeen;Times New Roman" w:cs="Aberdeen;Times New Roman"/>
                <w:sz w:val="26"/>
                <w:szCs w:val="26"/>
              </w:rPr>
            </w:pPr>
            <w:r>
              <w:rPr>
                <w:rFonts w:cs="Traditional Arabic" w:ascii="Aberdeen;Times New Roman" w:hAnsi="Aberdeen;Times New Roman"/>
                <w:b/>
                <w:bCs/>
                <w:sz w:val="32"/>
                <w:szCs w:val="32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ل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instea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سع،فس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6"/>
                <w:szCs w:val="26"/>
              </w:rPr>
              <w:t>spacious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روتين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roteins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ر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berdeen;Times New Roman" w:hAnsi="Aberdeen;Times New Roman" w:cs="Aberdeen;Times New Roman"/>
                <w:sz w:val="26"/>
                <w:szCs w:val="26"/>
              </w:rPr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nearby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ه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institut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را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style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زو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rovid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ضرور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necessary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ليم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instruction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تخص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raditional Arabic"/>
              </w:rPr>
            </w:pPr>
            <w:r>
              <w:rPr>
                <w:rFonts w:cs="Traditional Arabic"/>
              </w:rPr>
              <w:t>specializes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سح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ج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berdeen;Times New Roman" w:hAnsi="Aberdeen;Times New Roman" w:cs="Aberdeen;Times New Roman"/>
                <w:sz w:val="26"/>
                <w:szCs w:val="26"/>
              </w:rPr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ull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جاو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neighboring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در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instruct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سك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6"/>
                <w:szCs w:val="26"/>
              </w:rPr>
              <w:t>spill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44" w:hanging="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طف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خم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berdeen;Times New Roman" w:hAnsi="Aberdeen;Times New Roman" w:cs="Aberdeen;Times New Roman"/>
                <w:sz w:val="26"/>
                <w:szCs w:val="26"/>
              </w:rPr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ut ou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berdeen;Times New Roman" w:hAnsi="Aberdeen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berdeen;Times New Roman" w:hAnsi="Aberdee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ascii="Aberdeen;Times New Roman" w:hAnsi="Aberdeen;Times New Roman" w:eastAsia="Aberdeen;Times New Roman" w:cs="Aberdee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berdeen;Times New Roman" w:hAnsi="Aberdee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زل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non-slip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قد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introduc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ل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لعق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6"/>
                <w:szCs w:val="26"/>
              </w:rPr>
              <w:t>spoonful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م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berdeen;Times New Roman" w:hAnsi="Aberdeen;Times New Roman" w:cs="Aberdeen;Times New Roman"/>
                <w:sz w:val="26"/>
                <w:szCs w:val="26"/>
              </w:rPr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quantity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berdeen;Times New Roman" w:hAnsi="Aberdeen;Times New Roman" w:cs="Aberdeen;Times New Roman"/>
                <w:sz w:val="26"/>
                <w:szCs w:val="26"/>
              </w:rPr>
            </w:pPr>
            <w:r>
              <w:rPr>
                <w:rFonts w:cs="Traditional Arabic" w:ascii="Aberdeen;Times New Roman" w:hAnsi="Aberdeen;Times New Roman"/>
                <w:b/>
                <w:bCs/>
                <w:sz w:val="32"/>
                <w:szCs w:val="32"/>
              </w:rPr>
              <w:t>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berdeen;Times New Roman" w:hAnsi="Aberdeen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berdeen;Times New Roman" w:hAnsi="Aberdeen;Times New Roman"/>
                <w:b/>
                <w:bCs/>
                <w:sz w:val="32"/>
                <w:szCs w:val="32"/>
              </w:rPr>
              <w:t>J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نت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6"/>
                <w:szCs w:val="26"/>
              </w:rPr>
              <w:t>spread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berdeen;Times New Roman" w:hAnsi="Aberdeen;Times New Roman" w:cs="Aberdeen;Times New Roman"/>
                <w:sz w:val="26"/>
                <w:szCs w:val="26"/>
              </w:rPr>
            </w:pPr>
            <w:r>
              <w:rPr>
                <w:rFonts w:cs="Aberdeen;Times New Roman" w:ascii="Aberdeen;Times New Roman" w:hAnsi="Aberdeen;Times New Roman"/>
                <w:b/>
                <w:bCs/>
                <w:sz w:val="32"/>
                <w:szCs w:val="32"/>
              </w:rPr>
              <w:t>R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لاح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berdeen;Times New Roman" w:hAnsi="Aberdeen;Times New Roman" w:cs="Aberdeen;Times New Roman"/>
                <w:sz w:val="26"/>
                <w:szCs w:val="26"/>
              </w:rPr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observ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د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Jerusale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ر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6"/>
                <w:szCs w:val="26"/>
              </w:rPr>
              <w:t>spry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تب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nk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هن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occupation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لتح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joi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حط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6"/>
                <w:szCs w:val="26"/>
              </w:rPr>
              <w:t>station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ادر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rely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ح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شغ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occupy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د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ائد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jun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ز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6"/>
                <w:szCs w:val="26"/>
              </w:rPr>
              <w:t>still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شع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ys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حد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occu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berdeen;Times New Roman" w:hAnsi="Aberdeen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berdeen;Times New Roman" w:hAnsi="Aberdeen;Times New Roman"/>
                <w:b/>
                <w:bCs/>
                <w:sz w:val="32"/>
                <w:szCs w:val="32"/>
              </w:rPr>
              <w:t>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خز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6"/>
                <w:szCs w:val="26"/>
              </w:rPr>
              <w:t>store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ديث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ently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حي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ocean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ladde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غل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خارج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rFonts w:cs="Traditional Arabic"/>
                <w:sz w:val="21"/>
                <w:szCs w:val="21"/>
              </w:rPr>
              <w:t>stratosphere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قلي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gion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ر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on-the-job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س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خ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سي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lan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6"/>
                <w:szCs w:val="26"/>
              </w:rPr>
              <w:t>straw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ا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medy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شغ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operat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حد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lates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ق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6"/>
                <w:szCs w:val="26"/>
              </w:rPr>
              <w:t>strength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قري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por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هو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طل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berdeen;Times New Roman" w:ascii="Aberdeen;Times New Roman" w:hAnsi="Aberdeen;Times New Roman"/>
                <w:b/>
                <w:bCs/>
                <w:sz w:val="22"/>
                <w:szCs w:val="22"/>
              </w:rPr>
              <w:t>out in the open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تين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Latin</w:t>
            </w:r>
          </w:p>
        </w:tc>
      </w:tr>
      <w:tr>
        <w:trPr>
          <w:trHeight w:val="368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م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را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6"/>
                <w:szCs w:val="26"/>
              </w:rPr>
              <w:t>style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راس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porter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هربا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outle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بق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laye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6"/>
                <w:szCs w:val="26"/>
              </w:rPr>
              <w:t>substance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نق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scu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رع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overdos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لاز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lieutena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اج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raditional Arabic"/>
              </w:rPr>
            </w:pPr>
            <w:r>
              <w:rPr>
                <w:rFonts w:cs="Traditional Arabic"/>
              </w:rPr>
              <w:t>successful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تيج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sul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berdeen;Times New Roman" w:hAnsi="Aberdeen;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berdeen;Times New Roman" w:hAnsi="Aberdee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غاز</w:t>
            </w:r>
            <w:r>
              <w:rPr>
                <w:rFonts w:ascii="Aberdeen;Times New Roman" w:hAnsi="Aberdeen;Times New Roman" w:eastAsia="Aberdeen;Times New Roman" w:cs="Aberdee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berdeen;Times New Roman" w:hAnsi="Aberdee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ز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ozon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ضاء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berdeen;Times New Roman" w:hAnsi="Aberdeen;Times New Roman" w:cs="Traditional Arabic"/>
                <w:sz w:val="26"/>
                <w:szCs w:val="26"/>
              </w:rPr>
            </w:pPr>
            <w:r>
              <w:rPr>
                <w:rFonts w:cs="Vrinda" w:ascii="Vrinda" w:hAnsi="Vrinda"/>
                <w:sz w:val="32"/>
                <w:szCs w:val="32"/>
              </w:rPr>
              <w:t>lightin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ختنا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suffocation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قا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tired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berdeen;Times New Roman" w:hAnsi="Aberdeen;Times New Roman" w:cs="Aberdee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berdeen;Times New Roman" w:ascii="Aberdeen;Times New Roman" w:hAnsi="Aberdeen;Times New Roman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ش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Look lik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ضو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شم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6"/>
                <w:szCs w:val="26"/>
              </w:rPr>
              <w:t>sunlight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رتق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s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ق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berdeen;Times New Roman" w:hAnsi="Aberdeen;Times New Roman" w:cs="Aberdeen;Times New Roman"/>
                <w:sz w:val="26"/>
                <w:szCs w:val="26"/>
              </w:rPr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aragraph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ئ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lun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ز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supply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ومان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man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ب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مجهو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assiv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berdeen;Times New Roman" w:hAnsi="Aberdeen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berdeen;Times New Roman" w:hAnsi="Aberdeen;Times New Roman"/>
                <w:b/>
                <w:bCs/>
                <w:sz w:val="32"/>
                <w:szCs w:val="32"/>
              </w:rPr>
              <w:t>M</w:t>
            </w:r>
          </w:p>
        </w:tc>
      </w:tr>
      <w:tr>
        <w:trPr>
          <w:trHeight w:val="368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ط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6"/>
                <w:szCs w:val="26"/>
              </w:rPr>
              <w:t>surface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حك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ul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وا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asspor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آ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machin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حي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rFonts w:cs="Traditional Arabic"/>
                <w:sz w:val="21"/>
                <w:szCs w:val="21"/>
              </w:rPr>
              <w:t>surrounding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Aberdeen;Times New Roman" w:ascii="Aberdeen;Times New Roman" w:hAnsi="Aberdeen;Times New Roman"/>
                <w:sz w:val="32"/>
                <w:szCs w:val="32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ل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berdeen;Times New Roman" w:hAnsi="Aberdeen;Times New Roman" w:cs="Aberdeen;Times New Roman"/>
                <w:sz w:val="26"/>
                <w:szCs w:val="26"/>
              </w:rPr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eac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ascii="Aberdeen;Times New Roman" w:hAnsi="Aberdee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ائ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berdeen;Times New Roman" w:hAnsi="Aberdeen;Times New Roman" w:cs="Aberdeen;Times New Roman"/>
                <w:sz w:val="26"/>
                <w:szCs w:val="26"/>
              </w:rPr>
            </w:pPr>
            <w:r>
              <w:rPr>
                <w:rFonts w:cs="Vrinda" w:ascii="Vrinda" w:hAnsi="Vrinda"/>
                <w:sz w:val="32"/>
                <w:szCs w:val="32"/>
              </w:rPr>
              <w:t>maj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ل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6"/>
                <w:szCs w:val="26"/>
              </w:rPr>
              <w:t>sweet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لام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safety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زي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eninsula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ناع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berdeen;Times New Roman" w:hAnsi="Aberdeen;Times New Roman" w:cs="Aberdeen;Times New Roman"/>
                <w:sz w:val="26"/>
                <w:szCs w:val="26"/>
              </w:rPr>
            </w:pPr>
            <w:r>
              <w:rPr>
                <w:rFonts w:cs="Vrinda" w:ascii="Vrinda" w:hAnsi="Vrinda"/>
                <w:sz w:val="32"/>
                <w:szCs w:val="32"/>
              </w:rPr>
              <w:t>man-mad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فتا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6"/>
                <w:szCs w:val="26"/>
              </w:rPr>
              <w:t>switch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ناع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satellit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ئ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ermanently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ريط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berdeen;Times New Roman" w:hAnsi="Aberdeen;Times New Roman" w:cs="Aberdeen;Times New Roman"/>
                <w:sz w:val="26"/>
                <w:szCs w:val="26"/>
              </w:rPr>
            </w:pPr>
            <w:r>
              <w:rPr>
                <w:rFonts w:cs="Vrinda" w:ascii="Vrinda" w:hAnsi="Vrinda"/>
                <w:sz w:val="32"/>
                <w:szCs w:val="32"/>
              </w:rPr>
              <w:t>map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Aberdeen;Times New Roman" w:ascii="Aberdeen;Times New Roman" w:hAnsi="Aberdeen;Times New Roman"/>
                <w:sz w:val="32"/>
                <w:szCs w:val="32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ا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scientis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ارس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berdeen;Times New Roman" w:hAnsi="Aberdeen;Times New Roman" w:cs="Aberdeen;Times New Roman"/>
                <w:sz w:val="26"/>
                <w:szCs w:val="26"/>
              </w:rPr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ersian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ascii="Aberdeen;Times New Roman" w:hAnsi="Aberdee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اد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berdeen;Times New Roman" w:hAnsi="Aberdeen;Times New Roman" w:cs="Aberdeen;Times New Roman"/>
                <w:sz w:val="26"/>
                <w:szCs w:val="26"/>
              </w:rPr>
            </w:pPr>
            <w:r>
              <w:rPr>
                <w:rFonts w:cs="Vrinda" w:ascii="Vrinda" w:hAnsi="Vrinda"/>
                <w:sz w:val="32"/>
                <w:szCs w:val="32"/>
              </w:rPr>
              <w:t>materi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نف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tap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scissors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زه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icnic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ياضي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berdeen;Times New Roman" w:hAnsi="Aberdeen;Times New Roman" w:cs="Aberdeen;Times New Roman"/>
                <w:sz w:val="26"/>
                <w:szCs w:val="26"/>
              </w:rPr>
            </w:pPr>
            <w:r>
              <w:rPr>
                <w:rFonts w:cs="Vrinda" w:ascii="Vrinda" w:hAnsi="Vrinda"/>
                <w:sz w:val="32"/>
                <w:szCs w:val="32"/>
              </w:rPr>
              <w:t>mathematic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كنولوجي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rFonts w:cs="Traditional Arabic"/>
                <w:sz w:val="23"/>
                <w:szCs w:val="23"/>
              </w:rPr>
              <w:t>technology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قي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sergean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ilgrimag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جب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berdeen;Times New Roman" w:hAnsi="Aberdeen;Times New Roman" w:cs="Aberdeen;Times New Roman"/>
                <w:sz w:val="26"/>
                <w:szCs w:val="26"/>
              </w:rPr>
            </w:pPr>
            <w:r>
              <w:rPr>
                <w:rFonts w:cs="Vrinda" w:ascii="Vrinda" w:hAnsi="Vrinda"/>
                <w:sz w:val="32"/>
                <w:szCs w:val="32"/>
              </w:rPr>
              <w:t>me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ح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طلنط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The Atlantic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دم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servic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ب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lan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قي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berdeen;Times New Roman" w:hAnsi="Aberdeen;Times New Roman" w:cs="Aberdeen;Times New Roman"/>
                <w:sz w:val="26"/>
                <w:szCs w:val="26"/>
              </w:rPr>
            </w:pPr>
            <w:r>
              <w:rPr>
                <w:rFonts w:cs="Vrinda" w:ascii="Vrinda" w:hAnsi="Vrinda"/>
                <w:sz w:val="32"/>
                <w:szCs w:val="32"/>
              </w:rPr>
              <w:t>measur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6"/>
                <w:szCs w:val="26"/>
              </w:rPr>
              <w:t>though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ا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sharp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berdeen;Times New Roman" w:ascii="Aberdeen;Times New Roman" w:hAnsi="Aberdeen;Times New Roman"/>
                <w:sz w:val="26"/>
                <w:szCs w:val="26"/>
              </w:rPr>
              <w:t>poisonous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وا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berdeen;Times New Roman" w:hAnsi="Aberdeen;Times New Roman" w:cs="Traditional Arabic"/>
                <w:sz w:val="26"/>
                <w:szCs w:val="26"/>
              </w:rPr>
            </w:pPr>
            <w:r>
              <w:rPr>
                <w:rFonts w:cs="Vrinda" w:ascii="Vrinda" w:hAnsi="Vrinda"/>
                <w:sz w:val="32"/>
                <w:szCs w:val="32"/>
              </w:rPr>
              <w:t>medicine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1620"/>
        <w:gridCol w:w="1260"/>
        <w:gridCol w:w="1620"/>
        <w:gridCol w:w="1260"/>
        <w:gridCol w:w="1620"/>
      </w:tblGrid>
      <w:tr>
        <w:trPr/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Aberdeen;Times New Roman" w:hAnsi="Aberdeen;Times New Roman"/>
                <w:b/>
                <w:bCs/>
                <w:sz w:val="32"/>
                <w:szCs w:val="32"/>
              </w:rPr>
              <w:t>Y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berdeen;Times New Roman" w:hAnsi="Aberdeen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berdeen;Times New Roman" w:hAnsi="Aberdeen;Times New Roman"/>
                <w:b/>
                <w:bCs/>
                <w:sz w:val="32"/>
                <w:szCs w:val="32"/>
              </w:rPr>
              <w:t>W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Aberdeen;Times New Roman" w:hAnsi="Aberdeen;Times New Roman"/>
                <w:b/>
                <w:bCs/>
                <w:sz w:val="32"/>
                <w:szCs w:val="32"/>
              </w:rPr>
              <w:t>U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بة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ti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berdeen;Times New Roman" w:hAnsi="Aberdeen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berdeen;Times New Roman" w:hAnsi="Aberdee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ن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yard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berdeen;Times New Roman" w:hAnsi="Aberdeen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berdeen;Times New Roman" w:hAnsi="Aberdee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ق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berdeen;Times New Roman" w:hAnsi="Aberdeen;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weather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و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نفسج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ultraviole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berdeen;Times New Roman" w:hAnsi="Aberdeen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berdeen;Times New Roman" w:hAnsi="Aberdee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وان</w:t>
            </w:r>
            <w:r>
              <w:rPr>
                <w:rFonts w:ascii="Aberdeen;Times New Roman" w:hAnsi="Aberdeen;Times New Roman" w:eastAsia="Aberdeen;Times New Roman" w:cs="Aberdee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berdeen;Times New Roman" w:hAnsi="Aberdee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Aberdeen;Times New Roman" w:hAnsi="Aberdeen;Times New Roman" w:eastAsia="Aberdeen;Times New Roman" w:cs="Aberdee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berdeen;Times New Roman" w:hAnsi="Aberdee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ق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berdeen;Times New Roman" w:hAnsi="Aberdeen;Times New Roman" w:cs="Aberdee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Vrinda" w:ascii="Vrinda" w:hAnsi="Vrinda"/>
                <w:sz w:val="32"/>
                <w:szCs w:val="32"/>
              </w:rPr>
              <w:t>titl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berdeen;Times New Roman" w:hAnsi="Aberdeen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berdeen;Times New Roman" w:hAnsi="Aberdee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غير</w:t>
            </w:r>
            <w:r>
              <w:rPr>
                <w:rFonts w:ascii="Aberdeen;Times New Roman" w:hAnsi="Aberdeen;Times New Roman" w:eastAsia="Aberdeen;Times New Roman" w:cs="Aberdee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berdeen;Times New Roman" w:hAnsi="Aberdee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ن</w:t>
            </w:r>
            <w:r>
              <w:rPr>
                <w:rFonts w:ascii="Aberdeen;Times New Roman" w:hAnsi="Aberdeen;Times New Roman" w:eastAsia="Aberdeen;Times New Roman" w:cs="Aberdeen;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young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berdeen;Times New Roman" w:hAnsi="Aberdeen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berdeen;Times New Roman" w:hAnsi="Aberdee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ز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weigh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سو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unfortunately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too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berdeen;Times New Roman" w:hAnsi="Aberdeen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berdeen;Times New Roman" w:hAnsi="Aberdee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ب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youth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berdeen;Times New Roman" w:hAnsi="Aberdeen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berdeen;Times New Roman" w:hAnsi="Aberdee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ئ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well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طاب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و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upstairs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تجو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tour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berdeen;Times New Roman" w:hAnsi="Aberdeen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berdeen;Times New Roman" w:hAnsi="Aberdee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م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whe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في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useful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قليد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traditional</w:t>
            </w:r>
          </w:p>
        </w:tc>
      </w:tr>
      <w:tr>
        <w:trPr/>
        <w:tc>
          <w:tcPr>
            <w:tcW w:w="108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berdeen;Times New Roman" w:hAnsi="Aberdeen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berdeen;Times New Roman" w:hAnsi="Aberdee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قلق،قل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worry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rinda" w:hAnsi="Vrinda" w:cs="Vrinda"/>
                <w:sz w:val="32"/>
                <w:szCs w:val="32"/>
              </w:rPr>
            </w:pPr>
            <w:r>
              <w:rPr>
                <w:rFonts w:cs="Traditional Arabic" w:ascii="Aberdeen;Times New Roman" w:hAnsi="Aberdeen;Times New Roman"/>
                <w:b/>
                <w:bCs/>
                <w:sz w:val="32"/>
                <w:szCs w:val="32"/>
              </w:rPr>
              <w:t>V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رو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traffic</w:t>
            </w:r>
          </w:p>
        </w:tc>
      </w:tr>
      <w:tr>
        <w:trPr/>
        <w:tc>
          <w:tcPr>
            <w:tcW w:w="108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berdeen;Times New Roman" w:hAnsi="Aberdeen;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berdeen;Times New Roman" w:hAnsi="Aberdeen;Times New Roman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سو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wors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ضرو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vegetables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دري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training</w:t>
            </w:r>
          </w:p>
        </w:tc>
      </w:tr>
      <w:tr>
        <w:trPr/>
        <w:tc>
          <w:tcPr>
            <w:tcW w:w="108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berdeen;Times New Roman" w:hAnsi="Aberdeen;Times New Roman" w:cs="Aberdee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berdeen;Times New Roman" w:ascii="Aberdeen;Times New Roman" w:hAnsi="Aberdeen;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ر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يا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vehicl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نحصر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نحش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trap</w:t>
            </w:r>
          </w:p>
        </w:tc>
      </w:tr>
      <w:tr>
        <w:trPr/>
        <w:tc>
          <w:tcPr>
            <w:tcW w:w="108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berdeen;Times New Roman" w:hAnsi="Aberdeen;Times New Roman" w:cs="Aberdee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berdeen;Times New Roman" w:ascii="Aberdeen;Times New Roman" w:hAnsi="Aberdeen;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ظ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view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ا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treatment</w:t>
            </w:r>
          </w:p>
        </w:tc>
      </w:tr>
      <w:tr>
        <w:trPr/>
        <w:tc>
          <w:tcPr>
            <w:tcW w:w="108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20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berdeen;Times New Roman" w:hAnsi="Aberdeen;Times New Roman" w:cs="Aberdee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berdeen;Times New Roman" w:ascii="Aberdeen;Times New Roman" w:hAnsi="Aberdeen;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ر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rinda" w:ascii="Vrinda" w:hAnsi="Vrinda"/>
                <w:sz w:val="32"/>
                <w:szCs w:val="32"/>
              </w:rPr>
              <w:t>villag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طف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Vrinda" w:ascii="Vrinda" w:hAnsi="Vrinda"/>
                <w:sz w:val="32"/>
                <w:szCs w:val="32"/>
              </w:rPr>
              <w:t>turn off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900" w:right="746" w:gutter="0" w:header="720" w:top="776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ert">
    <w:altName w:val="Times New Roman"/>
    <w:charset w:val="00"/>
    <w:family w:val="auto"/>
    <w:pitch w:val="variable"/>
  </w:font>
  <w:font w:name="Baskerville Old Face">
    <w:charset w:val="00"/>
    <w:family w:val="roman"/>
    <w:pitch w:val="variable"/>
  </w:font>
  <w:font w:name="Acidic">
    <w:altName w:val="Times New Roman"/>
    <w:charset w:val="00"/>
    <w:family w:val="auto"/>
    <w:pitch w:val="variable"/>
  </w:font>
  <w:font w:name="Aberdeen">
    <w:altName w:val="Times New Roman"/>
    <w:charset w:val="00"/>
    <w:family w:val="auto"/>
    <w:pitch w:val="variable"/>
  </w:font>
  <w:font w:name="Vrind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9999" stroked="f" o:allowincell="f" style="position:absolute;margin-left:-39.35pt;margin-top:330.25pt;width:591.7pt;height:13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uPeRLaRk" trim="t" style="font-family:&quot;Times New Roman&quot;;font-size:1pt"/>
          <v:fill o:detectmouseclick="t" type="solid" color2="#666666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1:48:00Z</dcterms:created>
  <dc:creator>Said</dc:creator>
  <dc:description/>
  <cp:keywords/>
  <dc:language>en-US</dc:language>
  <cp:lastModifiedBy>ADMIN</cp:lastModifiedBy>
  <cp:lastPrinted>2006-08-22T20:17:00Z</cp:lastPrinted>
  <dcterms:modified xsi:type="dcterms:W3CDTF">2006-08-22T17:19:00Z</dcterms:modified>
  <cp:revision>4</cp:revision>
  <dc:subject/>
  <dc:title>A</dc:title>
</cp:coreProperties>
</file>