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يث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استماع والتص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قترح عنواناً مناسباً للحديث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استقبال القبلة أثناء قضاء؟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 أقرأ الحديث على مسامع الطلاب  بصوت جهوري مع قراءة الحديث من الطلاب وأصوب الأخط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color w:val="3366FF"/>
                <w:sz w:val="22"/>
                <w:szCs w:val="22"/>
                <w:u w:val="single"/>
                <w:lang w:eastAsia="en-US" w:bidi="ar-EG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  <w:lang w:eastAsia="en-US" w:bidi="ar-EG"/>
              </w:rPr>
              <w:t>نص الحديث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  <w:rtl w:val="true"/>
                <w:lang w:eastAsia="en-US" w:bidi="ar-EG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sz w:val="22"/>
                <w:szCs w:val="22"/>
                <w:lang w:eastAsia="en-US"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eastAsia="en-US" w:bidi="ar-EG"/>
              </w:rPr>
              <w:t>قراءة الحديث من الكتاب المدرس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ـ أساعد الطلاب على استنتاج عنوان مناسب للدرس يكتب على السبو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>عنوان مقترح للحديث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يترك العنوان للطلاب مع اختيار أنسب عنوان وكتابته على السبورة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  <w:lang w:bidi="ar-SA"/>
              </w:rPr>
              <w:t>نص الحديث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قرأ الطالب الأحاديث قراءة جه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قترح الطالب عنواناً مناسباً للحديث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رف ب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مع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ى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مفردات التالي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طرقات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أفنية ـ  ما لنا من مجالسنا بد 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ـ أعرف الطلاب براوي الحديث من خلال طرح سؤال عليهم عنه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 xml:space="preserve">التعريف بالراوي 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بو سعيد االخدري ـ رضي الله عنه ـ 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سمه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شهوده الخندق وبيعة الرضوان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وفاته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ـ أناقش  الطلاب في معاني المفردات الجديدة وكتابتها على السبورة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>معاني الكلمات</w:t>
            </w: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طرقات 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 xml:space="preserve">:      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أفنية 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: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 xml:space="preserve">       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لنا من مجالسنا بد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تعريف بالراو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رف الطالب 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تخرج الفوائد المستفادة من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بعضاً من الأضرار التي تترتب على الجلوس في الطرق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ذكر بعضاً من حقوق الطريق ؟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sz w:val="22"/>
                <w:szCs w:val="22"/>
                <w:lang w:eastAsia="en-US" w:bidi="ar-EG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en-US" w:bidi="ar-EG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5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ـ أساعد الطلاب على استخراج الفوائد المستفادة من الحديث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>فوائد الحديث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i/>
                <w:i/>
                <w:iCs/>
                <w:color w:val="00CCFF"/>
                <w:sz w:val="22"/>
                <w:sz w:val="22"/>
                <w:szCs w:val="22"/>
                <w:rtl w:val="true"/>
              </w:rPr>
              <w:t>أ ـ من الأضرار التي تترتب على الجلوس في الطرقات</w:t>
            </w:r>
            <w:r>
              <w:rPr>
                <w:rFonts w:cs="Tahoma" w:ascii="Tahoma" w:hAnsi="Tahoma"/>
                <w:i/>
                <w:iCs/>
                <w:color w:val="00CC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التعرض للفتن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إيذاء الآخرين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الاطلاع على الأحوال الخاصة للنا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ضياع الأوقات بما لا فائدة من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Tahoma" w:hAnsi="Tahoma" w:cs="Tahoma"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color w:val="00CCFF"/>
                <w:sz w:val="22"/>
                <w:sz w:val="22"/>
                <w:szCs w:val="22"/>
                <w:rtl w:val="true"/>
              </w:rPr>
              <w:t>ب ـ من حقوق الطريق</w:t>
            </w:r>
            <w:r>
              <w:rPr>
                <w:rFonts w:cs="Tahoma" w:ascii="Tahoma" w:hAnsi="Tahoma"/>
                <w:color w:val="00CC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غض البص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          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كف الأذى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             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رد السلا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الأمر بالمعروف والنهي عن المنك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حديث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ستخرج الطالب الفوائد المستفادة من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ذكر الطالب بعضاً من الأضرار التي تترتب على الجلوس في الطرقات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ذكر الطال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بعضاً من حقوق الطريق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color w:val="FF0000"/>
                <w:sz w:val="22"/>
                <w:sz w:val="22"/>
                <w:szCs w:val="22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1T11:47:00Z</dcterms:modified>
  <cp:revision>5</cp:revision>
  <dc:subject/>
  <dc:title>الحديث </dc:title>
</cp:coreProperties>
</file>