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كة الصهيونية وأهدافها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أهم عوامل قيام الحركة الصهيونية؟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>العرض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</w:rPr>
              <w:t>أعرف الطلاب بعوامل قيام الحركة الصهيونية</w:t>
            </w:r>
          </w:p>
          <w:p>
            <w:pPr>
              <w:pStyle w:val="TextBody"/>
              <w:ind w:left="0" w:right="2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الأوضاع الاقتصادية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والسياس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هي التي خلقت التربة لظهور اللاسامية، والصهيونية التي زعم أصحابها أنها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الوحيد على اللاسامية</w:t>
            </w:r>
            <w:r>
              <w:rPr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TextBody"/>
              <w:ind w:left="0" w:right="2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الاستيطان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استعمار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بدأ في القرن الثامن عشر استمر في القرن التاسع عشر وخاصة في أقطار أفريقيا</w:t>
            </w:r>
          </w:p>
          <w:p>
            <w:pPr>
              <w:pStyle w:val="TextBody"/>
              <w:ind w:left="0" w:right="2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انتقال من الرأسمالية إلى الإمبريالية شدد الصراعات الاجتماعية والقومية</w:t>
            </w:r>
          </w:p>
          <w:p>
            <w:pPr>
              <w:pStyle w:val="TextBody"/>
              <w:ind w:left="0" w:right="20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شيوع أيديولوجية الاشتراكية العلمية ومولد الحركة الشيوعية العالمية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 w:val="false"/>
                <w:bCs w:val="false"/>
                <w:sz w:val="22"/>
                <w:rtl w:val="tru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عوامل قيام الحركة الصهيوني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حلل الطالب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وامل قيام الحركة الصهيوني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lang w:bidi="ar-SA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أهداف الحركة الصهيونية؟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أهداف الحركة الصهيونية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القضاء على الإسلام وتفكيك المجتمع المسلم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استنزاف ثروات المسلمين وتدميرهم اقتصاديا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تحجيم المد الإسلامي وإضعافه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أهداف الحركة الصهيونية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حدد الطالب بأسلوبه أهداف الحركة الصهيوني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هار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أهم ما قامت به المملكة من أجل دعم القضية الفلسطينية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عرف الطلاب بدور المملكة في دعم القضية الفلسطينية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دعم المادي الذي كان يدفع لممثلي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شعب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فلسطيني والمؤسسات الفلسطيني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الحرص على أن تظل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ضيته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قائمة ومطروحة في المحافل الدولية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مطالبة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مجتمع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دولي بعدم التعامل مع القضية الفلسطينية بمعايير مزدوجة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دور المملكة في دعم القضية الفلسطينية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قتنع الطالب بدور المملكة في دعم القضية الفلسطينية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>وجدان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2:32:00Z</dcterms:modified>
  <cp:revision>5</cp:revision>
  <dc:subject/>
  <dc:title>عنوان الدرس</dc:title>
</cp:coreProperties>
</file>