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ديث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الاستماع والتص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>اقترح عنواناً مناسباً للحديث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بعضاً من حقوق الطريق ؟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حديث على مسامع الطلاب  بصوت جهوري مع قراءة الحديث من الطلاب وأصوب الأخط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color w:val="3366FF"/>
                <w:u w:val="single"/>
                <w:lang w:eastAsia="en-US" w:bidi="ar-EG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  <w:lang w:eastAsia="en-US" w:bidi="ar-EG"/>
              </w:rPr>
              <w:t>نص الحديث</w:t>
            </w:r>
            <w:r>
              <w:rPr>
                <w:rFonts w:cs="Tahoma" w:ascii="Tahoma" w:hAnsi="Tahoma"/>
                <w:color w:val="3366FF"/>
                <w:u w:val="single"/>
                <w:rtl w:val="true"/>
                <w:lang w:eastAsia="en-US" w:bidi="ar-EG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lang w:eastAsia="en-US" w:bidi="ar-EG"/>
              </w:rPr>
            </w:pPr>
            <w:r>
              <w:rPr>
                <w:rFonts w:ascii="Tahoma" w:hAnsi="Tahoma" w:cs="Tahoma"/>
                <w:rtl w:val="true"/>
                <w:lang w:eastAsia="en-US" w:bidi="ar-EG"/>
              </w:rPr>
              <w:t>قراءة الحديث من الكتاب المدرسي</w:t>
            </w:r>
            <w:r>
              <w:rPr>
                <w:rFonts w:cs="Tahoma" w:ascii="Tahoma" w:hAnsi="Tahoma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أساعد الطلاب على استنتاج عنوان مناسب للدرس يكتب على السبو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عنوان مقترح للحديث</w:t>
            </w:r>
            <w:r>
              <w:rPr>
                <w:rFonts w:cs="Tahoma" w:ascii="Tahoma" w:hAnsi="Tahoma"/>
                <w:color w:val="3366FF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يترك العنوان للطلاب مع اختيار أنسب عنوان وكتابته على السبورة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  <w:lang w:bidi="ar-SA"/>
              </w:rPr>
              <w:t>نص الحديث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أن يقرأ الطالب الأحاديث قراءة جهر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قترح الطالب عنواناً مناسباً للحديث</w:t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>عرف ب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   -  </w:t>
            </w:r>
            <w:r>
              <w:rPr>
                <w:rFonts w:ascii="Tahoma" w:hAnsi="Tahoma" w:cs="Tahoma"/>
                <w:rtl w:val="true"/>
              </w:rPr>
              <w:t>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عرف الطلاب براوي الحديث من خلال طرح سؤال عليهم عنه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 xml:space="preserve">التعريف بالراوي </w:t>
            </w:r>
            <w:r>
              <w:rPr>
                <w:rFonts w:cs="Tahoma" w:ascii="Tahoma" w:hAnsi="Tahoma"/>
                <w:color w:val="3366FF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ناقش  الطلاب في معاني المفردات الجديدة وكتابتها على السبورة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معاني الكلمات</w:t>
            </w:r>
            <w:r>
              <w:rPr>
                <w:rFonts w:ascii="Tahoma" w:hAnsi="Tahoma" w:cs="Tahoma"/>
                <w:color w:val="3366FF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66FF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rtl w:val="true"/>
              </w:rPr>
              <w:t>:                :                :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تعريف بالراو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عرف الطالب 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الفوائد المستفادة من الحديث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lang w:eastAsia="en-US" w:bidi="ar-EG"/>
              </w:rPr>
            </w:pPr>
            <w:r>
              <w:rPr>
                <w:rFonts w:cs="Tahoma" w:ascii="Tahoma" w:hAnsi="Tahoma"/>
                <w:rtl w:val="true"/>
                <w:lang w:eastAsia="en-US" w:bidi="ar-EG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 xml:space="preserve">5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حديث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فوائد الحديث</w:t>
            </w:r>
            <w:r>
              <w:rPr>
                <w:rFonts w:cs="Tahoma" w:ascii="Tahoma" w:hAnsi="Tahoma"/>
                <w:color w:val="3366FF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فوائد الحديث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ستخرج الطالب الفوائد المستفادة من الحديث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1T11:48:00Z</dcterms:modified>
  <cp:revision>2</cp:revision>
  <dc:subject/>
  <dc:title>الحديث </dc:title>
</cp:coreProperties>
</file>