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الجود والإيثار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908"/>
        <w:gridCol w:w="6358"/>
        <w:gridCol w:w="1313"/>
        <w:gridCol w:w="370"/>
        <w:gridCol w:w="261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592" w:hRule="atLeast"/>
        </w:trPr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رف الجود والإيثار وفرق بينهما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أعرف الطلاب بماهية الجود والإيثار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جود هو أن يبذل المسلم الغالي من العمل والقول للمحتاج والفقير وذوي القربى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إيثا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و أن يفضل المسلم غيره على نفسه بالجود والرعاية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اهية الجود والإيثار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تعرف الطالب على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هية الجود والإيثا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ت دليلاً على فضل الجود والإيثار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3"/>
              <w:rPr/>
            </w:pPr>
            <w:r>
              <w:rPr>
                <w:rtl w:val="true"/>
              </w:rPr>
              <w:t>أحث الطلاب على الإتيان بالدليل على أن الجود والإيثار من مكارم الأخلاق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قال تعالى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"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ذين يُنفقون أموالهم في سبيل الله كمثل حبة أنبتت سبع سنابل في كلّ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نبلة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مائة حبة والله يُضاعف لمن يشاء والله واسع عليم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" [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>261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]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َنْ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عَبْدِ اللَّهِ بْنِ عَمْرٍو قَالَ خَطَبَ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َسُولُ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لَّهِ صَلَّى اللَّهُ عَلَيْهِ وَسَلَّمَ فَقَالَ إِيَّاكُمْ وَالشُّحَّ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َإِنَّمَا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هَلَكَ مَنْ كَانَ قَبْلَكُمْ بِالشُّحِّ أَمَرَهُمْ بِالْبُخْلِ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َبَخِلُوا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وَأَمَرَهُمْ بِالْقَطِيعَةِ فَقَطَعُوا وَأَمَرَهُمْ بِالْفُجُورِ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َفَجَرُوا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*  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جود والإيثار من مكارم الأخلاق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قتنع الطالب بأهمية الجود والإيثار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دان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ذكر أهم مراتب الجود</w:t>
            </w:r>
          </w:p>
        </w:tc>
        <w:tc>
          <w:tcPr>
            <w:tcW w:w="190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35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أحاور الطلاب في بيان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الجود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مراتب الجود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جود بالنفس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مراتب الجود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جود بالمال، ومن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خيراً فإنما يقدمه لنفس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 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ما تقدموا لأنفسكم من خير تجدوه عند الل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>110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جود أيضاً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جود بالجاه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لوجاه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قال تعالى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 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لا خير في كثير من نجواهم إلا من أمر بصدقة أو معروف أو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إصلاح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بين الناس ومن يفعل ذلك ابتغاء مرضاة الله فسوف نؤتية أجرا عظيما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نساء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</w:rPr>
              <w:t>114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مراتب الجود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جود بالعلم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قال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 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إن الذين يكتمون ما أنزلنا من البينات والهدى من بعد ما بيناه للناس في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أولئك يلعنهم الله ويلعنهم اللاعنون، إلا الذين تابوا وأصلحوا وبينوا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أولئك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أتوب عليهم وأنا التواب الرحيم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>159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160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 الجود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SA"/>
              </w:rPr>
              <w:t xml:space="preserve">أن يعدد الطالب بأسلوبه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جود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هاري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      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A">
    <w:name w:val="a"/>
    <w:basedOn w:val="Normal"/>
    <w:qFormat/>
    <w:pPr>
      <w:spacing w:before="280" w:after="280"/>
    </w:pPr>
    <w:rPr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2"/>
      <w:szCs w:val="22"/>
    </w:rPr>
  </w:style>
  <w:style w:type="paragraph" w:styleId="BodyText3">
    <w:name w:val="Body Text 3"/>
    <w:basedOn w:val="Normal"/>
    <w:qFormat/>
    <w:pPr>
      <w:jc w:val="right"/>
    </w:pPr>
    <w:rPr>
      <w:rFonts w:ascii="Tahoma" w:hAnsi="Tahoma" w:cs="Tahoma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32:00Z</dcterms:created>
  <dc:creator>Welcome</dc:creator>
  <dc:description/>
  <dc:language>en-US</dc:language>
  <cp:lastModifiedBy>Welcome</cp:lastModifiedBy>
  <dcterms:modified xsi:type="dcterms:W3CDTF">2005-11-06T22:42:00Z</dcterms:modified>
  <cp:revision>4</cp:revision>
  <dc:subject/>
  <dc:title>عنوان الدرس</dc:title>
</cp:coreProperties>
</file>