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دخي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683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شرب الدخان أو بيعه؟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ناقش الطلاب في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حكم شرب الدخان أو بيعه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 xml:space="preserve">شرب الدخان محرم وكذلك بيعه وشراؤه وتأجير المحلات لمن يبيعه لأن ذلك من التعاون على الإثم والعدوان ودليل تحريمه قوله تعالى </w:t>
            </w:r>
            <w:r>
              <w:rPr>
                <w:rFonts w:cs="Tahoma" w:ascii="Tahoma" w:hAnsi="Tahoma"/>
                <w:color w:val="000000"/>
                <w:sz w:val="22"/>
                <w:szCs w:val="22"/>
                <w:rtl w:val="true"/>
              </w:rPr>
              <w:t xml:space="preserve">{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 xml:space="preserve">ولا تؤتوا السفهاء أموالكم التي جعل الله لكم قياما </w:t>
            </w:r>
            <w:r>
              <w:rPr>
                <w:rFonts w:cs="Tahoma" w:ascii="Tahoma" w:hAnsi="Tahoma"/>
                <w:color w:val="000000"/>
                <w:sz w:val="22"/>
                <w:szCs w:val="22"/>
                <w:rtl w:val="true"/>
              </w:rPr>
              <w:t>}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bidi="ar-S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حكم شرب الدخان أو بيعه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تعرف الطالب على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كم شرب الدخان أو بيع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أهم أ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ضرار التدخي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حدد للطلاب بأسلوب الحوار والإقناع أهم أ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ضرار التدخين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*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ازدياد ضربات القلب وانقباض الشرايين بما فيها شرايين القلب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*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زيادة التصاق الصفائح المسئولة عن الجلطات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*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 xml:space="preserve">السرطان </w:t>
            </w:r>
            <w:r>
              <w:rPr>
                <w:rFonts w:cs="Tahoma" w:ascii="Tahoma" w:hAnsi="Tahom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وهو مرض خبيث ينتج عن موت الخلايا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*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يؤثر على التفكير والتذكر ويقلل النشاط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*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الصداع والدوار وضمور الأعصاب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أهم أ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ضرار التدخين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ين يقتنع الطالب بخطورة أضرار التدخين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دان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أهم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سائل الإقلاع عن التدخي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اور الطلاب في أهم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سائل الإقلاع عن التدخين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تقوى الله وحمل مصحف صغير فى جيبك كلما أردت أن تدخن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عليك بذكر الله دائما وأذكار الصباح و المساء وكثرة الاستغفار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الدعاء أن يعينك الله أن يجعل لك أرادة وعزيمة على الإقلاع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أن تستبدل العادة السيئة بعادة حسنة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5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الصلاة على أوقاتها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6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rtl w:val="true"/>
              </w:rPr>
              <w:t>البعد كل البعد من الصاحب السيئ والمدخنين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أهم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 سائل الإقلاع عن التدخين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عبر الطالب عن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هم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سائل الإقلاع عن التدخين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2:31:00Z</dcterms:modified>
  <cp:revision>6</cp:revision>
  <dc:subject/>
  <dc:title>عنوان الدرس</dc:title>
</cp:coreProperties>
</file>