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 الوالدي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وجوب بر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>العرض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lang w:bidi="ar-EG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 w:val="22"/>
                <w:rtl w:val="true"/>
                <w:lang w:bidi="ar-EG"/>
              </w:rPr>
              <w:t>أناقش الطلاب في وجوب بر الوالدين</w:t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لقد حث الإسلام ، هذا الدين الحنيف الصالح لكل زمان ومكان على بر الوالدين في كتاب الله عز وجل وسنة نبي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</w:rPr>
              <w:t>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 لما لهما من فضل وحقوق على الأبناء ، فقال جل من قائل سبحانه </w:t>
            </w:r>
            <w:r>
              <w:rPr>
                <w:rFonts w:cs="Tahoma" w:ascii="Tahoma" w:hAnsi="Tahoma"/>
                <w:b w:val="false"/>
                <w:bCs w:val="false"/>
                <w:sz w:val="22"/>
                <w:rtl w:val="true"/>
              </w:rPr>
              <w:t xml:space="preserve">: {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ووصينا الإنسان بوالديه حسناً </w:t>
            </w:r>
            <w:r>
              <w:rPr>
                <w:rFonts w:cs="Tahoma" w:ascii="Tahoma" w:hAnsi="Tahoma"/>
                <w:b w:val="false"/>
                <w:bCs w:val="false"/>
                <w:sz w:val="22"/>
                <w:rtl w:val="true"/>
              </w:rPr>
              <w:t xml:space="preserve">} [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العنكبوت </w:t>
            </w:r>
            <w:r>
              <w:rPr>
                <w:rFonts w:cs="Tahoma" w:ascii="Tahoma" w:hAnsi="Tahoma"/>
                <w:b w:val="false"/>
                <w:bCs w:val="false"/>
                <w:sz w:val="22"/>
              </w:rPr>
              <w:t>8</w:t>
            </w:r>
            <w:r>
              <w:rPr>
                <w:rFonts w:cs="Tahoma" w:ascii="Tahoma" w:hAnsi="Tahoma"/>
                <w:b w:val="false"/>
                <w:bCs w:val="false"/>
                <w:sz w:val="22"/>
                <w:rtl w:val="true"/>
              </w:rPr>
              <w:t xml:space="preserve">] </w:t>
            </w:r>
            <w:r>
              <w:rPr>
                <w:rFonts w:cs="Tahoma" w:ascii="Tahoma" w:hAnsi="Tahoma"/>
                <w:b w:val="false"/>
                <w:bCs w:val="false"/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وجوب بر الوالدين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توجه الطالب إيجابيا نحو فضيلة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وب بر الوالدين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دليلا على وجوب الإحسان إلى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ناقش الطلاب في وجوب الإحسان إلى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لقد أمر المولى جل شأنه في عدد من آيات القرآن الكريم بالإحسان إلى الوالدين وعدم التأفف من ذلك، فقال تعالى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{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قضى ربك أن لا تعبدوا إلا إياه وبالوالدين إحساناً إما يبلغن عندك الكبر أحدهما أو كلاهما فلا تقل لهما أف ولا تنهرهما وقل لهما قولاً كريماً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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خفض لهما جناح الذل من الرحمة وقل رب أرحمهما كما ربياني صغيراً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} [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إسراء</w:t>
            </w:r>
            <w:r>
              <w:rPr>
                <w:rFonts w:cs="Tahoma" w:ascii="Tahoma" w:hAnsi="Tahoma"/>
                <w:sz w:val="22"/>
                <w:szCs w:val="22"/>
              </w:rPr>
              <w:t>23/2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وجوب الإحسان إلى الوالدين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دلل الطالب على وجوب الإحسان إلى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حكم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طاعة الوالدي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لل مع الطلاب 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  <w:lang w:bidi="ar-SA"/>
              </w:rPr>
              <w:t xml:space="preserve">حكم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طاعة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مر الله به الأبناء طاعة الوالدين في كل ما أمرا به ودعيا إليه ما لم يكن في ذلك معصية لله عز وجل ، فإنه لا طاعة لمخلوق في معصية الخالق سبحانه ، وفي ذلك قال تعالى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{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إن جاهداك على أن تشرك بي ما ليس لك به علم فلا تطعهما وصاحبهما في الدنيا معروفاً واتبع سبيل من أناب إلي ثم إلى مرجعكم فأنبئكم بما كنتم تعملون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} [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قمان </w:t>
            </w:r>
            <w:r>
              <w:rPr>
                <w:rFonts w:cs="Tahoma" w:ascii="Tahoma" w:hAnsi="Tahoma"/>
                <w:sz w:val="22"/>
                <w:szCs w:val="22"/>
              </w:rPr>
              <w:t>15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]</w:t>
            </w:r>
            <w:r>
              <w:rPr>
                <w:rFonts w:cs="Tahoma" w:ascii="Tahoma" w:hAnsi="Tahoma"/>
                <w:sz w:val="22"/>
                <w:szCs w:val="22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طاعة الوالدين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حدد الطالب حكم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طاعة الوالدين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(     )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ـ ص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2:52:00Z</dcterms:modified>
  <cp:revision>3</cp:revision>
  <dc:subject/>
  <dc:title>عنوان الدرس</dc:title>
</cp:coreProperties>
</file>