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ديث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استماع والتصو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قترح عنواناً مناسباً للحديث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cs="Tahoma" w:ascii="Tahoma" w:hAnsi="Tahoma"/>
                <w:color w:val="D58DB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color w:val="800080"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جزاء من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رك المراء ـ ترك الكذب وإن كان مازحاً ـ من حسن خلقه ؟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2"/>
                <w:sz w:val="22"/>
                <w:rtl w:val="true"/>
              </w:rPr>
              <w:t xml:space="preserve">العرض 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 أقرأ الحديث على مسامع الطلاب  بصوت جهوري مع قراءة الحديث من الطلاب وأصوب الأخط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color w:val="3366FF"/>
                <w:sz w:val="22"/>
                <w:szCs w:val="22"/>
                <w:u w:val="single"/>
                <w:lang w:eastAsia="en-US" w:bidi="ar-EG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  <w:lang w:eastAsia="en-US" w:bidi="ar-EG"/>
              </w:rPr>
              <w:t>نص الحديث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  <w:rtl w:val="true"/>
                <w:lang w:eastAsia="en-US" w:bidi="ar-EG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sz w:val="22"/>
                <w:szCs w:val="22"/>
                <w:lang w:eastAsia="en-US"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eastAsia="en-US" w:bidi="ar-EG"/>
              </w:rPr>
              <w:t>قراءة الحديث من الكتاب المدرسي</w:t>
            </w:r>
            <w:r>
              <w:rPr>
                <w:rFonts w:cs="Tahoma" w:ascii="Tahoma" w:hAnsi="Tahoma"/>
                <w:sz w:val="22"/>
                <w:szCs w:val="22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ـ أساعد الطلاب على استنتاج عنوان مناسب للدرس يكتب على السبو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>عنوان مقترح للحديث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يترك العنوان للطلاب مع اختيار أنسب عنوان وكتابته على السبورة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  <w:lang w:bidi="ar-SA"/>
              </w:rPr>
              <w:t>نص الحديث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قرأ الطالب الأحاديث قراءة جهر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قترح الطالب عنواناً مناسباً للحديث</w:t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: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رف ب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مع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ى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المفردات التالي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استنجاء  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رجيع  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ـ أعرف الطلاب براوي الحديث من خلال طرح سؤال عليهم عنه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 xml:space="preserve">التعريف بالراوي 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لمان الفارسي رضي الله عنه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سمه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قصة إسلامه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إشارته بحفر الخندق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فاته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ـ أناقش  الطلاب في معاني المفردات الجديدة وكتابتها على السبورة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>معاني الكلمات</w:t>
            </w: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استنجاء  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             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SA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رجيع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             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التعريف بالراو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معاني الكلم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عرف الطالب راوي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بين الطالب معاني الكلمات الصعبة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816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تخرج الفوائد المستفادة من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استقبال القبلة أثناء قضاء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ا حكم الاستنجاء باليد اليمنى 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sz w:val="22"/>
                <w:szCs w:val="22"/>
                <w:lang w:eastAsia="en-US" w:bidi="ar-EG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eastAsia="en-US" w:bidi="ar-EG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5 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ـ أساعد الطلاب على استخراج الفوائد المستفادة من الحديث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  <w:sz w:val="22"/>
                <w:szCs w:val="22"/>
                <w:u w:val="single"/>
              </w:rPr>
            </w:pPr>
            <w:r>
              <w:rPr>
                <w:rFonts w:ascii="Tahoma" w:hAnsi="Tahoma" w:cs="Tahoma"/>
                <w:color w:val="3366FF"/>
                <w:sz w:val="22"/>
                <w:sz w:val="22"/>
                <w:szCs w:val="22"/>
                <w:u w:val="single"/>
                <w:rtl w:val="true"/>
              </w:rPr>
              <w:t>فوائد الحديث</w:t>
            </w:r>
            <w:r>
              <w:rPr>
                <w:rFonts w:cs="Tahoma" w:ascii="Tahoma" w:hAnsi="Tahoma"/>
                <w:color w:val="3366FF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الاستنجاء باليد اليمنى ذكر أهل العلم أن النهي للكراه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الأشياء التي لا يجوز الاستنجاء بها التي ذكرت في الحديث هي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رجيع والعظ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ـ يدخل في الحكم ما في معناها مثل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مطعومات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ما لا ينظف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أشياء النجسة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.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فوائد الحديث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أن يستخرج الطالب الفوائد المستفادة من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أن يذكر الطالب حكم استقبال القبلة أثناء قضاء الحاجة وحكم الاستنجاء باليد اليمنى 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FF"/>
                <w:sz w:val="22"/>
                <w:szCs w:val="22"/>
                <w:lang w:bidi="ar-SA"/>
              </w:rPr>
            </w:pP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: (    )      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color w:val="FF0000"/>
                <w:sz w:val="22"/>
                <w:sz w:val="22"/>
                <w:szCs w:val="22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1T11:36:00Z</dcterms:modified>
  <cp:revision>5</cp:revision>
  <dc:subject/>
  <dc:title>الحديث </dc:title>
</cp:coreProperties>
</file>