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د على الذين يرون عزل الدين عن الدولة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8905875" cy="444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5875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"/>
                              <w:gridCol w:w="2589"/>
                              <w:gridCol w:w="1870"/>
                              <w:gridCol w:w="5984"/>
                              <w:gridCol w:w="1683"/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جراءات والأساليب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هدا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ماع والتصويب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80008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مهيد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طرح سؤالاً على الطلاب من أجل الربط بين الدرس السابق والحال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بين شمولية العبادة لكل ما فيه صلاح المجتمع ، مع الدليل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أن يسترجع الطالب ما درس في الدرس الساب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00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 هي نظرية المستشرقين والمستغربين في فهم الدين؟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8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800080"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العرض </w:t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color w:val="800080"/>
                                      <w:sz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من مدخل الأسئلة الصفية أطرح على الطلاب السؤال التال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هل عزل الدولة عن الدين يصلح لبناء المجتمع ؟ لماذا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ظريتهم قائمة على عزل الدين والعبادة عن بقية شؤون الحياة وحصرها في نطاق ضيق من حياة المسلمين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 المستشرقين والمستغربين في فهم الد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أن يوضح الطالب نظرية المستشرقين والمستغربين في فهم الدين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بين حكم من اعتقد هذه النظرية في الدين ؟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طرح آية قرآنية تدل على كفر من فصل الدين عن الدني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حكم هذا الاعتقاد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ه كفر بالله عز وجل وعزل لسلطانه وتعطيل لشرعه وشرك في عبادته لأن الدين والعبادة يشملان كل شؤون المسلمين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كم على النظ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أن يبين الطالب حكم هذه النظ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 هو الرد على من يرى عزل الدين عن الدولة ؟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قلم السبورة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كيف ترد لتبطل زعم من يريد فصل الدين عن الدنيا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رد عليهم من وجوه منها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 أن ذلك يعتبر تكذي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لقوله تعالى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 أكملت لكم دينكم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آ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ـ  أن تلقي الأحكام من غير الله ينافي معنى الإسلام و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قال تعالى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م تر إلى الذين يزعمون أنهم آمنوا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)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ية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د على النظرية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أن يرد الطالب باقتناع على من يرى عزل الدين عن الدو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</w:rPr>
                                    <w:t xml:space="preserve">: (     )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ـ ص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</w:rPr>
                                    <w:t>: (    )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25pt;height:350.25pt;mso-wrap-distance-left:9pt;mso-wrap-distance-right:0pt;mso-wrap-distance-top:0pt;mso-wrap-distance-bottom:0pt;margin-top:5.25pt;mso-position-vertical-relative:text;margin-left:4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"/>
                        <w:gridCol w:w="2589"/>
                        <w:gridCol w:w="1870"/>
                        <w:gridCol w:w="5984"/>
                        <w:gridCol w:w="1683"/>
                        <w:gridCol w:w="1870"/>
                      </w:tblGrid>
                      <w:tr>
                        <w:trPr/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جراءات والأساليب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هداف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ماع والتصويب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السبورة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80008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مهيد 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طرح سؤالاً على الطلاب من أجل الربط بين الدرس السابق والحال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ين شمولية العبادة لكل ما فيه صلاح المجتمع ، مع الدليل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00000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ن يسترجع الطالب ما درس في الدرس السابق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00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00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 هي نظرية المستشرقين والمستغربين في فهم الدين؟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Header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800080"/>
                                <w:sz w:val="22"/>
                                <w:sz w:val="22"/>
                                <w:rtl w:val="true"/>
                              </w:rPr>
                              <w:t xml:space="preserve">العرض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color w:val="800080"/>
                                <w:sz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من مدخل الأسئلة الصفية أطرح على الطلاب السؤال التال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هل عزل الدولة عن الدين يصلح لبناء المجتمع ؟ لماذا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ظريتهم قائمة على عزل الدين والعبادة عن بقية شؤون الحياة وحصرها في نطاق ضيق من حياة المسلمي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 المستشرقين والمستغربين في فهم ال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ن يوضح الطالب نظرية المستشرقين والمستغربين في فهم الدي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ين حكم من اعتقد هذه النظرية في الدين ؟ </w:t>
                            </w:r>
                          </w:p>
                          <w:p>
                            <w:pPr>
                              <w:pStyle w:val="Header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طرح آية قرآنية تدل على كفر من فصل الدين عن الدني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كم هذا الاعتقاد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ه كفر بالله عز وجل وعزل لسلطانه وتعطيل لشرعه وشرك في عبادته لأن الدين والعبادة يشملان كل شؤون المسلمي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كم على النظ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ن يبين الطالب حكم هذه النظ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er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 هو الرد على من يرى عزل الدين عن الدولة ؟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قلم السبورة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كيف ترد لتبطل زعم من يريد فصل الدين عن الدنيا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رد عليهم من وجوه منها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أن ذلك يعتبر تكذي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قوله تعالى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 أكملت لكم دينكم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آ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 أن تلقي الأحكام من غير الله ينافي معنى الإسلام والإي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لم تر إلى الذين يزعمون أنهم آمنوا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....)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ية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 على النظرية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أن يرد الطالب باقتناع على من يرى عزل الدين عن الدولة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</w:rPr>
                              <w:t xml:space="preserve">: (     ) 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ـ ص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: (    )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ascii="Tahoma" w:hAnsi="Tahoma" w:cs="Tahoma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4:35:00Z</dcterms:modified>
  <cp:revision>39</cp:revision>
  <dc:subject/>
  <dc:title>الحديث </dc:title>
</cp:coreProperties>
</file>