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 العبادة وشمول العبادة لكل ما يقوم عليه المجتمع المسلم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8905875" cy="576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875" cy="576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"/>
                              <w:gridCol w:w="2539"/>
                              <w:gridCol w:w="1870"/>
                              <w:gridCol w:w="5984"/>
                              <w:gridCol w:w="1683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جراءات والأساليب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هدا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ماع والتصويب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0008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دل على إيمان الكفار بتوحيد الربوبية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color w:val="8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00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رف العباد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 معنى عبد الله؟ أطرح السؤال التالي على الطلاب لمساعدتهم في التوصل إلى تعريف العباد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عبادة هي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ذل والخضوع مع المحبة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وعرفها شيخ الإسلام ابن تيمية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سم جامع لكل ما يحبه الله و يرضاه من الأعمال والأقوال الظاهرة والباطن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 العبادة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يعرف الطالب العباد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ف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 هي شروط صحة العباد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أقلام الملونة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هل العبادة تصح لغير الله؟ ما دليلك؟ من السؤال الساب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ق نستخلص شروط العبادة وهي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لها شرطين لتكون صحيحة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-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ـ أن تكون خالصة لله ليس فيها شرك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 أن تكون وفق ما شرعه الله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 صحة العبادة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يوضح الطالب متى تكون العبادة صحيح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 شمولية العبادة لكل ما فيه صلاح المجتمع ، مع الدليل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 xml:space="preserve">هل العبادة تقتصر على العقيدة فقط ؟ اذكر قصة من السلف تؤيد إجابتك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من التساؤل السابق أساعد الطلاب على الاقتناع بشمولية العباد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عبادة تشمل كل شؤون الحياة في العقيدة ، وفي العبادة وفي الحكم ، قال عليه السلام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من احدث في أمرنا هذا ما ليس منه فهو رد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وقال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وان احكم بينهم بما أنزل الله ولا تتبع أهواءهم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مول العبادة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يؤيد الطالب بالأدلة مبدأ شمولية العبادة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وجدان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 وجه ذكر توحيد الربوبية في القرآن ؟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مصحف الشريف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ى يذكر توحيد الربوبية؟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ذكر توحيد الربوبية في القرآن من أجل الاستدلال على توحيد الألوهية لأنه مستلزم له 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كما قال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ا أيها الناس اعبدوا ربكم الذي خلقكم 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.. )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حيد الربوبية في القرآن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يبين الطالب وجه ذكر توحيد الربوبية في القرآن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رف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0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</w:rPr>
                                    <w:t xml:space="preserve">: (     )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ـ ص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</w:rPr>
                                    <w:t>: (    )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5pt;height:453.55pt;mso-wrap-distance-left:9pt;mso-wrap-distance-right:0pt;mso-wrap-distance-top:0pt;mso-wrap-distance-bottom:0pt;margin-top:5.25pt;mso-position-vertical-relative:text;margin-left:4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"/>
                        <w:gridCol w:w="2539"/>
                        <w:gridCol w:w="1870"/>
                        <w:gridCol w:w="5984"/>
                        <w:gridCol w:w="1683"/>
                        <w:gridCol w:w="1870"/>
                      </w:tblGrid>
                      <w:tr>
                        <w:trPr/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راءات والأساليب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هداف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ماع والتصويب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لكتاب المدرسي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ascii="Tahoma" w:hAnsi="Tahoma" w:cs="Tahoma"/>
                                <w:color w:val="80008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ل على إيمان الكفار بتوحيد الربوبية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color w:val="8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00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رف العبا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كتاب المدرسي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 معنى عبد الله؟ أطرح السؤال التالي على الطلاب لمساعدتهم في التوصل إلى تعريف العبا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عبادة هي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ذل والخضوع مع المحبة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عرفها شيخ الإسلام ابن تيمية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سم جامع لكل ما يحبه الله و يرضاه من الأعمال والأقوال الظاهرة والباطنة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 العبادة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يعرف الطالب العباد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 هي شروط صحة العبا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أقلام الملونة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هل العبادة تصح لغير الله؟ ما دليلك؟ من السؤال السا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ق نستخلص شروط العبادة وهي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لها شرطين لتكون صحيحة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ـ أن تكون خالصة لله ليس فيها شرك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 أن تكون وفق ما شرعه الله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 صحة العبادة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يوضح الطالب متى تكون العبادة صحيح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ي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 شمولية العبادة لكل ما فيه صلاح المجتمع ، مع الدليل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سبورة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 xml:space="preserve">هل العبادة تقتصر على العقيدة فقط ؟ اذكر قصة من السلف تؤيد إجابتك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من التساؤل السابق أساعد الطلاب على الاقتناع بشمولية العبا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عبادة تشمل كل شؤون الحياة في العقيدة ، وفي العبادة وفي الحكم ، قال عليه السلا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من احدث في أمرنا هذا ما ليس منه فهو رد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قال تعالى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ان احكم بينهم بما أنزل الله ولا تتبع أهواءه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ول العبادة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يؤيد الطالب بالأدلة مبدأ شمولية العبادة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وجداني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 وجه ذكر توحيد الربوبية في القرآن ؟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مصحف الشريف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ى يذكر توحيد الربوبية؟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ذكر توحيد الربوبية في القرآن من أجل الاستدلال على توحيد الألوهية لأنه مستلزم له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ما قال تعالى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ا أيها الناس اعبدوا ربكم الذي خلقكم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.. )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حيد الربوبية في القرآن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يبين الطالب وجه ذكر توحيد الربوبية في القرآن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0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</w:rPr>
                              <w:t xml:space="preserve">: (     ) 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ـ ص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: (    )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ascii="Tahoma" w:hAnsi="Tahoma" w:cs="Tahoma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4:48:00Z</dcterms:modified>
  <cp:revision>36</cp:revision>
  <dc:subject/>
  <dc:title>الحديث </dc:title>
</cp:coreProperties>
</file>