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منهج الإلهي لنظام الحياة هو منهج الإيمان بالل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09"/>
        <w:gridCol w:w="6171"/>
        <w:gridCol w:w="1683"/>
        <w:gridCol w:w="1309"/>
        <w:gridCol w:w="2431"/>
      </w:tblGrid>
      <w:tr>
        <w:trPr/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EG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  <w:lang w:bidi="ar-EG"/>
              </w:rPr>
              <w:t>المستو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4285" w:hRule="atLeast"/>
        </w:trPr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حال الناس قبل بعثة النبي صلى الله عليه وسل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eastAsia="ar-SA"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لاب في حال الناس في جاهليتهم وقبل بعثة النبي صلى الله عليه وسلم في جميع مجالات حياته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طرح التساؤل التال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كان الجاهليون تحكمهم دولة واحد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بادات – الحكم – الاقتصاد 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ال الناس قبل بعثة النبي صلى الله عليه وس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800000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حال الناس قبل بعثة النبي صلى الله عليه وسل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800000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ح نعمة الله على عباده ببعثة النبي صلى الله عليه وسل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</w:tc>
        <w:tc>
          <w:tcPr>
            <w:tcW w:w="6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طرح التساؤل التالي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اختلف حال العرب بعد بعثة الرسول ـ صلى الله عليه وسلم؟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ان نعمة الله على الناس ببعثة نبيه صلى الله عليه وسلم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عمة الله على الناس ببعثة النبي صلى الله عليه وسلم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 يوضح الطالب نعمة الله على الناس ببعثة النبي صلى الله عليه وسلم</w:t>
            </w:r>
          </w:p>
        </w:tc>
      </w:tr>
      <w:tr>
        <w:trPr>
          <w:trHeight w:val="1061" w:hRule="atLeast"/>
        </w:trPr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حكم المناهج المخالفة للمنهج الإلهي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</w:tc>
        <w:tc>
          <w:tcPr>
            <w:tcW w:w="6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زع جوانب الإصلاح على الطلاب مع مناقشة كل جانب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وان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ي حصلت في حياة الناس بعد البعثة </w:t>
            </w:r>
          </w:p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دل على ذلك قوله تعالى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فحكم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بغون ومن أحسن من الله حكماً لقوم يوقنو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كل دعوة بغير الإسلام هي دعوة جاهل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هج الإيمان بالله هو المنهج الوحيد لهذه الحياة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جد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هج الإيمان بالله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هج الوحيد لهذه الحياة</w:t>
            </w:r>
          </w:p>
        </w:tc>
      </w:tr>
      <w:tr>
        <w:trPr>
          <w:trHeight w:val="90" w:hRule="atLeast"/>
        </w:trPr>
        <w:tc>
          <w:tcPr>
            <w:tcW w:w="1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6T22:43:00Z</dcterms:modified>
  <cp:revision>8</cp:revision>
  <dc:subject/>
  <dc:title>الحديث </dc:title>
</cp:coreProperties>
</file>