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رد على من أنكر الأسماء والصفات أو أنكر بعضها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307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ن أول من عرف عنه إنكار الأسماء والصفات ؟ </w:t>
            </w:r>
          </w:p>
          <w:p>
            <w:pPr>
              <w:pStyle w:val="Header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دد أصناف الذين ينكرون الأسماء والصفات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. </w:t>
            </w:r>
            <w:r>
              <w:rPr>
                <w:rFonts w:cs="Tahoma" w:ascii="Tahoma" w:hAnsi="Tahoma"/>
                <w:color w:val="0000FF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  <w:r>
              <w:rPr>
                <w:rFonts w:cs="Tahoma" w:ascii="Tahoma" w:hAnsi="Tahoma"/>
                <w:b w:val="false"/>
                <w:bCs w:val="false"/>
                <w:color w:val="80008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  <w:lang w:bidi="ar-SA"/>
              </w:rPr>
              <w:t>أطرح التساؤل التالي لإثارة تفكير الطلاب</w:t>
            </w:r>
            <w:r>
              <w:rPr>
                <w:rFonts w:cs="Tahoma" w:ascii="Tahoma" w:hAnsi="Tahoma"/>
                <w:color w:val="FF0000"/>
                <w:rtl w:val="true"/>
                <w:lang w:bidi="ar-SA"/>
              </w:rPr>
              <w:t>:</w:t>
            </w:r>
            <w:r>
              <w:rPr>
                <w:rFonts w:ascii="Tahoma" w:hAnsi="Tahoma" w:cs="Tahoma"/>
                <w:color w:val="FF0000"/>
                <w:rtl w:val="true"/>
                <w:lang w:bidi="ar-SA"/>
              </w:rPr>
              <w:t>من أول من أنكر الأسماء والصف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أول من عرف عنه إنكار الأسماء والصفات هم بعض مشركي العرب وذلك حين أنكروا اسم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الرحمن الرحيم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وكما ورد في صلح الحديب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وفيهم نزل قوله تعالى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وهم يكفرون بالرحمن 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>أول من عرف عنه إنكار الأسماء والصفات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eastAsia="ar-SA" w:bidi="ar-SA"/>
              </w:rPr>
            </w:pPr>
            <w:r>
              <w:rPr>
                <w:rFonts w:cs="Tahoma" w:ascii="Tahoma" w:hAnsi="Tahoma"/>
                <w:color w:val="0000FF"/>
                <w:lang w:eastAsia="ar-SA"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وضح الطالب أول من عرف عنه إنكار الأسماء والصفات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الرابط بين هؤلاء المشركين والفرق الضالة المنكرة للأسماء والصفات ؟ </w:t>
            </w:r>
          </w:p>
          <w:p>
            <w:pPr>
              <w:pStyle w:val="Header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ثير قرائح الطلاب بطرح السؤال التالي</w:t>
            </w:r>
            <w:r>
              <w:rPr>
                <w:rFonts w:cs="Tahoma" w:ascii="Tahoma" w:hAnsi="Tahoma"/>
                <w:color w:val="FF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9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هل يوجد رابط بين المشركين والفرق الضالة المعاصرة؟</w:t>
            </w:r>
          </w:p>
          <w:p>
            <w:pPr>
              <w:pStyle w:val="Normal"/>
              <w:tabs>
                <w:tab w:val="clear" w:pos="720"/>
                <w:tab w:val="left" w:pos="769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>هؤلاء المشركون هم سلف الجهمية والمعتزلة والأشاعرة وكل من سار على نهجهم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  <w:lang w:eastAsia="ar-SA" w:bidi="ar-SA"/>
              </w:rPr>
            </w:pPr>
            <w:r>
              <w:rPr>
                <w:rFonts w:cs="Tahoma" w:ascii="Tahoma" w:hAnsi="Tahoma"/>
                <w:color w:val="800080"/>
                <w:lang w:eastAsia="ar-SA" w:bidi="ar-S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 xml:space="preserve">الرابط بين هؤلاء المشركين والفرق الضالة 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أن يربط الطالب بين هؤلاء المشركين والفرق الضالة المنكرة للأسماء والصفات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rtl w:val="true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يف ترد على من أنكر الأسماء والصفات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3"/>
              <w:jc w:val="left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شجع الطلاب بمحاولة الرد على من أنكر الأسماء والصفات من واقع الكتاب و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والرد عليهم من وجوه </w:t>
            </w:r>
            <w:r>
              <w:rPr>
                <w:rFonts w:cs="Tahoma" w:ascii="Tahoma" w:hAnsi="Tahoma"/>
                <w:rtl w:val="true"/>
              </w:rPr>
              <w:t>: -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>أن الله سبحانه وتعالى أثبت لنفسه الأسماء والصفات وأثبتهما له رسوله ونفيها محادة لله ورس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rtl w:val="true"/>
              </w:rPr>
              <w:t>أن لا يلزم من وجود هذه الصفات في المخلوقين المشابهة بين الله وخلقه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رد </w:t>
            </w:r>
            <w:r>
              <w:rPr>
                <w:rFonts w:ascii="Tahoma" w:hAnsi="Tahoma" w:cs="Tahoma"/>
                <w:rtl w:val="true"/>
              </w:rPr>
              <w:t>على من أنكر الأسماء والصف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ن يرد الطالب على من أنكر الأسماء والصف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هار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يف ترد على من أنكر الأسماء والصفات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3"/>
              <w:jc w:val="left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شجع الطلاب بمحاولة الرد على من أنكر الأسماء والصفات من واقع الكتاب والسنة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Tahoma" w:hAnsi="Tahoma" w:cs="Tahoma"/>
                <w:lang w:eastAsia="ar-SA" w:bidi="ar-EG"/>
              </w:rPr>
            </w:pPr>
            <w:r>
              <w:rPr>
                <w:rFonts w:cs="Tahoma" w:ascii="Tahoma" w:hAnsi="Tahoma"/>
                <w:rtl w:val="true"/>
                <w:lang w:eastAsia="ar-SA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>أن الذي ليس له صفات كمال لا يصلح أن يكون إلهاً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>إن إثبات صفات كمال ونفيها نقص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rtl w:val="true"/>
              </w:rPr>
              <w:t>أن تأويل الصفات عن ظاهرها لا دليل عليه فهو باطل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رد </w:t>
            </w:r>
            <w:r>
              <w:rPr>
                <w:rFonts w:ascii="Tahoma" w:hAnsi="Tahoma" w:cs="Tahoma"/>
                <w:rtl w:val="true"/>
              </w:rPr>
              <w:t>على من أنكر الأسماء والصف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rtl w:val="true"/>
              </w:rPr>
              <w:t>أن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يدافع</w:t>
            </w:r>
            <w:r>
              <w:rPr>
                <w:rFonts w:ascii="Tahoma" w:hAnsi="Tahoma" w:cs="Tahoma"/>
                <w:rtl w:val="true"/>
              </w:rPr>
              <w:t xml:space="preserve"> الطالب </w:t>
            </w:r>
            <w:r>
              <w:rPr>
                <w:rFonts w:ascii="Tahoma" w:hAnsi="Tahoma" w:cs="Tahoma"/>
                <w:rtl w:val="true"/>
              </w:rPr>
              <w:t>بحماس عن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ضلال من</w:t>
            </w:r>
            <w:r>
              <w:rPr>
                <w:rFonts w:ascii="Tahoma" w:hAnsi="Tahoma" w:cs="Tahoma"/>
                <w:rtl w:val="true"/>
              </w:rPr>
              <w:t xml:space="preserve"> أنكر الأسماء والصفات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وجداني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3:14:00Z</dcterms:modified>
  <cp:revision>10</cp:revision>
  <dc:subject/>
  <dc:title>الحديث </dc:title>
</cp:coreProperties>
</file>