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لـــــــــــواط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309"/>
        <w:gridCol w:w="6545"/>
        <w:gridCol w:w="1683"/>
        <w:gridCol w:w="2618"/>
      </w:tblGrid>
      <w:tr>
        <w:trPr/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مراد باللواط ؟ وما مدى انتشارها عند العرب في الجاهلية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دليل على تحريم اللواط ؟ وبم عاقب الله تعالى الواقعين فيه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ختر العبارة الصحيحة من العبارة التالي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د اللواط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ـ رجم المحصن وجلد غير المحصن مع التغريب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ـ تعزير الفاعل والمفعول به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ـ قتل الفاعل والمفعول به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خمسة من آثار اللواط الس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ثلاثة من أثار الزنا على الفرد والمجتمع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>العرض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بمناقشة الطلاب المراد باللواط ومدى انتشارها في الجاهلية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لواط هو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وطء الذكر في الدب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بحث مع الطلاب في الدليل على تحريم اللواط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BodyText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لواط محر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هو كبيرة من كبائر الذنوب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قد دل على تحريمه الكتاب والإجماع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BodyText2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دليل قوله تعالى </w:t>
            </w:r>
            <w:r>
              <w:rPr>
                <w:rFonts w:cs="Tahoma" w:ascii="Tahoma" w:hAnsi="Tahoma"/>
                <w:color w:val="008000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 xml:space="preserve">ولوطاً إذ قال لقومه أتأتون الفاحشة ما سبقكم بها من أحد من العالمين </w:t>
            </w:r>
            <w:r>
              <w:rPr>
                <w:rFonts w:cs="Tahoma" w:ascii="Tahoma" w:hAnsi="Tahoma"/>
                <w:color w:val="008000"/>
                <w:sz w:val="22"/>
                <w:szCs w:val="22"/>
                <w:rtl w:val="true"/>
              </w:rPr>
              <w:t xml:space="preserve">@ </w:t>
            </w: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 xml:space="preserve">إنك لتأتون الرجال شهوة من دون النساء بل أنتم قوم مسرفون </w:t>
            </w:r>
            <w:r>
              <w:rPr>
                <w:rFonts w:cs="Tahoma" w:ascii="Tahoma" w:hAnsi="Tahoma"/>
                <w:color w:val="008000"/>
                <w:sz w:val="22"/>
                <w:szCs w:val="22"/>
                <w:rtl w:val="true"/>
              </w:rPr>
              <w:t>))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BodyText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فعاقب تعالى قوم لوط بما لم يعاقب به غيره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جمع عليهم أنواعاً من العذاب ثم أخبر أن هذه العقوبة ليست ببعيدة ممن تشبه بهم في فعلهم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دد عقوبة اللواط بالنسبة للفاعل والمفعول به  مع اذكر الدليل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يقتل الفاعل والمفعول به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حلل بمناقشة الطلاب آثار اللواط السيئة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ـ أنه قلب للفطرة وهدم للأخلاق وانتكاسة بالإنسانية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ـ إماتة الغير في المفعول به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3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ـ الجناية على أسرة المفعول به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4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ـ انه من أكبر أسباب زوال النعم وحلول النقم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5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ـ انه يحدث الهم ويسود الوجه ويطمس نور القلب ويذهب الحياء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6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ـ من ابرز أسباب الإصابة بالأمراض الخطيرة وانتشارها في المجتمع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7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ـ تعجيل العقوبة في الدنيا بأنواع العقوبات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مراد باللواط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حكم اللواط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حد اللواط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  <w:sz w:val="22"/>
                <w:szCs w:val="22"/>
                <w:lang w:bidi="ar-SA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آثار اللواط السيئ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لل الطالب المراد باللواط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دد الطالب حكم اللواط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عين الطالب حد اللوا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وضح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آثار اللواط السيئة</w:t>
            </w:r>
            <w:r>
              <w:rPr>
                <w:rFonts w:ascii="Tahoma" w:hAnsi="Tahoma" w:cs="Tahoma"/>
                <w:color w:val="8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mohammad 1"/>
      <w:color w:val="FF0000"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>
      <w:rFonts w:ascii="Times New Roman" w:hAnsi="Times New Roman" w:eastAsia="Times New Roman" w:cs="mohammad bold art 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cs="mohammad 1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3T23:41:00Z</dcterms:modified>
  <cp:revision>15</cp:revision>
  <dc:subject/>
  <dc:title>الحديث </dc:title>
</cp:coreProperties>
</file>