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حد القاذف وشروط إقامة الحد والقذف بغير الزنا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قه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870"/>
        <w:gridCol w:w="6545"/>
        <w:gridCol w:w="1683"/>
        <w:gridCol w:w="2618"/>
      </w:tblGrid>
      <w:tr>
        <w:trPr/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1401" w:hRule="atLeast"/>
        </w:trPr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قارن بين المحصن في باب الزنا والمحصن في باب القذف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هي شروط إقامة حد القذ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ما هو حد القذف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هي شروط إقامة الح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ما حكم القذف بغير الزنا واللواط 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D58DBD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  <w:sz w:val="22"/>
                <w:szCs w:val="22"/>
              </w:rPr>
            </w:pPr>
            <w:r>
              <w:rPr>
                <w:rFonts w:cs="Tahoma" w:ascii="Tahoma" w:hAnsi="Tahoma"/>
                <w:color w:val="D58DBD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قلم السبورة</w:t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800080"/>
                <w:sz w:val="22"/>
                <w:szCs w:val="22"/>
              </w:rPr>
            </w:pPr>
            <w:r>
              <w:rPr>
                <w:rFonts w:ascii="Tahoma" w:hAnsi="Tahoma" w:cs="Tahoma"/>
                <w:color w:val="800080"/>
                <w:sz w:val="22"/>
                <w:sz w:val="22"/>
                <w:szCs w:val="22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80008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ما المرا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 بالقذف ؟ وما دليل تحريمه ؟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2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2"/>
                <w:sz w:val="22"/>
                <w:rtl w:val="true"/>
              </w:rPr>
              <w:t xml:space="preserve">العرض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قارن بمشاركة الطلاب حكم من قذف بغير الزن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يتفقان في اشتراط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حرية والعقل </w:t>
            </w:r>
          </w:p>
          <w:p>
            <w:pPr>
              <w:pStyle w:val="BodyText2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-  </w:t>
            </w:r>
            <w:r>
              <w:rPr>
                <w:color w:val="0000FF"/>
                <w:rtl w:val="true"/>
              </w:rPr>
              <w:t xml:space="preserve">أما شروط المحصن في باب الزنا فهي </w:t>
            </w:r>
            <w:r>
              <w:rPr>
                <w:color w:val="0000FF"/>
                <w:rtl w:val="true"/>
              </w:rPr>
              <w:t xml:space="preserve">: </w:t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</w:rPr>
              <w:t xml:space="preserve">مسلماً أو ذمياً ، البلوغ ، جماع زوجته ، الإحصان للزاني والزان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 xml:space="preserve">شروط المحصن في باب القذف </w:t>
            </w: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إسلام ، العفة ، يجامع مثله ، الإحصان شرط في المقذوف وحد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  <w:lang w:bidi="ar-SA"/>
              </w:rPr>
            </w:pPr>
            <w:r>
              <w:rPr>
                <w:rFonts w:eastAsia="Tahoma" w:cs="Tahoma" w:ascii="Tahoma" w:hAnsi="Tahoma"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حلل بمناقشة الطلاب شروط القاذف والمقذوف ولفظ القذف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 xml:space="preserve">يشترط في القاذف </w:t>
            </w: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ن يكون مكلفاً ، ألا يأتي ببينة على ما قذف به ، ألا يلاعن إن كان زوجاً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 xml:space="preserve">يشترط في المقذوف </w:t>
            </w: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  <w:t>: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ن يكون محصناً ، أن يطالب بإقامة الحد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 xml:space="preserve">يشترط في لفظ القذف </w:t>
            </w: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  <w:t>: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كون صريحاً أ لفظ كناية ويفسره بالقذ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أعرف الطلاب بحد القذف مع الأدلة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حد القذف ثمانون جلدة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والذين يرمون المحصنات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فاجلدوهم ثمانين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..)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 xml:space="preserve">ويترتب على القذف </w:t>
            </w: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  <w:t>: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جلد القاذف ورد شهادته والحكم بفسقه ما لم يتب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ما في الآخرة فهي العذاب العظيم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حلل مع الطلاب شروط إقامة الحد على المقذو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 xml:space="preserve">يشترط لإقامة الحد على القاذف </w:t>
            </w: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مطالبة المقذوف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لا يقر المقذوف ، ولا يأتي القاذف ببينة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متنع عن اللعان إن كان زوج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حدد للطلاب حكم من قذف بغير الزن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ـ من قذف بغير الزنا واللواط وهو كاذب فلا يقام عليه الحد ولكن يعزر 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إحصان في باب الزنا وباب القذف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شروط إقامة حد القذف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حد القذف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شروط إقامة ال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حكم من قذف بغير الزنا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ن يفرق الطالب بين الإحصان في باب الزنا وباب القذف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ن يعدد الطالب شروط إقامة حد القذف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ن يبين الطالب  حد القذف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ن يعدد الطالب شروط إقامة الحد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00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ن يوضح الطالب حكم من قذف بغير الزنا </w:t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     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0-24T13:56:00Z</dcterms:modified>
  <cp:revision>14</cp:revision>
  <dc:subject/>
  <dc:title>الحديث </dc:title>
</cp:coreProperties>
</file>