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الزن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ه وحد الزاني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عرف الزنا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 xml:space="preserve">واذكر من خلال التعريف ثلاث صور لا يشملها اسم الزنا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من المحصن في باب الزنا ؟ وما حده إذا زنا ؟ واذكر الدليل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ا حد الزاني غير المحصن مستدلاً لما تقول ؟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ما حد العبد إذا زنا ؟ مع ذكر الدليل 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وهل يغرب ؟ ولماذا ؟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00"/>
                <w:lang w:bidi="ar-SA"/>
              </w:rPr>
            </w:pPr>
            <w:r>
              <w:rPr>
                <w:rFonts w:cs="Tahoma" w:ascii="Tahoma" w:hAnsi="Tahoma"/>
                <w:color w:val="000000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FF0000"/>
                <w:rtl w:val="true"/>
              </w:rPr>
              <w:t>: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ما المراد بالتبرج ؟ مع بيان الحكمة من تحريمه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 xml:space="preserve">العرض </w:t>
            </w: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أساعد الطلاب على تعريف الزنا مع تحديده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FF"/>
                <w:u w:val="single"/>
                <w:rtl w:val="true"/>
              </w:rPr>
              <w:t>تعريف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هو كل وطء في قبل وقع على غير نكاح صحيح ولا شبهة نكاح ولا ملك يمين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FF"/>
                <w:u w:val="single"/>
                <w:rtl w:val="true"/>
              </w:rPr>
              <w:t>حكمة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الزنا محرم وهو من كبائر الذنوب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ناقش الطلاب في تعريف المحصن مع التدليل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FF"/>
                <w:u w:val="single"/>
                <w:rtl w:val="true"/>
              </w:rPr>
              <w:t>المحص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هو من وطء زوجته في قبلها بنكاح صحيح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 xml:space="preserve">وهما بالغان عاقلان حران 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إذا زني الحر المحصن فإن حده الرجم بالحجارة حتى يموت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FF"/>
                <w:u w:val="single"/>
                <w:rtl w:val="true"/>
              </w:rPr>
              <w:t>الدلي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  </w:t>
            </w:r>
            <w:r>
              <w:rPr>
                <w:rFonts w:ascii="Tahoma" w:hAnsi="Tahoma" w:cs="Tahoma"/>
                <w:rtl w:val="true"/>
              </w:rPr>
              <w:t xml:space="preserve">قال النبي صلى الله عليه وسلم </w:t>
            </w:r>
            <w:r>
              <w:rPr>
                <w:rFonts w:cs="Tahoma" w:ascii="Tahoma" w:hAnsi="Tahoma"/>
                <w:rtl w:val="true"/>
              </w:rPr>
              <w:t xml:space="preserve">(( </w:t>
            </w:r>
            <w:r>
              <w:rPr>
                <w:rFonts w:ascii="Tahoma" w:hAnsi="Tahoma" w:cs="Tahoma"/>
                <w:rtl w:val="true"/>
              </w:rPr>
              <w:t xml:space="preserve">واغد يا أنيس إلى أمرة هذا فإن اعترفت فارجمها فغدا عليها فاعترفت فرجمها </w:t>
            </w:r>
            <w:r>
              <w:rPr>
                <w:rFonts w:cs="Tahoma" w:ascii="Tahoma" w:hAnsi="Tahoma"/>
                <w:rtl w:val="true"/>
              </w:rPr>
              <w:t>))</w:t>
            </w:r>
            <w:r>
              <w:rPr>
                <w:rFonts w:cs="Tahoma" w:ascii="Tahoma" w:hAnsi="Tahoma"/>
              </w:rPr>
              <w:br/>
            </w:r>
            <w:r>
              <w:rPr>
                <w:rFonts w:ascii="Tahoma" w:hAnsi="Tahoma" w:cs="Tahoma"/>
                <w:color w:val="FF0000"/>
                <w:rtl w:val="true"/>
              </w:rPr>
              <w:t>أناقش الطلاب في حد الزاني غير المحصن مستدلاً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ذا زنى الحر غير المحصن فإن حده جلد مائة وتغريب عام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FF"/>
                <w:u w:val="single"/>
                <w:rtl w:val="true"/>
              </w:rPr>
              <w:t>الدليل قوله تعالى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</w:t>
            </w:r>
            <w:r>
              <w:rPr>
                <w:rFonts w:cs="Tahoma" w:ascii="Tahoma" w:hAnsi="Tahoma"/>
                <w:rtl w:val="true"/>
              </w:rPr>
              <w:t xml:space="preserve">(( </w:t>
            </w:r>
            <w:r>
              <w:rPr>
                <w:rFonts w:ascii="Tahoma" w:hAnsi="Tahoma" w:cs="Tahoma"/>
                <w:rtl w:val="true"/>
              </w:rPr>
              <w:t xml:space="preserve">الزانية والزاني فاجلدوا كل واحد منهما مائة جلدة ولا تأخدكم بهما رأفة في دين الله  إن كنتم تؤمنون بالله واليوم الآخر وليشهد عذابهما طائفة من المؤمنين </w:t>
            </w:r>
            <w:r>
              <w:rPr>
                <w:rFonts w:cs="Tahoma" w:ascii="Tahoma" w:hAnsi="Tahoma"/>
                <w:rtl w:val="true"/>
              </w:rPr>
              <w:t>))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ناقش الطلاب في  حد العبد إذا زنا ذكر الدليل</w:t>
            </w:r>
            <w:r>
              <w:rPr>
                <w:rFonts w:ascii="Tahoma" w:hAnsi="Tahoma" w:cs="Tahoma"/>
                <w:color w:val="FF000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rtl w:val="true"/>
              </w:rPr>
              <w:t xml:space="preserve">يجلد خمسين جلدة </w:t>
            </w:r>
            <w:r>
              <w:rPr>
                <w:rFonts w:ascii="Tahoma" w:hAnsi="Tahoma" w:cs="Tahoma"/>
                <w:rtl w:val="true"/>
              </w:rPr>
              <w:t>–</w:t>
            </w:r>
            <w:r>
              <w:rPr>
                <w:rFonts w:ascii="Tahoma" w:hAnsi="Tahoma" w:cs="Tahoma"/>
                <w:rtl w:val="true"/>
              </w:rPr>
              <w:t xml:space="preserve"> نصف الحد </w:t>
            </w:r>
            <w:r>
              <w:rPr>
                <w:rFonts w:ascii="Tahoma" w:hAnsi="Tahoma" w:cs="Tahoma"/>
                <w:rtl w:val="true"/>
              </w:rPr>
              <w:t>–</w:t>
            </w:r>
            <w:r>
              <w:rPr>
                <w:rFonts w:ascii="Tahoma" w:hAnsi="Tahoma" w:cs="Tahoma"/>
                <w:rtl w:val="true"/>
              </w:rPr>
              <w:t xml:space="preserve"> إذا كان محصناً ولا يغرب لأن فيه إضرار بسيده 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u w:val="single"/>
                <w:rtl w:val="true"/>
              </w:rPr>
              <w:t>الدليل قال تعالى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  <w:t xml:space="preserve">((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فإذا أحصن فإن أتين بفاحشة فعليهن نصف ما على المحصنات من العذاب 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  <w:t xml:space="preserve">)) 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تعريف الزنا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تعريف المحصن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حد الزاني غير المحصن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حد العبد إذا زنا</w:t>
            </w:r>
            <w:r>
              <w:rPr>
                <w:rFonts w:ascii="Tahoma" w:hAnsi="Tahoma" w:cs="Tahoma"/>
                <w:lang w:bidi="ar-SA"/>
              </w:rPr>
              <w:t xml:space="preserve">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عرف الطال الزنا شرعياً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حدد الطالب مفهوم المحصن مع  الدل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تعرف الطالب على حد الزاني غير المحصن مستدلاً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حلل الطالب حد العبد إذا زن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3T09:06:00Z</dcterms:modified>
  <cp:revision>7</cp:revision>
  <dc:subject/>
  <dc:title>الحديث </dc:title>
</cp:coreProperties>
</file>