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د قطاع الطريق ـ دفع الصائل والاختطا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فق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 w:val="22"/>
                <w:szCs w:val="22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المراد بالحرابة ؟ وما الحكمة من مشروعية حد الحراب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ضع علام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صح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و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خطأ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مام العبارات التالية مع تصحيح الخطأ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تعرض للناس بالسلاح لانتهاك أعرضهم داخل في الحراب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      )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يجب قتل المحارب بكل حا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(      )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ن عقوبة المحارب قطع يده اليسرى ورجله اليمن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(      )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كم مدافعة الصائل ؟ وكيف يستدل بهذا على تكريم الله للمسلم وحفظ حقوقه 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كيف يدفع الصائل ؟ وهل يضمنه إذا لم يندفع إلا بقتله فقتله ؟ مع الدليل والتعليل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الحكم إذا صالت على الإنسان بهمية ؟ وهل يضمنها ؟ ولماذا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  <w:lang w:bidi="ar-SA"/>
              </w:rPr>
            </w:r>
          </w:p>
          <w:p>
            <w:pPr>
              <w:pStyle w:val="TextBody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ذكر ثلاثاً من حكم مشروعية الحد للسارق</w:t>
            </w: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  <w:sz w:val="22"/>
                <w:rtl w:val="true"/>
              </w:rPr>
              <w:t>العرض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لل بمشاركة الطلاب المراد بالحرابة مع شرح الحكمة من مشروعية حد الحرابة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  <w:rtl w:val="true"/>
              </w:rPr>
              <w:t xml:space="preserve">الحراب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هي التعرض للناس بالسلاح ونحوه في الصحراء أو البنيان ليغصبوهم أموالهم مجاهرة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التعرض دمائهم وانتهاك أعراضهم داخل في الحرتبة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  <w:rtl w:val="true"/>
              </w:rPr>
              <w:t>حكمها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حرابة محرمة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هي كبيرة من كبائر الذنوب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ناقش الطلاب في حد المحارب ومتى يسقط الحد عنه مستدلاً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  <w:rtl w:val="true"/>
              </w:rPr>
              <w:t xml:space="preserve">الإمام مخير بين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قتلهم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و صلبهم أو قطع أيديهم و أرجلهم من خلاف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أي اليد اليمنى والرجل اليسرى أو نفيهم من الأرض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u w:val="single"/>
                <w:rtl w:val="true"/>
              </w:rPr>
              <w:t>يسقط الحد عنه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إذا تاب المحارب قبل القدرة عليه فإن الحد يسقط عنه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دليل قوله تعالى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(( </w:t>
            </w:r>
            <w:r>
              <w:rPr>
                <w:rFonts w:ascii="Tahoma" w:hAnsi="Tahoma" w:cs="Tahoma"/>
                <w:color w:val="003300"/>
                <w:sz w:val="22"/>
                <w:sz w:val="22"/>
                <w:szCs w:val="22"/>
                <w:rtl w:val="true"/>
              </w:rPr>
              <w:t>إلا الذين تابوا من قبل أن تقدروا عليهم فاعلموا أن الله غفور رحي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))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حدد للطلاب حكم المحارب إذا تاب بعد القدرة عليه ، مع اذكر الدليل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0</w:t>
            </w:r>
          </w:p>
          <w:p>
            <w:pPr>
              <w:pStyle w:val="Heading5"/>
              <w:rPr/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لا يسقط الحد عنه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اعتبارات التي يراعيها الإمام في اختياره عقوبة المحار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كم مدافعة الصائ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كيفية  دفع الصائ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حكم إذا صالت على الإنسان بهمية وهل يضمنها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كم اللص إذا دخل بيتاً لاخذ الما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كم الاختطاف بصوره المختلفة ، وعقوبة المختط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مراد بالحرابة الحكمة من مشروعية حد الحراب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حد المحار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حكم المحارب إذا تاب بعد القدرة علي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اعتبارات التي يراعيها الإمام في اختياره عقوبة المحار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حكم مدافعة الصائ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كيفية دفع الصائ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حكم إذا صالت على الإنسان بهم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حكم اللص إذا دخل بيتاً لأخذ الما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حكم الاختطاف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عقوبة المختطف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حلل الطالب المراد بالحرابة أن يتعرف الطالب على الحكمة من مشروعية حد الحراب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حدد الطالب حد المحار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BodyText2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 يتعرف الطالب على حكم المحارب إذا تاب بعد القدرة عليه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عين الطالب الاعتبارات التي يراعيها الإمام في اختياره أن يعين الطالب عقوبة المحارب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تعرف الطالب على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كم مدافعة الصائ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تعرف الطالب على كيفية دفع الصائ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BodyText2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 يحدد الطالب الحكم إذا صالت على الإنسان بهمية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عين الطالب حكم اللص إذا دخل بيتاً لاخذ المال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تعرف الطالب على حكم الاختطا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حدد الطالب عقوبة المختط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rFonts w:cs="mohammad 1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mohammad 1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>
      <w:rFonts w:ascii="Times New Roman" w:hAnsi="Times New Roman" w:eastAsia="Times New Roman" w:cs="mohammad bold art 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jc w:val="right"/>
    </w:pPr>
    <w:rPr>
      <w:rFonts w:cs="mohammad 1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5T11:56:00Z</dcterms:modified>
  <cp:revision>13</cp:revision>
  <dc:subject/>
  <dc:title>الحديث </dc:title>
</cp:coreProperties>
</file>