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عقوبته في الآخرة وشروط وجوب الحد وآثار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ضح كيف نبهت هذه الآية على مفاسد الزنا في الدنيا والآخ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بما يعاقب الزناة في دار البرزخ ؟ اذكر الدليل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شروط وجوب إقامة حد الزنا 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ب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يثبت الزنا ؟ وضح ذلك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المراد بانتفاء الشبهة مع التمث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ذكر ثلاثة من أثار الزنا على الفرد والمجتمع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ا حد العبد إذا زنا ؟ مع ذكر الدليل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هل يغرب ؟ ولماذا ؟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 w:val="22"/>
                <w:rtl w:val="true"/>
              </w:rPr>
              <w:t>العرض</w:t>
            </w: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FF0000"/>
                <w:sz w:val="22"/>
                <w:sz w:val="22"/>
                <w:rtl w:val="true"/>
              </w:rPr>
              <w:t>أنبه الطلاب على مفاسد الزنا في الدنيا والآخرة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قال تعالى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لا تقربوا الزنى إنه كان فاحشة وساء سبيلا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)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نبهت هذه الآية على مفاسد الزنا في الدنيا والآخرة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لأن الفاحش هو القبيح الذي قد تناهى قبحه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ثم أخبر عن غايته بأنه ساء سبيلاً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فإنه سبيل هلكة وافتقار في الدنيا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سبيل عذاب وخزي ونكال في الاخرة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دد للطلاب بالدليل عقوبة الزناة في دار البرزخ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توعد الله تعالى الزناة بالعذاب المضاعف في الاخرة والعقوبة الشديدة في دار البرزخ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قبر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ناقش الطلاب في شروط وجوب إقامة حد الزنا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حصول الايلاج في القبل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فلا حد فيما دون الايلاج كالتقبيل ونحوه وإنما فيه التعزير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انتقاء الشبه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فلا حد مع وجود الشبه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لان الحدود تدرأ بالشبهات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لل مع الطلاب حالات ثبوت الزنا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ثبوت الزنا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يثبت بأحد أمرين هما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إقرار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هو أن يقر المكلف بالزنا مصر حاً بذكر حقيقة الوطء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لا يرجع عن إقراره حتى يقام عليه الحد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شهاد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بأن يشهد عليه بالزنا أربعة شهود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وضح للطلاب المراد بانتفاء الشبهة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نتفاء الشبه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ي لا حد مع وجود الشبه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لان الحدود تدراً بالشبهات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  <w:rtl w:val="true"/>
              </w:rPr>
              <w:t>مثال ذلك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ن تزوج امرأة ثم تبين أنها أخته من الرضاع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و وطئ في نكاح فاسد اعتقد صحته كالنكاح بلا ولي ونحوه ذلك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اذكر للطلاب  ثلاثة من أثار الزنا على الفرد والمجتمع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ختلاط الانساب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إهلاك النسل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تعدي على الحرمات وانتهاك الاعراض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زنا يولد الامراض النفسيه والقلبية والبدنية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فاسد الزنا في الدنيا والآخر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قوبة الزناة في دار البرزخ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شروط وجوب إقامة حد الزنا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ثبوت الزنا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الات ثبوت الزنا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نتفاء الشبهة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ثار الزنا على الفرد والمجتمع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عين الطالب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فاسد الزنا في الدنيا والآخ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حدد الطالب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قوبة الزناة في دار البرز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بن الطالب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شروط وجوب إقامة حد الزن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ثبوت الزنا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حلل الطالب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الات ثبوت الزن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ذكر الطالب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مراد بانتفاء الشبه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بن الطالب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ثار الزنا على الفرد والمجتمع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jc w:val="right"/>
    </w:pPr>
    <w:rPr>
      <w:rFonts w:cs="mohammad 1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3T09:35:00Z</dcterms:modified>
  <cp:revision>9</cp:revision>
  <dc:subject/>
  <dc:title>الحديث </dc:title>
</cp:coreProperties>
</file>