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المخدرات و المفترات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68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المراد بالمخدرات ؟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اذكر بعض آثارها السيئ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 المخدرات المرخص به ؟ وبين شروط جوازه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المفترات ؟ وما حكم تعاطيها مع التعليل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عقوبة متعاطي المخدرات ؟ وضح ذلك بالتفصي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لل ما يلي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ختلف عقوبة مهربي المخدرات ومروجيها عن عقوبة متعاطيها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D58DBD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  <w:sz w:val="20"/>
                <w:szCs w:val="20"/>
              </w:rPr>
            </w:pPr>
            <w:r>
              <w:rPr>
                <w:rFonts w:ascii="Tahoma" w:hAnsi="Tahoma" w:cs="Tahoma"/>
                <w:color w:val="8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Tahoma" w:hAnsi="Tahoma" w:cs="Tahoma"/>
                <w:color w:val="80008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80008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 xml:space="preserve"> الدليل على تحريم 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خمر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 xml:space="preserve"> ؟ و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بين كيف حرمت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عرض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0"/>
                <w:sz w:val="20"/>
                <w:szCs w:val="20"/>
                <w:rtl w:val="true"/>
              </w:rPr>
              <w:t>أحلل المراد بالمخدرات مع  ذكر بعض آثارها السيئة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u w:val="single"/>
                <w:rtl w:val="true"/>
              </w:rPr>
              <w:t>المخدرات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8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ي مواد تفسد الجسم وتورثه الخدر والفتو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ع تأثيرها على العقل بالتغطية أو الإزالة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u w:val="single"/>
                <w:rtl w:val="true"/>
              </w:rPr>
              <w:t>آثارها السيئة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8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للمخدرات تأثير على الجسم فتضعفه أو تمنعه عن الحرك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تأثير على العقل وإن لم تسبب النشوة والطرب التي يجدها شارب المسك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تجري متعاطيها إلى الإدمان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 xml:space="preserve">أناقش الطلاب في  المخدرات المرخص بها  وشروط جوازها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u w:val="single"/>
                <w:rtl w:val="true"/>
              </w:rPr>
              <w:t>المخدرات المرخص بها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0"/>
                <w:szCs w:val="20"/>
                <w:u w:val="single"/>
              </w:rPr>
              <w:t xml:space="preserve">: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هي ما تدعو إليها الضرورة ولا يقوم غيرها مقامها فيجوز استعمالها بالقدر الذي يحتاج إليه تحت إشراف طبيب خبير موثوق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ذلك مثل البنج في العمليات الجراحية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أحلل المراد بالمفترات  و حكم تعاطيها مع التعليل ؟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u w:val="single"/>
                <w:rtl w:val="true"/>
              </w:rPr>
              <w:t>المفترات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8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ي كل ما يورث الفتور في البدن والخدر في الأطراف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u w:val="single"/>
                <w:rtl w:val="true"/>
              </w:rPr>
              <w:t>ومن أمثلتها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دخان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والجرا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مسمى بالشيش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ما يدخل فيها أنواع من الحبوب المصنعة المهدئة أو المنومة ونحوها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 xml:space="preserve">أناقش الطلاب في  عقوبة متعاطي المخدرات بالتفصيل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عقوبة المخدرات تكون بحسب أثرها فإن كانت تغطي العقل مع حصول اللذة والنشوة فهي مسكرة وحدها  حدد الخمر ، وإن لم تكن كذلك فيعاقب مستعملها بعقوبة تعزيرية مناسبة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أحلل سبب اختلاف عقوبة مهربي المخدرات ومروجيها عن عقوبة متعاطيها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هربو المخدرات ومروجوها يتعدى ضررهم إلي غيرهم فناسب أن تضاعف عليهم العقوبة ولو أدى إلى قتلهم تعزيراً باعتبارهم من المفسدين في الأرض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مراد بالمخدر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آثارها السيئة</w:t>
            </w:r>
          </w:p>
          <w:p>
            <w:pPr>
              <w:pStyle w:val="BodyText2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bidi="ar-SA"/>
              </w:rPr>
            </w:r>
          </w:p>
          <w:p>
            <w:pPr>
              <w:pStyle w:val="BodyText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odyText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odyText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odyText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خدرات المرخص بها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مفترات وحكم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عقوبة متعاطي المخدر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عقوبة مروجي المخدرات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FF0000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ن يعرف الطالب لمخدرات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ن يدرك الطالب آثارها السيئة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bidi="ar-SA"/>
              </w:rPr>
            </w:pPr>
            <w:r>
              <w:rPr>
                <w:rFonts w:cs="Tahoma" w:ascii="Tahoma" w:hAnsi="Tahoma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ن يتعرف الطالب على المخدرات المرخص بها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ن يحلل الطالب المفترات وحكمها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ن يتعرف الطالب على عقوبة متعاطي المخدرات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800000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ن يتعرف الطالب على عقوبة مروجي المخدرات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jc w:val="center"/>
    </w:pPr>
    <w:rPr>
      <w:rFonts w:cs="mohammad 1"/>
      <w:color w:val="FF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4T16:50:00Z</dcterms:modified>
  <cp:revision>21</cp:revision>
  <dc:subject/>
  <dc:title>الحديث </dc:title>
</cp:coreProperties>
</file>