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أحكــــــام البــــــغاة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057"/>
        <w:gridCol w:w="5984"/>
        <w:gridCol w:w="1683"/>
        <w:gridCol w:w="2618"/>
      </w:tblGrid>
      <w:tr>
        <w:trPr/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تولية إمام للمسلمين ؟ علل ذلك وما واجبات الإمام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حكم طاعة ولي الأمر ؟ مع الدلي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ما شروط ذلك مستدلاً لما تقو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الواجب إذا حصل من الوالي فسق أو ظلم ؟ وضح ذلك مستدلاً لما تقو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هل يجوز الخروج على الإمام ؟ وضح ذلك مع الاستدلال لما تقوله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م تثبت ولاية الإمام ؟ وهل يلزم أن يبايعه جميع الناس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ن البغاة ؟ وما الواجب على الإمام تجاههم قبل القتال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تى يقاتل الإمام الخارجين عله ؟ مع التعليل والدلي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بين أحكام قتال البغا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ما واجب الرعية تجاههم ؟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ثلاثاً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حكم مشروعية الحد للسارق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عرف الطلاب بحكم تولية إمام للمسلمي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حدد  للطلاب واجبات الإما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ساعد  الطلاب  على التعرف على حكم طاعة ولي الأمر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اقش الطلاب في الواجب إذا حصل من الوالي فسق أو ظل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أحدد  للطلاب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حكم الخروج على الإمام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ساعد الطلاب على وصف كيفية ثبوت ولاية الإما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عرف الطلاب بالمراد  بالبغا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عرف الطلاب بالواجب على الإمام تجاه البغاة قبل القتا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حدد  للطلاب حكم مقاتلة الإمام الخارجين عليه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عرف الطلاب بأحكام قتال البغا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عرف الطلاب بواجب الرعية تجاههم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تولية إمام للمسلمين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واجبات الإمام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طاعة ولي الأمر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واجب إذا حصل من الوالي فسق أو ظلم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ing4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</w:rPr>
              <w:t>حكم الخروج على الإمام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ثبوت ولاية الإمام  المراد البغاة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واجب على الإمام تجاههم قبل القتال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مقاتلة الإمام الخارجين علي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أحكام قتال البغاة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واجب الرعية تجاههم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حكم تولية إمام للمسلمي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واجبات الإما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ين الطالب حكم طاعة ولي الأمر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ستنتج الطالب الواجب إذا حصل من الوالي فسق أو ظل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أن يحدد الطالب حكم الخروج على الإمام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صف الطالب كيفية ثبوت ولاية الإما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رف الطالب البغا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ستنتج الطالب الواجب على الإمام تجاه البغاة قبل القتا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ستدل الطالب على حكم مقاتلة الإمام الخارجين عليه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أحكام قتال البغا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واجب الرعية تجاههم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mohammad 1"/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5T11:55:00Z</dcterms:modified>
  <cp:revision>20</cp:revision>
  <dc:subject/>
  <dc:title>الحديث </dc:title>
</cp:coreProperties>
</file>