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سرقة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يفها وحكمها وحد السار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تكلم عن عناية الشريعة بالما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عرف السرقة لغة وشرعاً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ما وجه الاتفاق بين المعنى اللغوي والشريعة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السرقة ؟ واذكر الدليل على ذلك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د السارق ؟ مع ذكر الدلي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حكم إذا سرق مرة أخرى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المفترات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وما حكم تعاطيها مع التعليل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عرض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وضح للطلاب عناية الشريعة بالمال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عتنت الشريعة بالمال بحفظه من جهة صاحبه ومن جهة غيره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ساعد الطلاب على تعريف السرقة لغة وشرعاً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ووجه الاتفاق بين المعنى اللغوي والشريعة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سرقة لغ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أخذ بخفي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استرق السمع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ي سمع مستخفياً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شرعاً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خذ المال المحترم البالغ نصاباً إخراجه من حرز مثله على وجه الاختفاء بلا شبه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دد للطلاب حكم السرقة، مع الدليل على ذلك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سرقة محرم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فهي كبيرة من كبائر الذنوب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قد دل على تحريمها الكتاب والسنة والإجماع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دليل قوله تعالى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(( </w:t>
            </w:r>
            <w:r>
              <w:rPr>
                <w:rFonts w:ascii="Tahoma" w:hAnsi="Tahoma" w:cs="Tahoma"/>
                <w:color w:val="003300"/>
                <w:sz w:val="22"/>
                <w:sz w:val="22"/>
                <w:szCs w:val="22"/>
                <w:rtl w:val="true"/>
              </w:rPr>
              <w:t>والسارق والسارقة فاقطعوا أيديهما جزاء بما كسبا نكالاً من الله والله عزيز حكي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))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اقش الطلاب في حد السارق ، مع ذكر الدليل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حد السارق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قطع يده اليمنى من مفصل الكف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دليل قوله تعالى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((</w:t>
            </w:r>
            <w:r>
              <w:rPr>
                <w:rFonts w:ascii="Tahoma" w:hAnsi="Tahoma" w:cs="Tahoma"/>
                <w:color w:val="003300"/>
                <w:sz w:val="22"/>
                <w:sz w:val="22"/>
                <w:szCs w:val="22"/>
                <w:rtl w:val="true"/>
              </w:rPr>
              <w:t>والسارق والسارقة فاقطعوا أيديهما جزاء بما كسبا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))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اور الطلاب في الحكم إذا سرق مرة أخرى ؟</w:t>
            </w:r>
          </w:p>
          <w:p>
            <w:pPr>
              <w:pStyle w:val="BodyText2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 xml:space="preserve">فإن عاد إلى السرقة مرة أخرى  قطعت رجله اليسرى من مفصل الكعب  ويترك له عقب يمشي عليه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ناية الشريعة بال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عريف السرقة لغة وشرعا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السرقة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د السار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حكم إذا سرق مرة أخر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قدر الطالب عناية الشريعة بالما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عرف السرقة لغة وشرعاً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بالدليل حكم السرق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عين الطالب حد السارق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الحكم إذا سرق مرة أخرى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cs="mohammad 1"/>
      <w:color w:val="0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4T22:31:00Z</dcterms:modified>
  <cp:revision>13</cp:revision>
  <dc:subject/>
  <dc:title>الحديث </dc:title>
</cp:coreProperties>
</file>