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تـــــــعزي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ذا تسمى العقوبات الشرعية غير المقدرة ؟ وما الحكمة منها ؟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المراد بالتعزير ؟ وما العلاقة بين معناه اللغوي والشرعي ؟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rtl w:val="true"/>
              </w:rPr>
              <w:t xml:space="preserve">متى يشرع التعزير ؟ واذكر دليلاً على ذلك </w:t>
            </w:r>
            <w:r>
              <w:rPr>
                <w:rFonts w:cs="Tahoma" w:ascii="Tahoma" w:hAnsi="Tahoma"/>
                <w:b w:val="false"/>
                <w:bCs w:val="false"/>
                <w:color w:val="000000"/>
              </w:rPr>
              <w:t>0</w:t>
            </w:r>
            <w:r>
              <w:rPr>
                <w:rFonts w:cs="Tahoma" w:ascii="Tahoma" w:hAnsi="Tahoma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rtl w:val="true"/>
              </w:rPr>
              <w:t>ومتى يكون واجباً ؟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ا أقل التعزير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وما أكثره ؟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أنواع التعزيرات ؟ ومثل لكل نوع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الفرق بين التزوير وشهادة الزور ؟ وما عقوبتهما ؟ 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تمهيد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  <w:r>
              <w:rPr>
                <w:rFonts w:cs="Tahoma" w:ascii="Tahoma" w:hAnsi="Tahoma"/>
                <w:color w:val="FF0000"/>
              </w:rPr>
              <w:t>: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من</w:t>
            </w:r>
            <w:r>
              <w:rPr>
                <w:rFonts w:ascii="Tahoma" w:hAnsi="Tahoma" w:cs="Tahoma"/>
                <w:rtl w:val="true"/>
              </w:rPr>
              <w:t xml:space="preserve"> البغاة ؟ وما الواجب على </w:t>
            </w:r>
            <w:r>
              <w:rPr>
                <w:rFonts w:ascii="Tahoma" w:hAnsi="Tahoma" w:cs="Tahoma"/>
                <w:rtl w:val="true"/>
              </w:rPr>
              <w:t>الإمام</w:t>
            </w:r>
            <w:r>
              <w:rPr>
                <w:rFonts w:ascii="Tahoma" w:hAnsi="Tahoma" w:cs="Tahoma"/>
                <w:rtl w:val="true"/>
              </w:rPr>
              <w:t xml:space="preserve"> تجاههم قبل القتال ؟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eastAsia="Tahoma" w:cs="Tahoma" w:ascii="Tahoma" w:hAnsi="Tahoma"/>
                <w:color w:val="FF0000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عرض</w:t>
            </w:r>
            <w:r>
              <w:rPr>
                <w:rFonts w:cs="Tahoma" w:ascii="Tahoma" w:hAnsi="Tahoma"/>
                <w:color w:val="FF0000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عرف الطالب بالعقوبات الشرعية غير المقدرة و الحكمة منها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حلل للطلاب بالمناقشة المراد بالتعزير و العلاقة بين معناه اللغوي والشرعي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rtl w:val="true"/>
              </w:rPr>
              <w:t>أناقش الطلاب في زمن تشريع التعزير  وأذكر دليلاً على ذلك ومتى يكون واجباً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حدد للطلاب أقل التعزير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و أكثره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أحلل للطلاب أنواع التعزيزات ومثل لكل نوع </w:t>
            </w:r>
            <w:r>
              <w:rPr>
                <w:rFonts w:cs="Tahoma" w:ascii="Tahoma" w:hAnsi="Tahoma"/>
                <w:color w:val="FF0000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</w:t>
            </w:r>
            <w:r>
              <w:rPr>
                <w:rFonts w:ascii="Tahoma" w:hAnsi="Tahoma" w:cs="Tahoma"/>
                <w:rtl w:val="true"/>
              </w:rPr>
              <w:t xml:space="preserve">ـ ما يتعلق بالأبدان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كالقتل والجلد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</w:rPr>
              <w:t xml:space="preserve">2 </w:t>
            </w:r>
            <w:r>
              <w:rPr>
                <w:rFonts w:ascii="Tahoma" w:hAnsi="Tahoma" w:cs="Tahoma"/>
                <w:rtl w:val="true"/>
              </w:rPr>
              <w:t xml:space="preserve">ـ ما يتعلق بالأموال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كالإتلاف والتغريم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Heading5"/>
              <w:ind w:left="360" w:hanging="0"/>
              <w:rPr>
                <w:rFonts w:ascii="Tahoma" w:hAnsi="Tahoma" w:cs="Tahoma"/>
                <w:b w:val="false"/>
                <w:b w:val="false"/>
                <w:bCs w:val="false"/>
                <w:color w:val="00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3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rtl w:val="true"/>
              </w:rPr>
              <w:t xml:space="preserve">ـ ما هو مركب منهما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rtl w:val="true"/>
              </w:rPr>
              <w:t>كجلد السارق من غير حرز مع إضعاف التغريم عليه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</w:rPr>
              <w:t xml:space="preserve">4 </w:t>
            </w:r>
            <w:r>
              <w:rPr>
                <w:rFonts w:ascii="Tahoma" w:hAnsi="Tahoma" w:cs="Tahoma"/>
                <w:rtl w:val="true"/>
              </w:rPr>
              <w:t xml:space="preserve">ـ ما يتعلق بتقييد الإرادة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كالحبس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والنفي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  <w:rtl w:val="true"/>
              </w:rPr>
              <w:t xml:space="preserve">ـ ما يتعلق بالمعنويات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كالتوبيخ والزجر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وكذا التعزير بالتشهير أو العزل عن المنصب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فرق بين التزوير وشهادة الزور  و عقوبتهما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عقوبات الشرعية غير المقدرة  الحكمة من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مراد بالتعزي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Heading4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FF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FF"/>
                <w:rtl w:val="true"/>
              </w:rPr>
              <w:t>التعزي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ا أنواع التعزيزات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فرق بين التزوير وشهادة الزور</w:t>
            </w:r>
            <w:r>
              <w:rPr>
                <w:rFonts w:cs="Tahoma" w:ascii="Tahoma" w:hAnsi="Tahoma"/>
                <w:color w:val="0000FF"/>
                <w:rtl w:val="true"/>
                <w:lang w:bidi="ar-SA"/>
              </w:rPr>
              <w:t>,</w:t>
            </w:r>
            <w:r>
              <w:rPr>
                <w:rFonts w:ascii="Tahoma" w:hAnsi="Tahoma" w:cs="Tahoma"/>
                <w:color w:val="0000FF"/>
                <w:rtl w:val="true"/>
              </w:rPr>
              <w:t>عقوبتهما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عرف الطالب العقوبات الشرعية غير المقدرة</w:t>
            </w:r>
            <w:r>
              <w:rPr>
                <w:rFonts w:ascii="Tahoma" w:hAnsi="Tahoma" w:cs="Taho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حلل الطالب الحكمة من العقوبات الشرعية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حلل الطالب المراد بالتعزير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ستنتج الطالب أنواع التعزيز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فرق الطالب بين التزوير وشهادة الزور</w:t>
            </w:r>
            <w:r>
              <w:rPr>
                <w:rFonts w:cs="Tahoma" w:ascii="Tahoma" w:hAnsi="Tahoma"/>
                <w:rtl w:val="true"/>
                <w:lang w:bidi="ar-SA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حدد الطالب عقوبة </w:t>
            </w:r>
            <w:r>
              <w:rPr>
                <w:rFonts w:ascii="Tahoma" w:hAnsi="Tahoma" w:cs="Tahoma"/>
                <w:rtl w:val="true"/>
              </w:rPr>
              <w:t xml:space="preserve">التزوير و 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عقوبة </w:t>
            </w:r>
            <w:r>
              <w:rPr>
                <w:rFonts w:ascii="Tahoma" w:hAnsi="Tahoma" w:cs="Tahoma"/>
                <w:rtl w:val="true"/>
              </w:rPr>
              <w:t>شهادة الزور</w:t>
            </w:r>
            <w:r>
              <w:rPr>
                <w:rFonts w:cs="Tahoma" w:ascii="Tahoma" w:hAnsi="Tahoma"/>
                <w:rtl w:val="true"/>
                <w:lang w:bidi="ar-SA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ohammad 1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cs="mohammad 1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mohammad bold art 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cs="mohammad 1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5T11:39:00Z</dcterms:modified>
  <cp:revision>14</cp:revision>
  <dc:subject/>
  <dc:title>الحديث </dc:title>
</cp:coreProperties>
</file>