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حـــــد المسكر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نفذ الدرس على حصتي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بم ميز الله الانسان عن الحيوان ؟ وما الحكمة من ذلك 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اذكر مظهراً من مظاهر عناية الاسلام بالعقل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ما المراد بالمسكر ؟ ولماذا يسمى خمراً ؟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اذكر دليلاً على أن الخمر أم الخبائث 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ولم سميت بذلك ؟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ما الدليل على تحريم الخمر ؟ وبين كيف حرمت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اذكر اثنين من المضار الدينية للخمر 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ارن بين المحصن في باب الزنا والمحصن في باب القذف </w:t>
            </w: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  <w:sz w:val="22"/>
                <w:rtl w:val="true"/>
              </w:rPr>
              <w:t>العرض</w:t>
            </w: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rtl w:val="true"/>
              </w:rPr>
              <w:t xml:space="preserve">:  </w:t>
            </w:r>
            <w:r>
              <w:rPr>
                <w:rFonts w:ascii="Tahoma" w:hAnsi="Tahoma" w:cs="Tahoma"/>
                <w:color w:val="FF0000"/>
                <w:sz w:val="22"/>
                <w:sz w:val="22"/>
                <w:rtl w:val="true"/>
              </w:rPr>
              <w:t>أساعد الطلاب على فهم ميزة الإنسان عن الحيوان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يزه بالعقل حتى يفرق بين الطيب والخبيث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عرف الطلاب بمظاهر عناية الإسلام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دد للطلاب المراد بالمسكر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 xml:space="preserve">المسكر </w:t>
            </w:r>
            <w:r>
              <w:rPr>
                <w:rFonts w:cs="Tahoma" w:ascii="Tahoma" w:hAnsi="Tahoma"/>
                <w:color w:val="00008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هو كل ما غطي العقل على وجه اللذه والطرب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 xml:space="preserve">ويسمى شرعاً </w:t>
            </w:r>
            <w:r>
              <w:rPr>
                <w:rFonts w:cs="Tahoma" w:ascii="Tahoma" w:hAnsi="Tahoma"/>
                <w:color w:val="00008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خمر لانه يخامر العقل أي يخالطه ويغطيه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اذكر دليلاً على أن الخمر أم الخبائث 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ولم سميت بذلك ؟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الدليل عن عثمان رضي الله عنه قال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((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جتنبوا الخمر فإنها أم الخبائث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, ))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 xml:space="preserve">سميت بهذا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لانها مفتاح الشرور والداعية إلى الفجور فما أكثر ما تجر إليه من الآثام والمعاصي وما يتولد عنها من المفاسد والأضرار على الفرد والمجتم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ما الدليل على تحريم الخمر ؟ وبين كيف حرمت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دليل قوله تعالى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: ((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يأيها الذين ءامنوا إنما الخمر والميسر والأنصاب و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أزلام رجس من عمل الشيطان فاجتنبوه لعلكم تفلحون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))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أن الشرع لا يحرم شيئاً إلا لما يشمل عليه من أضرار ومفاس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اذكر اثنين من المضار الدينية للخمر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أن شرب الخمر كبيرة مخلة بالدين بل ينزع إيمان صاحبها حين شربها فما أعظمها من خسارة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فوات فريضة الصلاة إذا دخل عليه وقتها وهو في سكره بل ورد ان من شرب الخمر فسكر لم تقبل له صلاة أربعين يوماً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BodyText2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يزة الإنسان عن الحيوان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ظاهر عناية الإسلام بالعق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مراد بالمسك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سبب تسمية الخمر خمراً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خمر أم الخبائث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كم  الخمر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مضار الدينية للخمر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حدد الطالب ميزة الإنسان عن الحيوان 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ن يذكر الطالب مظاهر عناية الإسلام بالعقل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ن يحلل الطالب المراد بالمسكر 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ن يذكر الطالب دليلاً على أن الخمر أم الخبائث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ن يدلل الطالب على تحريم الخمر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ن يذكر الطالب مضار الخمر الدينية 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حـــــد المسكر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نفذ الدرس على حصتي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BodyTextIndent3"/>
              <w:rPr/>
            </w:pPr>
            <w:r>
              <w:rPr>
                <w:rtl w:val="true"/>
              </w:rPr>
              <w:t xml:space="preserve">تحدث عن المضار الاجتماعية للخمر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بيناً كيف أشار القرآن إلى ذلك </w:t>
            </w:r>
            <w:r>
              <w:rPr/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كتب مقالاً عن الأضرار الاقتصادية والصحية للخمر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ا حد شارب المسكر ؟ وما الدليل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ذكر نوعين من العقوبات الاخروية لشارب الخمر مع الدلي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يشترط لاقامة الحد على شارب المسكر أن يكون </w:t>
            </w:r>
            <w:r>
              <w:rPr>
                <w:rFonts w:cs="Tahoma" w:ascii="Tahoma" w:hAnsi="Tahoma"/>
                <w:sz w:val="22"/>
                <w:szCs w:val="22"/>
                <w:u w:val="single"/>
                <w:rtl w:val="true"/>
              </w:rPr>
              <w:t>..........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Tahoma" w:ascii="Tahoma" w:hAnsi="Tahoma"/>
                <w:sz w:val="22"/>
                <w:szCs w:val="22"/>
                <w:u w:val="single"/>
                <w:rtl w:val="true"/>
              </w:rPr>
              <w:t>........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مختاراً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  <w:rtl w:val="true"/>
              </w:rPr>
              <w:t xml:space="preserve">وان يكون </w:t>
            </w:r>
            <w:r>
              <w:rPr>
                <w:rFonts w:cs="Tahoma" w:ascii="Tahoma" w:hAnsi="Tahoma"/>
                <w:sz w:val="22"/>
                <w:szCs w:val="22"/>
                <w:u w:val="single"/>
                <w:rtl w:val="true"/>
              </w:rPr>
              <w:t xml:space="preserve">........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  <w:rtl w:val="true"/>
              </w:rPr>
              <w:t>بتحريمه وان كثيره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....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حد شارب الخمر </w:t>
            </w:r>
            <w:r>
              <w:rPr>
                <w:rFonts w:cs="Tahoma" w:ascii="Tahoma" w:hAnsi="Tahoma"/>
                <w:sz w:val="22"/>
                <w:szCs w:val="22"/>
                <w:u w:val="single"/>
                <w:rtl w:val="true"/>
              </w:rPr>
              <w:t>........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جلد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قد زاده عمر رضي الله عنه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Tahoma" w:ascii="Tahoma" w:hAnsi="Tahoma"/>
                <w:sz w:val="22"/>
                <w:szCs w:val="22"/>
                <w:u w:val="single"/>
                <w:rtl w:val="true"/>
              </w:rPr>
              <w:t xml:space="preserve">.........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  <w:rtl w:val="true"/>
              </w:rPr>
              <w:t>تعزيراً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بسبب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  <w:rtl w:val="true"/>
              </w:rPr>
              <w:t xml:space="preserve">و  </w:t>
            </w:r>
            <w:r>
              <w:rPr>
                <w:rFonts w:cs="Tahoma" w:ascii="Tahoma" w:hAnsi="Tahoma"/>
                <w:sz w:val="22"/>
                <w:szCs w:val="22"/>
                <w:u w:val="single"/>
                <w:rtl w:val="true"/>
              </w:rPr>
              <w:t xml:space="preserve">....... </w:t>
            </w:r>
            <w:r>
              <w:rPr>
                <w:rFonts w:ascii="Tahoma" w:hAnsi="Tahoma" w:cs="Tahoma"/>
                <w:sz w:val="22"/>
                <w:sz w:val="22"/>
                <w:szCs w:val="22"/>
                <w:u w:val="single"/>
                <w:rtl w:val="true"/>
              </w:rPr>
              <w:t>بالحد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D58DBD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قارن بين المحصن في باب الزنا والمحصن في باب القذف </w:t>
            </w: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ascii="Tahoma" w:hAnsi="Tahoma" w:cs="Tahoma"/>
                <w:rtl w:val="true"/>
              </w:rPr>
              <w:t xml:space="preserve">العرض  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cs="Tahoma" w:ascii="Tahoma" w:hAnsi="Tahoma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أساعد الطلاب على التحدث عن المضار الاجتماعية للخمر</w:t>
            </w:r>
            <w:r>
              <w:rPr>
                <w:rFonts w:ascii="Tahoma" w:hAnsi="Tahoma" w:cs="Tahoma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شارب الخمر إذا سكر يتصرف تصرفات من لا عقل له فقد يقتل وقد ينتهك الأعراض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حتى من محارمه ويتلف الأموال ويتسبب في الحوادث الفظيعة فتحل بذلك المفاسد العظيمة وتقع العدوات والبغضاء بين أفراد المجتم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u w:val="single"/>
                <w:rtl w:val="true"/>
              </w:rPr>
              <w:t>الدليل قول الله تعالى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(( </w:t>
            </w:r>
            <w:r>
              <w:rPr>
                <w:rFonts w:ascii="Tahoma" w:hAnsi="Tahoma" w:cs="Tahoma"/>
                <w:color w:val="333300"/>
                <w:sz w:val="22"/>
                <w:sz w:val="22"/>
                <w:szCs w:val="22"/>
                <w:rtl w:val="true"/>
              </w:rPr>
              <w:t>إنما يريد الشيطان أن يوقع بينكم العداوة والبغضاء في الخمر والميس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))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ساعد الطلاب على </w:t>
            </w:r>
            <w:r>
              <w:rPr>
                <w:rFonts w:ascii="Tahoma" w:hAnsi="Tahoma" w:cs="Tahoma"/>
                <w:color w:val="FF0000"/>
                <w:rtl w:val="true"/>
              </w:rPr>
              <w:t>التحدث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عن المضار الاقتصادية والصحية للخمر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u w:val="single"/>
                <w:rtl w:val="true"/>
              </w:rPr>
              <w:t xml:space="preserve">الأضرار الاقتصادية </w:t>
            </w:r>
            <w:r>
              <w:rPr>
                <w:rFonts w:cs="Tahoma" w:ascii="Tahoma" w:hAnsi="Tahoma"/>
                <w:color w:val="0000FF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شارب الخمر يبذل فيه المال الكثير الذي لا عائد منه إلا ما يجلبه من المصائب والشرور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000080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u w:val="single"/>
                <w:rtl w:val="true"/>
              </w:rPr>
              <w:t xml:space="preserve">الأضرار الصحية </w:t>
            </w:r>
            <w:r>
              <w:rPr>
                <w:rFonts w:cs="Tahoma" w:ascii="Tahoma" w:hAnsi="Tahoma"/>
                <w:color w:val="0000FF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قد ثبت يقيناً ما يترتب على شرب الخمر من الأمراض الكثيرة البدنية والعصبية والعقلية  مثل سرطان المريء والمعدة وتلف الكبد والسل الرئوي وفقر الدم وتصلب الشرايين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حدد للطلاب حد شارب المسكر  ، مع  الدليل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حد شارب الخمر أن يجلد أربعين جلدة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للإمام أن يزيد ثمانين تعزيراً كما فعل عمر رضي الله عنه باستشارة الصحابة لما رأى انهماك الناس في شراب واستخفافهم بالحد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ناقش الطلاب في العقوبات الأخروية لشارب الخمر مع الدليل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قال رسول الله صلى الله عليه وسلم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كل مسكر حرام إن على الله عز وجل عهداً لمن شرب المسكر أن يسقيه من طينة الخبال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قالوا يا رسو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الله وما طينة الخبال قال عرق أهل النار أو عصارة أهل النار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وحديث عبد الل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 بن عمر رضي الله عنهما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رسول الله صلى الله عليه وسلم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ن شرب الخمر في الدنيا ثم لم يتب منها حرمها في الآخر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المضار الاجتماعية للخمر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BodyTextIndent2"/>
              <w:rPr/>
            </w:pPr>
            <w:r>
              <w:rPr>
                <w:rtl w:val="true"/>
              </w:rPr>
              <w:t xml:space="preserve">الأضرار الاقتصادية والصحية للخمر </w:t>
            </w:r>
            <w:r>
              <w:rPr/>
              <w:t>0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حد شارب المسكر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العقوبات الأخروية لشارب الخمر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ن يتحدث الطالب عن المضار الاجتماعية للخمر 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مبيناً كيف أشار القرآن إلى ذلك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ن يكتب الطالب مقالاً عن الأضرار الاقتصادية والصحية للخمر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ن يحدد الطالب حد شارب المسكر بالدليل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ن  يذكر الطالب العقوبات الأخروية لشارب الخمر مع الدليل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>
      <w:rFonts w:ascii="Times New Roman" w:hAnsi="Times New Roman" w:eastAsia="Times New Roman" w:cs="mohammad bold art 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cs="mohammad 1"/>
      <w:sz w:val="26"/>
      <w:szCs w:val="26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/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rFonts w:ascii="Tahoma" w:hAnsi="Tahoma" w:cs="Tahoma"/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60" w:hanging="0"/>
      <w:jc w:val="right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4T15:11:00Z</dcterms:modified>
  <cp:revision>18</cp:revision>
  <dc:subject/>
  <dc:title>الحديث </dc:title>
</cp:coreProperties>
</file>