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حد الزنا و دواعيه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269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نفذ الدرس على حصتي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732"/>
        <w:gridCol w:w="6545"/>
        <w:gridCol w:w="1683"/>
        <w:gridCol w:w="2618"/>
      </w:tblGrid>
      <w:tr>
        <w:trPr/>
        <w:tc>
          <w:tcPr>
            <w:tcW w:w="2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91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ا المراد بالتبرج ؟ مع بيان الحكمة من تحريم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ذكر دليلاً على وجوب تغطية المرأة وجهها عن الرجال الأجانب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>مع بيان وجه الدلالة منه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 xml:space="preserve">ما المراد بزنا العين ؟ مدللاً لما تقول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ما حكم مصافحة الرجل للمرأة الأجنبية ؟ وما دليل ذلك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لكتاب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تمهيد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2"/>
              <w:rPr>
                <w:color w:val="FF0000"/>
              </w:rPr>
            </w:pPr>
            <w:r>
              <w:rPr>
                <w:color w:val="FF0000"/>
                <w:rtl w:val="true"/>
              </w:rPr>
              <w:t>أساعد الطلاب على فهم معنى التبرج بالأدلة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مراد بالتبرج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هو إظهار المرأة زينتها ومحاسنها للرجال الأجانب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حكمه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حرام صيانة للنسل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ناقش الطلاب في حكم تغطية المرأة وجهها عن الرجال الأجانب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ذكر دليلاً على وجوب تغطية المرأة وجهها عن الرجال الأجانب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 xml:space="preserve">مع بيان وجه الدلالة منه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واجب على من وقع بصره على ما حرم الله 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ascii="Tahoma" w:hAnsi="Tahoma" w:cs="Tahoma"/>
                <w:rtl w:val="true"/>
              </w:rPr>
              <w:t xml:space="preserve">أن وقع البصر على ما يحرم النظر إليه وجب صرفه </w:t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لما ورد عن جرير رضي الله عنه قال سألت رسول الله صلى الله عليه وسلم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عن نظر الفجاءة 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ascii="Tahoma" w:hAnsi="Tahoma" w:cs="Tahoma"/>
                <w:rtl w:val="true"/>
              </w:rPr>
              <w:t>فأمرني أن أصرف بصري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ناقش الطلاب في المراد بزنا العين  مدللاً</w:t>
            </w:r>
            <w:r>
              <w:rPr>
                <w:rFonts w:ascii="Tahoma" w:hAnsi="Tahoma" w:cs="Tahoma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مراد بزنا العين 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ascii="Tahoma" w:hAnsi="Tahoma" w:cs="Tahoma"/>
                <w:rtl w:val="true"/>
              </w:rPr>
              <w:t xml:space="preserve">العينان زناهما النظر 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الدليل قوله تعالى </w:t>
            </w:r>
            <w:r>
              <w:rPr>
                <w:rFonts w:cs="Tahoma" w:ascii="Tahoma" w:hAnsi="Tahoma"/>
                <w:rtl w:val="true"/>
              </w:rPr>
              <w:t xml:space="preserve">(( </w:t>
            </w:r>
            <w:r>
              <w:rPr>
                <w:rFonts w:ascii="Tahoma" w:hAnsi="Tahoma" w:cs="Tahoma"/>
                <w:rtl w:val="true"/>
              </w:rPr>
              <w:t xml:space="preserve">قل للمؤمنين يغضوا من أبصارهم ويحفظوا فروجهم ذلك أزكى لهم إن الله خبير بما يصنعون  </w:t>
            </w:r>
            <w:r>
              <w:rPr>
                <w:rFonts w:cs="Tahoma" w:ascii="Tahoma" w:hAnsi="Tahoma"/>
                <w:rtl w:val="true"/>
              </w:rPr>
              <w:t xml:space="preserve">@ </w:t>
            </w:r>
            <w:r>
              <w:rPr>
                <w:rFonts w:ascii="Tahoma" w:hAnsi="Tahoma" w:cs="Tahoma"/>
                <w:rtl w:val="true"/>
              </w:rPr>
              <w:t>وقل للمؤمنات يغضضن من أبصارهن ويحفظن فروجهن</w:t>
            </w:r>
            <w:r>
              <w:rPr>
                <w:rFonts w:cs="Tahoma" w:ascii="Tahoma" w:hAnsi="Tahoma"/>
                <w:rtl w:val="true"/>
              </w:rPr>
              <w:t>)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حلل بمناقشة الطلاب حكم مصافحة الرجل للمرأة الأجنبية</w:t>
            </w:r>
            <w:r>
              <w:rPr>
                <w:rFonts w:ascii="Tahoma" w:hAnsi="Tahoma" w:cs="Tahoma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>
                <w:rFonts w:ascii="Tahoma" w:hAnsi="Tahoma" w:cs="Tahoma"/>
                <w:rtl w:val="true"/>
              </w:rPr>
              <w:t xml:space="preserve">حكم مصافحة الرجل للمرأة الأجنبية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محرم </w:t>
            </w:r>
            <w:r>
              <w:rPr>
                <w:rFonts w:ascii="Tahoma" w:hAnsi="Tahoma" w:cs="Tahoma"/>
                <w:rtl w:val="true"/>
              </w:rPr>
              <w:t>–</w:t>
            </w:r>
            <w:r>
              <w:rPr>
                <w:rFonts w:ascii="Tahoma" w:hAnsi="Tahoma" w:cs="Tahoma"/>
                <w:rtl w:val="true"/>
              </w:rPr>
              <w:t xml:space="preserve"> الدليل قالت عائشة رضي الله عنها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ولا والله ما مست يد رسول الله صلى الله عليه وسلم يد امرأة قط غير أنه يبايعهن بالكلام 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راد بالتبرج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تغطية المرأة وجهها عن الرجال الأجان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راد بزنا العي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حكم مصافحة الرجل للمرأة الأجنبي</w:t>
            </w:r>
            <w:r>
              <w:rPr>
                <w:rFonts w:ascii="Tahoma" w:hAnsi="Tahoma" w:cs="Tahoma"/>
                <w:rtl w:val="true"/>
              </w:rPr>
              <w:t>ة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أن يحلل الطالب معنى التبر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أن يتعرف الطالب على حكم تغطية المرأة لوجهها عن الرجال الأجان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rtl w:val="true"/>
                <w:lang w:bidi="ar-SA"/>
              </w:rPr>
              <w:t xml:space="preserve">أن يحلل الطالب </w:t>
            </w:r>
            <w:r>
              <w:rPr>
                <w:rFonts w:ascii="Tahoma" w:hAnsi="Tahoma" w:cs="Tahoma"/>
                <w:rtl w:val="true"/>
              </w:rPr>
              <w:t>المراد بزنا الع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ن يتعرف الطالب على حكم مصافحة الرجل للمرأة الأجنبية</w:t>
            </w:r>
          </w:p>
        </w:tc>
      </w:tr>
      <w:tr>
        <w:trPr>
          <w:trHeight w:val="90" w:hRule="atLeast"/>
        </w:trPr>
        <w:tc>
          <w:tcPr>
            <w:tcW w:w="1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حد الزنا و دواعيه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269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نفذ الدرس على حصتي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732"/>
        <w:gridCol w:w="6545"/>
        <w:gridCol w:w="1683"/>
        <w:gridCol w:w="2618"/>
      </w:tblGrid>
      <w:tr>
        <w:trPr/>
        <w:tc>
          <w:tcPr>
            <w:tcW w:w="2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91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كم اختلاط المرأة بالرجال ؟ فصل القول في ذلك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لماذا حذر النبي صلى الله عليه وسلم من الدخول على النساء ؟ ولم أكد ذلك في شأن الحمو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كم سفر المرأة بغير محرم ؟ وما المراد بالمحرم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ما حكم مصافحة الرجل للمرأة الأجنبية ؟ وما دليل ذلك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rtl w:val="true"/>
              </w:rPr>
              <w:t xml:space="preserve">العرض 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 w:val="22"/>
                <w:rtl w:val="true"/>
              </w:rPr>
              <w:t>أناقش الطلاب في  حكم اختلاط المرأة بالرجال مع التفصيل بالأدلة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ما اختلاط المرأة بالرجال الأجانب من غير خلوه فله حالتان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تكون متبرجة سافرة فهذا أشد تحريما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تخرج محتجبة متحشمة غير مزاحمة للرجال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فيباح لها ذلك ولا سيما مع الحاج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لل بمشاركة الطلاب حكم الدخول على النساء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حذر النبي صلى الله عليه وسلم من الدخول على النساء ، فخلوة الرجل بالمرأة الأجنبي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اختلاط النساء بالرجال من أخطر دواعي الزنا وأشدها ضرراً لذا نهى رسول الله صلى الله عليه وسلم عن هذه الخلوة فقال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لا يخلون رجل بامرأة إلا ومعها ذو محرم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)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قال صلى الله عليه وسلم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إياكم والدخول على النساء فقال رجل من الأنصار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يا رسول الله أفرأيت الحمو ؟ قال الحمو الموت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ناقش الطلاب في حكم سفر المرأة بغير محرم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كم سفر المرأة بغير محرم ؟ وما المراد بالمحرم ؟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رام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))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لأنه من دواعي الزنا ووسائله الخطرة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المراد بالمحرم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هو زوج المرأة وكل ذكر يحرم عليه نكاحها مؤبداً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يشترط أن يكون مكلفاً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كم اختلاط المرأة بالرجا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كم الدخول على النساء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كم سفر المرأة بغير محرم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تعرف الطالب على حكم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ختلاط المرأة بالرج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تعرف الطالب على حكم الدخول على النس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تعرف الطالب على حكم سفر المرأة بغير محرم</w:t>
            </w:r>
          </w:p>
        </w:tc>
      </w:tr>
      <w:tr>
        <w:trPr>
          <w:trHeight w:val="90" w:hRule="atLeast"/>
        </w:trPr>
        <w:tc>
          <w:tcPr>
            <w:tcW w:w="1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tabs>
        <w:tab w:val="clear" w:pos="720"/>
        <w:tab w:val="left" w:pos="180" w:leader="none"/>
      </w:tabs>
      <w:jc w:val="righ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3T07:54:00Z</dcterms:modified>
  <cp:revision>14</cp:revision>
  <dc:subject/>
  <dc:title>الحديث </dc:title>
</cp:coreProperties>
</file>