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ذ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عريفه وحكمه وألفاظه وشروط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يوم</w:t>
            </w:r>
          </w:p>
        </w:tc>
      </w:tr>
      <w:tr>
        <w:trPr>
          <w:trHeight w:val="41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</w:tr>
      <w:tr>
        <w:trPr>
          <w:trHeight w:val="229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6"/>
        <w:gridCol w:w="6358"/>
        <w:gridCol w:w="1683"/>
        <w:gridCol w:w="2618"/>
      </w:tblGrid>
      <w:tr>
        <w:trPr/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/>
                <w:b w:val="false"/>
                <w:bCs w:val="false"/>
                <w:color w:val="FF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BodyText2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</w:rPr>
              <w:t>اذكر دليلاً من القرآن وآخر من السنة على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اية الشريع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 w:val="20"/>
                <w:szCs w:val="20"/>
                <w:rtl w:val="true"/>
              </w:rPr>
              <w:t xml:space="preserve"> بحماية الأعراض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من المفلس ؟ واذكر الدليل مبيناً علاقة الإفلاس بالقذف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ا المرا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 بالقذف ؟ وما دليل تحريمه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ا المراد بألفاظ الكناية هنا ؟ وماذا يترتب على القذف بها بالتفصيل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D58DBD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D58DBD"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  <w:color w:val="D58DBD"/>
                <w:sz w:val="20"/>
                <w:szCs w:val="20"/>
              </w:rPr>
            </w:pPr>
            <w:r>
              <w:rPr>
                <w:rFonts w:cs="Tahoma" w:ascii="Tahoma" w:hAnsi="Tahoma"/>
                <w:color w:val="D58DBD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المراد باللواط ؟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مدى انتشارها في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الجاهلية؟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 xml:space="preserve">العرض </w:t>
            </w:r>
            <w:r>
              <w:rPr>
                <w:rFonts w:cs="Tahoma" w:ascii="Tahoma" w:hAnsi="Tahoma"/>
                <w:b w:val="false"/>
                <w:bCs w:val="false"/>
                <w:color w:val="800080"/>
                <w:sz w:val="22"/>
                <w:rtl w:val="true"/>
              </w:rPr>
              <w:t>: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 xml:space="preserve">أذكر للطلاب دليلاً من القرآن وآخر من السنة على عناية الشريعة بحماية الأعراض 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 xml:space="preserve">قال تعالى </w:t>
            </w:r>
            <w:r>
              <w:rPr>
                <w:rFonts w:cs="Tahoma" w:ascii="Tahoma" w:hAnsi="Tahoma"/>
                <w:color w:val="0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(( </w:t>
            </w:r>
            <w:r>
              <w:rPr>
                <w:rFonts w:ascii="Tahoma" w:hAnsi="Tahoma" w:cs="Tahoma"/>
                <w:color w:val="333300"/>
                <w:sz w:val="22"/>
                <w:sz w:val="22"/>
                <w:szCs w:val="22"/>
                <w:rtl w:val="true"/>
              </w:rPr>
              <w:t>والذين يؤذون المؤمنين والمؤمنات بغير ما اكتسبوا فقد احتملوا بهتاناً وإثماً مبينا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وقال رسول الله صلى الله عليه وسل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كل المسلم على المسلم حرام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دمه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وماله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وعرضه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))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ساعد الطلاب على تحديد المفلس مع الدليل مبيناً علاقة الإفلاس بالقذف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فلس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ذي يشتم ويقذف هذا ويأكل الأموال ويسفك الدماء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قال رسول الله صلى الله عليه وسل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أتدرون ما المفلس ؟ قالوا المفلس فينا من لا درهم له ولا متاع فقال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إن المفلس من أمتي يأتي يوم القيامة بصلاة وصيام وزكاة ويأتي وقد شتم هذا وقذف هذا وأكل مال هذا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.........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يث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المراد بالقذف و دليل تحريمه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قذف في اللغ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رمي بشدة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وفي الشرع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رمي بالزنا أو اللواط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قوله تعــــــالى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 xml:space="preserve">إن الذين يرمون المحصنات الغافلات المؤمنات لعنوا في الدنيا والآخرة ولهم عذاب عظيم </w:t>
            </w:r>
            <w:r>
              <w:rPr>
                <w:rFonts w:cs="Tahoma" w:ascii="Tahoma" w:hAnsi="Tahoma"/>
                <w:color w:val="008000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color w:val="008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ومن السنة قال النبي صلى الله عليه وسل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(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جتنبوا السبع الموبقات وذكر منها قذف المحصنات المؤمنات الغافلات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وقد اجتمعت الأمة على تحريمه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المراد بألفاظ الكناية وماا يترتب على القذف بها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ألفاظ صريح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لا تحتمل سوى القذف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u w:val="single"/>
                <w:rtl w:val="true"/>
              </w:rPr>
              <w:t>مثل يازانية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u w:val="single"/>
                <w:rtl w:val="true"/>
              </w:rPr>
              <w:t>أنت لوط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فمن تلفظ بها أقيم الحد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ولا يقبل منه تفسيرها بغير القذف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 xml:space="preserve">ألفاظ كناية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حمل القذف وغير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u w:val="single"/>
                <w:rtl w:val="true"/>
              </w:rPr>
              <w:t>مثل يافاج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u w:val="single"/>
                <w:rtl w:val="true"/>
              </w:rPr>
              <w:t>أنت خبيثة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هذه الألفاظ إن أراد بها القذف أقيم عليه الحد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إن فسرها بغير القذف لم يقم عليه الحد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أن لفظه محتمل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لحد تدرأ بالشبهات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عناية الشريعة بحماية الأعرا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علاقة الإفلاس بالقذف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مراد بالقذف  و دليل تحريم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مراد بألفاظ الكناي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2"/>
              <w:bidi w:val="0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  <w:lang w:bidi="ar-SA"/>
              </w:rPr>
            </w:pPr>
            <w:r>
              <w:rPr>
                <w:rFonts w:cs="Tahoma"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BodyText2"/>
              <w:bidi w:val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أن يقدر الطالب عناية الشريعة بحماية الأعراض</w:t>
            </w:r>
          </w:p>
          <w:p>
            <w:pPr>
              <w:pStyle w:val="BodyText2"/>
              <w:bidi w:val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حدد الطالب علاقة الإفلاس بالقذف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حلل الطالب المراد بالقذف  و دليل تحريم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80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حلل الطالب المراد بألفاظ الكنا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6"/>
          <w:szCs w:val="16"/>
          <w:lang w:bidi="ar-SA"/>
        </w:rPr>
      </w:pPr>
      <w:r>
        <w:rPr>
          <w:rFonts w:cs="Tahoma" w:ascii="Tahoma" w:hAnsi="Tahoma"/>
          <w:sz w:val="16"/>
          <w:szCs w:val="16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mohammad bold art 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4T13:38:00Z</dcterms:modified>
  <cp:revision>13</cp:revision>
  <dc:subject/>
  <dc:title>الحديث </dc:title>
</cp:coreProperties>
</file>