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زخرف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/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كِت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بِي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عَلْن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رْآ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رَبِي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عَل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قِ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د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لِيّ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نَضْرِ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ذِّكْ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فْح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رِف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بِيّ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وَّل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أْتِي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بِيّ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هْزِؤُو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هْلَك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َد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طْش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ض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ث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وَّل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ئ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أَلْت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َقُول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َه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ل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هْ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بُ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عَل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هْت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زّ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قَدَ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نشَر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د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يْت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خْرَج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زْوَاج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ُلْك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نْعَا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ْكَ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َسْتَو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ُهُور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ذْكُ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ِعْم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سْتَوَي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َقُو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بْح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خّ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قْر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ُنقَلِ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بَاد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ُزْء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نس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َفُو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خَذ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ْلُق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ن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صْفَا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بَ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ُشّ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ُ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رَ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رَّحْ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ثَ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ْه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سْوَد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ظ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نَشَّأ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ِلْي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خِصَا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يْ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بِي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لَائِك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بَا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َاث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َهِ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ْق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تُكْتَ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هَادَت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سْأ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حْمَ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بَدْن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ْرُص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تَي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ِت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سْتَمْسِك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د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بَاء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ّ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ثَار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هْت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ْي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ذِي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تْرَفُو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د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بَاء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ّ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ثَار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قْت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َ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ِئْتُ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هْد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دتّ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بَاء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رْسِلْ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فِ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نتَقَم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نظُ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قِب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كَذِّب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بْرَاه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أَب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وْم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ر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بُ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طَرَ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َهْدِي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لِم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اقِي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قِ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تَّع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ؤُل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آب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ق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ق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ِح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فِ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ْ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زّ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ُرْآ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جُ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رْيَتَيْ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ظ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قْس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حْم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سَم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عِيشَت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يَا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فَع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ْ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رَج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َتَّخِذ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ُ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خْرِي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حْمَ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جْمَ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وْ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س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ّ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حِد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جَع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ْفُ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رَّحْ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بُيُو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قُف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ضّ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عَارِج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ظْه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بُيُو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بْو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سُرُ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َّكِؤ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زُخْرُف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تَا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يَا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آخِر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ش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ِك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قَيِّض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طَا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َصُدُّو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ب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حْسَ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هْت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بَيْن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ُعْ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شْرِقَيْ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بِئ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رِي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فَع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َّلَم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شْتَرِك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أَن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سْمِ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هْد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ُمْ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لَا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ذْهَب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نتَق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رِيَنّ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د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قْتَدِ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ْتَمْسِك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ح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ِرَاط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تَق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ذِك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قَوْم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سَوْ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سْأ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سْأ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ُسُل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َع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لِه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ْب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وس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آيَات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رْع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لَئ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الَ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آيَات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ضْحَك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رِي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كْبَ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خْت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خَذْن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احِ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دْ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ه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ُهْت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شَف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ذَ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كُث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اد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رْعَو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َي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لْ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صْ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َذ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نْهَا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بْصِ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ه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َا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بِي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وْ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لْق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سْوِر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هَ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ع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قْتَر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ْتَخَف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طَاع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سَفُو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نتَقَم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غْرَق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ْمَع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جَعَل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لَف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ثَ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آخ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ُرِ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ب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ثَ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ُ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صِدّ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آلِهَت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رَب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دَ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ص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بْ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عَم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ْن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ثَ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بَ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جَع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لَائِك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ْلُف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ِلْ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سَّاع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مْتَر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بِع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تَق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صُدَّنّ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بَيِّن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ِئْتُ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ِكْم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أُبَي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خْتَلِف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تَّ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طِيع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بّ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عْبُد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تَق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خْتَلَ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حْزَا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َيْ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لَ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ظُ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اع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أْتِي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غْت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شْعُ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خِلّ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ئِذ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بَعْض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تَّ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بَا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وْف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زَ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آيَات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سْل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دْخُ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نّ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زْوَاج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حْب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طَاف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صِحَاف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هَ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كْوَا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شْتَه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نفُس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َلَذ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عْيُ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الِ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ِل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نّ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رِثْتُمُو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كِه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ثِير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أْكُ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جْر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الِ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فَتَّ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بْلِس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لَم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اد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لِ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َق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كِث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ِئْنَا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كْثَر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رِه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بْرَ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بْر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حْسَ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سْمَ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ِر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جْو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ُسُل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د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ْتُ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رَّحْ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ّ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ابِد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بْح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رْش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صِف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ذَر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ُوض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لْعَ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لَا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وع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ه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ه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ل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َتَبَار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لْ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ِند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ل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اع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رْجَ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مْلِ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ْ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َفَاع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ه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ئ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أَلْت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َقُول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ن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ْفَك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ِي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ؤُل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صْفَح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لَا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سَوْ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خا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كِت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بِي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زَلْن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ْل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َارَك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نذ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فْرَق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ك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رْسِل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حْم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ِي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ل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وق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حْي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مِي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ب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بَائِ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وَّل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كّ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لْعَ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رْتَقِب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أْ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دُخَا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ش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كْشِف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ذَ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ؤْم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ذِّكْ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وَلّ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عَلَّ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جْنُو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شِفُ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لِي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ئِ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بْطِش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بَطْش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ُبْ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نتَق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رْع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ر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د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بَا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تِي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سُلْطَا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ُذ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رَب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بّ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ْجُم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ؤْمِ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عْتَزِل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دَع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ؤُل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جْر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س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عِبَاد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ْ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تَّبَ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ْرُك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بَحْ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هْو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ُن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غْرَق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َك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ُيُو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زُرُوع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قَا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ر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عْم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كِه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وْرَثْنَا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خَ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ك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نظَ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جّ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هِي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رْع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لِي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سْرِف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خْتَر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الَ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آتَيْن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آي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ؤُل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َقُو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وْتَت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ُو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ُنشَ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ْت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آبَائ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بَّع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لَك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جْر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عِب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ْنَا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كْثَر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َص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يقَات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ْمَع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غْ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وْل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وْل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نص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حِ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ح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جَر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زَّقُّو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عَا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ثِي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لْمُه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بُط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غَلْي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مِي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ُذ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عْتِل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و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حِي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ُب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ْ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أْس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مِي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ُق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َر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مْت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تَّ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قَا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ِي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ُيُو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لْبَس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ندُس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سْتَبْرَق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تَقَابِل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زَوَّجْن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حُو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ي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ْ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كِه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ذُوق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و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وْت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ُو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وَق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حِي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ضْ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َوْ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ظ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َّرْن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لِسَان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َذَكّ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رْتَقِب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رْتَقِ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جاثي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/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نزِي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كِي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آي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ْق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بُث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ابّ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قَو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وق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خْتِلَاف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ي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نَّهَا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ِزْق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ح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وْت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َصْرِيف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ِيَاح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قَو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قِ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ِل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تْلُو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بِأَي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دِيث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آيَات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ْ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َّاك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ث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مَ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ت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صِر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سْتَكْبِ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مَع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بَشِّر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عَذَا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خَذ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زُو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ه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ائ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هَنّ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غْ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سَ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خَذ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لِي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آي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ِجْز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خّ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بَحْ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َجْر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ُلْ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مْر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تَبْتَغ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ضْ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عَل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شْكُ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سَخّ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مِيع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آي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قَو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َفَكّ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فِ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رْجُو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َا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َجْز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ْسِ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م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الِح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ِنَفْس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س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عَلَي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رْجَ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ت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حُك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نُّبُوّ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زَقْن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طَّيِّب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فَضَّل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الَ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آتَيْن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ِّن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م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خْتَلَف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ِل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غْي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قْض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ْتَلِف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عَلْنَا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رِيع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م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تَّبِع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تَّبِع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و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غْ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لِي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ي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تَّ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صَائِ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د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حْم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قَوْ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وق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ً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سِ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جْتَرَح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يِّئ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ّ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جْعَ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لِح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و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حْي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مَات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حْكُ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خَلَ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تُجْز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فْس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سَب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ظ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رَأَي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خَذ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ه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و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ضَ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خَت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ْع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لْ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صَر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ِشَاو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هْد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ذَكّ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يَات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مُو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ح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هْلِك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َهْ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ظُنّ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ت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ِّن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ُجَّت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ئْت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آبَائ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حْيِي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مِيت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جْمَع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ي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كَث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لْ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و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قُو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اع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ئِذ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ْسَ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بْطِ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َ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ّ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ثِي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ّ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دْع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ِتَاب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جْز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ِتَاب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طِق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سْتَنسِخ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لِح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يُدْخِل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حْمَت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َوْ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بِي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كُ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ت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ْتَكْبَر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جْر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ِي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ْ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قّ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سَّاع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يْ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د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اع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ظُن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ُسْتَيْق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بَد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ِّئَا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حَا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هْزِؤُو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ِي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نس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سِي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ق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أْو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اص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نّ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خَذ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زُو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غَرَّتْ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يَا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لْ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خْرَج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سْتَعْتَ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ِ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مْ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الَ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ِبْرِي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أحقاف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نْزِي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كِي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جَ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َمّ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نذِ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عْرِض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َأَيْ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دْ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ُو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ِرْك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ِئْتُو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ِتَا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ثَار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ضَل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م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ْعُ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جِي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عَائ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افِ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ُش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س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د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عِبَادَ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ف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</w:p>
    <w:p>
      <w:pPr>
        <w:pStyle w:val="Style6"/>
        <w:bidi w:val="1"/>
        <w:jc w:val="both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ت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ات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ِّن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ِح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فْتَر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فْتَرَيْت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مْلِك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فِيض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هِي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بَيْن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غَفُو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حِي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دْع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ُسُ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د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فْع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تَّبِ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وح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َأَي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فَرْ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شَه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اهِ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ثْ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آمَ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سْتَكْبَر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هْد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َقُو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هْتَ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سَيَقُو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فْك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ِتَا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وس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مَا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حْم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ِت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صَدِّق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سَا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رَبِي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يُنذ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لَ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بُشْ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مُحْس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سْتَقَا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وْف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حْزَ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صْحَا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الِد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ز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وَصّ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نس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وَالِد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حْسَا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مَلَت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ّ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رْه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وَضَعَت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رْه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حَمْل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فِصَال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َلَاث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ه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َغ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ُد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بَلَغ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بَع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ن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زِعْ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ْكُ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ِعْمَت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عَم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ِد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الِح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ْض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صْلِح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ُرِّيّ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ب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سْل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تَقَبّ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تَجاوَ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ِّئَا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صْح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ْ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ِدْق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وع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وَالِد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فّ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ك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تَعِدَانِ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خْرَج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ُرُو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غِيثَا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ْل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ْ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قّ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يَق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سَاطِي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وَّل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وْ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مَ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إِنس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اس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كُلّ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رَجَات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يُوَفِّي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ظ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ْرَض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ذْهَب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يِّبَات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يَاتِ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سْتَمْتَعْ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لْ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جْز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ه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سْتَكْبِ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فْسُق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ذْكُ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خ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ذ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أَحْقَاف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ُذُ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ْف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بُ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خَاف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ظ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ِئْت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َأْفِك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لِهَت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ْت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ِد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د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ِل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ُبَلِّغُ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رْسِل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ْه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أَو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رِض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تَقْب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دِيَ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رِض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مْطِر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سْتَعْجَلْ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ِيح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دَمِّ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م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صْبَح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سَاكِن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جْز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جْر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كَّنّ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كَّنّ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ْع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بْص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فْئِد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غْن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ْع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بْصَار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ْئِدَتُ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جْح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آي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حَا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هْزِؤُو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لَك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وْ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ُ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صَرَّف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آي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وْ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صَرَ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خَذ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رْبَا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لِه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ل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فْك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فْت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رَف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فَ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مِ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ضَر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صِت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ض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ّ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نذ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ِع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ِت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نز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وس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صَدِّق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هْد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رِيق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تَق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ِي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اع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آمِ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ف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ُنُو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جِرْ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جِب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اع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ي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ُعْجِز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ي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لِي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لَا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ر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خَلْقِه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قَادِ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حْي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وْت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ِي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ْرَض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َي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بّ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ذُو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ذَ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كْفُ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صْب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ب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زْ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ُسُ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سْتَعْجِ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أَ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ر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وع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لْبَث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اع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هَا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َاغ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هْلَ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و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َاسِق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صَد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ضَ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لِح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زّ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حَمَّ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ق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ّ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ِّئَا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صْلَح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بَ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بَاط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بَ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ق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ضْرِ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ث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قِيت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ضَرْ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ِق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ثْخَنتُمُو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شُد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وَثَا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د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ضَ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رْ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زَار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نتَص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يَبْل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بَعْض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ت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ضِ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َهْدِي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صْلِح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دْخِلُ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نّ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رَّف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نصُ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صُر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ثَبِّ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قْدَام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َعْس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ضَ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رِه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حْبَط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ِي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يَنظُ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قِب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مّ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لْكَاف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ثَال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و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َاف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و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دْخِ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لِح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ت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نْهَا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َمَتَّ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أْكُ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أْكُ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نْعَا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نَّا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ثْو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أَي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ْي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َد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وّ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ْيَت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خْرَجَت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لَكْن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اص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ِّن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زُي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وء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مَ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بَ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و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ث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ُع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تَّق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هَا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ي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سِ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ْهَا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بَ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َغَيَّ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عْم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ْهَا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مْ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ذّ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شَّارِب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ْهَا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سَ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صَفّ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ثَّمَر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غْفِر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الِ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سُ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م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قَطَّ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ع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ِ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مِ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رَج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ت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ِل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نِف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بَ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بَ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و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هْتَد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زَاد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آت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قْو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ظُ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اع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أْتِي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غْت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ْرَاط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ن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ت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ِكْر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عْ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سْتَغْف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ذَنب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مُؤْمِن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تَقَلَّب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ثْو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ق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ْ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زِّل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ور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نزِل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ور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حْكَم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ذُك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ِتَا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أَي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رَض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ظُ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ظ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غْشِي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وْ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و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اع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وْ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عْرُوف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ز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مْ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دَ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سَي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وَلَّي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فْسِ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ُقَطِّ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حَام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نَ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صَم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عْم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بْصَار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َدَبَّ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قْفَال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رْتَد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دْبَار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بَيَّ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هُد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وّ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مْ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رِه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زّ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نُطِيع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م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سْرَار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كَيْ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وَفَّت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ضْرِب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ُجُوه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دْبَار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نَّ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بَ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سْخَط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رِه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ِضْوَان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حْبَط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سِ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رَض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خْرِج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ضْغَا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أَرَيْنَاك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عَرَفْت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سِيم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تَعْرِفَ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حْ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و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نَبْلُوَن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عْل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جَاهِد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صَّاب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بْل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خْبَار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صَد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شَاق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سُو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بَيَّ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هُد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ضُر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سَيُحْبِط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طِي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طِي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سُو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بْط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صَد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ت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فَّا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ف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هِ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َدْ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لْ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ت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عْل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ِر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حَيَا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ِ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هْو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ؤْمِ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َتَّ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ْت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جُور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أَل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وَا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أَلْكُمُو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يُحْف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بْخَ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خْرِج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ضْغَان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اأ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ؤُل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دْع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ُنفِ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ِن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بْخ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بْخ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بْخ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غَنِي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ت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ُقَر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تَوَلّ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بْدِ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يْر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ُو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ثَا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َح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ْح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َغْف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قَدّ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نب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أَخّ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تِ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ِعْمَت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هْدِي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ِرَاط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تَق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نصُر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ص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زِيز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كِين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َزْدَا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يمَا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يمَان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ُنُو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ك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ُدْخ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مُؤْمِن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ت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نْهَا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الِد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كَفّ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ِّئَا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ْز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ظ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عَذِّ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نَاف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مُنَافِق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مُشْرِك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مُشْرِك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انّ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وْء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ائِر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وْء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غَضِ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عَ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عَد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سَاء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ص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ُنُو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زِيز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ك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سَلْنَا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اهِ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ُبَشِّ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ذ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ُؤْمِ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ُعَزِّر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ُوَقِّر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ُسَبِّح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ُكْر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صِي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بَايِعُون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بَايِ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ْ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كَث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كُث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فْس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ف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هَ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سَيُؤْت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ظ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َق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خَلَّف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عْر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غَلَت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وَال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هْلُو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ْتَغْف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لْسِنَت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مْلِ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َا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ر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َا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فْع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ب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قَلِ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س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مُؤْم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لِي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ب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زُي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ظَن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وْء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ُو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ْ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تَد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كَاف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ع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لْ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فِ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عَذِّ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فُو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ح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يَق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خَلَّف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نطَلَق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غَانِ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َأْخُذُو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رُو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تَّبِع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رِي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بَدّ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لَا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تَّبِعُو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َل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سَيَقُو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سُدُون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فْقَه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لِي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ْمُخَلَّف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عْر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تُدْع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أْس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دِي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قَاتِلُو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سْل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طِي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ْتِ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سَ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تَوَلّ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وَلَّيْت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َذِّب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عْم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رَج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عْرَج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رَج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رِي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رَج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طِع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دْخِل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ت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نْهَا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َوَ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َذِّب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ض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بَايِعُون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َجَر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عَلِ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نز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كِين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ثَاب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ْح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ِي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غَانِ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ثِير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أْخُذُون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زِيز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ك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د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غَانِ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ثِير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أْخُذُون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عَجّ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ف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ْد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تَك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ي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هْدِي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ِرَاط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ْتَق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ُخْ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قْدِ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اط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تَل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َلَّوُ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دْبَا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جِ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ي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ص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نّ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سُنّ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بْدِي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ْدِي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يْدِي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بَطْ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كّ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ظْفَر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ص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صَدُّو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سْجِ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رَا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هَدْ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عْكُوف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بْلُغ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حِ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وْ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ِجَا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ؤْم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ِس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ؤْمِنَات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لَمُو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طَؤُو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ُصِيب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عَرّ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ُدْخ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حْمَت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زَيَّ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ذَّب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هِ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مِيّ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مِيّ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اهِلِيّ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نز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كِينَت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لْزَم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لِم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تَّقْو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ق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هْل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دَ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ُؤْ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تَدْخُل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سْج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رَا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حَلّ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ُؤُوس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ُقَصّ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خَاف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عَلِ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لَ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ْح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ِي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س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هُد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دِي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ُظْهِر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دِّي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ف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هِي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حَمَّ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س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ع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ِدّ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ُفَّا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ُح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ُكَّع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جّ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بْتَغ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ضْ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ِضْوَا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ِيمَا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ُجُوهِ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ثَ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ُجُو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ثَل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ثَل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نج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زَرْع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خْرَج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طْأ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آزَر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ْتَغْلَظ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ْتَو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وق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ْجِ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زُّرَّا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َغِيظ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ُفَّا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م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لِح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غْفِر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ج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ظِي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حجرات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قَدِّ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َي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ِيع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ْفَ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صْوَات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ْ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وْ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بِي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ْه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قَو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جَه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بَعْض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ْبَط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شْعُ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ُضّ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صْوَات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مْتَحَ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تَّقْو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غْفِر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ج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نَادُون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ُجُر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كْثَر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قِ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ب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خْرُج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ح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سِق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نَبَأ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َبَيّ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صِي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جَهَال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تُصْبِح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عَلْ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اد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عْلَ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سُو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طِيع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ثِي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م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نِتّ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بَّ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يم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زَيَّن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ر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ُفْ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فُسُو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عِصْي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اشِ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ضْ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ِعْم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ائِفَتَا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قْتَتَ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صْلِح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غ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حْدَا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ُخْ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قَات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بْغ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فِيء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ء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صْلِح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عَد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قْسِط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حِب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قْسِط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ؤْم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خْوَة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صْلِح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خَوَي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عَل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رْح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خَ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ُو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ِس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ِس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ي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ه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لْمِز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فُس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نَابَز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أَلْق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ئ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اِس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فُسُوق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يمَا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ُب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ال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جْتَنِ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ث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ن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ن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ثْ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جَسَّس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تَ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َّعْضُ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ْض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ُحِب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أْكُ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ح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يْت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كَرِهْتُم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وّ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ح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نَّاس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ْنَا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كَ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ُنث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ْن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ُعُو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بَائِ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َعَارَف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كْرَم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تْق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بِي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عْرَا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ؤْمِ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و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سْلَم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ْخُ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يمَا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ُو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طِي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لِتْ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مَال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ح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ؤْمِ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رْتَا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اهَ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مْوَال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فُس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دِق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تُعَلّ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دِين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مُنّ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سْلَ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مُن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سْلَام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مُن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دَا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إِيمَا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يْ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صِي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/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قُرْآ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ج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جِ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نذِ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َافِر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جِي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ئ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ت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ُ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ر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جْع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ِم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نقُص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ِند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ِت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فِيظ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َّ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رِيج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نظُ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ْق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نَيْنَا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زَيَّنَّا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ُرُوج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دَدْنَا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لْق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وَاس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بَت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زَوْج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هِيج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بْصِر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ذِكْ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بْ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نِي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زّ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َارَك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نبَت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حَب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حَص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نَّخْ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اسِق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لْع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َض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ِزْق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ْعِبَا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حْي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د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يْت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خُرُوج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َّب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وح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صْحَا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س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ثَمُو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ا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فِرْعَو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خْوَا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ُوط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صْحَا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يْك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و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بَّع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َّ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ُسُ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حَق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فَعَيِي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خَلْق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وَّ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بْس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ْق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دِي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نس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وَسْوِس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فْس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ح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قْرَب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ب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وَر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تَلَق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تَلَقِّيَا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يَمِي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ِمَا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ع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لْفِظ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د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قِي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ت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اء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كْر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وْ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ِي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ُفِخ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ُو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وَع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اء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فْس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عَ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ائِق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شَه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فْل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كَشَف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ِطَاء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بَصَرُ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د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ِين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د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ت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ْقِ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َّا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ِي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نَّاع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ْخَي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عْتَ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رِي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ه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خ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َلْقِيَا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عَذَا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َد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ِين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طْغَيْت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ك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لَا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خْتَصِ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د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َّم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ْ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وَع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بَدّ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وْ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د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ظَلَّا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ِلْعَب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ق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جَهَنّ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مْتَلَأْ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تَق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زِي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ُزْلِفَ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َنّ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يْ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وع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َّا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فِيظ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ش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َحْ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غَيْ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قَلْ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نِي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دْخُلُو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سَلَا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خُلُو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شَاؤ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د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ز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ك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هْلَك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ْ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َد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طْش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نَقَّب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بِلَا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حِيص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ذِكْر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لْ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ْق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ْ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هِي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ِتّ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يَّا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سَّ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ُغُو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صْب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سَبِّح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حَم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ُلُوع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َمْس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بْ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غُرُو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ي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سَبِّح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دْبَا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ُجُو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سْتَمِع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نَا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نَا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كَان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رِيب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مَع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يْحَ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خُرُوج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حْي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ُمِي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ل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صِي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شَقَّق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ِرَاع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ش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ِي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جَبَّار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ذَكّ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الْقُرْآ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َاف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عِي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</w:p>
    <w:p>
      <w:pPr>
        <w:pStyle w:val="Style6"/>
        <w:bidi w:val="1"/>
        <w:jc w:val="center"/>
        <w:rPr>
          <w:rFonts w:ascii="Times New Roman" w:hAnsi="Times New Roman" w:eastAsia="MS Mincho;Arial Unicode MS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 w:eastAsia="MS Mincho;Arial Unicode MS" w:cs="Times New Roman"/>
          <w:b/>
          <w:b/>
          <w:bCs/>
          <w:color w:val="0000FF"/>
          <w:sz w:val="48"/>
          <w:sz w:val="48"/>
          <w:szCs w:val="48"/>
          <w:rtl w:val="true"/>
        </w:rPr>
        <w:t>مقرر الحفظ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وح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/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وح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ذ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بْ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أْتِي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عْبُ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ق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طِيع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ْف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ُنُوبِ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ؤَخِّر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ُسَمًّ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َخَّ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و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عَو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وْم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يْ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ه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زِد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عَائ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ر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عَوْت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َغْفِ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عَ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صَابِع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ذَان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سْتَغْش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ِيَاب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صَر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سْتَكْب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سْتِكْب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}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عَوْت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ِه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عْلَن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سْرَر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سْر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قُلْت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سْتَغْفِ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فّ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رْسِل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دْر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مْدِدْ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أَمْوَا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بَ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جْعَ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جْعَ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ْه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ْج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طْو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ر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بْ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َاوَات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ِبَاق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م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و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شَّمْس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ِرَاج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بَتَك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بَات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ِيد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ُخْرِجُ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خْرَاج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سَاط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تَسْلُك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بُ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جَاج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وح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صَوْ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تَّبَ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زِد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ل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وَلَد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س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كَر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ك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بّ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ذَر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لِهَت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ذَرُ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د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ُوَاع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غُوث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يَعُو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نَسْ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ضَل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ثِي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زِ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لَال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طِيئَات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غْرِق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ُدْخِ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جِ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ص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ُوح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ذَ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كَافِر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يَّارًا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ذَر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ضِل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ِبَادَ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لِ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اجِ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فّ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غْفِر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وَالِد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َخ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ت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ؤْمِ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ِلْمُؤْمِن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مُؤْمِن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زِ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بَا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ج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(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)</w:t>
      </w:r>
    </w:p>
    <w:p>
      <w:pPr>
        <w:pStyle w:val="Style6"/>
        <w:bidi w:val="1"/>
        <w:jc w:val="center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Style6"/>
        <w:bidi w:val="1"/>
        <w:jc w:val="both"/>
        <w:rPr>
          <w:rFonts w:eastAsia="MS Mincho;Arial Unicode MS" w:cs="DecoType Naskh"/>
          <w:b/>
          <w:b/>
          <w:bCs/>
          <w:color w:val="FF0000"/>
          <w:sz w:val="32"/>
          <w:szCs w:val="32"/>
        </w:rPr>
      </w:pP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وحِي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سْتَمَ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فَ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قَال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ِع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رْآن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جَ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هْد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رُّشْد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آم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ُشْر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رَبّ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عَا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د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تَّخَذ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احِبَة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قُ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فِيهُ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طَط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قُو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نس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الْجِن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ذِ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ِجَا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إِنس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ُوذ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رِجَا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زَادُو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هَق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ّ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َنت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بْعَث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َس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سَّم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وَجَدْنَا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لِئَت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رَس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دِي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شُهُ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قْعُ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قَاع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سَّمْع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تَمِع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آ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جِ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ِه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ص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د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شَرّ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رِي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رَا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ش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صَّالِح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طَرَائِ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ِد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ظَن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ُعجِز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ُّعْجِز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هَرَ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سَمِعْن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هُد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آم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ؤْ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رَبّ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خَاف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خْس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هَق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ُسْلِ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ِن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اسِط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سْل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أُوْلَئِ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حَرّ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ش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قَاسِط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كَان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جَهَنّ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طَ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لَّو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سْتَقَام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طَّرِيق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أَسْقَيْنَاهُ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ء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دَق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نَفْتِن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عْرِض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ذِك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لُك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ذَاب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صَع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مَسَاج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َدْع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ا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ْعُو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َاد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كُون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ب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19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دْعُ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ُشْرِ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0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لِ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ضَرّ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ش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1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جِيرَن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ل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جِ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ُلْتَح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2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لَاغ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ِسَالَات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عْص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رَسُو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ا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الِدِي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ب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3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أَوْ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وع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سَيَعْلَم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ضْعَف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نَاصِر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قَل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د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4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دْر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قَرِيب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تُوعَدُو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جْعَ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م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5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الِم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لْغَيْب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ُظْهِ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غَيْب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ح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6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ارْتَض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َّسُو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فَإِنّ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سْلُك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خَلْف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ص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7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ِيَعْلَ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أَبْلَغُ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ِسَالَ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حَاط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لَدَيْ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وَأَحْصَ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/>
          <w:bCs/>
          <w:color w:val="FF0000"/>
          <w:sz w:val="32"/>
          <w:sz w:val="32"/>
          <w:szCs w:val="32"/>
          <w:rtl w:val="true"/>
        </w:rPr>
        <w:t>عَدَدً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>{</w:t>
      </w:r>
      <w:r>
        <w:rPr>
          <w:rFonts w:eastAsia="MS Mincho;Arial Unicode MS" w:cs="DecoType Naskh"/>
          <w:b/>
          <w:bCs/>
          <w:color w:val="FF0000"/>
          <w:sz w:val="32"/>
          <w:szCs w:val="32"/>
        </w:rPr>
        <w:t>28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}  </w:t>
      </w:r>
      <w:r>
        <w:rPr>
          <w:rFonts w:eastAsia="MS Mincho;Arial Unicode MS" w:cs="DecoType Naskh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Style6"/>
        <w:bidi w:val="1"/>
        <w:jc w:val="center"/>
        <w:rPr>
          <w:rFonts w:ascii="Times New Roman" w:hAnsi="Times New Roman" w:eastAsia="MS Mincho;Arial Unicode MS" w:cs="Times New Roman"/>
          <w:b/>
          <w:b/>
          <w:bCs/>
          <w:color w:val="0000FF"/>
          <w:sz w:val="48"/>
          <w:szCs w:val="48"/>
        </w:rPr>
      </w:pPr>
      <w:r>
        <w:rPr>
          <w:rFonts w:eastAsia="MS Mincho;Arial Unicode MS" w:cs="Times New Roman" w:ascii="Times New Roman" w:hAnsi="Times New Roman"/>
          <w:b/>
          <w:bCs/>
          <w:color w:val="0000FF"/>
          <w:sz w:val="48"/>
          <w:szCs w:val="48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Times New Roman" w:hAnsi="Times New Roman" w:eastAsia="MS Mincho;Arial Unicode MS" w:cs="Arabic Transparent"/>
          <w:b/>
          <w:b/>
          <w:bCs/>
          <w:color w:val="0000FF"/>
          <w:sz w:val="22"/>
          <w:szCs w:val="22"/>
        </w:rPr>
      </w:pPr>
      <w:r>
        <w:rPr>
          <w:rFonts w:eastAsia="MS Mincho;Arial Unicode MS" w:cs="Arabic Transparent"/>
          <w:b/>
          <w:bCs/>
          <w:color w:val="0000FF"/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0000FF"/>
                <w:rtl w:val="true"/>
              </w:rPr>
              <w:t>س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ق</w:t>
            </w:r>
            <w:r>
              <w:rPr>
                <w:rFonts w:cs="Arabic Transparent"/>
                <w:color w:val="FF0000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978"/>
        <w:gridCol w:w="2952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31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5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ْقُرْآن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مَجِيدِ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فَعَيِين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الْخَلْق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وَّل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َل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بْس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ن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َلْق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جَدِيدٍ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5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2"/>
              <w:jc w:val="left"/>
              <w:rPr>
                <w:rFonts w:cs="Arabic Transparent"/>
                <w:b w:val="false"/>
                <w:b w:val="false"/>
                <w:bCs w:val="false"/>
                <w:color w:val="008000"/>
                <w:sz w:val="32"/>
                <w:szCs w:val="32"/>
              </w:rPr>
            </w:pPr>
            <w:r>
              <w:rPr>
                <w:rFonts w:cs="Arabic Transparent"/>
                <w:b w:val="false"/>
                <w:bCs w:val="false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80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0000FF"/>
                <w:rtl w:val="true"/>
              </w:rPr>
              <w:t>س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((</w:t>
            </w:r>
            <w:r>
              <w:rPr>
                <w:rFonts w:cs="Arabic Transparent"/>
                <w:color w:val="0000FF"/>
                <w:rtl w:val="true"/>
              </w:rPr>
              <w:t>مقر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فظ</w:t>
            </w:r>
            <w:r>
              <w:rPr>
                <w:rFonts w:cs="Arabic Transparent"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463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ُوحِي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َي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ّ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سْتَمَع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فَر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جِنّ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قَال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قِيل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ارَبّ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ؤُل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وْم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ُؤْمِنُون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8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اصْفَح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8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tbl>
      <w:tblPr>
        <w:bidiVisual w:val="true"/>
        <w:tblW w:w="1473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88"/>
        <w:gridCol w:w="2842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8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6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30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قَد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َلَقْن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إِنسَا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نَعْلَم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ُوَسْوِس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فْسُ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ِ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6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وْم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قُول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جَهَنَّم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ل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مْتَلَأْت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تَقُول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ل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َزِيدٍ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30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108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طاء</w:t>
            </w:r>
          </w:p>
        </w:tc>
      </w:tr>
      <w:tr>
        <w:trPr>
          <w:trHeight w:val="5432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7" w:leader="none"/>
                <w:tab w:val="left" w:pos="1767" w:leader="none"/>
              </w:tabs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snapToGrid w:val="false"/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0000FF"/>
                <w:rtl w:val="true"/>
              </w:rPr>
              <w:t>س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((</w:t>
            </w:r>
            <w:r>
              <w:rPr>
                <w:rFonts w:cs="Arabic Transparent"/>
                <w:color w:val="0000FF"/>
                <w:rtl w:val="true"/>
              </w:rPr>
              <w:t>مقر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فظ</w:t>
            </w:r>
            <w:r>
              <w:rPr>
                <w:rFonts w:cs="Arabic Transparent"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38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ظَن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ّ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قُول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إِنس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ْجِنّ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كَذِب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5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مَسْن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سَّم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وَجَدْنَاه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ُلِئَت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َرَس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شَدِيد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شُهُب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0" w:firstLine="648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.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463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45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ُزْلِفَت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جَنَّة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لْمُتَّق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غَيْر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َعِيدٍ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3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حْن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عْلَم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قُولُو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ت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يْهِ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جَبَّار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ذَكِّر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45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2"/>
              <w:jc w:val="left"/>
              <w:rPr>
                <w:rFonts w:cs="Arabic Transparent"/>
                <w:b w:val="false"/>
                <w:b w:val="false"/>
                <w:bCs w:val="false"/>
                <w:color w:val="008000"/>
                <w:sz w:val="32"/>
                <w:szCs w:val="32"/>
              </w:rPr>
            </w:pPr>
            <w:r>
              <w:rPr>
                <w:rFonts w:cs="Arabic Transparent"/>
                <w:b w:val="false"/>
                <w:bCs w:val="false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.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س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((</w:t>
            </w:r>
            <w:r>
              <w:rPr>
                <w:rFonts w:cs="Arabic Transparent"/>
                <w:color w:val="0000FF"/>
                <w:rtl w:val="true"/>
              </w:rPr>
              <w:t>مقر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فظ</w:t>
            </w:r>
            <w:r>
              <w:rPr>
                <w:rFonts w:cs="Arabic Transparent"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838"/>
        <w:gridCol w:w="3092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103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3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2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4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كُ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قْعُد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ْه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قَاعِد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لسَّمْع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م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سْتَمِع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آ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ظَن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ّ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ُّعجِز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رْض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ُّعْجِز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رَب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2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 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0000FF"/>
                <w:rtl w:val="true"/>
              </w:rPr>
              <w:t>س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جرات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728"/>
        <w:gridCol w:w="3202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67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7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ج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4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4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يُّه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آمَن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ُقَدِّم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َيْ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دَي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رَسُول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ٌ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عْلَم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غَيْب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سَّمَاوَات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ْأَرْض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لّ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َصِير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  <w:lang w:eastAsia="en-US"/>
        </w:rPr>
      </w:pPr>
      <w:r>
        <w:rPr>
          <w:rFonts w:cs="Arabic Transparent"/>
          <w:sz w:val="22"/>
          <w:szCs w:val="22"/>
          <w:rtl w:val="true"/>
          <w:lang w:eastAsia="en-US"/>
        </w:rPr>
        <w:tab/>
      </w:r>
    </w:p>
    <w:tbl>
      <w:tblPr>
        <w:bidiVisual w:val="true"/>
        <w:tblW w:w="1480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0000FF"/>
                <w:rtl w:val="true"/>
              </w:rPr>
              <w:t>س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((</w:t>
            </w:r>
            <w:r>
              <w:rPr>
                <w:rFonts w:cs="Arabic Transparent"/>
                <w:color w:val="0000FF"/>
                <w:rtl w:val="true"/>
              </w:rPr>
              <w:t>مقر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فظ</w:t>
            </w:r>
            <w:r>
              <w:rPr>
                <w:rFonts w:cs="Arabic Transparent"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998"/>
        <w:gridCol w:w="2932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10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7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5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3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5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5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6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م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سَمِعْن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هُد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آمَ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م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ُؤْمِ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رَبّ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3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لَّو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سْتَقَام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طَّرِيقَة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أَسْقَيْنَاهُ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غَدَق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6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5039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35"/>
        <w:gridCol w:w="3772"/>
        <w:gridCol w:w="33"/>
        <w:gridCol w:w="1280"/>
        <w:gridCol w:w="1634"/>
        <w:gridCol w:w="1194"/>
        <w:gridCol w:w="1218"/>
        <w:gridCol w:w="1083"/>
        <w:gridCol w:w="1822"/>
        <w:gridCol w:w="2903"/>
      </w:tblGrid>
      <w:tr>
        <w:trPr>
          <w:trHeight w:val="928" w:hRule="exac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65" w:type="dxa"/>
            <w:tcBorders/>
          </w:tcPr>
          <w:p>
            <w:pPr>
              <w:pStyle w:val="Normal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abic Transparent"/>
                <w:sz w:val="40"/>
                <w:szCs w:val="40"/>
                <w:vertAlign w:val="subscript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vertAlign w:val="subscript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65" w:type="dxa"/>
            <w:tcBorders/>
          </w:tcPr>
          <w:p>
            <w:pPr>
              <w:pStyle w:val="Normal"/>
              <w:rPr>
                <w:rFonts w:cs="Arabic Transparent"/>
                <w:sz w:val="32"/>
                <w:szCs w:val="32"/>
                <w:vertAlign w:val="subscript"/>
              </w:rPr>
            </w:pPr>
            <w:r>
              <w:rPr>
                <w:rFonts w:cs="Arabic Transparent"/>
                <w:sz w:val="32"/>
                <w:szCs w:val="32"/>
                <w:vertAlign w:val="subscript"/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  <w:tr>
        <w:trPr/>
        <w:tc>
          <w:tcPr>
            <w:tcW w:w="100" w:type="dxa"/>
            <w:gridSpan w:val="2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2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991" w:hRule="atLeast"/>
        </w:trPr>
        <w:tc>
          <w:tcPr>
            <w:tcW w:w="100" w:type="dxa"/>
            <w:gridSpan w:val="2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2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5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5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6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7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6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تَحْن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ك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تْح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ُبِين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يْس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عْم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َرَج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عْرَج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َرَج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7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.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ج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>
          <w:trHeight w:val="474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06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7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0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نَفْتِن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ي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م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ُعْرِض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ذِكْر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بّ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سْلُكْ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ذَاب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صَعَد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7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دْعُو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بّ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ُشْرِك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حَد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0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108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  <w:t xml:space="preserve"> </w:t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13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9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قَد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ضِي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ن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مُؤْمِن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ذ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ُبَايِعُونَك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حْت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ُحَمَّد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َّسُول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َّذ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ع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شِدّ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b w:val="false"/>
                <w:b w:val="false"/>
                <w:bCs w:val="false"/>
                <w:color w:val="008000"/>
                <w:sz w:val="32"/>
                <w:szCs w:val="32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02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4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مْلِك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ضَرّ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شَد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َتّ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ذ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أَوْ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ُوعَدُو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سَيَعْلَمُو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ضْعَف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4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108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6103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8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8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8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9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8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كَفَر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صَدّ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سَبِيل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ضَل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عْمَالَهُمْ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اعْلَ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ّ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َه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سْتَغْفِر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ذَنبِك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ِلْمُؤْمِن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…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108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108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0000FF"/>
                <w:rtl w:val="true"/>
              </w:rPr>
              <w:t>س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((</w:t>
            </w:r>
            <w:r>
              <w:rPr>
                <w:rFonts w:cs="Arabic Transparent"/>
                <w:color w:val="0000FF"/>
                <w:rtl w:val="true"/>
              </w:rPr>
              <w:t>مقر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فظ</w:t>
            </w:r>
            <w:r>
              <w:rPr>
                <w:rFonts w:cs="Arabic Transparent"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9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5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9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9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9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دْر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قَرِيب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ُوعَدُو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جْعَل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بّ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مَد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5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يَعْلَم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د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بْلَغ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ِسَالَات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بِّهِ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حَاط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دَيْهِ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989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0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3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يَقُول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آمَن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وْ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ُزِّلَت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سُورَة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إِذ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ُنزِلَت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…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0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اأَنت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ؤُل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ُدْعَوْ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تُنفِق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سَبِيل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……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3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68"/>
        <w:gridCol w:w="237"/>
        <w:gridCol w:w="1076"/>
        <w:gridCol w:w="1634"/>
        <w:gridCol w:w="1194"/>
        <w:gridCol w:w="1218"/>
        <w:gridCol w:w="1083"/>
        <w:gridCol w:w="1885"/>
        <w:gridCol w:w="2840"/>
      </w:tblGrid>
      <w:tr>
        <w:trPr/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و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  <w:tr>
        <w:trPr/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0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1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رْسَلْن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ُوح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وْم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ذِر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وْمَك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بْل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غْفِر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كُ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ذُنُوبِ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يُؤَخِّرْ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جَل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ُسَمًّ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حق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1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1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1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9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1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م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نْزِيل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كِتَاب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عَزِيز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حَكِيمِ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ِكُلّ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دَرَجَات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م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مِل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ِيُوَفِّي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عْمَال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و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2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2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2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2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غْفِر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كُ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ذُنُوبِ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يُؤَخِّرْ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جَل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ُسَمًّ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ثُم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دَعَوْتُ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جِهَار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95" w:leader="none"/>
          <w:tab w:val="left" w:pos="10903" w:leader="none"/>
        </w:tabs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  <w:tab/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حقاف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حق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2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0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2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3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35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3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يَوْم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ُعْرَض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كَفَر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نَّار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ذْهَبْت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0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اصْبِر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كَ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صَبَر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ُوْل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عَزْم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رُّسُل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سْتَعْجِل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35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و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3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3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3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2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3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ثُم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عْلَنت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أَسْرَرْت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سْرَار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يُمْدِدْ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أَمْوَال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بَن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يَجْعَ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َّ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جَنَّات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يَجْعَل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2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الإدارة العامة للتربية والتعليم</w:t>
      </w:r>
      <w:r>
        <w:rPr>
          <w:rFonts w:cs="Arabic Transparent"/>
          <w:sz w:val="22"/>
          <w:szCs w:val="22"/>
          <w:rtl w:val="true"/>
          <w:lang w:eastAsia="en-US"/>
        </w:rPr>
        <w:tab/>
      </w:r>
    </w:p>
    <w:tbl>
      <w:tblPr>
        <w:bidiVisual w:val="true"/>
        <w:tblW w:w="1480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اث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4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4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4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7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4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م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نزِيل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كِتَاب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عَزِيز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حَكِيمِ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آتَيْنَاهُ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َيِّنَات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مْر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خْتَلَف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7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الإدارة العامة للتربية والتعليم</w:t>
      </w:r>
      <w:r>
        <w:rPr>
          <w:rFonts w:cs="Arabic Transparent"/>
          <w:sz w:val="22"/>
          <w:szCs w:val="22"/>
          <w:rtl w:val="true"/>
          <w:lang w:eastAsia="en-US"/>
        </w:rPr>
        <w:tab/>
      </w:r>
    </w:p>
    <w:tbl>
      <w:tblPr>
        <w:bidiVisual w:val="true"/>
        <w:tblW w:w="1480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.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و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4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3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5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5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6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5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ك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رْجُو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لَّ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قَار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3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جَعَل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قَمَر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يهِن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ُور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جَعَل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شَّمْس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سِرَاج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6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2"/>
              <w:jc w:val="left"/>
              <w:rPr>
                <w:rFonts w:cs="Arabic Transparent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5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اث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5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5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5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37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5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ثُم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جَعَلْنَاك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شَرِيعَة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مْر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اتَّبِعْه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تَّبِع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هْو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كِبْرِي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سَّمَاوَات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ْأَرْض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هُو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عَزِيز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حَكِيمُ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37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6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7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6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6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0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6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لّ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نبَتَكُ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ِ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رْض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بَات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7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تَسْلُك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ْه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سُبُل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جَاج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0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2"/>
              <w:jc w:val="left"/>
              <w:rPr>
                <w:rFonts w:cs="Arabic Transparent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خان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خ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م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ْكِتَاب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مُبِينِ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إِنَّم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سَّرْنَا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لِسَانِك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عَلّ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تَذَكَّرُون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5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ارْتَقِب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5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497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)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7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4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8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ُوح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َّبّ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َصَوْن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تَّبَع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َّ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زِدْ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الُ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قَد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َضَلّ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كَثِير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زِد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ظَّالِمِين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ضَلَالا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4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68"/>
        <w:gridCol w:w="237"/>
        <w:gridCol w:w="1076"/>
        <w:gridCol w:w="1634"/>
        <w:gridCol w:w="1194"/>
        <w:gridCol w:w="1218"/>
        <w:gridCol w:w="1083"/>
        <w:gridCol w:w="1885"/>
        <w:gridCol w:w="2840"/>
      </w:tblGrid>
      <w:tr>
        <w:trPr/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  <w:tr>
        <w:trPr/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8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</w:p>
          <w:p>
            <w:pPr>
              <w:pStyle w:val="Normal"/>
              <w:jc w:val="center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خ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8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8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86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9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8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م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لْكِتَاب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مُبِينِ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َل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َتَّعْت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ؤُل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آبَاءهُ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حَتَّ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جَاءهُم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حَقّ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72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6343650</wp:posOffset>
                </wp:positionH>
                <wp:positionV relativeFrom="paragraph">
                  <wp:posOffset>108585</wp:posOffset>
                </wp:positionV>
                <wp:extent cx="3886200" cy="1143000"/>
                <wp:effectExtent l="0" t="0" r="0" b="0"/>
                <wp:wrapNone/>
                <wp:docPr id="1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د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شر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8.55pt;mso-position-vertical-relative:text;margin-left:499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مدير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مدرس</w:t>
                      </w:r>
                      <w:r>
                        <w:rPr>
                          <w:rFonts w:cs="Akhbar MT"/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مشرف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مادة</w:t>
                      </w:r>
                      <w:r>
                        <w:rPr>
                          <w:rFonts w:cs="Akhbar MT"/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الإدارة العامة للتربية والتعليم</w:t>
      </w:r>
      <w:r>
        <w:rPr>
          <w:rFonts w:cs="Arabic Transparent"/>
          <w:sz w:val="22"/>
          <w:szCs w:val="22"/>
          <w:rtl w:val="true"/>
          <w:lang w:eastAsia="en-US"/>
        </w:rPr>
        <w:tab/>
      </w:r>
    </w:p>
    <w:tbl>
      <w:tblPr>
        <w:bidiVisual w:val="true"/>
        <w:tblW w:w="1497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68"/>
        <w:gridCol w:w="237"/>
        <w:gridCol w:w="1076"/>
        <w:gridCol w:w="1634"/>
        <w:gridCol w:w="1194"/>
        <w:gridCol w:w="1218"/>
        <w:gridCol w:w="1083"/>
        <w:gridCol w:w="1885"/>
        <w:gridCol w:w="2840"/>
      </w:tblGrid>
      <w:tr>
        <w:trPr/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فظ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))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  <w:tr>
        <w:trPr/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</w:p>
          <w:p>
            <w:pPr>
              <w:pStyle w:val="Normal"/>
              <w:jc w:val="left"/>
              <w:rPr>
                <w:rFonts w:ascii="AGA Arabesque" w:hAnsi="AGA Arabesque"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9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5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9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9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8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9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م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َطِيئَاتِهِ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ُغْرِق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أُدْخِل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ار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لَم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جِد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5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رَبّ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غْفِر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ِوَالِدَي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ِمَ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دَخَل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َيْتِي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ُؤْمِن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2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720" w:hanging="0"/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97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خ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19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0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0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0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60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0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م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جَاءهُم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حَقّ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الُ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ذ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سِحْر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إِن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كَافِرُون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30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لَو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َش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جَعَلْن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ِنكُ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َّلَائِكَة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ْأَرْض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خْلُفُون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60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2"/>
              <w:jc w:val="left"/>
              <w:rPr>
                <w:rFonts w:cs="Arabic Transparent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ص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خرف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الراب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rabic Transparent"/>
                <w:b/>
                <w:b/>
                <w:bCs/>
                <w:color w:val="008080"/>
              </w:rPr>
            </w:pPr>
            <w:r>
              <w:rPr>
                <w:rFonts w:cs="Arabic Transparent"/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/>
                <w:color w:val="FF0000"/>
              </w:rPr>
              <w:t>1</w:t>
            </w:r>
            <w:r>
              <w:rPr>
                <w:rFonts w:cs="Arabic Transparent"/>
                <w:color w:val="FF0000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</w:rPr>
              <w:t>2</w:t>
            </w:r>
            <w:r>
              <w:rPr>
                <w:rFonts w:cs="Arabic Transparent"/>
                <w:color w:val="FF0000"/>
                <w:rtl w:val="true"/>
              </w:rPr>
              <w:t xml:space="preserve"> 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ث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دي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ج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</w:t>
            </w:r>
            <w:r>
              <w:rPr>
                <w:rFonts w:cs="Arabic Transparent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473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137096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0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يح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لون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هارة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60" w:leader="none"/>
              </w:tabs>
              <w:ind w:left="432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ـ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ـ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ـمـوذجـي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خـتـ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جـمـوعـ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طـ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قـراء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ـ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خ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0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6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0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</w:rPr>
              <w:drawing>
                <wp:inline distT="0" distB="0" distL="0" distR="0">
                  <wp:extent cx="142875" cy="200025"/>
                  <wp:effectExtent l="0" t="0" r="0" b="0"/>
                  <wp:docPr id="20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89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drawing>
                <wp:inline distT="0" distB="0" distL="0" distR="0">
                  <wp:extent cx="142875" cy="200025"/>
                  <wp:effectExtent l="0" t="0" r="0" b="0"/>
                  <wp:docPr id="20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إِنَّه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َعِلْم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ِّلسَّاعَة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ل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َمْتَرُن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ِه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اتَّبِعُون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ذ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ٌ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61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}))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ـ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عـا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َقِيلِه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َارَبّ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َؤُلَ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قَوْم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َّ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ُؤْمِنُون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88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َاصْفَحْ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.....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>{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</w:rPr>
              <w:t>89</w:t>
            </w:r>
            <w:r>
              <w:rPr>
                <w:rFonts w:cs="Arabic Transparent" w:ascii="Arial" w:hAnsi="Arial"/>
                <w:b/>
                <w:bCs/>
                <w:color w:val="008000"/>
                <w:sz w:val="26"/>
                <w:szCs w:val="26"/>
                <w:rtl w:val="true"/>
              </w:rPr>
              <w:t xml:space="preserve">})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60" w:leader="none"/>
              </w:tabs>
              <w:ind w:left="452" w:right="0" w:hanging="448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2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ي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ه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م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صات</w:t>
            </w:r>
          </w:p>
        </w:tc>
      </w:tr>
    </w:tbl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52"/>
      <w:footerReference w:type="default" r:id="rId153"/>
      <w:type w:val="nextPage"/>
      <w:pgSz w:orient="landscape" w:w="16560" w:h="11906"/>
      <w:pgMar w:left="680" w:right="680" w:gutter="0" w:header="709" w:top="765" w:footer="709" w:bottom="765"/>
      <w:pgBorders w:display="allPages" w:offsetFrom="text">
        <w:top w:val="threeDEngrave" w:sz="24" w:space="5" w:color="00FF00"/>
        <w:left w:val="threeDEngrave" w:sz="24" w:space="4" w:color="00FF00"/>
        <w:bottom w:val="threeDEmboss" w:sz="24" w:space="5" w:color="00FF00"/>
        <w:right w:val="threeDEmboss" w:sz="24" w:space="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                                                           </w:t>
    </w:r>
    <w:r>
      <w:rPr>
        <w:rtl w:val="true"/>
      </w:rPr>
      <w:t>مدير المدرس</w:t>
    </w:r>
    <w:r>
      <w:rPr>
        <w:rtl w:val="true"/>
      </w:rPr>
      <w:t>ة</w:t>
    </w:r>
    <w:r>
      <w:rPr>
        <w:rtl w:val="true"/>
      </w:rPr>
      <w:t xml:space="preserve">  </w:t>
    </w:r>
    <w:r>
      <w:rPr>
        <w:rtl w:val="true"/>
      </w:rPr>
      <w:t xml:space="preserve">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9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2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القرآن الكريم                                                 الصف الرابع                                              الفصل الدراسي الثاني                                                            احفظ الله يحفظ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169"/>
        </w:tabs>
        <w:ind w:left="11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0"/>
        </w:tabs>
        <w:ind w:left="910" w:hanging="550"/>
      </w:pPr>
      <w:rPr>
        <w:sz w:val="32"/>
        <w:szCs w:val="32"/>
        <w:rFonts w:cs="Traditional Arabic"/>
        <w:color w:val="FF6600"/>
      </w:rPr>
    </w:lvl>
    <w:lvl w:ilvl="1">
      <w:start w:val="1"/>
      <w:numFmt w:val="bullet"/>
      <w:lvlText w:val="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szCs w:val="28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870"/>
        </w:tabs>
        <w:ind w:left="910" w:hanging="550"/>
      </w:pPr>
      <w:rPr>
        <w:sz w:val="32"/>
        <w:szCs w:val="32"/>
        <w:rFonts w:cs="Traditional Arabic"/>
        <w:color w:val="FF66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raditional Arabic"/>
      <w:color w:val="FF6600"/>
      <w:sz w:val="32"/>
      <w:szCs w:val="32"/>
    </w:rPr>
  </w:style>
  <w:style w:type="character" w:styleId="WW8Num10z1">
    <w:name w:val="WW8Num10z1"/>
    <w:qFormat/>
    <w:rPr>
      <w:rFonts w:ascii="Wingdings 3" w:hAnsi="Wingdings 3" w:cs="Wingdings 3"/>
      <w:color w:val="FF6600"/>
      <w:sz w:val="28"/>
      <w:szCs w:val="28"/>
    </w:rPr>
  </w:style>
  <w:style w:type="character" w:styleId="WW8Num11z0">
    <w:name w:val="WW8Num11z0"/>
    <w:qFormat/>
    <w:rPr>
      <w:rFonts w:cs="Traditional Arabic"/>
      <w:color w:val="FF6600"/>
      <w:sz w:val="32"/>
      <w:szCs w:val="32"/>
    </w:rPr>
  </w:style>
  <w:style w:type="character" w:styleId="WW8Num11z1">
    <w:name w:val="WW8Num11z1"/>
    <w:qFormat/>
    <w:rPr>
      <w:rFonts w:ascii="Wingdings 3" w:hAnsi="Wingdings 3" w:cs="Wingdings 3"/>
      <w:color w:val="FF6600"/>
      <w:sz w:val="28"/>
      <w:szCs w:val="28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lang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3.png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1.png"/><Relationship Id="rId98" Type="http://schemas.openxmlformats.org/officeDocument/2006/relationships/image" Target="media/image2.png"/><Relationship Id="rId99" Type="http://schemas.openxmlformats.org/officeDocument/2006/relationships/image" Target="media/image3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2.png"/><Relationship Id="rId106" Type="http://schemas.openxmlformats.org/officeDocument/2006/relationships/image" Target="media/image3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2.png"/><Relationship Id="rId111" Type="http://schemas.openxmlformats.org/officeDocument/2006/relationships/image" Target="media/image3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2.png"/><Relationship Id="rId116" Type="http://schemas.openxmlformats.org/officeDocument/2006/relationships/image" Target="media/image3.png"/><Relationship Id="rId117" Type="http://schemas.openxmlformats.org/officeDocument/2006/relationships/image" Target="media/image1.png"/><Relationship Id="rId118" Type="http://schemas.openxmlformats.org/officeDocument/2006/relationships/image" Target="media/image2.png"/><Relationship Id="rId119" Type="http://schemas.openxmlformats.org/officeDocument/2006/relationships/image" Target="media/image3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3.png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2.png"/><Relationship Id="rId136" Type="http://schemas.openxmlformats.org/officeDocument/2006/relationships/image" Target="media/image3.png"/><Relationship Id="rId137" Type="http://schemas.openxmlformats.org/officeDocument/2006/relationships/image" Target="media/image1.png"/><Relationship Id="rId138" Type="http://schemas.openxmlformats.org/officeDocument/2006/relationships/image" Target="media/image2.png"/><Relationship Id="rId139" Type="http://schemas.openxmlformats.org/officeDocument/2006/relationships/image" Target="media/image3.png"/><Relationship Id="rId140" Type="http://schemas.openxmlformats.org/officeDocument/2006/relationships/image" Target="media/image2.png"/><Relationship Id="rId141" Type="http://schemas.openxmlformats.org/officeDocument/2006/relationships/image" Target="media/image3.png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3.png"/><Relationship Id="rId145" Type="http://schemas.openxmlformats.org/officeDocument/2006/relationships/image" Target="media/image2.png"/><Relationship Id="rId146" Type="http://schemas.openxmlformats.org/officeDocument/2006/relationships/image" Target="media/image3.png"/><Relationship Id="rId147" Type="http://schemas.openxmlformats.org/officeDocument/2006/relationships/image" Target="media/image1.png"/><Relationship Id="rId148" Type="http://schemas.openxmlformats.org/officeDocument/2006/relationships/image" Target="media/image2.png"/><Relationship Id="rId149" Type="http://schemas.openxmlformats.org/officeDocument/2006/relationships/image" Target="media/image3.png"/><Relationship Id="rId150" Type="http://schemas.openxmlformats.org/officeDocument/2006/relationships/image" Target="media/image2.png"/><Relationship Id="rId151" Type="http://schemas.openxmlformats.org/officeDocument/2006/relationships/image" Target="media/image3.png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0:25:00Z</dcterms:created>
  <dc:creator>nn</dc:creator>
  <dc:description/>
  <cp:keywords/>
  <dc:language>en-US</dc:language>
  <cp:lastModifiedBy>nn</cp:lastModifiedBy>
  <dcterms:modified xsi:type="dcterms:W3CDTF">2007-03-11T00:25:00Z</dcterms:modified>
  <cp:revision>2</cp:revision>
  <dc:subject/>
  <dc:title> المادة:- حديث                                         الصف :-الرابع                                          الفصل الدراسي الثاني  للعام الدراسي  — </dc:title>
</cp:coreProperties>
</file>