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</w:rPr>
      </w:pPr>
      <w:r>
        <w:rPr>
          <w:sz w:val="96"/>
        </w:rPr>
        <w:t xml:space="preserve">                         </w:t>
      </w:r>
    </w:p>
    <w:p>
      <w:pPr>
        <w:pStyle w:val="Normal"/>
        <w:bidi w:val="1"/>
        <w:ind w:left="0" w:right="0" w:hanging="0"/>
        <w:jc w:val="left"/>
        <w:rPr>
          <w:sz w:val="96"/>
          <w:lang w:val="ar-SA" w:eastAsia="en-US"/>
        </w:rPr>
      </w:pPr>
      <w:r>
        <w:rPr>
          <w:sz w:val="96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7055</wp:posOffset>
            </wp:positionH>
            <wp:positionV relativeFrom="paragraph">
              <wp:posOffset>-160655</wp:posOffset>
            </wp:positionV>
            <wp:extent cx="12573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</w:rPr>
      </w:pPr>
      <w:r>
        <w:rPr>
          <w:sz w:val="96"/>
        </w:rPr>
        <w:t xml:space="preserve">                           </w:t>
      </w:r>
    </w:p>
    <w:p>
      <w:pPr>
        <w:pStyle w:val="Normal"/>
        <w:rPr>
          <w:sz w:val="96"/>
          <w:lang w:val="ar-SA" w:eastAsia="en-US"/>
        </w:rPr>
      </w:pPr>
      <w:r>
        <w:rPr>
          <w:sz w:val="96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34.2pt;margin-top:37.65pt;width:166.4pt;height:26.95pt;mso-wrap-style:none;v-text-anchor:middle;mso-position-horizontal-relative:page" type="_x0000_t136">
            <v:path textpathok="t"/>
            <v:textpath on="t" fitshape="t" string="المملكة العربية السعودية&#10;وزارة المعارف" style="font-family:&quot;Dayton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44"/>
          <w:lang w:val="ar-SA" w:eastAsia="en-US"/>
        </w:rPr>
      </w:pPr>
      <w:r>
        <w:rPr>
          <w:sz w:val="144"/>
          <w:lang w:val="ar-SA" w:eastAsia="en-US"/>
        </w:rPr>
        <w:pict>
          <v:shape id="shape_0" fillcolor="black" stroked="t" o:allowincell="f" style="position:absolute;margin-left:634.2pt;margin-top:18.5pt;width:166.4pt;height:26.95pt;mso-wrap-style:none;v-text-anchor:middle;mso-position-horizontal-relative:page" type="_x0000_t136">
            <v:path textpathok="t"/>
            <v:textpath on="t" fitshape="t" string="الإدارة العامة للإشراف التربوي&#10;قسم التربية الإسلامية" style="font-family:&quot;Dayton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  <w:lang w:val="ar-SA" w:eastAsia="en-US"/>
        </w:rPr>
      </w:pPr>
      <w:r>
        <w:rPr>
          <w:sz w:val="96"/>
          <w:lang w:val="ar-SA" w:eastAsia="en-US"/>
        </w:rPr>
        <w:pict>
          <v:shape id="shape_0" fillcolor="black" stroked="t" o:allowincell="f" style="position:absolute;margin-left:364.55pt;margin-top:116.5pt;width:112.4pt;height:26.95pt;mso-wrap-style:none;v-text-anchor:middle;mso-position-horizontal-relative:page" type="_x0000_t136">
            <v:path textpathok="t"/>
            <v:textpath on="t" fitshape="t" string="المادة: توحيد - الصف:  الثالث ابتدائي " style="font-family:&quot;DecoType Naskh Swashes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96"/>
          <w:lang w:eastAsia="en-US"/>
        </w:rPr>
      </w:pPr>
      <w:r>
        <w:rPr>
          <w:sz w:val="96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94635</wp:posOffset>
                </wp:positionH>
                <wp:positionV relativeFrom="paragraph">
                  <wp:posOffset>45085</wp:posOffset>
                </wp:positionV>
                <wp:extent cx="4222750" cy="1391285"/>
                <wp:effectExtent l="6350" t="0" r="116205" b="660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800" cy="139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9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Naskh Variants" w:hAnsi="DecoType Naskh Variants" w:eastAsia="DecoType Naskh Variants" w:cs="DecoType Naskh Variants"/>
                                <w:lang w:bidi="hi-IN"/>
                              </w:rPr>
                              <w:t>كراس تحضير الدروس للصفوف الأول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220.05pt;margin-top:3.55pt;width:332.45pt;height:109.5pt;mso-wrap-style:none;v-text-anchor:middle;mso-position-horizontal-relative:page" type="_x0000_t14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96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Naskh Variants" w:hAnsi="DecoType Naskh Variants" w:eastAsia="DecoType Naskh Variants" w:cs="DecoType Naskh Variants"/>
                          <w:lang w:bidi="hi-IN"/>
                        </w:rPr>
                        <w:t>كراس تحضير الدروس للصفوف الأولية</w:t>
                      </w:r>
                    </w:p>
                  </w:txbxContent>
                </v:textbox>
                <v:path textpathok="t"/>
                <v:textpath on="t" fitshape="t" string="كراس تحضير الدروس للصفوف الأولية" style="font-family:&quot;DecoType Naskh Variants&quot;;font-size:48pt"/>
                <v:fill o:detectmouseclick="t" color2="black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ar-SA" w:eastAsia="en-US"/>
        </w:rPr>
      </w:pPr>
      <w:r>
        <w:rPr>
          <w:lang w:val="ar-SA" w:eastAsia="en-US"/>
        </w:rPr>
        <w:pict>
          <v:shape id="shape_0" fillcolor="black" stroked="t" o:allowincell="f" style="position:absolute;margin-left:383.65pt;margin-top:9.15pt;width:74.95pt;height:35.95pt;mso-wrap-style:none;v-text-anchor:middle;mso-position-horizontal-relative:page" type="_x0000_t136">
            <v:path textpathok="t"/>
            <v:textpath on="t" fitshape="t" string="اسم المعلم:" style="font-family:&quot;Andalus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96"/>
          <w:lang w:eastAsia="en-US"/>
        </w:rPr>
      </w:pPr>
      <w:r>
        <w:rPr>
          <w:sz w:val="96"/>
          <w:lang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788410</wp:posOffset>
                </wp:positionH>
                <wp:positionV relativeFrom="paragraph">
                  <wp:posOffset>98425</wp:posOffset>
                </wp:positionV>
                <wp:extent cx="3043555" cy="392430"/>
                <wp:effectExtent l="0" t="0" r="76200" b="7620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755" cy="4686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szCs w:val="4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5.65pt;height:36.9pt;mso-wrap-distance-left:9.05pt;mso-wrap-distance-right:9.05pt;mso-wrap-distance-top:0pt;mso-wrap-distance-bottom:0pt;margin-top:7.75pt;mso-position-vertical-relative:text;margin-left:298.3pt;mso-position-horizontal-relative:page">
                <v:shadow on="t" color="#808080" offset="6pt,6pt"/>
                <v:textbox inset="0.075in,0.025in,0.075in,0.025in">
                  <w:txbxContent>
                    <w:p>
                      <w:pPr>
                        <w:pStyle w:val="Heading8"/>
                        <w:ind w:left="0" w:right="0" w:hanging="0"/>
                        <w:jc w:val="center"/>
                        <w:rPr>
                          <w:szCs w:val="48"/>
                          <w:lang w:val="en-US" w:eastAsia="en-US"/>
                        </w:rPr>
                      </w:pPr>
                      <w:r>
                        <w:rPr>
                          <w:szCs w:val="4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pict>
          <v:shape id="shape_0" fillcolor="black" stroked="t" o:allowincell="f" style="position:absolute;margin-left:337.9pt;margin-top:6.9pt;width:166.4pt;height:40.25pt;mso-wrap-style:none;v-text-anchor:middle;mso-position-horizontal-relative:page" type="_x0000_t136">
            <v:path textpathok="t"/>
            <v:textpath on="t" fitshape="t" string="الفصل الدراسي الثاني &#10;العام الدراسي    142هـ /    142هـ" style="font-family:&quot;Tahoma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ack" stroked="t" o:allowincell="f" style="position:absolute;margin-left:274.35pt;margin-top:0.6pt;width:293.55pt;height:35.95pt;mso-wrap-style:none;v-text-anchor:middle;mso-position-horizontal-relative:page" type="_x0000_t136">
            <v:path textpathok="t"/>
            <v:textpath on="t" fitshape="t" string="( أهداف تدريس مادة التوحيد للصف الثالث ابتدائي )" style="font-family:&quot;DecoType Naskh Variants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cs="Monotype Koufi"/>
          <w:b/>
          <w:b/>
          <w:bCs/>
          <w:szCs w:val="32"/>
        </w:rPr>
      </w:pPr>
      <w:r>
        <w:rPr>
          <w:rFonts w:cs="Monotype Koufi"/>
          <w:b/>
          <w:bCs/>
          <w:szCs w:val="32"/>
        </w:rPr>
      </w:r>
    </w:p>
    <w:p>
      <w:pPr>
        <w:pStyle w:val="Normal"/>
        <w:ind w:left="288" w:hanging="0"/>
        <w:jc w:val="right"/>
        <w:rPr>
          <w:rFonts w:cs="Monotype Koufi"/>
          <w:b/>
          <w:b/>
          <w:bCs/>
          <w:szCs w:val="32"/>
        </w:rPr>
      </w:pPr>
      <w:r>
        <w:rPr>
          <w:rFonts w:cs="Monotype Koufi"/>
          <w:b/>
          <w:bCs/>
          <w:szCs w:val="32"/>
        </w:rPr>
      </w:r>
    </w:p>
    <w:p>
      <w:pPr>
        <w:pStyle w:val="Normal"/>
        <w:ind w:left="288" w:hanging="0"/>
        <w:jc w:val="right"/>
        <w:rPr>
          <w:rFonts w:cs="Monotype Koufi"/>
          <w:b/>
          <w:b/>
          <w:bCs/>
          <w:szCs w:val="32"/>
        </w:rPr>
      </w:pPr>
      <w:r>
        <w:rPr>
          <w:rFonts w:cs="Monotype Koufi"/>
          <w:b/>
          <w:bCs/>
          <w:szCs w:val="32"/>
        </w:rPr>
      </w:r>
    </w:p>
    <w:p>
      <w:pPr>
        <w:pStyle w:val="Normal"/>
        <w:numPr>
          <w:ilvl w:val="0"/>
          <w:numId w:val="6"/>
        </w:numPr>
        <w:bidi w:val="1"/>
        <w:ind w:left="1008" w:right="0" w:hanging="360"/>
        <w:jc w:val="left"/>
        <w:rPr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غ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تقويتها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08" w:right="0" w:hanging="360"/>
        <w:jc w:val="left"/>
        <w:rPr/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إك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مه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المع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الخب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08" w:right="0" w:hanging="360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ت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ب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خمس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أد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رك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08" w:right="0" w:hanging="360"/>
        <w:jc w:val="left"/>
        <w:rPr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نم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عق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نف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من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تر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إسلامي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08" w:right="0" w:hanging="360"/>
        <w:jc w:val="left"/>
        <w:rPr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تشجي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تق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08" w:right="0" w:hanging="360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ت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ب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ست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أد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رك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08" w:right="0" w:hanging="360"/>
        <w:jc w:val="left"/>
        <w:rPr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08" w:right="0" w:hanging="360"/>
        <w:jc w:val="left"/>
        <w:rPr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تك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ف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منه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08" w:right="0" w:hanging="360"/>
        <w:jc w:val="left"/>
        <w:rPr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تأس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تشج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ت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ل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08" w:right="0" w:hanging="360"/>
        <w:jc w:val="left"/>
        <w:rPr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يق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ب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حياتهم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08" w:right="0" w:hanging="360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ي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يتعلم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08" w:leader="none"/>
        </w:tabs>
        <w:bidi w:val="1"/>
        <w:ind w:left="1008" w:right="0" w:hanging="360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</w:rPr>
        <w:t>12</w:t>
      </w:r>
      <w:r>
        <w:rPr>
          <w:rFonts w:cs="DecoType Naskh Variants"/>
          <w:b/>
          <w:bCs/>
          <w:sz w:val="36"/>
          <w:szCs w:val="36"/>
          <w:rtl w:val="true"/>
        </w:rPr>
        <w:t xml:space="preserve">)       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ت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تلا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بمر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DecoType Naskh Variants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ecoType Naskh Variants"/>
          <w:b/>
          <w:b/>
          <w:bCs/>
          <w:sz w:val="8"/>
          <w:szCs w:val="8"/>
        </w:rPr>
      </w:pPr>
      <w:r>
        <w:rPr>
          <w:rFonts w:cs="DecoType Naskh Variants"/>
          <w:b/>
          <w:bCs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  <w:lang w:val="ar-SA" w:eastAsia="en-US"/>
        </w:rPr>
      </w:pPr>
      <w:r>
        <w:rPr>
          <w:sz w:val="8"/>
          <w:szCs w:val="8"/>
          <w:rtl w:val="true"/>
          <w:lang w:val="ar-SA" w:eastAsia="en-US"/>
        </w:rPr>
        <w:pict>
          <v:shape id="shape_0" fillcolor="black" stroked="t" o:allowincell="f" style="position:absolute;margin-left:274.35pt;margin-top:3.25pt;width:293.55pt;height:44.4pt;mso-wrap-style:none;v-text-anchor:middle;mso-position-horizontal-relative:page" type="_x0000_t136">
            <v:path textpathok="t"/>
            <v:textpath on="t" fitshape="t" string="( العلوم والمعارف والمهارات المقررة لمادة التوحيد )&#10;- الصف الثالث -" style="font-family:&quot;DecoType Thuluth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1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  <w:gridCol w:w="1754"/>
        <w:gridCol w:w="1302"/>
      </w:tblGrid>
      <w:tr>
        <w:trPr>
          <w:cantSplit w:val="true"/>
        </w:trPr>
        <w:tc>
          <w:tcPr>
            <w:tcW w:w="1134" w:type="dxa"/>
            <w:tcBorders>
              <w:top w:val="thinThick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b/>
                <w:b/>
                <w:bCs/>
                <w:sz w:val="32"/>
                <w:szCs w:val="32"/>
              </w:rPr>
            </w:pP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الرمز</w:t>
            </w:r>
          </w:p>
        </w:tc>
        <w:tc>
          <w:tcPr>
            <w:tcW w:w="737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b/>
                <w:b/>
                <w:bCs/>
                <w:w w:val="200"/>
                <w:sz w:val="32"/>
                <w:szCs w:val="32"/>
              </w:rPr>
            </w:pPr>
            <w:r>
              <w:rPr>
                <w:rFonts w:cs="DecoType Naskh Variants"/>
                <w:b/>
                <w:b/>
                <w:bCs/>
                <w:w w:val="200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w w:val="2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w w:val="200"/>
                <w:sz w:val="32"/>
                <w:sz w:val="32"/>
                <w:szCs w:val="32"/>
                <w:rtl w:val="true"/>
              </w:rPr>
              <w:t>والمعارف</w:t>
            </w:r>
            <w:r>
              <w:rPr>
                <w:b/>
                <w:b/>
                <w:bCs/>
                <w:w w:val="2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DecoType Naskh Variants"/>
                <w:b/>
                <w:b/>
                <w:bCs/>
                <w:w w:val="200"/>
                <w:sz w:val="32"/>
                <w:sz w:val="32"/>
                <w:szCs w:val="32"/>
                <w:rtl w:val="true"/>
              </w:rPr>
              <w:t>والمهارات</w:t>
            </w:r>
          </w:p>
        </w:tc>
        <w:tc>
          <w:tcPr>
            <w:tcW w:w="175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b/>
                <w:b/>
                <w:bCs/>
                <w:sz w:val="32"/>
                <w:szCs w:val="32"/>
              </w:rPr>
            </w:pP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ت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</w:p>
        </w:tc>
        <w:tc>
          <w:tcPr>
            <w:tcW w:w="130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DecoType Naskh Variants"/>
                <w:b/>
                <w:b/>
                <w:bCs/>
                <w:sz w:val="32"/>
                <w:szCs w:val="32"/>
              </w:rPr>
            </w:pP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الأدنى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thickThinSmallGap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/3/1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خم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رك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w w:val="150"/>
                <w:sz w:val="32"/>
                <w:szCs w:val="32"/>
                <w:rtl w:val="true"/>
              </w:rPr>
              <w:t>×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/3/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ر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w w:val="150"/>
                <w:sz w:val="32"/>
                <w:szCs w:val="32"/>
                <w:rtl w:val="true"/>
              </w:rPr>
              <w:t>×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/3/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ن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رك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w w:val="150"/>
                <w:sz w:val="32"/>
                <w:szCs w:val="32"/>
                <w:rtl w:val="true"/>
              </w:rPr>
              <w:t>×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/3/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صد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طاعته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w w:val="150"/>
                <w:sz w:val="32"/>
                <w:szCs w:val="32"/>
                <w:rtl w:val="true"/>
              </w:rPr>
              <w:t>×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/3/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رك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/3/6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ر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/3/7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د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w w:val="150"/>
                <w:sz w:val="32"/>
                <w:szCs w:val="32"/>
                <w:rtl w:val="true"/>
              </w:rPr>
              <w:t>×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/3/8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ميي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وح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ربو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وح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لوهي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w w:val="150"/>
                <w:sz w:val="32"/>
                <w:szCs w:val="32"/>
                <w:rtl w:val="true"/>
              </w:rPr>
              <w:t>×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/3/9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ن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ذ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w w:val="150"/>
                <w:sz w:val="32"/>
                <w:szCs w:val="32"/>
                <w:rtl w:val="true"/>
              </w:rPr>
              <w:t>×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/3/1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لائك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/3/11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ر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آخرهم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/3/12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/3/13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نز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w w:val="150"/>
                <w:sz w:val="32"/>
                <w:szCs w:val="32"/>
                <w:rtl w:val="true"/>
              </w:rPr>
              <w:t>×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/3/14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م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8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</w:rPr>
              <w:t>3/3/15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ح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د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73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9"/>
        <w:gridCol w:w="4533"/>
        <w:gridCol w:w="283"/>
        <w:gridCol w:w="3827"/>
        <w:gridCol w:w="284"/>
        <w:gridCol w:w="1417"/>
        <w:gridCol w:w="425"/>
        <w:gridCol w:w="1418"/>
        <w:gridCol w:w="283"/>
        <w:gridCol w:w="709"/>
      </w:tblGrid>
      <w:tr>
        <w:trPr>
          <w:cantSplit w:val="true"/>
        </w:trPr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ا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كا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زا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تعل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شرا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سلامية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فسم</w:t>
            </w:r>
            <w:r>
              <w:rPr>
                <w:rFonts w:cs="Times New Roman"/>
                <w:w w:val="100"/>
                <w:rtl w:val="true"/>
              </w:rPr>
              <w:t xml:space="preserve"> </w:t>
            </w:r>
            <w:r>
              <w:rPr>
                <w:w w:val="100"/>
                <w:rtl w:val="true"/>
              </w:rPr>
              <w:t>التربية</w:t>
            </w:r>
            <w:r>
              <w:rPr>
                <w:rFonts w:cs="Times New Roman"/>
                <w:w w:val="100"/>
                <w:rtl w:val="true"/>
              </w:rPr>
              <w:t xml:space="preserve"> </w:t>
            </w:r>
            <w:r>
              <w:rPr>
                <w:w w:val="100"/>
                <w:rtl w:val="true"/>
              </w:rPr>
              <w:t>الإسلامية</w:t>
            </w:r>
          </w:p>
        </w:tc>
        <w:tc>
          <w:tcPr>
            <w:tcW w:w="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00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رس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4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ف</w:t>
            </w:r>
            <w:r>
              <w:rPr>
                <w:rFonts w:cs="Times New Roman"/>
                <w:w w:val="100"/>
                <w:rtl w:val="true"/>
              </w:rPr>
              <w:t xml:space="preserve"> </w:t>
            </w:r>
            <w:r>
              <w:rPr>
                <w:w w:val="100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4819"/>
        <w:gridCol w:w="567"/>
        <w:gridCol w:w="567"/>
        <w:gridCol w:w="709"/>
        <w:gridCol w:w="2906"/>
        <w:gridCol w:w="2906"/>
      </w:tblGrid>
      <w:tr>
        <w:trPr>
          <w:trHeight w:val="723" w:hRule="atLeast"/>
          <w:cantSplit w:val="true"/>
        </w:trPr>
        <w:tc>
          <w:tcPr>
            <w:tcW w:w="1418" w:type="dxa"/>
            <w:tcBorders>
              <w:top w:val="thinThickSmallGap" w:sz="12" w:space="0" w:color="000000"/>
              <w:left w:val="thickThinSmallGap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أسبوع</w:t>
            </w:r>
          </w:p>
          <w:p>
            <w:pPr>
              <w:pStyle w:val="Heading2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دراسي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4819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موضوعات</w:t>
            </w:r>
          </w:p>
          <w:p>
            <w:pPr>
              <w:pStyle w:val="Heading2"/>
              <w:ind w:left="0" w:right="0" w:hanging="0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دراسية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ه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ساسية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فذ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textDirection w:val="btL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نفذ</w:t>
            </w:r>
          </w:p>
        </w:tc>
        <w:tc>
          <w:tcPr>
            <w:tcW w:w="290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أسباب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فيذ</w:t>
            </w:r>
          </w:p>
        </w:tc>
        <w:tc>
          <w:tcPr>
            <w:tcW w:w="290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ملاحظ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عـامة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12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أو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أرك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ست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عن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رك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أول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له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الثاني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عن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ربوبية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أد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أمث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ربوبية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الثالث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عن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ألوهية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أد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أمث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ألوهية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الراب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عن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أسما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الصفات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أد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أمث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أسما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الصفات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الخام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دريب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رك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أو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تميي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وح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ربوبي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توح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ألوهية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الساد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عن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رك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ثاني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ملائكة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دل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جو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ملائك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ملائك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أسما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عضه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حك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أن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ملائك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الساب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عن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رك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ثالث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كتب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دل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جو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كت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أعظ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كت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منز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حك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أن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كتاباً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كت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عالى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الثامن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عن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رك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رابع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رسل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دل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جو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رس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أ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رس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آخر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حك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كذ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رس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أ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عض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حك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ع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جا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نب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صل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س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دل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جو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ع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جا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حم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صل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ل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علي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سل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التاس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دريب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عن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ملائكة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كتب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رسل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دل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جو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ملائكة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كتب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رسل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حك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إنك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ملائكة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كتب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رسل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العاشر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عن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رك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خامس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ي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آخر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دل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جو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ي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آخ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الحادي</w:t>
            </w:r>
            <w:r>
              <w:rPr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عشر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عض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أشيا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ق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مو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أدل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بعث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حساب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حك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أن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ي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آخ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الثاني</w:t>
            </w:r>
            <w:r>
              <w:rPr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عشر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عن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رك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سادس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ق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خي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دل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جو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ق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خي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شر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حك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أن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ق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خي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شره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الثالث</w:t>
            </w:r>
            <w:r>
              <w:rPr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عشر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دريب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عن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ي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آخر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ق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خي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دل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جو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ي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ي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آخر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بالق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خي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حك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إنك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ي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آخر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ق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خي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الرابع</w:t>
            </w:r>
            <w:r>
              <w:rPr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عشر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عن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حس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دل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حسان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thickThinSmallGap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الخامس</w:t>
            </w:r>
            <w:r>
              <w:rPr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16"/>
                <w:sz w:val="16"/>
                <w:szCs w:val="16"/>
                <w:rtl w:val="true"/>
              </w:rPr>
              <w:t>عشر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تدريب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معنى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حس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دل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6"/>
                <w:sz w:val="16"/>
                <w:szCs w:val="16"/>
                <w:rtl w:val="true"/>
              </w:rPr>
              <w:t>الإحسان</w:t>
            </w:r>
          </w:p>
          <w:p>
            <w:pPr>
              <w:pStyle w:val="Heading4"/>
              <w:ind w:left="0" w:right="0" w:hanging="0"/>
              <w:jc w:val="right"/>
              <w:rPr/>
            </w:pPr>
            <w:r>
              <w:rPr>
                <w:rtl w:val="true"/>
              </w:rPr>
              <w:t>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ا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ستها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  <w:t>×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w w:val="150"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06" w:type="dxa"/>
            <w:tcBorders>
              <w:top w:val="single" w:sz="8" w:space="0" w:color="000000"/>
              <w:left w:val="single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090"/>
        <w:gridCol w:w="3090"/>
        <w:gridCol w:w="3090"/>
        <w:gridCol w:w="3090"/>
      </w:tblGrid>
      <w:tr>
        <w:trPr>
          <w:cantSplit w:val="true"/>
        </w:trPr>
        <w:tc>
          <w:tcPr>
            <w:tcW w:w="3091" w:type="dxa"/>
            <w:tcBorders>
              <w:top w:val="thickThinSmallGap" w:sz="12" w:space="0" w:color="000000"/>
              <w:left w:val="thickThinSmallGap" w:sz="12" w:space="0" w:color="000000"/>
              <w:bottom w:val="single" w:sz="8" w:space="0" w:color="000000"/>
              <w:right w:val="thickThinSmallGap" w:sz="12" w:space="0" w:color="000000"/>
            </w:tcBorders>
            <w:shd w:fill="D8D8D8" w:val="clear"/>
          </w:tcPr>
          <w:p>
            <w:pPr>
              <w:pStyle w:val="Heading3"/>
              <w:ind w:left="0" w:right="0" w:hanging="0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  <w:t>اسم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معلم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المادة</w:t>
            </w:r>
          </w:p>
        </w:tc>
        <w:tc>
          <w:tcPr>
            <w:tcW w:w="3090" w:type="dxa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w w:val="150"/>
                <w:sz w:val="22"/>
                <w:szCs w:val="22"/>
                <w:rtl w:val="true"/>
              </w:rPr>
            </w:r>
          </w:p>
        </w:tc>
        <w:tc>
          <w:tcPr>
            <w:tcW w:w="3090" w:type="dxa"/>
            <w:tcBorders>
              <w:top w:val="thickThinSmallGap" w:sz="12" w:space="0" w:color="000000"/>
              <w:left w:val="thickThinSmallGap" w:sz="12" w:space="0" w:color="000000"/>
              <w:bottom w:val="single" w:sz="8" w:space="0" w:color="000000"/>
              <w:right w:val="thickThinSmallGap" w:sz="12" w:space="0" w:color="000000"/>
            </w:tcBorders>
            <w:shd w:fill="D8D8D8" w:val="clear"/>
          </w:tcPr>
          <w:p>
            <w:pPr>
              <w:pStyle w:val="Heading3"/>
              <w:ind w:left="0" w:right="0" w:hanging="0"/>
              <w:jc w:val="center"/>
              <w:rPr>
                <w:rFonts w:cs="Times New Roman"/>
                <w:w w:val="150"/>
              </w:rPr>
            </w:pPr>
            <w:r>
              <w:rPr>
                <w:rFonts w:cs="Times New Roman"/>
                <w:w w:val="150"/>
                <w:rtl w:val="true"/>
              </w:rPr>
              <w:t>اسم مدير</w:t>
            </w:r>
            <w:r>
              <w:rPr>
                <w:rFonts w:cs="Times New Roman"/>
                <w:w w:val="150"/>
                <w:rtl w:val="true"/>
              </w:rPr>
              <w:t xml:space="preserve">/ </w:t>
            </w:r>
            <w:r>
              <w:rPr>
                <w:rFonts w:cs="Times New Roman"/>
                <w:w w:val="150"/>
                <w:rtl w:val="true"/>
              </w:rPr>
              <w:t>وكيل المدرسة</w:t>
            </w:r>
          </w:p>
        </w:tc>
        <w:tc>
          <w:tcPr>
            <w:tcW w:w="3090" w:type="dxa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w w:val="150"/>
                <w:sz w:val="22"/>
                <w:szCs w:val="22"/>
                <w:rtl w:val="true"/>
              </w:rPr>
            </w:r>
          </w:p>
        </w:tc>
        <w:tc>
          <w:tcPr>
            <w:tcW w:w="3090" w:type="dxa"/>
            <w:tcBorders>
              <w:top w:val="thickThinSmallGap" w:sz="12" w:space="0" w:color="000000"/>
              <w:left w:val="thickThinSmallGap" w:sz="12" w:space="0" w:color="000000"/>
              <w:bottom w:val="single" w:sz="8" w:space="0" w:color="000000"/>
              <w:right w:val="thickThinSmallGap" w:sz="12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2"/>
                <w:szCs w:val="22"/>
              </w:rPr>
            </w:pPr>
            <w:r>
              <w:rPr>
                <w:b/>
                <w:b/>
                <w:bCs/>
                <w:w w:val="150"/>
                <w:sz w:val="22"/>
                <w:sz w:val="22"/>
                <w:szCs w:val="22"/>
                <w:rtl w:val="true"/>
              </w:rPr>
              <w:t>اسم المشرف التربوي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w w:val="150"/>
                <w:sz w:val="22"/>
                <w:szCs w:val="22"/>
                <w:rtl w:val="true"/>
              </w:rPr>
            </w:r>
          </w:p>
        </w:tc>
        <w:tc>
          <w:tcPr>
            <w:tcW w:w="3090" w:type="dxa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</w:rPr>
            </w:pPr>
            <w:r>
              <w:rPr>
                <w:rFonts w:cs="Arabic Transparent"/>
                <w:b/>
                <w:bCs/>
                <w:w w:val="150"/>
                <w:rtl w:val="true"/>
              </w:rPr>
            </w:r>
          </w:p>
        </w:tc>
        <w:tc>
          <w:tcPr>
            <w:tcW w:w="3090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</w:rPr>
            </w:pPr>
            <w:r>
              <w:rPr>
                <w:rFonts w:cs="Arabic Transparent"/>
                <w:b/>
                <w:bCs/>
                <w:w w:val="150"/>
                <w:rtl w:val="true"/>
              </w:rPr>
            </w:r>
          </w:p>
        </w:tc>
        <w:tc>
          <w:tcPr>
            <w:tcW w:w="3090" w:type="dxa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</w:rPr>
            </w:pPr>
            <w:r>
              <w:rPr>
                <w:rFonts w:cs="Arabic Transparent"/>
                <w:b/>
                <w:bCs/>
                <w:w w:val="150"/>
                <w:rtl w:val="true"/>
              </w:rPr>
            </w:r>
          </w:p>
        </w:tc>
        <w:tc>
          <w:tcPr>
            <w:tcW w:w="3090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</w:rPr>
            </w:pPr>
            <w:r>
              <w:rPr>
                <w:rFonts w:cs="Arabic Transparent"/>
                <w:b/>
                <w:bCs/>
                <w:w w:val="150"/>
                <w:rtl w:val="true"/>
              </w:rPr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thickThinSmallGap" w:sz="12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w w:val="150"/>
                <w:sz w:val="22"/>
                <w:sz w:val="22"/>
                <w:szCs w:val="22"/>
                <w:rtl w:val="true"/>
              </w:rPr>
              <w:t>توقيعه</w:t>
            </w:r>
            <w:r>
              <w:rPr>
                <w:b/>
                <w:b/>
                <w:bCs/>
                <w:w w:val="1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2"/>
                <w:sz w:val="22"/>
                <w:szCs w:val="22"/>
                <w:rtl w:val="true"/>
              </w:rPr>
              <w:t>وتاريخه</w:t>
            </w:r>
          </w:p>
        </w:tc>
        <w:tc>
          <w:tcPr>
            <w:tcW w:w="3090" w:type="dxa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w w:val="150"/>
                <w:sz w:val="22"/>
                <w:szCs w:val="22"/>
                <w:rtl w:val="true"/>
              </w:rPr>
            </w:r>
          </w:p>
        </w:tc>
        <w:tc>
          <w:tcPr>
            <w:tcW w:w="3090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thickThinSmallGap" w:sz="12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w w:val="150"/>
                <w:sz w:val="22"/>
                <w:sz w:val="22"/>
                <w:szCs w:val="22"/>
                <w:rtl w:val="true"/>
              </w:rPr>
              <w:t>توقيعه</w:t>
            </w:r>
            <w:r>
              <w:rPr>
                <w:b/>
                <w:b/>
                <w:bCs/>
                <w:w w:val="15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2"/>
                <w:sz w:val="22"/>
                <w:szCs w:val="22"/>
                <w:rtl w:val="true"/>
              </w:rPr>
              <w:t>وتاريخه</w:t>
            </w:r>
          </w:p>
        </w:tc>
        <w:tc>
          <w:tcPr>
            <w:tcW w:w="3090" w:type="dxa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2"/>
                <w:szCs w:val="22"/>
              </w:rPr>
            </w:pPr>
            <w:r>
              <w:rPr>
                <w:rFonts w:cs="Arabic Transparent"/>
                <w:b/>
                <w:bCs/>
                <w:w w:val="150"/>
                <w:sz w:val="22"/>
                <w:szCs w:val="22"/>
                <w:rtl w:val="true"/>
              </w:rPr>
            </w:r>
          </w:p>
        </w:tc>
        <w:tc>
          <w:tcPr>
            <w:tcW w:w="3090" w:type="dxa"/>
            <w:tcBorders>
              <w:top w:val="single" w:sz="8" w:space="0" w:color="000000"/>
              <w:left w:val="thickThinSmallGap" w:sz="12" w:space="0" w:color="000000"/>
              <w:bottom w:val="single" w:sz="8" w:space="0" w:color="000000"/>
              <w:right w:val="thickThinSmallGap" w:sz="12" w:space="0" w:color="000000"/>
            </w:tcBorders>
            <w:shd w:fill="D8D8D8" w:val="clear"/>
          </w:tcPr>
          <w:p>
            <w:pPr>
              <w:pStyle w:val="Heading6"/>
              <w:ind w:left="0" w:right="0" w:hanging="0"/>
              <w:jc w:val="center"/>
              <w:rPr>
                <w:w w:val="150"/>
              </w:rPr>
            </w:pPr>
            <w:r>
              <w:rPr>
                <w:w w:val="150"/>
                <w:rtl w:val="true"/>
              </w:rPr>
              <w:t>توقيعه</w:t>
            </w:r>
            <w:r>
              <w:rPr>
                <w:rFonts w:cs="Times New Roman"/>
                <w:w w:val="150"/>
                <w:rtl w:val="true"/>
              </w:rPr>
              <w:t xml:space="preserve"> </w:t>
            </w:r>
            <w:r>
              <w:rPr>
                <w:w w:val="150"/>
                <w:rtl w:val="true"/>
              </w:rPr>
              <w:t>وتاريخه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8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</w:rPr>
            </w:pPr>
            <w:r>
              <w:rPr>
                <w:rFonts w:cs="Arabic Transparent"/>
                <w:b/>
                <w:bCs/>
                <w:w w:val="150"/>
                <w:rtl w:val="true"/>
              </w:rPr>
            </w:r>
          </w:p>
        </w:tc>
        <w:tc>
          <w:tcPr>
            <w:tcW w:w="3090" w:type="dxa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</w:rPr>
            </w:pPr>
            <w:r>
              <w:rPr>
                <w:rFonts w:cs="Arabic Transparent"/>
                <w:b/>
                <w:bCs/>
                <w:w w:val="150"/>
                <w:rtl w:val="true"/>
              </w:rPr>
            </w:r>
          </w:p>
        </w:tc>
        <w:tc>
          <w:tcPr>
            <w:tcW w:w="3090" w:type="dxa"/>
            <w:tcBorders>
              <w:top w:val="single" w:sz="8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</w:rPr>
            </w:pPr>
            <w:r>
              <w:rPr>
                <w:rFonts w:cs="Arabic Transparent"/>
                <w:b/>
                <w:bCs/>
                <w:w w:val="150"/>
                <w:rtl w:val="true"/>
              </w:rPr>
            </w:r>
          </w:p>
        </w:tc>
        <w:tc>
          <w:tcPr>
            <w:tcW w:w="3090" w:type="dxa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</w:rPr>
            </w:pPr>
            <w:r>
              <w:rPr>
                <w:rFonts w:cs="Arabic Transparent"/>
                <w:b/>
                <w:bCs/>
                <w:w w:val="150"/>
                <w:rtl w:val="true"/>
              </w:rPr>
            </w:r>
          </w:p>
        </w:tc>
        <w:tc>
          <w:tcPr>
            <w:tcW w:w="3090" w:type="dxa"/>
            <w:tcBorders>
              <w:top w:val="single" w:sz="8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</w:rPr>
            </w:pPr>
            <w:r>
              <w:rPr>
                <w:rFonts w:cs="Arabic Transparent"/>
                <w:b/>
                <w:bCs/>
                <w:w w:val="15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w w:val="150"/>
          <w:sz w:val="24"/>
          <w:szCs w:val="24"/>
          <w:rtl w:val="true"/>
        </w:rPr>
        <w:t xml:space="preserve"> </w:t>
      </w:r>
      <w:r>
        <w:rPr>
          <w:b/>
          <w:bCs/>
          <w:w w:val="150"/>
          <w:sz w:val="24"/>
          <w:szCs w:val="24"/>
          <w:rtl w:val="true"/>
        </w:rPr>
        <w:t xml:space="preserve">× </w:t>
      </w:r>
      <w:r>
        <w:rPr>
          <w:b/>
          <w:b/>
          <w:bCs/>
          <w:sz w:val="24"/>
          <w:sz w:val="24"/>
          <w:szCs w:val="24"/>
          <w:rtl w:val="true"/>
        </w:rPr>
        <w:t>تعني هذه الإشارة</w:t>
      </w:r>
      <w:r>
        <w:rPr>
          <w:b/>
          <w:b/>
          <w:bCs/>
          <w:w w:val="150"/>
          <w:sz w:val="24"/>
          <w:sz w:val="24"/>
          <w:szCs w:val="24"/>
          <w:rtl w:val="true"/>
        </w:rPr>
        <w:t xml:space="preserve"> </w:t>
      </w:r>
      <w:r>
        <w:rPr>
          <w:b/>
          <w:bCs/>
          <w:w w:val="150"/>
          <w:sz w:val="24"/>
          <w:szCs w:val="24"/>
          <w:rtl w:val="true"/>
        </w:rPr>
        <w:t xml:space="preserve">(×) </w:t>
      </w:r>
      <w:r>
        <w:rPr>
          <w:b/>
          <w:b/>
          <w:bCs/>
          <w:sz w:val="24"/>
          <w:sz w:val="24"/>
          <w:szCs w:val="24"/>
          <w:rtl w:val="true"/>
        </w:rPr>
        <w:t>أن هذه المهارة تعتبر مهارة أساسية لابد أن يُتقنها التلميذ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276"/>
        <w:gridCol w:w="950"/>
        <w:gridCol w:w="993"/>
        <w:gridCol w:w="3094"/>
        <w:gridCol w:w="2835"/>
        <w:gridCol w:w="2901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لي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عا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3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4961"/>
        <w:gridCol w:w="1701"/>
        <w:gridCol w:w="3686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أهداف</w:t>
            </w:r>
            <w:r>
              <w:rPr>
                <w:w w:val="200"/>
                <w:rtl w:val="true"/>
              </w:rPr>
              <w:t>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تو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تل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ع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ست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د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خطأ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ست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ذكر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عرِّ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عريف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فظي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و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كتاب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فس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رتب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و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قاب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ث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عمود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أ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)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عمود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ب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بط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و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عمو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رت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مس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ددو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تخرج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Heading7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صف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كتمل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عط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ت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دد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حف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حج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فظه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نق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ي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رق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أسمائ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وع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رد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5457"/>
        <w:gridCol w:w="2126"/>
        <w:gridCol w:w="2410"/>
      </w:tblGrid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والتدريب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تعزيزية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545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276"/>
        <w:gridCol w:w="950"/>
        <w:gridCol w:w="993"/>
        <w:gridCol w:w="3094"/>
        <w:gridCol w:w="2835"/>
        <w:gridCol w:w="2901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لي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عا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3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؟</w:t>
            </w:r>
          </w:p>
        </w:tc>
        <w:tc>
          <w:tcPr>
            <w:tcW w:w="2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4961"/>
        <w:gridCol w:w="1701"/>
        <w:gridCol w:w="3686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أهداف</w:t>
            </w:r>
            <w:r>
              <w:rPr>
                <w:w w:val="200"/>
                <w:rtl w:val="true"/>
              </w:rPr>
              <w:t>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تو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تل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عرِّ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عريف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فاتح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مث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مثال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ق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مث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ل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مو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أ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ز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غي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3"/>
              <w:jc w:val="both"/>
              <w:rPr/>
            </w:pP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هار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…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خ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ميي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ف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أفعا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ل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لف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نتبا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ضر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ف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أفعا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يرسخ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ا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هان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مّ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ختا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ت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صح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تعي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وض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م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المي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المي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دلال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ل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مو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أ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رز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با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حي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تى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فع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نفي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غ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ف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خلوق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بر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ديو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صح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ريف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أفعا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أفع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ثلاث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5457"/>
        <w:gridCol w:w="2126"/>
        <w:gridCol w:w="2410"/>
      </w:tblGrid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والتدريب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تعزيزية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276"/>
        <w:gridCol w:w="950"/>
        <w:gridCol w:w="993"/>
        <w:gridCol w:w="3094"/>
        <w:gridCol w:w="2835"/>
        <w:gridCol w:w="2901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لي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عا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3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4961"/>
        <w:gridCol w:w="1701"/>
        <w:gridCol w:w="3686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أهداف</w:t>
            </w:r>
            <w:r>
              <w:rPr>
                <w:w w:val="200"/>
                <w:rtl w:val="true"/>
              </w:rPr>
              <w:t>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rFonts w:cs="Arabic Transparent"/>
                <w:b/>
                <w:b/>
                <w:bCs/>
                <w:szCs w:val="24"/>
                <w:rtl w:val="true"/>
                <w:lang w:eastAsia="en-US"/>
              </w:rPr>
              <w:t>يتوقع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eastAsia="en-US"/>
              </w:rPr>
              <w:t>التلميذ</w:t>
            </w:r>
            <w:r>
              <w:rPr>
                <w:b/>
                <w:b/>
                <w:bCs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4"/>
                <w:rtl w:val="true"/>
                <w:lang w:eastAsia="en-US"/>
              </w:rPr>
              <w:t>أن</w:t>
            </w:r>
            <w:r>
              <w:rPr>
                <w:rFonts w:cs="Arabic Transparent"/>
                <w:b/>
                <w:bCs/>
                <w:szCs w:val="24"/>
                <w:rtl w:val="true"/>
                <w:lang w:eastAsia="en-US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عرِّ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لوه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ص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لوه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فاتح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ُمث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لوه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مثال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ق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ؤد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لا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وم؟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حج؟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6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توج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اعي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باد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عترا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ب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ب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ج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بدو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حد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شري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ت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ناقش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أفع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با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ميي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ف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فع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ب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ل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ختل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آي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غيب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آي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وض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يا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عب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إيا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ستعي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cs="Arabic Transparent"/>
                <w:b/>
                <w:bCs/>
                <w:szCs w:val="2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Cs w:val="22"/>
                <w:rtl w:val="true"/>
              </w:rPr>
              <w:t>يوضح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2"/>
                <w:rtl w:val="true"/>
              </w:rPr>
              <w:t>للتلاميذ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2"/>
                <w:rtl w:val="true"/>
              </w:rPr>
              <w:t>معنى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2"/>
                <w:rtl w:val="true"/>
              </w:rPr>
              <w:t>قوله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2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Cs w:val="22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Cs w:val="22"/>
                <w:rtl w:val="true"/>
              </w:rPr>
              <w:t>إياك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2"/>
                <w:rtl w:val="true"/>
              </w:rPr>
              <w:t>نعبد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2"/>
                <w:rtl w:val="true"/>
              </w:rPr>
              <w:t>وإياك</w:t>
            </w:r>
            <w:r>
              <w:rPr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2"/>
                <w:rtl w:val="true"/>
              </w:rPr>
              <w:t>نستعين</w:t>
            </w:r>
            <w:r>
              <w:rPr>
                <w:rFonts w:cs="Arabic Transparent"/>
                <w:b/>
                <w:bCs/>
                <w:szCs w:val="22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دعو؟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لي؟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توكل؟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تو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غيره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باد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و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ك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مي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وع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ألوه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؟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فري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ينهما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نقل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صح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ريف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ص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باد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راغ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يا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عب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يا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عب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إيا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ستعي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ص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بادا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راغ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ض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ط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خط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ل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ع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ز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ي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وك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276"/>
        <w:gridCol w:w="780"/>
        <w:gridCol w:w="170"/>
        <w:gridCol w:w="993"/>
        <w:gridCol w:w="3094"/>
        <w:gridCol w:w="1200"/>
        <w:gridCol w:w="1635"/>
        <w:gridCol w:w="491"/>
        <w:gridCol w:w="2410"/>
      </w:tblGrid>
      <w:tr>
        <w:trPr/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والتدريب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تعزيزية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لي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عا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3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صف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</w:rPr>
              <w:t>إحص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بد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سماؤ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حم</w:t>
            </w:r>
            <w:r>
              <w:rPr>
                <w:rFonts w:cs="Arabic Transparent"/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</w:t>
            </w:r>
            <w:r>
              <w:rPr>
                <w:rFonts w:cs="Arabic Transparent"/>
                <w:b/>
                <w:b/>
                <w:bCs/>
                <w:rtl w:val="true"/>
              </w:rPr>
              <w:t>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حو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ستخر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ها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صف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4961"/>
        <w:gridCol w:w="1701"/>
        <w:gridCol w:w="3686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أهداف</w:t>
            </w:r>
            <w:r>
              <w:rPr>
                <w:w w:val="200"/>
                <w:rtl w:val="true"/>
              </w:rPr>
              <w:t>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تو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تل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عرِّ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الص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عريف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الص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شور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د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خطأ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مث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ثلاث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حس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ق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مث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مث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ثلا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علي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ق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مث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ناقش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م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ـ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قرأ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آي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تخرج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ارد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ص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ثب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صفا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رد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أ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ث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خلوقات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ط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رص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حف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مسح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سأ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صفا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مث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م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صي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سأ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مث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شيء؟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تخرج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م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اذ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ص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ل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فرد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ط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ت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دد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حف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أ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صفا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تخرج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س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رد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ح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ح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تخرج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لي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رد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ح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هدا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س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فظه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لي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فظه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صح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نقل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صفا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ص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سن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ليا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5457"/>
        <w:gridCol w:w="2126"/>
        <w:gridCol w:w="2410"/>
      </w:tblGrid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والتدريب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تعزيزية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276"/>
        <w:gridCol w:w="950"/>
        <w:gridCol w:w="993"/>
        <w:gridCol w:w="3094"/>
        <w:gridCol w:w="2835"/>
        <w:gridCol w:w="2901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لي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عا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3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ريب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ف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كب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خلوق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و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لقها؟</w:t>
            </w:r>
          </w:p>
        </w:tc>
        <w:tc>
          <w:tcPr>
            <w:tcW w:w="2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ع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ي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له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ع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ح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بو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ألوه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أ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صفات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تمي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ح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بو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وح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لوهية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4961"/>
        <w:gridCol w:w="1701"/>
        <w:gridCol w:w="3686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أهداف</w:t>
            </w:r>
            <w:r>
              <w:rPr>
                <w:w w:val="200"/>
                <w:rtl w:val="true"/>
              </w:rPr>
              <w:t>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تو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تل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ستظه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ل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ر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د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خطأ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3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يعرِّ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وح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ربو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ل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رد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د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طأ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عرِّ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لوه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ل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ر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د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خطأ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عرِّ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الص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ل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ر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د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خطأ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مي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لوه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مييز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6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فاتح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7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فاتح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8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لوه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فاتح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9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الص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شور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ستخرج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حس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رد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فاتح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ستخراج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1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وض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دلال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حس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رد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فاتح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وضيح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1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مث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ثلاث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مث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ق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مث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1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مث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لوه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ثلاث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مث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ق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مث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1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مث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ل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والص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ثلاث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مث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ق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مث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سؤا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مي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ل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أ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جود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ميزو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إكم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راغ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با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....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…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أفع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ال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أفع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خلو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مي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ينها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طر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ص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ورى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تخرجو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س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رد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راغ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بار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ح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…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ل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مثلو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أنوا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فع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ال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فع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خلو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صف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ستخراج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نقل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شفاف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شفاف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صفا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ض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صف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س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رد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اتح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ثلاث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مث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صف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5457"/>
        <w:gridCol w:w="2126"/>
        <w:gridCol w:w="2410"/>
      </w:tblGrid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والتدريب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تعزيزية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276"/>
        <w:gridCol w:w="950"/>
        <w:gridCol w:w="993"/>
        <w:gridCol w:w="3094"/>
        <w:gridCol w:w="2835"/>
        <w:gridCol w:w="2901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لي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7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عا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3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ص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ز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بر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</w:t>
            </w:r>
          </w:p>
        </w:tc>
        <w:tc>
          <w:tcPr>
            <w:tcW w:w="2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ئك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4961"/>
        <w:gridCol w:w="1701"/>
        <w:gridCol w:w="3686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أهداف</w:t>
            </w:r>
            <w:r>
              <w:rPr>
                <w:w w:val="200"/>
                <w:rtl w:val="true"/>
              </w:rPr>
              <w:t>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تو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ِّ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ئ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ث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حصي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ُسم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ثن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ئ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سمية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ة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ئ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بيان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7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ئ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</w:rPr>
              <w:t>1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امل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قرأهُ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رة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حدة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راءت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ُقس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جزائ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ئيس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صدي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جاز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وجو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ئك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لق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شر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فرد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إيجاز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لائكت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رو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ل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غا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يرسخ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ه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خت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ك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قومو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قراء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ناقش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م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ج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شجار؟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جب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ئ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ث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حصي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م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ئك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ئ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بر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يكائ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سرافي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ظ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ل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كمث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ظ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ل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بر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عم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ئك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عبارة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ف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"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أ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كذب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س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و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ريف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ث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سأ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ئك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اذ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نقل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سي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رق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ثن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ئك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ئك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لماذا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5457"/>
        <w:gridCol w:w="2126"/>
        <w:gridCol w:w="2410"/>
      </w:tblGrid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والتدريب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تعزيزية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276"/>
        <w:gridCol w:w="950"/>
        <w:gridCol w:w="993"/>
        <w:gridCol w:w="3094"/>
        <w:gridCol w:w="2835"/>
        <w:gridCol w:w="2901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لي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عا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3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ائك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حض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صح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ؤ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اق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؟</w:t>
            </w:r>
          </w:p>
        </w:tc>
        <w:tc>
          <w:tcPr>
            <w:tcW w:w="2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ت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تاب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4961"/>
        <w:gridCol w:w="1701"/>
        <w:gridCol w:w="3686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أهداف</w:t>
            </w:r>
            <w:r>
              <w:rPr>
                <w:w w:val="200"/>
                <w:rtl w:val="true"/>
              </w:rPr>
              <w:t>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تو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ِّ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ا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ُ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عظ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ُنز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بيان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عظ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زل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تاب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نز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بيان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7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تاب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نز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سؤا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ناقش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فردا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ما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ثا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صدي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جازم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ز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ل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اذ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ز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سل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عط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رصة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حف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ؤ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فاف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ت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كي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ميي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كتب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إحاطت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دائر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عط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حف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راء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خت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تسم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ُ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ماو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نز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ورا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ب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نج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سأ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عظ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ماو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نز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خاتمه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اج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م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جا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صدي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ن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جا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؟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عبار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من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ف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"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أ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كذب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س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و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ريف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ث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سأ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تاب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نزل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اذا؟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شفاف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ص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شفاف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ص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شفاف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ص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شفاف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ص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سي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رق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عظ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نزلة؟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ن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جا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تاب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نزل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لماذا؟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451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5457"/>
        <w:gridCol w:w="2126"/>
        <w:gridCol w:w="2410"/>
      </w:tblGrid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والتدريب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تعزيزية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769"/>
        <w:gridCol w:w="3160"/>
        <w:gridCol w:w="993"/>
        <w:gridCol w:w="950"/>
        <w:gridCol w:w="1276"/>
        <w:gridCol w:w="1984"/>
        <w:gridCol w:w="1418"/>
      </w:tblGrid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عا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</w:p>
        </w:tc>
        <w:tc>
          <w:tcPr>
            <w:tcW w:w="2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لي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عن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ك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رسل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حك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ك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الرس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بعضهم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دل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جو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ج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ن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ص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ل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سلم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تب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تاب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ُنزلة؟</w:t>
            </w:r>
          </w:p>
        </w:tc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إي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رسل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4961"/>
        <w:gridCol w:w="992"/>
        <w:gridCol w:w="4111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أهداف</w:t>
            </w:r>
            <w:r>
              <w:rPr>
                <w:w w:val="200"/>
                <w:rtl w:val="true"/>
              </w:rPr>
              <w:t>: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ل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ل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ذ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أح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لماذ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نقل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سي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رق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سي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رق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سي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رق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ُ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ل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غا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ُتر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وضع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الي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سأ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سؤا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ض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ال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ض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ح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ط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مييز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جز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التال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صدي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جاز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سو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ه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عو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باد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حد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صدي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جازم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سولاً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ذ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ل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ط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رص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حف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خت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تسم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غيب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لق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ثن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ُمةٍ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سو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ان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دلالت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قرأ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د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ط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ت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دد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حف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خت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ك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معو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لق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إيجا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ص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ل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ل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آد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زوج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و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رزق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رية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ثي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كانو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بد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بع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ت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زمن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طوي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و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يط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ز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باد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رح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باد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لي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س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ثير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فس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بشر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منذرين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أوله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خات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نبي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رسل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مد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سأ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ل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ل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عبار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ف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"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أ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كذب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س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و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ريف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ث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سأ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ض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هم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اذ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آتا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خذو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ها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انتهوا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خت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لميذ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تميز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قراء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رة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كم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راغ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آتا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ها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تو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ِّ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م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سل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بحا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م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سل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بحا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تعا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7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ذ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بعض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بيان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8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ذ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9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ش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5457"/>
        <w:gridCol w:w="545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والتدريب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تعزيزية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35"/>
        <w:gridCol w:w="3094"/>
        <w:gridCol w:w="993"/>
        <w:gridCol w:w="950"/>
        <w:gridCol w:w="1276"/>
        <w:gridCol w:w="1984"/>
        <w:gridCol w:w="1418"/>
      </w:tblGrid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عا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لي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رس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ئ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رس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صف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إي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الملائك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كت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والرسل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4961"/>
        <w:gridCol w:w="992"/>
        <w:gridCol w:w="4111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أهداف</w:t>
            </w:r>
            <w:r>
              <w:rPr>
                <w:w w:val="200"/>
                <w:rtl w:val="true"/>
              </w:rPr>
              <w:t>: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لاث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ائ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رس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بحا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تعا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سول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ش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ذ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؟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لماذ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ذ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واح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تب؟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لماذ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ذ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واح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ل؟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لماذ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نقل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سي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رق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ز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إجر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سابق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ف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ينهم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فض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ستعا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جوائ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حاف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شجيع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-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eastAsia="Arabic Transparent" w:cs="Arabic Transparent" w:ascii="Arabic Transparent" w:hAnsi="Arabic Transparent"/>
                <w:b/>
                <w:bCs/>
                <w:sz w:val="24"/>
                <w:szCs w:val="24"/>
                <w:rtl w:val="true"/>
              </w:rPr>
              <w:t>…………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-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………………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.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-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………………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قرأ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عيّ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فا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شتر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آ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ز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ؤمن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آ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..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..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.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…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…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…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ـ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ـ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ـل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ـؤ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لائك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كت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س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تؤ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.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ـ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لق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ثن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…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ه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أ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دو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أسو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س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جم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مي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ط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ر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آتا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خذو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ها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انتهوا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حْج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طالب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تسم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غيب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سأ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ش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عبار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ف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"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أ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كذب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س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و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ريف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اذ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تو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لاث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7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ش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8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9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5457"/>
        <w:gridCol w:w="545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والتدريب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تعزيزية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35"/>
        <w:gridCol w:w="3094"/>
        <w:gridCol w:w="993"/>
        <w:gridCol w:w="950"/>
        <w:gridCol w:w="1276"/>
        <w:gridCol w:w="1984"/>
        <w:gridCol w:w="1418"/>
      </w:tblGrid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عا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لي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لا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ك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ف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حو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وب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ه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آخر</w:t>
            </w:r>
          </w:p>
        </w:tc>
        <w:tc>
          <w:tcPr>
            <w:tcW w:w="3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4961"/>
        <w:gridCol w:w="992"/>
        <w:gridCol w:w="4111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أهداف</w:t>
            </w:r>
            <w:r>
              <w:rPr>
                <w:w w:val="200"/>
                <w:rtl w:val="true"/>
              </w:rPr>
              <w:t>: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م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بعثو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حاسب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عماله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اذ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نقل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سي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رق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فاف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نقل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ي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رق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سؤا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راغ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………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………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………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………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…………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جاب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حيط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دائ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تمييز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ج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تك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جاز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س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صدي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كتم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فردات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مس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صديق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ط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ت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دد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حف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ص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يد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م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غيب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قوله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بالآخ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قنو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أ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ذ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ق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منو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عطائ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ت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افي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م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عي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ختا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بين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حا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ؤم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ن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والكافر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قب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قرأ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قوله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تعا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ث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إنك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و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قيام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تبعثون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دلا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عث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وقوله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ث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إن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ينا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حسابهم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)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دلا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ساب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تنتاج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م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راءت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آيت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تي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قوله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يا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ُبعثو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سأ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قرأ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يام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ُبعثو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قوله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ّ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ن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سابه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سأ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قرأ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سابه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عطائ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ت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افي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حف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م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عي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ختا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عبار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من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ف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"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أ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كذب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س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و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ريف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اذ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تو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تحض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ِّ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ق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مو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روج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بور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من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طأ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سا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عم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غاش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7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8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5457"/>
        <w:gridCol w:w="545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والتدريب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تعزيزية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35"/>
        <w:gridCol w:w="3094"/>
        <w:gridCol w:w="993"/>
        <w:gridCol w:w="950"/>
        <w:gridCol w:w="1276"/>
        <w:gridCol w:w="1984"/>
        <w:gridCol w:w="1418"/>
      </w:tblGrid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عا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6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لي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ر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ص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ض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ض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ز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صيبة</w:t>
            </w:r>
          </w:p>
        </w:tc>
        <w:tc>
          <w:tcPr>
            <w:tcW w:w="3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4961"/>
        <w:gridCol w:w="992"/>
        <w:gridCol w:w="4111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أهداف</w:t>
            </w:r>
            <w:r>
              <w:rPr>
                <w:w w:val="200"/>
                <w:rtl w:val="true"/>
              </w:rPr>
              <w:t>: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د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اذ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فاف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نقل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سي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رق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ق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6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خ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؟</w:t>
            </w:r>
          </w:p>
          <w:p>
            <w:pPr>
              <w:pStyle w:val="3"/>
              <w:jc w:val="both"/>
              <w:rPr>
                <w:rFonts w:cs="Arabic Transparen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abic Transparent"/>
                <w:b w:val="false"/>
                <w:bCs w:val="false"/>
                <w:sz w:val="24"/>
                <w:szCs w:val="24"/>
                <w:rtl w:val="true"/>
              </w:rPr>
            </w:r>
          </w:p>
          <w:p>
            <w:pPr>
              <w:pStyle w:val="3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ُذّ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ّفظ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ؤا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تالي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ّفظ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ذ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كرر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ان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بق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صدي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جاز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ي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ثي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إ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ش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سأ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سؤا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ش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وّ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صدي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جاز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ش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بحا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ويؤكد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ذلك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ل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بتوضي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حديث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ريف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صاب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يخطئك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خطئ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يصيبك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.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تقر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دير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أيض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تقر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سل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ضا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دّ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نا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و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ريف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و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شريف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ط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ت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افي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حف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خت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تسم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سأ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د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اذ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تو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تحض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ِّ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بو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بيان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5457"/>
        <w:gridCol w:w="545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والتدريب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تعزيزية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35"/>
        <w:gridCol w:w="3094"/>
        <w:gridCol w:w="993"/>
        <w:gridCol w:w="950"/>
        <w:gridCol w:w="1276"/>
        <w:gridCol w:w="1984"/>
        <w:gridCol w:w="1418"/>
      </w:tblGrid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عا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لي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</w:t>
            </w:r>
          </w:p>
        </w:tc>
        <w:tc>
          <w:tcPr>
            <w:tcW w:w="3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ريب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ف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4961"/>
        <w:gridCol w:w="992"/>
        <w:gridCol w:w="4111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أهداف</w:t>
            </w:r>
            <w:r>
              <w:rPr>
                <w:w w:val="200"/>
                <w:rtl w:val="true"/>
              </w:rPr>
              <w:t>: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؟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دس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؟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ؤ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ملائك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اذ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اذ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بطاق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رق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نقل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اقص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كمالها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اقص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فا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ئيس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ث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صدي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جاز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صدي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جاز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بحا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سأ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راغ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فا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كرر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ان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بقة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وجه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ل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اف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أ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كذ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سنة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اف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أ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كذ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س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اذ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ف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اذ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ف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6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تو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7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8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9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1"/>
        <w:gridCol w:w="1635"/>
        <w:gridCol w:w="1200"/>
        <w:gridCol w:w="3094"/>
        <w:gridCol w:w="993"/>
        <w:gridCol w:w="170"/>
        <w:gridCol w:w="780"/>
        <w:gridCol w:w="1276"/>
        <w:gridCol w:w="1984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والتدريب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تعزيزية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عا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لي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9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فع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م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مضا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من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فط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مض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إ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فردا؟</w:t>
            </w:r>
          </w:p>
        </w:tc>
        <w:tc>
          <w:tcPr>
            <w:tcW w:w="3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4961"/>
        <w:gridCol w:w="992"/>
        <w:gridCol w:w="4111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أهداف</w:t>
            </w:r>
            <w:r>
              <w:rPr>
                <w:w w:val="200"/>
                <w:rtl w:val="true"/>
              </w:rPr>
              <w:t>: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؟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ك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راغ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ر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ذ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أ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نقل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بين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للتلاميذ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ظم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سبحانه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وتعا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ب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عظ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ر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ل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لقك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ظ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ل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ظ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ال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لا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در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ظ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ا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نبغ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ن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عظ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راقب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ان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سؤال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عظ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لا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ظي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حافظ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قات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صد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بع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اص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ذن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س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توب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إستغفا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قص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صحا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غ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نطبق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خر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ضي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لفاظ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3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ّ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تقو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ذ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سنو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تقوا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سنو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حج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عطي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ت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دد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حفظ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م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غيب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</w:rPr>
              <w:t>2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تو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ِّ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5457"/>
        <w:gridCol w:w="545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والتدريب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تعزيزية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35"/>
        <w:gridCol w:w="3094"/>
        <w:gridCol w:w="993"/>
        <w:gridCol w:w="950"/>
        <w:gridCol w:w="1276"/>
        <w:gridCol w:w="1984"/>
        <w:gridCol w:w="1418"/>
      </w:tblGrid>
      <w:tr>
        <w:trPr/>
        <w:tc>
          <w:tcPr>
            <w:tcW w:w="2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عل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معا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مه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وض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100"/>
              </w:rPr>
            </w:pPr>
            <w:r>
              <w:rPr>
                <w:w w:val="100"/>
                <w:rtl w:val="true"/>
              </w:rPr>
              <w:t>الي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9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راس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وضوع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را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ي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؟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9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4961"/>
        <w:gridCol w:w="992"/>
        <w:gridCol w:w="4111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تقويم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2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  <w:t>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Heading2"/>
              <w:ind w:left="0" w:right="0" w:hanging="0"/>
              <w:jc w:val="center"/>
              <w:rPr>
                <w:w w:val="200"/>
              </w:rPr>
            </w:pPr>
            <w:r>
              <w:rPr>
                <w:w w:val="200"/>
                <w:rtl w:val="true"/>
              </w:rPr>
              <w:t>الأهداف</w:t>
            </w:r>
            <w:r>
              <w:rPr>
                <w:w w:val="200"/>
                <w:rtl w:val="true"/>
              </w:rPr>
              <w:t>: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20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2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ك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قل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لون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ريب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إعد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ورا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دري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سبق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استثم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يجا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مفي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ريب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إعد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ورا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دري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سبق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استثم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يجاب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مفيد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سي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رق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تنقل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كم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أن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إ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نّ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تقو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ذ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……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ز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ل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ان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مي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فرد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رتبة،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نور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ن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فرد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مث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*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أسمائ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ألوهي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صفات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ربوبيت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فرد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فرد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ص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اعتما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فس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صح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جاب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ورا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لي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خت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لذ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دور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و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فرد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ص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جابات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حيح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يتأك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يا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تصحي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طأ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عو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آ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... 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و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بالآخ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ه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قنو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..)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قو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ؤ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...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ستخراج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جو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سلم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عبارةالت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قو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 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كن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ت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كاف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ل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ي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ك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ث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أسئل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الية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تلاميذ</w:t>
            </w:r>
            <w:r>
              <w:rPr>
                <w:rFonts w:cs="Arabic Transparent"/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Heading7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ريف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ذك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و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ذك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عريف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طرح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ؤا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اميذ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؟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توق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لميذ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دل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حس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ح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دليل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ملائك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6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كتب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7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رسل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8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يو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آخ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9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سر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قد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خي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شر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أدل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عا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lang w:eastAsia="en-US"/>
              </w:rPr>
              <w:t>10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حك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ن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ركنا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أرك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الإيما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بالله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eastAsia="en-US"/>
              </w:rPr>
              <w:t>تعا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3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كر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24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ميز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ربوب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توحيد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وه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مييزاً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5457"/>
        <w:gridCol w:w="545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والتدريب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تعزيزية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w w:val="150"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w w:val="150"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وقيع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تربوي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Variants">
    <w:charset w:val="01"/>
    <w:family w:val="roman"/>
    <w:pitch w:val="default"/>
  </w:font>
  <w:font w:name="Arabic Transparen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1008"/>
        </w:tabs>
        <w:ind w:left="100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Arabic Transparent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Arabic Transparent"/>
      <w:b/>
      <w:bCs/>
      <w:w w:val="15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rabic Transparent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Arabic Transparent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Arabic Transparent"/>
      <w:b/>
      <w:bCs/>
      <w:w w:val="15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Arabic Transparent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Arabic Transparent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Arabic Transparent"/>
      <w:b/>
      <w:bCs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bidi w:val="1"/>
      <w:ind w:left="720" w:right="0" w:hanging="0"/>
      <w:jc w:val="left"/>
      <w:outlineLvl w:val="8"/>
    </w:pPr>
    <w:rPr>
      <w:rFonts w:cs="Arabic Transparent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Arabic Transpare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rabic Transparent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Arabic Transparen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Arabic Transparen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Arabic Transparen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Arabic Transparen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Arabic Transparen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Arabic Transparent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Arabic Transparen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Arabic Transparen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Arabic Transparen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Arabic Transparen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Arabic Transparen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Arabic Transparent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Arabic Transparen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Arabic Transparent"/>
    </w:rPr>
  </w:style>
  <w:style w:type="character" w:styleId="WW8Num43z0">
    <w:name w:val="WW8Num43z0"/>
    <w:qFormat/>
    <w:rPr>
      <w:rFonts w:ascii="Times New Roman" w:hAnsi="Times New Roman" w:eastAsia="Times New Roman" w:cs="Arabic Transparent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Arabic Transparent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Arabic Transparent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Arabic Transparent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Arabic Transparent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1"/>
      <w:ind w:left="0" w:right="0" w:hanging="0"/>
      <w:jc w:val="left"/>
    </w:pPr>
    <w:rPr>
      <w:rFonts w:cs="Arabic Transparent"/>
      <w:b/>
      <w:bCs/>
      <w:szCs w:val="24"/>
    </w:rPr>
  </w:style>
  <w:style w:type="paragraph" w:styleId="TextBodyIndent">
    <w:name w:val="Body Text Indent"/>
    <w:basedOn w:val="Normal"/>
    <w:pPr>
      <w:bidi w:val="1"/>
      <w:ind w:left="288" w:right="0" w:hanging="0"/>
      <w:jc w:val="left"/>
    </w:pPr>
    <w:rPr>
      <w:rFonts w:cs="Arabic Transparent"/>
      <w:b/>
      <w:bCs/>
      <w:sz w:val="24"/>
      <w:szCs w:val="24"/>
    </w:rPr>
  </w:style>
  <w:style w:type="paragraph" w:styleId="21">
    <w:name w:val="نص أساسي بمسافة بادئة 2"/>
    <w:basedOn w:val="Normal"/>
    <w:qFormat/>
    <w:pPr>
      <w:bidi w:val="1"/>
      <w:ind w:left="360" w:right="0" w:hanging="0"/>
      <w:jc w:val="left"/>
    </w:pPr>
    <w:rPr>
      <w:rFonts w:cs="Arabic Transparent"/>
      <w:b/>
      <w:bCs/>
      <w:sz w:val="24"/>
      <w:szCs w:val="24"/>
    </w:rPr>
  </w:style>
  <w:style w:type="paragraph" w:styleId="3">
    <w:name w:val="نص أساسي 3"/>
    <w:basedOn w:val="Normal"/>
    <w:qFormat/>
    <w:pPr>
      <w:bidi w:val="1"/>
      <w:ind w:left="0" w:right="0" w:hanging="0"/>
      <w:jc w:val="left"/>
    </w:pPr>
    <w:rPr>
      <w:rFonts w:cs="Arabic Transparent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1:11:00Z</dcterms:created>
  <dc:creator>محمد عثمان دحمان باموسى</dc:creator>
  <dc:description>نموذج تحضير مادة التوحيد للصف الثالث ابتدائي - الفصل الدراسي الثاني</dc:description>
  <cp:keywords>تحضير</cp:keywords>
  <dc:language>en-US</dc:language>
  <cp:lastModifiedBy>User</cp:lastModifiedBy>
  <cp:lastPrinted>1998-01-01T00:25:00Z</cp:lastPrinted>
  <dcterms:modified xsi:type="dcterms:W3CDTF">2005-01-06T11:11:00Z</dcterms:modified>
  <cp:revision>2</cp:revision>
  <dc:subject>نموذج تحضير مادة التوحيد للصف الثالث ابتدائي - الفصل الثاني</dc:subject>
  <dc:title>نموذج تحضير</dc:title>
</cp:coreProperties>
</file>