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45"/>
        <w:gridCol w:w="1620"/>
        <w:gridCol w:w="4485"/>
        <w:gridCol w:w="1802"/>
        <w:gridCol w:w="1441"/>
        <w:gridCol w:w="1632"/>
      </w:tblGrid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فن التطريز وأنواع الخيوط والإب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فن التطريز وأنواع الخيوط والإب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0" w:type="dxa"/>
            <w:gridSpan w:val="3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22"/>
                <w:sz w:val="22"/>
                <w:szCs w:val="22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فنو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ستخدم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نذ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د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زخرف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ملابس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استخدا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يوط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ق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ف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دور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هام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الحضار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دي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يتج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حضار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طريز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كسو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كعب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خيوط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ستخدم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كسو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كعبة؟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ستخدم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hadow/>
                                      <w:szCs w:val="19"/>
                                      <w:rFonts w:ascii="Times New Roman" w:hAnsi="Times New Roman" w:eastAsia="Times New Roman" w:cs="Farsi Simple Bold"/>
                                      <w:color w:val="auto"/>
                                      <w:lang w:val="en-US" w:bidi="ar-SA"/>
                                    </w:rPr>
                                    <w:t>1/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hadow/>
                                <w:szCs w:val="19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>1/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67560"/>
                      <wp:effectExtent l="6985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6748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2.7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715" w:hRule="atLeast"/>
        </w:trPr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6281" w:hRule="atLeast"/>
        </w:trPr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ديم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در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م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ذ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روا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تطريز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حفظ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اص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فن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إرشادات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للتطريز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كس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ع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ح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طرز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طل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ذه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فض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نق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س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وف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جه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وق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دو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ز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شغ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كان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مو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عط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جمال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اص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ض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ط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بس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رونق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جمال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عاد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خرا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اب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ديم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غط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يو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ابس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م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ذ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روا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روا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ب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لح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رض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ن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ص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سلم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دخ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يت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ل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رشاد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د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امل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حفظ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اه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؟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سي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ب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عم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قطع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للتطريز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يدوي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والآل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ذكر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تطريز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للملابس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قديمة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نحفظ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أدوات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علبة؟</w:t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800"/>
        <w:gridCol w:w="6107"/>
        <w:gridCol w:w="1441"/>
        <w:gridCol w:w="1632"/>
      </w:tblGrid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،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ستخ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سم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إب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حم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صب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لب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ق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صبع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ثب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غرز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ثبيت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خيوط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و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مناس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ألوا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ثابت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ب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لي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مناس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سم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خيط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ع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ط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أسن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يد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اظ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رب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طباع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ر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ب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ق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صبع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ثبي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ط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طرز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ج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صو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فراغ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بق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غر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شك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بيع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ضغ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0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(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ا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طني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) :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ط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برو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تل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ارز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خيو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نختار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ار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ارل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ولونيه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 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بر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بر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إبرة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إبر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ولون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ط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برو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ام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س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ت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فصل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ق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فت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ستخدم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صو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تين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تل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رب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ت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برو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صع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صله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4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ح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هظ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كالي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ستخ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دل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ح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صناعي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5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د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توف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فر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برو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طن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ب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دا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صن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فولاذ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صدأ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يسه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نزلاق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ب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دق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ق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تست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فيع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ب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سميك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ميك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تست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تين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ب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نفا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صي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سميك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وع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أس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اد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ستخ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حري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نو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ب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إب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فارن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خي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بارليه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والمولونيه</w:t>
            </w:r>
            <w:r>
              <w:rPr>
                <w:rFonts w:cs="Mudir MT"/>
                <w:color w:val="FF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صف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إبرة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إبر؟</w:t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ahoma" w:hAnsi="Tahoma" w:cs="Tahoma"/>
        <w:color w:val="C0C0C0"/>
        <w:sz w:val="15"/>
        <w:sz w:val="15"/>
        <w:szCs w:val="15"/>
        <w:rtl w:val="true"/>
      </w:rPr>
      <w:t xml:space="preserve">مي </w:t>
    </w:r>
    <w:r>
      <w:rPr>
        <w:rFonts w:cs="Tahoma" w:ascii="Tahoma" w:hAnsi="Tahoma"/>
        <w:color w:val="C0C0C0"/>
        <w:sz w:val="15"/>
        <w:szCs w:val="15"/>
        <w:rtl w:val="true"/>
      </w:rPr>
      <w:t>&gt;&gt;&gt;&gt;&gt;&gt;&gt;</w:t>
    </w:r>
    <w:r>
      <w:rPr>
        <w:rFonts w:ascii="Tahoma" w:hAnsi="Tahoma" w:cs="Tahoma"/>
        <w:color w:val="C0C0C0"/>
        <w:sz w:val="15"/>
        <w:sz w:val="15"/>
        <w:szCs w:val="15"/>
        <w:rtl w:val="true"/>
      </w:rPr>
      <w:t>اريج البنفسج</w:t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ascii="Tahoma" w:hAnsi="Tahoma" w:cs="Tahoma"/>
        <w:color w:val="C0C0C0"/>
        <w:sz w:val="15"/>
        <w:sz w:val="15"/>
        <w:szCs w:val="15"/>
        <w:rtl w:val="true"/>
      </w:rPr>
      <w:t xml:space="preserve">صفحة </w:t>
    </w:r>
    <w:r>
      <w:rPr>
        <w:rFonts w:ascii="Tahoma" w:hAnsi="Tahoma" w:cs="Tahoma"/>
        <w:color w:val="C0C0C0"/>
        <w:sz w:val="15"/>
        <w:sz w:val="15"/>
        <w:szCs w:val="15"/>
        <w:rtl w:val="true"/>
      </w:rPr>
      <w:fldChar w:fldCharType="begin"/>
    </w:r>
    <w:r>
      <w:rPr>
        <w:rtl w:val="true"/>
        <w:sz w:val="15"/>
        <w:sz w:val="15"/>
        <w:szCs w:val="15"/>
        <w:rFonts w:ascii="Tahoma" w:hAnsi="Tahoma" w:cs="Tahoma"/>
        <w:color w:val="C0C0C0"/>
      </w:rPr>
      <w:instrText xml:space="preserve"> PAGE </w:instrTex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separate"/>
    </w:r>
    <w:r>
      <w:rPr>
        <w:rtl w:val="true"/>
        <w:sz w:val="15"/>
        <w:sz w:val="15"/>
        <w:szCs w:val="15"/>
        <w:rFonts w:ascii="Tahoma" w:hAnsi="Tahoma" w:cs="Tahoma"/>
        <w:color w:val="C0C0C0"/>
      </w:rPr>
      <w:t>4</w: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end"/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cs="Tahoma" w:ascii="Tahoma" w:hAnsi="Tahoma"/>
        <w:color w:val="C0C0C0"/>
        <w:sz w:val="15"/>
        <w:szCs w:val="15"/>
        <w:rtl w:val="true"/>
      </w:rPr>
      <w:fldChar w:fldCharType="begin"/>
    </w:r>
    <w:r>
      <w:rPr>
        <w:rtl w:val="true"/>
        <w:sz w:val="15"/>
        <w:sz w:val="15"/>
        <w:szCs w:val="15"/>
        <w:rFonts w:ascii="Tahoma" w:hAnsi="Tahoma" w:cs="Tahoma"/>
        <w:color w:val="C0C0C0"/>
      </w:rPr>
      <w:instrText xml:space="preserve"> DATE \@"dd\/MM\/yyyy" </w:instrTex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separate"/>
    </w:r>
    <w:r>
      <w:rPr>
        <w:rtl w:val="true"/>
        <w:sz w:val="15"/>
        <w:sz w:val="15"/>
        <w:szCs w:val="15"/>
        <w:rFonts w:ascii="Tahoma" w:hAnsi="Tahoma" w:cs="Tahoma"/>
        <w:color w:val="C0C0C0"/>
      </w:rPr>
      <w:t>29/07/2026</w: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8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Mudir 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28:00Z</dcterms:created>
  <dc:creator>مي&gt;&gt;&gt;&gt;&gt;اريج البنفسج</dc:creator>
  <dc:description>دعواتكم بأن يجمعني الله بكم الفردوس الاعلى وأن يغفر لي ولكم جُلّ ذنوبنا</dc:description>
  <cp:keywords/>
  <dc:language>en-US</dc:language>
  <cp:lastModifiedBy>losaan</cp:lastModifiedBy>
  <cp:lastPrinted>2004-11-20T22:41:00Z</cp:lastPrinted>
  <dcterms:modified xsi:type="dcterms:W3CDTF">2005-09-04T23:56:00Z</dcterms:modified>
  <cp:revision>15</cp:revision>
  <dc:subject/>
  <dc:title>نموذج تحضير 1</dc:title>
</cp:coreProperties>
</file>