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إدارة العامة للتربية والتعليم بمنطق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لي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....................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9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إدارة العامة للتربية والتعليم بمنطقة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تعليم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.................... 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.....................................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4343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15"/>
                              <w:gridCol w:w="1620"/>
                              <w:gridCol w:w="142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صح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راج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أول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ني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لث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راب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0pt;mso-position-vertical-relative:text;margin-left:271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15"/>
                        <w:gridCol w:w="1620"/>
                        <w:gridCol w:w="1425"/>
                        <w:gridCol w:w="1440"/>
                      </w:tblGrid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صحح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راج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أول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ني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لث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راب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9143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143280"/>
                          <a:chOff x="0" y="0"/>
                          <a:chExt cx="69717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6743160" cy="73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سؤال الأول :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 ا )  درست موضوعا بعنوان ( الحسد ) ، فأجب عما يأت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/ ما معنى الحسد ؟ ( ..........................................................................................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/ ما اثر احسد على الحاسد ؟ ( ...............................................................................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/ اذكر بعض مساوئ الحسد ؟ ( ...............................................................................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ب ) قال الشاعر : أحسن إلى الناس تستعبد قلوبهم                        فطالما استبعد الإنسان إحسانا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 لماذا دعانا الشاعر أن نحسن إلى الناس ؟ ( ................................................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/ ما عاقبة من يستعن بغير الله ؟ ( ........................................................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/ هات مفرد إحسان ؟ ( ....................................................................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سؤال الثاني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أ ) قال الشاعر : اقبل الصبح يغني للحياة               والربي تحلم في ظل الغصون الناعس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/ من القائل ؟  ( ....................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/ ما معنى الناعسة ؟( .......................................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 ب ) أتدري ما الخلق عند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/ ذكر المنفلوطي للخلق تعريفين ، اذكر احدهما (...............................................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/ متى يكون الإنسان كريما ؟                  ( .................................................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3/ هات من النص ضد كلمة الأمن ؟         ( ....................................................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19.95pt" coordorigin="0,0" coordsize="10979,14399">
                <v:rect id="shape_0" stroked="f" o:allowincell="f" style="position:absolute;left:0;top:0;width:109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2698;width:10618;height:11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PT Bold Heading"/>
                            <w:color w:val="auto"/>
                            <w:lang w:val="en-US" w:bidi="ar-SA"/>
                          </w:rPr>
                          <w:t xml:space="preserve">السؤال الأول : 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PT Bold Head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 ا )  درست موضوعا بعنوان ( الحسد ) ، فأجب عما يأتي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/ ما معنى الحسد ؟ ( ..........................................................................................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/ ما اثر احسد على الحاسد ؟ ( ...............................................................................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/ اذكر بعض مساوئ الحسد ؟ ( ...............................................................................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ب ) قال الشاعر : أحسن إلى الناس تستعبد قلوبهم                        فطالما استبعد الإنسان إحسانا 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 لماذا دعانا الشاعر أن نحسن إلى الناس ؟ ( ................................................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/ ما عاقبة من يستعن بغير الله ؟ ( ........................................................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/ هات مفرد إحسان ؟ ( ....................................................................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سؤال الثاني 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أ ) قال الشاعر : اقبل الصبح يغني للحياة               والربي تحلم في ظل الغصون الناعسة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/ من القائل ؟  ( ....................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/ ما معنى الناعسة ؟( ....................................... 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 ب ) أتدري ما الخلق عندي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/ ذكر المنفلوطي للخلق تعريفين ، اذكر احدهما (...............................................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/ متى يكون الإنسان كريما ؟                  ( .................................................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3/ هات من النص ضد كلمة الأمن ؟         ( ....................................................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441960</wp:posOffset>
                </wp:positionV>
                <wp:extent cx="2514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الفصل الدراسي الأول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صوص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توس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اعة ونص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4.8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ختبار الفصل الدراسي الأول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صوص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ثاني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متوسط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ساعة ونص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ragraph">
                  <wp:posOffset>1237615</wp:posOffset>
                </wp:positionV>
                <wp:extent cx="6638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97.45pt;mso-position-vertical-relative:text;margin-left:7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رقم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858000" cy="9944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4280"/>
                          <a:chOff x="0" y="0"/>
                          <a:chExt cx="6858000" cy="994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85728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43160" cy="96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سؤال الثالث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قال الشاعر : سقى الله أرضا لست أنسى عهودها            ويا طول شوقي نحوها وحنين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/ ما المناسب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/ لماذا غادر الشاعر مكة وطنه الأول إلى مصر 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..........................................................................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 متى يحن الإنسان إلى وطنه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 اذكر بعض مشاعر الحج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/ ما معنى " عهودها "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= = = = = = = = =   = = = = =  = = = = = = =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Led Italic Font"/>
                                  <w:color w:val="auto"/>
                                  <w:lang w:val="en-US" w:bidi="ar-SA"/>
                                </w:rPr>
                                <w:t>انتهت الأسئلة ،،،،،،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        مع تمنياتي لكم بالتوفيق والنجاح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783pt" coordorigin="0,0" coordsize="10800,15660">
                <v:rect id="shape_0" stroked="f" o:allowincell="f" style="position:absolute;left:1;top:1;width:1079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0618;height:15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سؤال الثالث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قال الشاعر : سقى الله أرضا لست أنسى عهودها            ويا طول شوقي نحوها وحنيني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/ ما المناسبة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/ لماذا غادر الشاعر مكة وطنه الأول إلى مصر ؟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..........................................................................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 متى يحن الإنسان إلى وطنه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 اذكر بعض مشاعر الحج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/ ما معنى " عهودها "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= = = = = = = = =   = = = = =  = = = = = = =  =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Led Italic Font"/>
                            <w:color w:val="auto"/>
                            <w:lang w:val="en-US" w:bidi="ar-SA"/>
                          </w:rPr>
                          <w:t>انتهت الأسئلة ،،،،،،،،،،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        مع تمنياتي لكم بالتوفيق والنجاح ،،،،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44:00Z</dcterms:created>
  <dc:creator>الشبح للحاسوب</dc:creator>
  <dc:description/>
  <cp:keywords/>
  <dc:language>en-US</dc:language>
  <cp:lastModifiedBy>USER</cp:lastModifiedBy>
  <dcterms:modified xsi:type="dcterms:W3CDTF">2006-05-03T22:44:00Z</dcterms:modified>
  <cp:revision>2</cp:revision>
  <dc:subject/>
  <dc:title> </dc:title>
</cp:coreProperties>
</file>