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ملكة العربية السعود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زارة التربية والتعلي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إدارة العامة للتربية والتعليم بمنطق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ليم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.....................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......................................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9pt;mso-position-vertical-relative:text;margin-left: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مملكة العربية السعودي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وزارة التربية والتعلي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الإدارة العامة للتربية والتعليم بمنطقة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((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تعليم 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>...................... 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درس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.......................................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635</wp:posOffset>
                </wp:positionV>
                <wp:extent cx="4343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48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15"/>
                              <w:gridCol w:w="1620"/>
                              <w:gridCol w:w="1425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صح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قيع المراج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أول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ني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ثالث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ؤال الراب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9pt;mso-wrap-distance-left:9.05pt;mso-wrap-distance-right:9.05pt;mso-wrap-distance-top:0pt;mso-wrap-distance-bottom:0pt;margin-top:0pt;mso-position-vertical-relative:text;margin-left:271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48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15"/>
                        <w:gridCol w:w="1620"/>
                        <w:gridCol w:w="1425"/>
                        <w:gridCol w:w="1440"/>
                      </w:tblGrid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صحح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مراج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أول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ني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ثالث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ؤال الراب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971665" cy="9029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9029160"/>
                          <a:chOff x="0" y="0"/>
                          <a:chExt cx="6971760" cy="902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6743160" cy="73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Arial" w:hAnsi="Arial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سؤال الأول :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/ عمرو بن معد يكرب أحد فرسان العرب .                      2 / لا تقصروا في أداء الواج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/ عاد موسى إلى بلده .                                              4 / اللهم صلّ على محم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قرأ الأمثلة السابقة ، ثم استخرج منها ما يلي 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) كلمة حذفت الألف من وسطها .                                                                   ( .....................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) حرف جر كتبت فيه الألف المقصورة على صورة ياء .                                      (......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) اسما علما مذكرا أعجميا كتبت فيه الألف المقصورة على صورة الياء .                 ( ...............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) فعلا مضارعا كتبت فيه الألف الفارقة ( الزائدة ) بعد الواو خطا لا لفظا .                ( .....................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) اسما علما مذكرا عربيا زيدت فيه الواو طرفا في آخره .                                    (  ..........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/>
                                  <w:bCs/>
                                  <w:rFonts w:ascii="Times New Roman" w:hAnsi="Times New Roman" w:eastAsia="Times New Roman" w:cs="PT Bold Heading"/>
                                  <w:color w:val="auto"/>
                                  <w:lang w:val="en-US" w:bidi="ar-SA"/>
                                </w:rPr>
                                <w:t xml:space="preserve">السؤال الثاني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 قطعة إملائية . ( إملاء اختباري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إيمان بالل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َلِْفْتُ القُرآنُ الكريمُ أنظارنَا إٍلى مَلَكُوتِ السّمَاوَاتِ والأرضِ ، وَيَدْعُونا إلى التّأَملِ في صُنْعِ اللهِ الذي خَلَقَ كُلّ شَيْءٍ وَلاَ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يَقْصِدُ بِذَلِكَ مُجَرّدِ النّظَرِ إلى دِقّةِ نِظامِهِ ، وبَدِيعِ صُنْعِهِ ، ولَكِنّهُ يُريدُ أنْ يَعْمُرَ قُلُوبَنَا بالإيمانِ بالإِلَه الخالقِ للْكَوْنِ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ومَا فيه وألا نَتَعَلّقَ بِسواهُ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مع تمنياتي لكم بالتوفيق والنجاح ،،،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710.95pt" coordorigin="0,0" coordsize="10979,14219">
                <v:rect id="shape_0" stroked="f" o:allowincell="f" style="position:absolute;left:0;top:0;width:109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2698;width:10618;height:11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Arial" w:hAnsi="Arial" w:eastAsia="Times New Roman" w:cs="PT Bold Heading"/>
                            <w:color w:val="auto"/>
                            <w:lang w:val="en-US" w:bidi="ar-SA"/>
                          </w:rPr>
                          <w:t xml:space="preserve">السؤال الأول : 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/ عمرو بن معد يكرب أحد فرسان العرب .                      2 / لا تقصروا في أداء الواجب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/ عاد موسى إلى بلده .                                              4 / اللهم صلّ على محمد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قرأ الأمثلة السابقة ، ثم استخرج منها ما يلي  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) كلمة حذفت الألف من وسطها .                                                                   ( ..................... 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) حرف جر كتبت فيه الألف المقصورة على صورة ياء .                                      (......................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) اسما علما مذكرا أعجميا كتبت فيه الألف المقصورة على صورة الياء .                 ( ......................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) فعلا مضارعا كتبت فيه الألف الفارقة ( الزائدة ) بعد الواو خطا لا لفظا .                ( .....................)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) اسما علما مذكرا عربيا زيدت فيه الواو طرفا في آخره .                                    (  ....................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/>
                            <w:bCs/>
                            <w:rFonts w:ascii="Times New Roman" w:hAnsi="Times New Roman" w:eastAsia="Times New Roman" w:cs="PT Bold Heading"/>
                            <w:color w:val="auto"/>
                            <w:lang w:val="en-US" w:bidi="ar-SA"/>
                          </w:rPr>
                          <w:t xml:space="preserve">السؤال الثاني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 قطعة إملائية . ( إملاء اختباري 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الإيمان بالله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َلِْفْتُ القُرآنُ الكريمُ أنظارنَا إٍلى مَلَكُوتِ السّمَاوَاتِ والأرضِ ، وَيَدْعُونا إلى التّأَملِ في صُنْعِ اللهِ الذي خَلَقَ كُلّ شَيْءٍ وَلاَ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يَقْصِدُ بِذَلِكَ مُجَرّدِ النّظَرِ إلى دِقّةِ نِظامِهِ ، وبَدِيعِ صُنْعِهِ ، ولَكِنّهُ يُريدُ أنْ يَعْمُرَ قُلُوبَنَا بالإيمانِ بالإِلَه الخالقِ للْكَوْنِ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ومَا فيه وألا نَتَعَلّقَ بِسواهُ .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 xml:space="preserve">                                                                 مع تمنياتي لكم بالتوفيق والنجاح ،،،،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441960</wp:posOffset>
                </wp:positionV>
                <wp:extent cx="25146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14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إملاء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ثاني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المتوسط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اع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4.8pt;mso-position-vertical-relative:text;margin-left: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14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مادة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إملاء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صف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ثاني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المتوسط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الزمن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ساع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6465</wp:posOffset>
                </wp:positionH>
                <wp:positionV relativeFrom="paragraph">
                  <wp:posOffset>1237615</wp:posOffset>
                </wp:positionV>
                <wp:extent cx="6638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رق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97.45pt;mso-position-vertical-relative:text;margin-left:7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      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رقم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743065" cy="9943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43560"/>
                          <a:chOff x="0" y="0"/>
                          <a:chExt cx="6743160" cy="9943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82.95pt" coordorigin="0,0" coordsize="10619,15659">
                <v:rect id="shape_0" stroked="f" o:allowincell="f" style="position:absolute;left:0;top:0;width:1061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720" w:right="386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2:36:00Z</dcterms:created>
  <dc:creator>الشبح للحاسوب</dc:creator>
  <dc:description/>
  <cp:keywords/>
  <dc:language>en-US</dc:language>
  <cp:lastModifiedBy>USER</cp:lastModifiedBy>
  <dcterms:modified xsi:type="dcterms:W3CDTF">2006-05-03T22:36:00Z</dcterms:modified>
  <cp:revision>2</cp:revision>
  <dc:subject/>
  <dc:title> </dc:title>
</cp:coreProperties>
</file>