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ر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ي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sz w:val="30"/>
                          <w:szCs w:val="30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درر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ثمي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cs="Akhbar MT" w:ascii="Arial" w:hAnsi="Arial"/>
                <w:b/>
                <w:bCs/>
                <w:color w:val="FF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شافع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تعالى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ص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احمله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يزينه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عش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سالم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القو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في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جمي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ري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جم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نب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ب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ده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جفا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خلي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ضاق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رزق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فاصب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غ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عسى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نكبا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زو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يعز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غن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يعن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غن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ذلي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مرئ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تلو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ريح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ل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مي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جوا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ستغني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حتمال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فق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بخيل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إخوا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تعده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ولكنه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النائبا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40"/>
                <w:sz w:val="40"/>
                <w:szCs w:val="40"/>
                <w:rtl w:val="true"/>
              </w:rPr>
              <w:t>قليل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rFonts w:ascii="Arial" w:hAnsi="Arial" w:cs="Akhbar MT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أضواء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FF0000"/>
                <w:sz w:val="36"/>
                <w:sz w:val="36"/>
                <w:szCs w:val="36"/>
                <w:rtl w:val="true"/>
              </w:rPr>
              <w:t>قائل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FF0000"/>
                <w:sz w:val="36"/>
                <w:sz w:val="36"/>
                <w:szCs w:val="36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دري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نت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ا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غزةسنة</w:t>
            </w:r>
            <w:r>
              <w:rPr>
                <w:rFonts w:cs="Akhbar MT" w:ascii="Arial" w:hAnsi="Arial"/>
                <w:sz w:val="36"/>
                <w:szCs w:val="36"/>
              </w:rPr>
              <w:t>150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عم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نتان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شيوخ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جلاء،من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نورةوعر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فقه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م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أدب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ق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ذاه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ربع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شهو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نق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مص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ب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و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Akhbar MT" w:ascii="Arial" w:hAnsi="Arial"/>
                <w:sz w:val="36"/>
                <w:szCs w:val="36"/>
              </w:rPr>
              <w:t>204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ؤلفا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ديوانه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دو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عظ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صائ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ك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مواعظ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ص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ح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ز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أخ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كري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سجا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مي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ف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إنس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سلام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ذ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تعر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صف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ناف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دع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صدا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دعائ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ض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لغوي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ص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حفظ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جمل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لف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جمي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حم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شدائد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ب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صاب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صيب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فا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بر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كبات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صائ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عز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يرتفع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نائبات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صائ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نواز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FF0000"/>
                <w:sz w:val="36"/>
                <w:sz w:val="36"/>
                <w:szCs w:val="36"/>
                <w:rtl w:val="true"/>
              </w:rPr>
              <w:t>النشاطات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FF0000"/>
                <w:sz w:val="36"/>
                <w:sz w:val="36"/>
                <w:szCs w:val="36"/>
                <w:rtl w:val="true"/>
              </w:rPr>
              <w:t>التعليمية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فهم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استيعاب</w:t>
            </w:r>
            <w:r>
              <w:rPr>
                <w:rFonts w:cs="Akhbar MT" w:ascii="Arial" w:hAnsi="Arial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صو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فسه؟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لماذا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ص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شين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نحرا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سلو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يعيش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ال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همز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لمز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شمات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أرب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روءة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ما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تغي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سيئ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ضطر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يحتا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جاه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معا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سم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رتق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زك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فس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طمئ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اض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رض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ب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3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لا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ضيق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رزق؟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عاقب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رجا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ذلك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احت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رج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بد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حو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4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رأي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ذ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رغ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غناه؟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دعا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وقو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عاص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دني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ترهق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ذل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عاص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عاصي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: "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ن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طقطق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براذين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ملج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بغال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ذ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عص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اهم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ذ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صا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نا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ا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ما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ق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معرف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فصي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و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: ((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أر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)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: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ق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عطا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جع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ظ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رزق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ستغنى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: ((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رض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)[</w:t>
            </w:r>
            <w:r>
              <w:rPr>
                <w:rFonts w:cs="Akhbar MT" w:ascii="Arial" w:hAnsi="Arial"/>
                <w:sz w:val="36"/>
                <w:szCs w:val="36"/>
              </w:rPr>
              <w:t>8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].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طال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ال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ثير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س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ق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جته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زدي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بال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أتي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ق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ش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رص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ست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ت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رض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حر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زدي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ل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طلب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ني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ف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مدو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بيا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ستغن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ف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طا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عز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عظم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ح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ظو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نزاه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شر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مد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نا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ق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حرص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ورط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ذائ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خسائ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فع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دناء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م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بخل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يكث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ذ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يصغ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حق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قير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أذ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ذليل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حاص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تص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انع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زق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حر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زدي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اجة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ل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طلب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حل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سؤال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رض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ج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متصف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فق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ض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قن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عطي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ازديا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مكن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ات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ز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أسف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ق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ال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ستغ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عطي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غ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ار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غ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س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ذ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: ((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آمن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رب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عاف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جسد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و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ومه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كأن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يز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حذافيرها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)[</w:t>
            </w:r>
            <w:r>
              <w:rPr>
                <w:rFonts w:cs="Akhbar MT" w:ascii="Arial" w:hAnsi="Arial"/>
                <w:sz w:val="36"/>
                <w:szCs w:val="36"/>
              </w:rPr>
              <w:t>10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5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جي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عج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جا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آخرة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ستدر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عجب؟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ستدر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ستث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لت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ئ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فاق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عس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مرض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آخا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رج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ضو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حتسب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رأي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؟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عليل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ب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طبيعت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زكي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إيم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زك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يرا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اختيا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حل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الأخلاق،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علم،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دعاء،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صبر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صو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..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أخل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تع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دعاء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وج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صائ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......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ص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التحل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إيمان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ستشه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قصي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فقي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مصائ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دهر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ز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اص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س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ك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خ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صديق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ضيق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عد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كنه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ائ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قلي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هان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رز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اصب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غ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س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كبا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رت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صداق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هميت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رأيي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إخلاص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ود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ص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كت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أسرا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ط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والتركيب</w:t>
            </w:r>
            <w:r>
              <w:rPr>
                <w:rFonts w:cs="Akhbar MT" w:ascii="Arial" w:hAnsi="Arial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ل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حت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دة،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ختا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صد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ص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احمل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زين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عيش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سال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مي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انيها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صيح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وا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ستعن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حتم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فق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خي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انيها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كر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سخاء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كت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رق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ناسب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جموعة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                    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(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=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3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Akhbar MT" w:ascii="Arial" w:hAnsi="Arial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تصل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=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Akhbar MT" w:ascii="Arial" w:hAnsi="Arial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ؤن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سالم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كبا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=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</w:rPr>
              <w:t>3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نتهي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=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4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</w:rPr>
              <w:t>4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ناسخ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يفيد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ملأ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فراغا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فقي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أستعي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ألفاظ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قصي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معانيه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تتب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تجا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أص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فقو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ردت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ديث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رض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غ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 w:ascii="Arial" w:hAnsi="Arial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cs="Akhbar MT" w:ascii="Arial" w:hAnsi="Arial"/>
                <w:sz w:val="36"/>
                <w:szCs w:val="36"/>
              </w:rPr>
              <w:t>4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khbar MT" w:ascii="Arial" w:hAnsi="Arial"/>
                <w:sz w:val="36"/>
                <w:szCs w:val="36"/>
              </w:rPr>
              <w:t>1-2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)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صيدت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1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3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( </w:t>
            </w:r>
            <w:r>
              <w:rPr>
                <w:rFonts w:cs="Akhbar MT" w:ascii="Arial" w:hAnsi="Arial"/>
                <w:sz w:val="36"/>
                <w:szCs w:val="36"/>
              </w:rPr>
              <w:t>3-4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)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هي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>- (</w:t>
            </w:r>
            <w:r>
              <w:rPr>
                <w:rFonts w:cs="Akhbar MT" w:ascii="Arial" w:hAnsi="Arial"/>
                <w:sz w:val="36"/>
                <w:szCs w:val="36"/>
              </w:rPr>
              <w:t>2-4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 )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ض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خيل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- ( </w:t>
            </w:r>
            <w:r>
              <w:rPr>
                <w:rFonts w:cs="Akhbar MT" w:ascii="Arial" w:hAnsi="Arial"/>
                <w:sz w:val="36"/>
                <w:szCs w:val="36"/>
              </w:rPr>
              <w:t>1-4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>)</w:t>
            </w: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يرتفع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كلم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قناعة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cs="Akhbar MT" w:ascii="Arial" w:hAnsi="Arial"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ascii="Arial" w:hAnsi="Arial" w:cs="Akhbar MT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تذوق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color w:val="8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نتق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قصيد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يت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تلو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ري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لت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ميل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2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ختا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فا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((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اصب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غ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)). (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لمواساة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التخفيف</w:t>
            </w:r>
            <w:r>
              <w:rPr>
                <w:rFonts w:ascii="Arial" w:hAnsi="Arial" w:eastAsia="Arial" w:cs="Arial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عتا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نصح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رج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خفيف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ستخدم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رادف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عنو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كلمتين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جم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أحوال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نب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ك،جفا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غرض</w:t>
            </w:r>
          </w:p>
          <w:p>
            <w:pPr>
              <w:pStyle w:val="Normal"/>
              <w:jc w:val="left"/>
              <w:rPr>
                <w:rFonts w:ascii="Arial" w:hAnsi="Arial"/>
                <w:sz w:val="36"/>
                <w:szCs w:val="36"/>
              </w:rPr>
            </w:pP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شو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تعظيم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cs="Akhbar MT" w:ascii="Arial" w:hAnsi="Arial"/>
                <w:color w:val="0000FF"/>
                <w:sz w:val="36"/>
                <w:szCs w:val="36"/>
              </w:rPr>
              <w:t>3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يهم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دق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عبير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راد،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تعليل؟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تنك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د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متلون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ثان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يان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شبيه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المنافق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بالحرباء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تلون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sz w:val="36"/>
                <w:sz w:val="36"/>
                <w:szCs w:val="36"/>
                <w:rtl w:val="true"/>
              </w:rPr>
              <w:t>حاجته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يعتز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يع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ذليل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0000FF"/>
                <w:sz w:val="36"/>
                <w:szCs w:val="36"/>
              </w:rPr>
            </w:pP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rFonts w:cs="Akhbar MT" w:ascii="Arial" w:hAnsi="Arial"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حال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بملكه</w:t>
            </w:r>
            <w:r>
              <w:rPr>
                <w:rFonts w:ascii="Arial" w:hAnsi="Arial" w:eastAsia="Arial" w:cs="Arial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FF"/>
                <w:sz w:val="36"/>
                <w:sz w:val="36"/>
                <w:szCs w:val="36"/>
                <w:rtl w:val="true"/>
              </w:rPr>
              <w:t>وبماله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40"/>
                <w:szCs w:val="40"/>
              </w:rPr>
            </w:pPr>
            <w:r>
              <w:rPr>
                <w:rFonts w:cs="Akhbar MT" w:ascii="Arial" w:hAnsi="Arial"/>
                <w:color w:val="FF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18:00Z</dcterms:created>
  <dc:creator>user</dc:creator>
  <dc:description/>
  <dc:language>en-US</dc:language>
  <cp:lastModifiedBy>afaq</cp:lastModifiedBy>
  <cp:lastPrinted>2005-10-07T17:01:00Z</cp:lastPrinted>
  <dcterms:modified xsi:type="dcterms:W3CDTF">2005-10-18T02:38:00Z</dcterms:modified>
  <cp:revision>3</cp:revision>
  <dc:subject/>
  <dc:title/>
</cp:coreProperties>
</file>