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أبو أيوب الأنصاري </w:t>
      </w:r>
    </w:p>
    <w:p>
      <w:pPr>
        <w:pStyle w:val="Normal"/>
        <w:jc w:val="center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الاستيعاب القرائي 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Cs/>
          <w:color w:val="80008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ثانياً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خالد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زيد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نجار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 xml:space="preserve">قباء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أربع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مسجد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 xml:space="preserve">سبعة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لحماً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مراً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بسراً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القسطنطيني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ثمانين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يوغلو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يحملو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يدفنو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حت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رابعاً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خطأ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خطأ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صح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خطأ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صح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صح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خطأ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صح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خامساً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لأن الرسول صلى الله عليه وسلم لم ينزل عندهم فالناقة مأمورة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 xml:space="preserve">لمرض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>مواقف و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52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ندما بكى وقال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والذي نفسي بيده إن هذا هو النعيم الذي تسألون عنه يوم القيامة </w:t>
      </w:r>
      <w:r>
        <w:rPr>
          <w:sz w:val="32"/>
          <w:szCs w:val="32"/>
          <w:rtl w:val="true"/>
        </w:rPr>
        <w:t>))</w:t>
      </w:r>
    </w:p>
    <w:p>
      <w:pPr>
        <w:pStyle w:val="Normal"/>
        <w:ind w:left="52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ينما طلب من أبي أيوب أن يرسل بلحم إلى فاطمة </w:t>
      </w:r>
    </w:p>
    <w:p>
      <w:pPr>
        <w:pStyle w:val="Normal"/>
        <w:ind w:left="52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ينما أعتق الوليد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52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شفافية والحب </w:t>
      </w:r>
    </w:p>
    <w:p>
      <w:pPr>
        <w:pStyle w:val="Normal"/>
        <w:ind w:left="52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خشية والخوف من عدم ارتياح النبي صلى الله عليه وسلم </w:t>
      </w:r>
    </w:p>
    <w:p>
      <w:pPr>
        <w:pStyle w:val="Normal"/>
        <w:ind w:left="52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قلق من تسرب الماء إلى النبي صلى الله عليه وسلم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52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صلاة والسلام عليه </w:t>
      </w:r>
    </w:p>
    <w:p>
      <w:pPr>
        <w:pStyle w:val="Normal"/>
        <w:ind w:left="52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أدب بآداب الزيارة </w:t>
      </w:r>
    </w:p>
    <w:p>
      <w:pPr>
        <w:pStyle w:val="Normal"/>
        <w:ind w:left="52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كرامه وإحسان ضيافته </w:t>
      </w:r>
    </w:p>
    <w:p>
      <w:pPr>
        <w:pStyle w:val="Normal"/>
        <w:ind w:left="52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بدء بالبسملة ثم الحمد عند الانتهاء </w:t>
      </w:r>
    </w:p>
    <w:p>
      <w:pPr>
        <w:pStyle w:val="Normal"/>
        <w:ind w:left="525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إرسال له جزءاً إذا تيسر </w:t>
      </w:r>
    </w:p>
    <w:p>
      <w:pPr>
        <w:pStyle w:val="Normal"/>
        <w:ind w:left="52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جازاتها عليه ورد هذا المعروف إليه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اللغة والتذوق 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Cs/>
          <w:color w:val="80008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إجابة الأو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ثاني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ثاني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ثاني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ثانية </w:t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عبير الأو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لأنه يدل على العجز وعدم الحركة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التعبير الأو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لأنه يدل على كثرة المسير والتعمق في البحر </w:t>
      </w:r>
    </w:p>
    <w:p>
      <w:pPr>
        <w:pStyle w:val="Normal"/>
        <w:numPr>
          <w:ilvl w:val="0"/>
          <w:numId w:val="1"/>
        </w:numPr>
        <w:ind w:left="525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مضيف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أكرم بها من ضيافة </w:t>
      </w:r>
    </w:p>
    <w:p>
      <w:pPr>
        <w:pStyle w:val="Normal"/>
        <w:ind w:left="525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أحسن به من رجل وأكرم بها من نعمة </w:t>
      </w:r>
    </w:p>
    <w:p>
      <w:pPr>
        <w:pStyle w:val="Normal"/>
        <w:ind w:left="52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25"/>
        </w:tabs>
        <w:ind w:left="5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4:43:00Z</dcterms:created>
  <dc:creator>XP</dc:creator>
  <dc:description/>
  <cp:keywords/>
  <dc:language>en-US</dc:language>
  <cp:lastModifiedBy>XP</cp:lastModifiedBy>
  <dcterms:modified xsi:type="dcterms:W3CDTF">2006-03-15T14:43:00Z</dcterms:modified>
  <cp:revision>2</cp:revision>
  <dc:subject/>
  <dc:title>أبو أيوب الأنصاري </dc:title>
</cp:coreProperties>
</file>