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أحب أخوتي </w:t>
      </w:r>
    </w:p>
    <w:p>
      <w:pPr>
        <w:pStyle w:val="Normal"/>
        <w:jc w:val="center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الفهم والتحليل 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Cs/>
          <w:color w:val="80008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ثانياً </w:t>
      </w:r>
      <w:r>
        <w:rPr>
          <w:sz w:val="32"/>
          <w:szCs w:val="32"/>
          <w:rtl w:val="true"/>
        </w:rPr>
        <w:t xml:space="preserve">/ - </w:t>
      </w:r>
      <w:r>
        <w:rPr>
          <w:sz w:val="32"/>
          <w:sz w:val="32"/>
          <w:szCs w:val="32"/>
          <w:rtl w:val="true"/>
        </w:rPr>
        <w:t xml:space="preserve">إجابة الدعو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تباع جنازته عند وفاته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مجاراة رفقاء السوء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عقوق الوالدين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نفس بقتلها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عرض بانتهاكه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فظ جمي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إيثاره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الثاً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رابعاً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ظاهر قولية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حفظ اللسان ، عدم الغيبة </w:t>
      </w:r>
      <w:r>
        <w:rPr>
          <w:sz w:val="32"/>
          <w:szCs w:val="32"/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 xml:space="preserve">مظاهر عملية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البشاشة ، النصيحة ، عيادة المريض </w:t>
      </w:r>
      <w:r>
        <w:rPr>
          <w:sz w:val="32"/>
          <w:szCs w:val="32"/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 xml:space="preserve">مظاهر شعورية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التألم عند مرضه ، الشوق إلى لقائه </w:t>
      </w:r>
      <w:r>
        <w:rPr>
          <w:sz w:val="32"/>
          <w:szCs w:val="32"/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خامساً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ادساً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تروك للطالب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اللغة والتذوق 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Cs/>
          <w:color w:val="80008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صف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ول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ق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زل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هفو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مود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رب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فرج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سيئات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حسنات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عيوب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محاسن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غيب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حفظ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أثر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يثار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بكر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أصيلا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إجابة الأولى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السبب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لأنه شبهه بالمرآة فهو مثلها في تبيين العيوب والمناصح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الإجابة الأولى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السبب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لأنّ النشر والطي يختلفان عن الإظهار والإخفاء فتلك لكل العيان بادية وهذه فقط للناظر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وحي بشدة عطفه وحنوه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توحي بأنّ الأخوة شجرة باسقة لها ظلال وارف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صحها بطلاقة الوجه وبشاشته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أذكره بقدرة الله عليه وأنّ من لا يرحم لا يرحم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أنصحه وأذكره بفضل الإنفاق خاصة على الأقربين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8:32:00Z</dcterms:created>
  <dc:creator>XP</dc:creator>
  <dc:description/>
  <cp:keywords/>
  <dc:language>en-US</dc:language>
  <cp:lastModifiedBy>XP</cp:lastModifiedBy>
  <dcterms:modified xsi:type="dcterms:W3CDTF">2006-02-23T18:32:00Z</dcterms:modified>
  <cp:revision>2</cp:revision>
  <dc:subject/>
  <dc:title>أحب أخوتي </dc:title>
</cp:coreProperties>
</file>