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b/>
          <w:color w:val="7F007F"/>
          <w:szCs w:val="32"/>
          <w:rtl w:val="true"/>
        </w:rPr>
        <w:t>أميرة الصحراء</w:t>
      </w:r>
      <w:r>
        <w:rPr>
          <w:rFonts w:ascii="Times New Roman" w:hAnsi="Times New Roman"/>
          <w:b/>
          <w:b/>
          <w:color w:val="7F007F"/>
          <w:szCs w:val="32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  <w:b w:val="false"/>
          <w:b w:val="false"/>
          <w:color w:val="auto"/>
          <w:szCs w:val="32"/>
          <w:lang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color w:val="00007F"/>
          <w:szCs w:val="32"/>
          <w:u w:val="single"/>
          <w:rtl w:val="true"/>
          <w:lang w:val="ar-SA" w:bidi="en-US"/>
        </w:rPr>
        <w:t>الفهم والتحليل</w:t>
      </w:r>
      <w:r>
        <w:rPr>
          <w:rFonts w:ascii="Times New Roman" w:hAnsi="Times New Roman" w:cs="Times New Roman"/>
          <w:b/>
          <w:b/>
          <w:color w:val="00007F"/>
          <w:szCs w:val="32"/>
          <w:u w:val="singl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ثانياً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/ 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جاف لأن بقاءه ، يعيق الزراع عن ارتقاء جذع النخلة وخدمة الثمر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right="840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أصول السعف مع الليف ، ليتمكن العامل من ارتقاء النخل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right="840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بعد الجد وجني الثمر ، في الوقت الذي تستريح فيه النخلة وتتهيأ للحمل مرة أخرى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right="840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يعني نثر حبوب اللقاح الموجودة في أزهار النخيل الذكرية على أزهارها الأنثوية عندما تتفتح الأكمام وينشق غلافها الخارجي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ثالثاً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/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إجابة الثالث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إجابة الأولى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إجابة الثاني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رابعاً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/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>4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،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>6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،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>5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،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>2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،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>1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،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>3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خامساً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/ 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هتم الأجداد وتغنى بها الشعراء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right="840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ثم فلا عجب أن نرى النخلة تقف شامخة في وجه الجفاف والتصحر على مر السنين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right="840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فكانت ثمارها وما تزال طعام الفقير وحلوى الغني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سادساً 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/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أي من إفادتها للآخرين فالنبي صلى الله عليه وسلم شبه النخلة بالمسلم فهي لاتؤذي أحد بل هي دائمة العطاء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color w:val="00007F"/>
          <w:szCs w:val="32"/>
          <w:u w:val="single"/>
          <w:rtl w:val="true"/>
          <w:lang w:val="ar-SA" w:bidi="en-US"/>
        </w:rPr>
        <w:t>اللغة والتذوق</w:t>
      </w:r>
      <w:r>
        <w:rPr>
          <w:rFonts w:ascii="Times New Roman" w:hAnsi="Times New Roman" w:cs="Times New Roman"/>
          <w:b/>
          <w:b/>
          <w:color w:val="00007F"/>
          <w:szCs w:val="32"/>
          <w:u w:val="singl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2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إجابة الثالث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إجابة الثاني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3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شامخة يعني عالية مرفوعة الرأس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معطاء أي دائمة العطاء والبذل بلا حدود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4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لأنها هي المتفردة والبارزة في الصحراء فهي أميرة سيدة في مكانها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أسلوب رائع وتشبيه بليغ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علا ، أولى ، سما ، حبا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سقى ، رأى ، وعى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center"/>
        <w:rPr>
          <w:lang w:val="ar-SA"/>
        </w:rPr>
      </w:pPr>
      <w:r>
        <w:rPr>
          <w:rFonts w:ascii="Times New Roman" w:hAnsi="Times New Roman" w:cs="Times New Roman"/>
          <w:b/>
          <w:b/>
          <w:color w:val="FF0000"/>
          <w:szCs w:val="32"/>
          <w:u w:val="single"/>
          <w:rtl w:val="true"/>
          <w:lang w:val="ar-SA" w:bidi="en-US"/>
        </w:rPr>
        <w:t>لا تنسونا من دعواتكم</w:t>
      </w:r>
      <w:r>
        <w:rPr>
          <w:rFonts w:ascii="Times New Roman" w:hAnsi="Times New Roman" w:cs="Times New Roman"/>
          <w:b/>
          <w:b/>
          <w:color w:val="FF0000"/>
          <w:szCs w:val="32"/>
          <w:u w:val="single"/>
          <w:lang w:val="ar-SA" w:bidi="en-US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 w:cs="Times New Roman"/>
          <w:b w:val="false"/>
          <w:b w:val="false"/>
          <w:color w:val="FF00FF"/>
          <w:szCs w:val="28"/>
          <w:u w:val="none"/>
          <w:rtl w:val="true"/>
          <w:lang w:val="ar-SA" w:bidi="en-US"/>
        </w:rPr>
        <w:t xml:space="preserve">البرنس </w:t>
      </w:r>
      <w:r>
        <w:rPr>
          <w:rFonts w:cs="Times New Roman" w:ascii="Times New Roman" w:hAnsi="Times New Roman"/>
          <w:b w:val="false"/>
          <w:color w:val="FF00FF"/>
          <w:szCs w:val="28"/>
          <w:u w:val="none"/>
          <w:lang w:val="ar-SA" w:bidi="en-US"/>
        </w:rPr>
        <w:t>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