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الكذب 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u w:val="single"/>
        </w:rPr>
      </w:pP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</w:rPr>
        <w:t>الفهم والتحليل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u w:val="single"/>
        </w:rPr>
      </w:pPr>
      <w:r>
        <w:rPr>
          <w:b/>
          <w:bCs/>
          <w:color w:val="800080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ثانياً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فاسق كاذب لأنه كذب في دعوى الإيمان ونقض ماعاهد الله عليه </w:t>
      </w:r>
    </w:p>
    <w:p>
      <w:pPr>
        <w:pStyle w:val="Normal"/>
        <w:numPr>
          <w:ilvl w:val="0"/>
          <w:numId w:val="1"/>
        </w:numPr>
        <w:ind w:left="9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متملق كاذب لأن ظاهره ينفعك وباطنه يلذعك </w:t>
      </w:r>
    </w:p>
    <w:p>
      <w:pPr>
        <w:pStyle w:val="Normal"/>
        <w:numPr>
          <w:ilvl w:val="0"/>
          <w:numId w:val="1"/>
        </w:numPr>
        <w:ind w:left="9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نمام كاذب لأنه لم يتق الله حيثما قام بفتنتة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الثاً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 xml:space="preserve">شبه الكذب بأنه رأس الشر وجامع الرذائل فهو أصل وكل الرذائل فروع له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أن أغلب المشاكل تحدث من الكذب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عندما لايجد فيها حقيقة مستقيمة ويجد صديق يخون العهد ورفيق يكذب الود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رابعاً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صلح اجتماعي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خامساً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ادساً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ابعاً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 xml:space="preserve">صح ، خطأ ، خطأ ، صح ، خطأ ، خطأ ، حطأ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u w:val="single"/>
        </w:rPr>
      </w:pP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اللغة والتذوق 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u w:val="single"/>
        </w:rPr>
      </w:pPr>
      <w:r>
        <w:rPr>
          <w:b/>
          <w:bCs/>
          <w:color w:val="800080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جر بيمينه ، نقضه ، أفشاه ، حياة نكده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جنة ، النار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حلال ، حرام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ادق ، كذاب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نهاه ، نهاها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كساه ، كساها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حواه ، حواها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رعاه ، رعاها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4:13:00Z</dcterms:created>
  <dc:creator>XP</dc:creator>
  <dc:description/>
  <cp:keywords/>
  <dc:language>en-US</dc:language>
  <cp:lastModifiedBy>XP</cp:lastModifiedBy>
  <dcterms:modified xsi:type="dcterms:W3CDTF">2006-02-18T14:13:00Z</dcterms:modified>
  <cp:revision>2</cp:revision>
  <dc:subject/>
  <dc:title>الكذب </dc:title>
</cp:coreProperties>
</file>