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47165</wp:posOffset>
                </wp:positionH>
                <wp:positionV relativeFrom="paragraph">
                  <wp:posOffset>112395</wp:posOffset>
                </wp:positionV>
                <wp:extent cx="3333750" cy="1962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96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بطاقة التميز المدرسي</w:t>
                            </w:r>
                          </w:p>
                          <w:tbl>
                            <w:tblPr>
                              <w:bidiVisual w:val="true"/>
                              <w:tblW w:w="38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1127"/>
                              <w:gridCol w:w="1382"/>
                            </w:tblGrid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6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مشاركة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12" w:space="0" w:color="808080"/>
                                    <w:left w:val="single" w:sz="6" w:space="0" w:color="C0C0C0"/>
                                    <w:bottom w:val="single" w:sz="6" w:space="0" w:color="80808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سلوك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12" w:space="0" w:color="808080"/>
                                    <w:left w:val="single" w:sz="6" w:space="0" w:color="C0C0C0"/>
                                    <w:bottom w:val="single" w:sz="6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واجب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left w:val="single" w:sz="12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left w:val="single" w:sz="6" w:space="0" w:color="C0C0C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6" w:space="0" w:color="808080"/>
                                    <w:left w:val="single" w:sz="6" w:space="0" w:color="C0C0C0"/>
                                    <w:bottom w:val="single" w:sz="12" w:space="0" w:color="80808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808080"/>
                                    <w:left w:val="single" w:sz="6" w:space="0" w:color="C0C0C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الجوائ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3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مبيوت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2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1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ل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اخ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تي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ج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5pt;height:154.5pt;mso-wrap-distance-left:9.05pt;mso-wrap-distance-right:9.05pt;mso-wrap-distance-top:0pt;mso-wrap-distance-bottom:0pt;margin-top:8.85pt;mso-position-vertical-relative:text;margin-left:11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rtl w:val="true"/>
                        </w:rPr>
                        <w:t>بطاقة التميز المدرسي</w:t>
                      </w:r>
                    </w:p>
                    <w:tbl>
                      <w:tblPr>
                        <w:bidiVisual w:val="true"/>
                        <w:tblW w:w="38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1127"/>
                        <w:gridCol w:w="1382"/>
                      </w:tblGrid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6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مشاركة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12" w:space="0" w:color="808080"/>
                              <w:left w:val="single" w:sz="6" w:space="0" w:color="C0C0C0"/>
                              <w:bottom w:val="single" w:sz="6" w:space="0" w:color="80808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سلوك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12" w:space="0" w:color="808080"/>
                              <w:left w:val="single" w:sz="6" w:space="0" w:color="C0C0C0"/>
                              <w:bottom w:val="single" w:sz="6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واجب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left w:val="single" w:sz="12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left w:val="single" w:sz="6" w:space="0" w:color="C0C0C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6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6" w:space="0" w:color="808080"/>
                              <w:left w:val="single" w:sz="6" w:space="0" w:color="C0C0C0"/>
                              <w:bottom w:val="single" w:sz="12" w:space="0" w:color="80808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808080"/>
                              <w:left w:val="single" w:sz="6" w:space="0" w:color="C0C0C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rtl w:val="true"/>
                        </w:rPr>
                        <w:t>الجوائ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sz w:val="16"/>
                          <w:szCs w:val="16"/>
                        </w:rPr>
                        <w:t>3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جهاز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كمبيوت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2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جوال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1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قل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فاخ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5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وجبتين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مج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04765</wp:posOffset>
                </wp:positionH>
                <wp:positionV relativeFrom="paragraph">
                  <wp:posOffset>112395</wp:posOffset>
                </wp:positionV>
                <wp:extent cx="3333750" cy="1962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96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بطاقة التميز المدرسي</w:t>
                            </w:r>
                          </w:p>
                          <w:tbl>
                            <w:tblPr>
                              <w:bidiVisual w:val="true"/>
                              <w:tblW w:w="38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1127"/>
                              <w:gridCol w:w="1382"/>
                            </w:tblGrid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6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مشاركة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12" w:space="0" w:color="808080"/>
                                    <w:left w:val="single" w:sz="6" w:space="0" w:color="C0C0C0"/>
                                    <w:bottom w:val="single" w:sz="6" w:space="0" w:color="80808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سلوك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12" w:space="0" w:color="808080"/>
                                    <w:left w:val="single" w:sz="6" w:space="0" w:color="C0C0C0"/>
                                    <w:bottom w:val="single" w:sz="6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واجب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left w:val="single" w:sz="12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left w:val="single" w:sz="6" w:space="0" w:color="C0C0C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6" w:space="0" w:color="808080"/>
                                    <w:left w:val="single" w:sz="6" w:space="0" w:color="C0C0C0"/>
                                    <w:bottom w:val="single" w:sz="12" w:space="0" w:color="80808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808080"/>
                                    <w:left w:val="single" w:sz="6" w:space="0" w:color="C0C0C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الجوائ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3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مبيوت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2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1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ل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اخ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تي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ج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5pt;height:154.5pt;mso-wrap-distance-left:9.05pt;mso-wrap-distance-right:9.05pt;mso-wrap-distance-top:0pt;mso-wrap-distance-bottom:0pt;margin-top:8.85pt;mso-position-vertical-relative:text;margin-left:40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rtl w:val="true"/>
                        </w:rPr>
                        <w:t>بطاقة التميز المدرسي</w:t>
                      </w:r>
                    </w:p>
                    <w:tbl>
                      <w:tblPr>
                        <w:bidiVisual w:val="true"/>
                        <w:tblW w:w="38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1127"/>
                        <w:gridCol w:w="1382"/>
                      </w:tblGrid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6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مشاركة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12" w:space="0" w:color="808080"/>
                              <w:left w:val="single" w:sz="6" w:space="0" w:color="C0C0C0"/>
                              <w:bottom w:val="single" w:sz="6" w:space="0" w:color="80808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سلوك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12" w:space="0" w:color="808080"/>
                              <w:left w:val="single" w:sz="6" w:space="0" w:color="C0C0C0"/>
                              <w:bottom w:val="single" w:sz="6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واجب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left w:val="single" w:sz="12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left w:val="single" w:sz="6" w:space="0" w:color="C0C0C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6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6" w:space="0" w:color="808080"/>
                              <w:left w:val="single" w:sz="6" w:space="0" w:color="C0C0C0"/>
                              <w:bottom w:val="single" w:sz="12" w:space="0" w:color="80808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808080"/>
                              <w:left w:val="single" w:sz="6" w:space="0" w:color="C0C0C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rtl w:val="true"/>
                        </w:rPr>
                        <w:t>الجوائ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sz w:val="16"/>
                          <w:szCs w:val="16"/>
                        </w:rPr>
                        <w:t>3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جهاز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كمبيوت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2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جوال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1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قل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فاخ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5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وجبتين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مج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47165</wp:posOffset>
                </wp:positionH>
                <wp:positionV relativeFrom="paragraph">
                  <wp:posOffset>120015</wp:posOffset>
                </wp:positionV>
                <wp:extent cx="3333750" cy="19621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96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بطاقة التميز المدرسي</w:t>
                            </w:r>
                          </w:p>
                          <w:tbl>
                            <w:tblPr>
                              <w:bidiVisual w:val="true"/>
                              <w:tblW w:w="38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1127"/>
                              <w:gridCol w:w="1382"/>
                            </w:tblGrid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6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مشاركة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12" w:space="0" w:color="808080"/>
                                    <w:left w:val="single" w:sz="6" w:space="0" w:color="C0C0C0"/>
                                    <w:bottom w:val="single" w:sz="6" w:space="0" w:color="80808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سلوك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12" w:space="0" w:color="808080"/>
                                    <w:left w:val="single" w:sz="6" w:space="0" w:color="C0C0C0"/>
                                    <w:bottom w:val="single" w:sz="6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واجب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left w:val="single" w:sz="12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left w:val="single" w:sz="6" w:space="0" w:color="C0C0C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6" w:space="0" w:color="808080"/>
                                    <w:left w:val="single" w:sz="6" w:space="0" w:color="C0C0C0"/>
                                    <w:bottom w:val="single" w:sz="12" w:space="0" w:color="80808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808080"/>
                                    <w:left w:val="single" w:sz="6" w:space="0" w:color="C0C0C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الجوائ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3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مبيوت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2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1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ل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اخ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تي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ج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5pt;height:154.5pt;mso-wrap-distance-left:9.05pt;mso-wrap-distance-right:9.05pt;mso-wrap-distance-top:0pt;mso-wrap-distance-bottom:0pt;margin-top:9.45pt;mso-position-vertical-relative:text;margin-left:11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rtl w:val="true"/>
                        </w:rPr>
                        <w:t>بطاقة التميز المدرسي</w:t>
                      </w:r>
                    </w:p>
                    <w:tbl>
                      <w:tblPr>
                        <w:bidiVisual w:val="true"/>
                        <w:tblW w:w="38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1127"/>
                        <w:gridCol w:w="1382"/>
                      </w:tblGrid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6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مشاركة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12" w:space="0" w:color="808080"/>
                              <w:left w:val="single" w:sz="6" w:space="0" w:color="C0C0C0"/>
                              <w:bottom w:val="single" w:sz="6" w:space="0" w:color="80808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سلوك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12" w:space="0" w:color="808080"/>
                              <w:left w:val="single" w:sz="6" w:space="0" w:color="C0C0C0"/>
                              <w:bottom w:val="single" w:sz="6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واجب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left w:val="single" w:sz="12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left w:val="single" w:sz="6" w:space="0" w:color="C0C0C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6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6" w:space="0" w:color="808080"/>
                              <w:left w:val="single" w:sz="6" w:space="0" w:color="C0C0C0"/>
                              <w:bottom w:val="single" w:sz="12" w:space="0" w:color="80808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808080"/>
                              <w:left w:val="single" w:sz="6" w:space="0" w:color="C0C0C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rtl w:val="true"/>
                        </w:rPr>
                        <w:t>الجوائ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sz w:val="16"/>
                          <w:szCs w:val="16"/>
                        </w:rPr>
                        <w:t>3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جهاز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كمبيوت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2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جوال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1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قل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فاخ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5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وجبتين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مج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04765</wp:posOffset>
                </wp:positionH>
                <wp:positionV relativeFrom="paragraph">
                  <wp:posOffset>120015</wp:posOffset>
                </wp:positionV>
                <wp:extent cx="3333750" cy="1962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96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بطاقة التميز المدرسي</w:t>
                            </w:r>
                          </w:p>
                          <w:tbl>
                            <w:tblPr>
                              <w:bidiVisual w:val="true"/>
                              <w:tblW w:w="38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1127"/>
                              <w:gridCol w:w="1382"/>
                            </w:tblGrid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6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مشاركة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12" w:space="0" w:color="808080"/>
                                    <w:left w:val="single" w:sz="6" w:space="0" w:color="C0C0C0"/>
                                    <w:bottom w:val="single" w:sz="6" w:space="0" w:color="80808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سلوك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12" w:space="0" w:color="808080"/>
                                    <w:left w:val="single" w:sz="6" w:space="0" w:color="C0C0C0"/>
                                    <w:bottom w:val="single" w:sz="6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واجب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left w:val="single" w:sz="12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left w:val="single" w:sz="6" w:space="0" w:color="C0C0C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6" w:space="0" w:color="808080"/>
                                    <w:left w:val="single" w:sz="6" w:space="0" w:color="C0C0C0"/>
                                    <w:bottom w:val="single" w:sz="12" w:space="0" w:color="80808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808080"/>
                                    <w:left w:val="single" w:sz="6" w:space="0" w:color="C0C0C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الجوائ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3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مبيوت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2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1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ل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اخ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تي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ج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5pt;height:154.5pt;mso-wrap-distance-left:9.05pt;mso-wrap-distance-right:9.05pt;mso-wrap-distance-top:0pt;mso-wrap-distance-bottom:0pt;margin-top:9.45pt;mso-position-vertical-relative:text;margin-left:40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rtl w:val="true"/>
                        </w:rPr>
                        <w:t>بطاقة التميز المدرسي</w:t>
                      </w:r>
                    </w:p>
                    <w:tbl>
                      <w:tblPr>
                        <w:bidiVisual w:val="true"/>
                        <w:tblW w:w="38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1127"/>
                        <w:gridCol w:w="1382"/>
                      </w:tblGrid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6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مشاركة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12" w:space="0" w:color="808080"/>
                              <w:left w:val="single" w:sz="6" w:space="0" w:color="C0C0C0"/>
                              <w:bottom w:val="single" w:sz="6" w:space="0" w:color="80808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سلوك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12" w:space="0" w:color="808080"/>
                              <w:left w:val="single" w:sz="6" w:space="0" w:color="C0C0C0"/>
                              <w:bottom w:val="single" w:sz="6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واجب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left w:val="single" w:sz="12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left w:val="single" w:sz="6" w:space="0" w:color="C0C0C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6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6" w:space="0" w:color="808080"/>
                              <w:left w:val="single" w:sz="6" w:space="0" w:color="C0C0C0"/>
                              <w:bottom w:val="single" w:sz="12" w:space="0" w:color="80808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808080"/>
                              <w:left w:val="single" w:sz="6" w:space="0" w:color="C0C0C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rtl w:val="true"/>
                        </w:rPr>
                        <w:t>الجوائ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sz w:val="16"/>
                          <w:szCs w:val="16"/>
                        </w:rPr>
                        <w:t>3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جهاز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كمبيوت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2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جوال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1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قل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فاخ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5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وجبتين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مج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47165</wp:posOffset>
                </wp:positionH>
                <wp:positionV relativeFrom="paragraph">
                  <wp:posOffset>6350</wp:posOffset>
                </wp:positionV>
                <wp:extent cx="33337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96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بطاقة التميز المدرسي</w:t>
                            </w:r>
                          </w:p>
                          <w:tbl>
                            <w:tblPr>
                              <w:bidiVisual w:val="true"/>
                              <w:tblW w:w="38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1127"/>
                              <w:gridCol w:w="1382"/>
                            </w:tblGrid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6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مشاركة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12" w:space="0" w:color="808080"/>
                                    <w:left w:val="single" w:sz="6" w:space="0" w:color="C0C0C0"/>
                                    <w:bottom w:val="single" w:sz="6" w:space="0" w:color="80808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سلوك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12" w:space="0" w:color="808080"/>
                                    <w:left w:val="single" w:sz="6" w:space="0" w:color="C0C0C0"/>
                                    <w:bottom w:val="single" w:sz="6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واجب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left w:val="single" w:sz="12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left w:val="single" w:sz="6" w:space="0" w:color="C0C0C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6" w:space="0" w:color="808080"/>
                                    <w:left w:val="single" w:sz="6" w:space="0" w:color="C0C0C0"/>
                                    <w:bottom w:val="single" w:sz="12" w:space="0" w:color="80808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808080"/>
                                    <w:left w:val="single" w:sz="6" w:space="0" w:color="C0C0C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الجوائ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3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مبيوت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2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1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ل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اخ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تي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ج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5pt;height:154.5pt;mso-wrap-distance-left:9.05pt;mso-wrap-distance-right:9.05pt;mso-wrap-distance-top:0pt;mso-wrap-distance-bottom:0pt;margin-top:0.5pt;mso-position-vertical-relative:text;margin-left:11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rtl w:val="true"/>
                        </w:rPr>
                        <w:t>بطاقة التميز المدرسي</w:t>
                      </w:r>
                    </w:p>
                    <w:tbl>
                      <w:tblPr>
                        <w:bidiVisual w:val="true"/>
                        <w:tblW w:w="38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1127"/>
                        <w:gridCol w:w="1382"/>
                      </w:tblGrid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6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مشاركة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12" w:space="0" w:color="808080"/>
                              <w:left w:val="single" w:sz="6" w:space="0" w:color="C0C0C0"/>
                              <w:bottom w:val="single" w:sz="6" w:space="0" w:color="80808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سلوك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12" w:space="0" w:color="808080"/>
                              <w:left w:val="single" w:sz="6" w:space="0" w:color="C0C0C0"/>
                              <w:bottom w:val="single" w:sz="6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واجب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left w:val="single" w:sz="12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left w:val="single" w:sz="6" w:space="0" w:color="C0C0C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6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6" w:space="0" w:color="808080"/>
                              <w:left w:val="single" w:sz="6" w:space="0" w:color="C0C0C0"/>
                              <w:bottom w:val="single" w:sz="12" w:space="0" w:color="80808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808080"/>
                              <w:left w:val="single" w:sz="6" w:space="0" w:color="C0C0C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rtl w:val="true"/>
                        </w:rPr>
                        <w:t>الجوائ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sz w:val="16"/>
                          <w:szCs w:val="16"/>
                        </w:rPr>
                        <w:t>3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جهاز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كمبيوت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2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جوال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1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قل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فاخ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5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وجبتين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مج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04765</wp:posOffset>
                </wp:positionH>
                <wp:positionV relativeFrom="paragraph">
                  <wp:posOffset>6350</wp:posOffset>
                </wp:positionV>
                <wp:extent cx="3333750" cy="19621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96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بطاقة التميز المدرسي</w:t>
                            </w:r>
                          </w:p>
                          <w:tbl>
                            <w:tblPr>
                              <w:bidiVisual w:val="true"/>
                              <w:tblW w:w="38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1127"/>
                              <w:gridCol w:w="1382"/>
                            </w:tblGrid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6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مشاركة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12" w:space="0" w:color="808080"/>
                                    <w:left w:val="single" w:sz="6" w:space="0" w:color="C0C0C0"/>
                                    <w:bottom w:val="single" w:sz="6" w:space="0" w:color="80808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سلوك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12" w:space="0" w:color="808080"/>
                                    <w:left w:val="single" w:sz="6" w:space="0" w:color="C0C0C0"/>
                                    <w:bottom w:val="single" w:sz="6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واجب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left w:val="single" w:sz="12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left w:val="single" w:sz="6" w:space="0" w:color="C0C0C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6" w:space="0" w:color="808080"/>
                                    <w:left w:val="single" w:sz="6" w:space="0" w:color="C0C0C0"/>
                                    <w:bottom w:val="single" w:sz="12" w:space="0" w:color="80808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808080"/>
                                    <w:left w:val="single" w:sz="6" w:space="0" w:color="C0C0C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الجوائ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3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مبيوت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2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10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ل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اخ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تي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ج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5pt;height:154.5pt;mso-wrap-distance-left:9.05pt;mso-wrap-distance-right:9.05pt;mso-wrap-distance-top:0pt;mso-wrap-distance-bottom:0pt;margin-top:0.5pt;mso-position-vertical-relative:text;margin-left:40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rtl w:val="true"/>
                        </w:rPr>
                        <w:t>بطاقة التميز المدرسي</w:t>
                      </w:r>
                    </w:p>
                    <w:tbl>
                      <w:tblPr>
                        <w:bidiVisual w:val="true"/>
                        <w:tblW w:w="38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1127"/>
                        <w:gridCol w:w="1382"/>
                      </w:tblGrid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6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مشاركة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12" w:space="0" w:color="808080"/>
                              <w:left w:val="single" w:sz="6" w:space="0" w:color="C0C0C0"/>
                              <w:bottom w:val="single" w:sz="6" w:space="0" w:color="80808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سلوك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12" w:space="0" w:color="808080"/>
                              <w:left w:val="single" w:sz="6" w:space="0" w:color="C0C0C0"/>
                              <w:bottom w:val="single" w:sz="6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واجب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left w:val="single" w:sz="12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left w:val="single" w:sz="6" w:space="0" w:color="C0C0C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6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6" w:space="0" w:color="808080"/>
                              <w:left w:val="single" w:sz="6" w:space="0" w:color="C0C0C0"/>
                              <w:bottom w:val="single" w:sz="12" w:space="0" w:color="80808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808080"/>
                              <w:left w:val="single" w:sz="6" w:space="0" w:color="C0C0C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rtl w:val="true"/>
                        </w:rPr>
                        <w:t>الجوائ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sz w:val="16"/>
                          <w:szCs w:val="16"/>
                        </w:rPr>
                        <w:t>3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جهاز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كمبيوت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2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جوال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10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قل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فاخر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,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5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نقط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وجبتين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مج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6:12:00Z</dcterms:created>
  <dc:creator>user</dc:creator>
  <dc:description/>
  <cp:keywords/>
  <dc:language>en-US</dc:language>
  <cp:lastModifiedBy>user</cp:lastModifiedBy>
  <dcterms:modified xsi:type="dcterms:W3CDTF">2006-02-26T17:10:00Z</dcterms:modified>
  <cp:revision>2</cp:revision>
  <dc:subject/>
  <dc:title/>
</cp:coreProperties>
</file>