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4913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15240" t="14605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395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1.9pt;margin-top:81pt;width:62.95pt;height:71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-914400</wp:posOffset>
                </wp:positionV>
                <wp:extent cx="9715500" cy="7200900"/>
                <wp:effectExtent l="50800" t="50800" r="50800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pt;margin-top:-72pt;width:764.95pt;height:566.95pt;mso-wrap-style:none;v-text-anchor:middle;mso-position-horizontal-relative:page">
                <v:fill o:detectmouseclick="t" type="solid" color2="black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91630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14605" t="90805" r="914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ورة الجن ( 1 ــ 7 ) سورة الجن ( 8 ــ 11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ورة الجن ( 1 ــ 7 ) سورة الجن ( 8 ــ 11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61425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90805" t="908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سورة الجن ( 12 ــ 18 )                سورة الجن ( 19 ــ 22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>سورة الجن ( 12 ــ 18 )                سورة الجن ( 19 ــ 22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339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14605" t="90805" r="91440" b="1765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سورة المدثر ( 31 ــ 37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سورة المدثر ( 38 ــ 4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سورة المدثر ( 31 ــ 37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سورة المدثر ( 38 ــ 4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339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4605" t="90805" r="91440" b="176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سورة الجن ( 23 ــ 2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سورة الجن ( 25 ــ 28 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سورة الجن ( 23 ــ 2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 سورة الجن ( 25 ــ 28 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916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14605" t="90805" r="91440" b="572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سورة القيامة ( 1 ــ 6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سورة القيامة ( 7 ــ 1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>سورة القيامة ( 1 ــ 6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>سورة القيامة ( 7 ــ 1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1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056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90805" t="90805" r="15240" b="2063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>سورة المزمل ( 1 ــ 9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>سورة المزمل (10 ــ 1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33"/>
                          <w:lang w:val="en-US" w:bidi="ar-SA"/>
                        </w:rPr>
                        <w:t>سورة المزمل ( 1 ــ 9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33"/>
                          <w:lang w:val="en-US" w:bidi="ar-SA"/>
                        </w:rPr>
                        <w:t>سورة المزمل (10 ــ 1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339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14605" t="90805" r="91440" b="1765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ورة الإنسان ( 1 ــ 4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ورة الإنسان ( 5 ــ 1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ورة الإنسان ( 1 ــ 4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ورة الإنسان ( 5 ــ 1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39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14605" t="90805" r="914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سورة المرسل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( 41 ــ 5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سورة المرسل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( 41 ــ 5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861425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90805" t="90805" r="15240" b="1765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>سورة القيامة( 16 ــ 25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>سورة القيامة( 26 ــ 4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33"/>
                          <w:lang w:val="en-US" w:bidi="ar-SA"/>
                        </w:rPr>
                        <w:t>سورة القيامة( 16 ــ 25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33"/>
                          <w:lang w:val="en-US" w:bidi="ar-SA"/>
                        </w:rPr>
                        <w:t>سورة القيامة( 26 ــ 4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91630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14605" t="90805" r="91440" b="1765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سورة المزمل (15 ــ 19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سورة المزمل ( الآية 2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سورة المزمل (15 ــ 19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سورة المزمل ( الآية 2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05630</wp:posOffset>
                </wp:positionH>
                <wp:positionV relativeFrom="paragraph">
                  <wp:posOffset>2286000</wp:posOffset>
                </wp:positionV>
                <wp:extent cx="2057400" cy="1028700"/>
                <wp:effectExtent l="90805" t="90805" r="15240" b="864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سورة المدثر ( 49 ــ 56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ختبار منتصف الفصل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180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سورة المدثر ( 49 ــ 56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ختبار منتصف الفصل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imagedata r:id="rId2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861425</wp:posOffset>
                </wp:positionH>
                <wp:positionV relativeFrom="paragraph">
                  <wp:posOffset>1028700</wp:posOffset>
                </wp:positionV>
                <wp:extent cx="2057400" cy="1028700"/>
                <wp:effectExtent l="90805" t="90805" r="15240" b="176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سورة المدثر ( 1 ــ 1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سورة المدثر ( 11 ــ 3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81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سورة المدثر ( 1 ــ 1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سورة المدثر ( 11 ــ 3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861425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90805" t="90805" r="15240" b="1244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سورة المرسلات(16ــ  2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 سورة المرسلات(29ــ 40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سورة المرسلات(16ــ  2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 xml:space="preserve"> سورة المرسلات(29ــ 40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916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14605" t="90805" r="91440" b="1765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>سورة الإنسان(27 ــ 31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>سورة المرسلات(1 ــ 1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33"/>
                          <w:lang w:val="en-US" w:bidi="ar-SA"/>
                        </w:rPr>
                        <w:t>سورة الإنسان(27 ــ 31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333333"/>
                          <w:lang w:val="en-US" w:bidi="ar-SA"/>
                        </w:rPr>
                        <w:t>سورة المرسلات(1 ــ 1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0563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90805" t="90805" r="15240" b="1765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سورة الإنسان(11 ــ 18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  <w:t>سورة الإنسان(19 ــ 26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27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>سورة الإنسان(11 ــ 18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  <w:t>سورة الإنسان(19 ــ 26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1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916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14605" t="90805" r="914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اختبارات نهاية الفص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6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اختبارات نهاية الفص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861425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  اختبارات نهاية الفص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7.75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  اختبارات نهاية الفصل </w:t>
                      </w:r>
                    </w:p>
                  </w:txbxContent>
                </v:textbox>
                <v:imagedata r:id="rId3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05630</wp:posOffset>
                </wp:positionH>
                <wp:positionV relativeFrom="paragraph">
                  <wp:posOffset>4686300</wp:posOffset>
                </wp:positionV>
                <wp:extent cx="2057400" cy="102870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   مــراجــعــة عـــامــ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369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    مــراجــعــة عـــامــ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48130</wp:posOffset>
                </wp:positionH>
                <wp:positionV relativeFrom="paragraph">
                  <wp:posOffset>-226695</wp:posOffset>
                </wp:positionV>
                <wp:extent cx="571500" cy="1026795"/>
                <wp:effectExtent l="14605" t="15240" r="3746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672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2120"/>
                            <a:gd name="textAreaBottom" fmla="*/ 566640 h 582120"/>
                          </a:gdLst>
                          <a:ahLst/>
                          <a:rect l="textAreaLeft" t="textAreaTop" r="textAreaRight" b="textAreaBottom"/>
                          <a:pathLst>
                            <a:path w="21600" h="387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189"/>
                              </a:lnTo>
                              <a:arcTo wR="3600" hR="3600" stAng="10800000" swAng="-5400000"/>
                              <a:lnTo>
                                <a:pt x="18000" y="387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-17.85pt;width:44.95pt;height:80.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9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48130</wp:posOffset>
                </wp:positionH>
                <wp:positionV relativeFrom="paragraph">
                  <wp:posOffset>3543300</wp:posOffset>
                </wp:positionV>
                <wp:extent cx="571500" cy="1028700"/>
                <wp:effectExtent l="14605" t="14605" r="3746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279pt;width:44.95pt;height:80.95pt;mso-wrap-style:none;v-text-anchor:middle;mso-position-horizontal-relative:page">
                <v:imagedata r:id="rId41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48130</wp:posOffset>
                </wp:positionH>
                <wp:positionV relativeFrom="paragraph">
                  <wp:posOffset>2171700</wp:posOffset>
                </wp:positionV>
                <wp:extent cx="571500" cy="1143000"/>
                <wp:effectExtent l="14605" t="14605" r="3746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171pt;width:44.95pt;height:89.95pt;mso-wrap-style:none;v-text-anchor:middle;mso-position-horizontal-relative:page">
                <v:imagedata r:id="rId43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48130</wp:posOffset>
                </wp:positionH>
                <wp:positionV relativeFrom="paragraph">
                  <wp:posOffset>4686300</wp:posOffset>
                </wp:positionV>
                <wp:extent cx="571500" cy="1028700"/>
                <wp:effectExtent l="14605" t="14605" r="3746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369pt;width:44.95pt;height:80.95pt;mso-wrap-style:none;v-text-anchor:middle;mso-position-horizontal-relative:page">
                <v:imagedata r:id="rId45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48130</wp:posOffset>
                </wp:positionH>
                <wp:positionV relativeFrom="paragraph">
                  <wp:posOffset>914400</wp:posOffset>
                </wp:positionV>
                <wp:extent cx="571500" cy="1143000"/>
                <wp:effectExtent l="14605" t="14605" r="3746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1.9pt;margin-top:72pt;width:44.95pt;height:89.95pt;mso-wrap-style:none;v-text-anchor:middle;mso-position-horizontal-relative:page">
                <v:imagedata r:id="rId47" o:detectmouseclick="t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0.7pt;margin-top:6.75pt;width:62.95pt;height:31.45pt;mso-wrap-style:none;v-text-anchor:middle;rotation:270;mso-position-horizontal-relative:page" type="_x0000_t136">
            <v:path textpathok="t"/>
            <v:textpath on="t" fitshape="t" string="ذي الحجة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6.2pt;margin-top:101.25pt;width:71.95pt;height:31.45pt;mso-wrap-style:none;v-text-anchor:middle;rotation:270;mso-position-horizontal-relative:page" type="_x0000_t136">
            <v:path textpathok="t"/>
            <v:textpath on="t" fitshape="t" string="محرم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6.1pt;margin-top:200.2pt;width:71.9pt;height:31.45pt;mso-wrap-style:none;v-text-anchor:middle;rotation:269;mso-position-horizontal-relative:page" type="_x0000_t136">
            <v:path textpathok="t"/>
            <v:textpath on="t" fitshape="t" string="صـفـر" style="font-family:&quot;Arial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7pt;margin-top:303.7pt;width:67.4pt;height:26.95pt;mso-wrap-style:none;v-text-anchor:middle;rotation:270;mso-position-horizontal-relative:page" type="_x0000_t136">
            <v:path textpathok="t"/>
            <v:textpath on="t" fitshape="t" string="ربيع الأول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2.35pt;margin-top:395.45pt;width:62.9pt;height:27.7pt;mso-wrap-style:none;v-text-anchor:middle;rotation:269;mso-position-horizontal-relative:page" type="_x0000_t136">
            <v:path textpathok="t"/>
            <v:textpath on="t" fitshape="t" string="ربيع الثاني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6342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7 / 4 – 11/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7 / 4 – 11/4 </w:t>
                      </w:r>
                    </w:p>
                  </w:txbxContent>
                </v:textbox>
                <v:imagedata r:id="rId4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625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0 / 3 – 4 / 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0 / 3 – 4 / 4 </w:t>
                      </w:r>
                    </w:p>
                  </w:txbxContent>
                </v:textbox>
                <v:imagedata r:id="rId5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6342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9 / 3 -ــ 13 / 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9 / 3 -ــ 13 / 3 </w:t>
                      </w:r>
                    </w:p>
                  </w:txbxContent>
                </v:textbox>
                <v:imagedata r:id="rId5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625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 / 3 – 6 / 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 / 3 – 6 / 3 </w:t>
                      </w:r>
                    </w:p>
                  </w:txbxContent>
                </v:textbox>
                <v:imagedata r:id="rId5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342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1 / 2 – 15 /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1 / 2 – 15 / 2 </w:t>
                      </w:r>
                    </w:p>
                  </w:txbxContent>
                </v:textbox>
                <v:imagedata r:id="rId5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6342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2 / 1 – 16 /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2 / 1 – 16 / 1 </w:t>
                      </w:r>
                    </w:p>
                  </w:txbxContent>
                </v:textbox>
                <v:imagedata r:id="rId5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625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4 / 2 – 8 /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4 / 2 – 8 / 2 </w:t>
                      </w:r>
                    </w:p>
                  </w:txbxContent>
                </v:textbox>
                <v:imagedata r:id="rId6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625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 / 1 – 9 /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 / 1 – 9 / 1 </w:t>
                      </w:r>
                    </w:p>
                  </w:txbxContent>
                </v:textbox>
                <v:imagedata r:id="rId6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33930</wp:posOffset>
                </wp:positionH>
                <wp:positionV relativeFrom="paragraph">
                  <wp:posOffset>-226695</wp:posOffset>
                </wp:positionV>
                <wp:extent cx="2057400" cy="1026795"/>
                <wp:effectExtent l="14605" t="91440" r="9144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جازة نصف العام وتدمج معها إجازة عيد الأ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5.9pt;margin-top:-17.85pt;width:161.95pt;height:80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جازة نصف العام وتدمج معها إجازة عيد الأ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5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05630</wp:posOffset>
                </wp:positionH>
                <wp:positionV relativeFrom="paragraph">
                  <wp:posOffset>-226695</wp:posOffset>
                </wp:positionV>
                <wp:extent cx="2057400" cy="1028700"/>
                <wp:effectExtent l="90805" t="90805" r="15240" b="3695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جازة نصف العام وتدمج                معها إجازة عيد الأ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9pt;margin-top:-17.8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جازة نصف العام وتدمج                معها إجازة عيد الأ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imagedata r:id="rId67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3482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 / 12 – 11 /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 / 12 – 11 / 12</w:t>
                      </w:r>
                    </w:p>
                  </w:txbxContent>
                </v:textbox>
                <v:imagedata r:id="rId6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199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 / 12 – 18 / 1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 / 12 – 18 / 12 </w:t>
                      </w:r>
                    </w:p>
                  </w:txbxContent>
                </v:textbox>
                <v:imagedata r:id="rId7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059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 / 12 – 25 / 1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5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 / 12 – 25 / 12 </w:t>
                      </w:r>
                    </w:p>
                  </w:txbxContent>
                </v:textbox>
                <v:imagedata r:id="rId7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919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4 – 25 / 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4 – 25 / 4 </w:t>
                      </w:r>
                    </w:p>
                  </w:txbxContent>
                </v:textbox>
                <v:imagedata r:id="rId7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20230</wp:posOffset>
                </wp:positionH>
                <wp:positionV relativeFrom="paragraph">
                  <wp:posOffset>457200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4 – 18/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36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4 – 18/4 </w:t>
                      </w:r>
                    </w:p>
                  </w:txbxContent>
                </v:textbox>
                <v:imagedata r:id="rId7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0919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/3 – 27/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/3 – 27/3 </w:t>
                      </w:r>
                    </w:p>
                  </w:txbxContent>
                </v:textbox>
                <v:imagedata r:id="rId7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20230</wp:posOffset>
                </wp:positionH>
                <wp:positionV relativeFrom="paragraph">
                  <wp:posOffset>3429000</wp:posOffset>
                </wp:positionV>
                <wp:extent cx="1600200" cy="3429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/ 3 – 20/ 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270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/ 3 – 20/ 3 </w:t>
                      </w:r>
                    </w:p>
                  </w:txbxContent>
                </v:textbox>
                <v:imagedata r:id="rId8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0919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5 / 2 – 29 /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5 / 2 – 29 / 2 </w:t>
                      </w:r>
                    </w:p>
                  </w:txbxContent>
                </v:textbox>
                <v:imagedata r:id="rId8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92023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8 / 2 – 22 /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171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8 / 2 – 22 / 2 </w:t>
                      </w:r>
                    </w:p>
                  </w:txbxContent>
                </v:textbox>
                <v:imagedata r:id="rId8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0919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6 / 1 – 1 /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5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6 / 1 – 1 / 2 </w:t>
                      </w:r>
                    </w:p>
                  </w:txbxContent>
                </v:textbox>
                <v:imagedata r:id="rId8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920230</wp:posOffset>
                </wp:positionH>
                <wp:positionV relativeFrom="paragraph">
                  <wp:posOffset>914400</wp:posOffset>
                </wp:positionV>
                <wp:extent cx="1600200" cy="3429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9 / 1 – 23 /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4.9pt;margin-top:72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9 / 1 – 23 / 1 </w:t>
                      </w:r>
                    </w:p>
                  </w:txbxContent>
                </v:textbox>
                <v:imagedata r:id="rId8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97763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12 – 2 / 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6.9pt;margin-top:-27pt;width:143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12 – 2 / 1 </w:t>
                      </w:r>
                    </w:p>
                  </w:txbxContent>
                </v:textbox>
                <v:imagedata r:id="rId9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47825</wp:posOffset>
                </wp:positionH>
                <wp:positionV relativeFrom="paragraph">
                  <wp:posOffset>-812800</wp:posOffset>
                </wp:positionV>
                <wp:extent cx="9283700" cy="3683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0" cy="368300"/>
                        </a:xfrm>
                        <a:prstGeom prst="rect"/>
                        <a:blipFill rotWithShape="0">
                          <a:blip r:embed="rId92"/>
                          <a:tile tx="0" ty="0" sx="100000" sy="100000" algn="ctr"/>
                        </a:blip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ـوزيـع مـنـهـج مـادة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ــتـفـسـيـر </w:t>
                            </w:r>
                            <w:r>
                              <w:rPr>
                                <w:rtl w:val="true"/>
                              </w:rPr>
                              <w:t xml:space="preserve">لـلـصـف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ـثـانـي الـمـتـوسـ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FF"/>
                                <w:rtl w:val="true"/>
                              </w:rPr>
                              <w:t>الـفـصـل الـثـانـ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 xml:space="preserve">لـلـعــام الـدراسـي </w:t>
                            </w:r>
                            <w:r>
                              <w:rPr/>
                              <w:t>1423</w:t>
                            </w:r>
                            <w:r>
                              <w:rPr>
                                <w:rtl w:val="true"/>
                              </w:rPr>
                              <w:t xml:space="preserve">هـ  ـــ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2pt" style="position:absolute;rotation:-0;width:731pt;height:29pt;mso-wrap-distance-left:9.05pt;mso-wrap-distance-right:9.05pt;mso-wrap-distance-top:0pt;mso-wrap-distance-bottom:0pt;margin-top:-64pt;mso-position-vertical-relative:text;margin-left:129.7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تـوزيـع مـنـهـج مـادة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لــتـفـسـيـر </w:t>
                      </w:r>
                      <w:r>
                        <w:rPr>
                          <w:rtl w:val="true"/>
                        </w:rPr>
                        <w:t xml:space="preserve">لـلـصـف </w:t>
                      </w:r>
                      <w:r>
                        <w:rPr>
                          <w:color w:val="FF0000"/>
                          <w:rtl w:val="true"/>
                        </w:rPr>
                        <w:t>الـثـانـي الـمـتـوسـ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color w:val="FF00FF"/>
                          <w:rtl w:val="true"/>
                        </w:rPr>
                        <w:t>الـفـصـل الـثـانـ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 xml:space="preserve">لـلـعــام الـدراسـي </w:t>
                      </w:r>
                      <w:r>
                        <w:rPr/>
                        <w:t>1423</w:t>
                      </w:r>
                      <w:r>
                        <w:rPr>
                          <w:rtl w:val="true"/>
                        </w:rPr>
                        <w:t xml:space="preserve">هـ  ـــ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35430</wp:posOffset>
                </wp:positionH>
                <wp:positionV relativeFrom="paragraph">
                  <wp:posOffset>5816600</wp:posOffset>
                </wp:positionV>
                <wp:extent cx="9512300" cy="3683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368300"/>
                        </a:xfrm>
                        <a:prstGeom prst="rect"/>
                        <a:blipFill rotWithShape="0">
                          <a:blip r:embed="rId93"/>
                          <a:tile tx="0" ty="0" sx="100000" sy="100000" algn="ctr"/>
                        </a:blipFill>
                        <a:ln w="254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شرف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2pt" style="position:absolute;rotation:-0;width:749pt;height:29pt;mso-wrap-distance-left:9.05pt;mso-wrap-distance-right:9.05pt;mso-wrap-distance-top:0pt;mso-wrap-distance-bottom:0pt;margin-top:458pt;mso-position-vertical-relative:text;margin-left:120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FF00FF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شرف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FF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247" w:gutter="0" w:header="0" w:top="1701" w:footer="0" w:bottom="16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ial"/>
      <w:b/>
      <w:bCs/>
      <w:color w:val="993366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4.jpeg"/><Relationship Id="rId93" Type="http://schemas.openxmlformats.org/officeDocument/2006/relationships/image" Target="media/image5.png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2:51:00Z</dcterms:created>
  <dc:creator>a</dc:creator>
  <dc:description/>
  <dc:language>en-US</dc:language>
  <cp:lastModifiedBy>PC2004</cp:lastModifiedBy>
  <cp:lastPrinted>2002-09-13T21:23:00Z</cp:lastPrinted>
  <dcterms:modified xsi:type="dcterms:W3CDTF">2004-02-04T02:51:00Z</dcterms:modified>
  <cp:revision>2</cp:revision>
  <dc:subject/>
  <dc:title/>
</cp:coreProperties>
</file>