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37"/>
        <w:gridCol w:w="3559"/>
        <w:gridCol w:w="3195"/>
        <w:gridCol w:w="1346"/>
        <w:gridCol w:w="1671"/>
      </w:tblGrid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1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rFonts w:cs="DecoType Naskh"/>
                <w:b/>
                <w:bCs/>
                <w:sz w:val="20"/>
                <w:szCs w:val="20"/>
              </w:rPr>
              <w:t>17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rFonts w:cs="DecoType Naskh"/>
                <w:b/>
                <w:bCs/>
                <w:sz w:val="20"/>
                <w:szCs w:val="20"/>
              </w:rPr>
              <w:t>18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13598" w:type="dxa"/>
            <w:gridSpan w:val="6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صطلا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صطلا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قتن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وح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ب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حي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إج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لح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لو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ريش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وس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صطلا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صط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1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صيد</w:t>
            </w:r>
          </w:p>
        </w:tc>
      </w:tr>
      <w:tr>
        <w:trPr/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rFonts w:cs="DecoType Naskh"/>
                <w:b/>
                <w:bCs/>
                <w:sz w:val="20"/>
                <w:szCs w:val="20"/>
              </w:rPr>
              <w:t>18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19/12/1424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62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0/12/1424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6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شتر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رس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ر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DecoType Naskh"/>
                <w:b/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ي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ب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ذك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.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شتر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رس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4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3"/>
        <w:gridCol w:w="1837"/>
        <w:gridCol w:w="1569"/>
        <w:gridCol w:w="1990"/>
        <w:gridCol w:w="1205"/>
        <w:gridCol w:w="1346"/>
        <w:gridCol w:w="644"/>
        <w:gridCol w:w="1346"/>
        <w:gridCol w:w="1620"/>
        <w:gridCol w:w="51"/>
      </w:tblGrid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2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 ....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الجارحة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rFonts w:cs="DecoType Naskh"/>
                <w:b/>
                <w:bCs/>
                <w:sz w:val="20"/>
                <w:szCs w:val="20"/>
              </w:rPr>
              <w:t>24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rFonts w:cs="DecoType Naskh"/>
                <w:b/>
                <w:bCs/>
                <w:sz w:val="20"/>
                <w:szCs w:val="20"/>
              </w:rPr>
              <w:t>25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ُ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مس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ا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خل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ي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لما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ا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..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ستر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نز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إج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ُ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ار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2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  ....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محددة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5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4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6/12/1424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81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7/12/1424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آ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يع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شرو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ص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بالآ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حديث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ب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يد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سما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تعا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ن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ن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ظ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     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ج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ح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ثق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بناد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جرح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ز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 )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ن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فاذ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أن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ب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ص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ر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ثق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ح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ناقش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إبر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قائقه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آ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ع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شرو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ص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بالآ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حدي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ست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ب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راس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6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6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3"/>
        <w:gridCol w:w="1837"/>
        <w:gridCol w:w="1569"/>
        <w:gridCol w:w="1990"/>
        <w:gridCol w:w="1205"/>
        <w:gridCol w:w="1346"/>
        <w:gridCol w:w="644"/>
        <w:gridCol w:w="1346"/>
        <w:gridCol w:w="1620"/>
        <w:gridCol w:w="51"/>
      </w:tblGrid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والزينة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3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لمر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ن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ا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ث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آيت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DecoType Naskh"/>
                <w:b/>
                <w:bCs/>
                <w:sz w:val="26"/>
                <w:szCs w:val="26"/>
              </w:rPr>
              <w:t>62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 ..(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ح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زي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خ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)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( ..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زل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لي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باس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يوا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سوءات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ريش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)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صدق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بس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خال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س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خ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) .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ستح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ر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Arial"/>
                <w:color w:val="0000FF"/>
                <w:sz w:val="28"/>
                <w:szCs w:val="28"/>
              </w:rPr>
              <w:t>1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3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4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81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5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ي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بالع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ستر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ا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DecoType Naskh"/>
                <w:b/>
                <w:bCs/>
                <w:sz w:val="28"/>
                <w:szCs w:val="28"/>
              </w:rPr>
              <w:t>6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وج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ل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يائ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تمييز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ف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ك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b/>
                <w:bCs/>
                <w:color w:val="FF0000"/>
                <w:sz w:val="28"/>
                <w:szCs w:val="28"/>
              </w:rPr>
              <w:t>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ك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eastAsia="AGA Arabesque" w:cs="AGA Arabesque" w:ascii="AGA Arabesque" w:hAnsi="AGA Arabesque"/>
                <w:b/>
                <w:bCs/>
                <w:color w:val="FF0000"/>
                <w:sz w:val="28"/>
                <w:szCs w:val="28"/>
              </w:rPr>
              <w:t>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للرجال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أجا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eastAsia="AGA Arabesque" w:cs="AGA Arabesque" w:ascii="AGA Arabesque" w:hAnsi="AGA Arabesque"/>
                <w:b/>
                <w:bCs/>
                <w:color w:val="FF0000"/>
                <w:sz w:val="28"/>
                <w:szCs w:val="28"/>
              </w:rPr>
              <w:t>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محارم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ل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رق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قدمي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ا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ل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  <w:br/>
              <w:t xml:space="preserve">            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و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نه</w:t>
            </w:r>
          </w:p>
          <w:p>
            <w:pPr>
              <w:pStyle w:val="Normal"/>
              <w:ind w:left="360" w:right="0" w:hanging="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ind w:left="360" w:right="0" w:hanging="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مر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بالع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ستر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ا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خ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37"/>
        <w:gridCol w:w="3559"/>
        <w:gridCol w:w="3195"/>
        <w:gridCol w:w="1346"/>
        <w:gridCol w:w="1671"/>
      </w:tblGrid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1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9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0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13598" w:type="dxa"/>
            <w:gridSpan w:val="6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ف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راع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ع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ص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تقام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دي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صي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عرض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حيائ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ستم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هي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ج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ات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فيق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س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اف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ind w:left="360" w:right="0" w:hanging="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هك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وا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عف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ح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(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رخ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ح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حجاب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راع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ع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حي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1359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1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4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6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37"/>
        <w:gridCol w:w="3559"/>
        <w:gridCol w:w="3195"/>
        <w:gridCol w:w="1346"/>
        <w:gridCol w:w="1671"/>
      </w:tblGrid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Arial"/>
                <w:color w:val="0000FF"/>
                <w:sz w:val="28"/>
                <w:szCs w:val="28"/>
              </w:rPr>
              <w:t>2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0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11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62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12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6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احتلا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فر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أغ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ت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ت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     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ف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حت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ط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اغت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ط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ت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ح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غس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نظافة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تب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لأ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30"/>
                <w:sz w:val="30"/>
                <w:szCs w:val="30"/>
                <w:rtl w:val="true"/>
              </w:rPr>
              <w:t>قو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ت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احتلا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فر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أغ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ت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59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3"/>
        <w:gridCol w:w="1837"/>
        <w:gridCol w:w="1569"/>
        <w:gridCol w:w="1990"/>
        <w:gridCol w:w="1205"/>
        <w:gridCol w:w="1346"/>
        <w:gridCol w:w="644"/>
        <w:gridCol w:w="1346"/>
        <w:gridCol w:w="1620"/>
        <w:gridCol w:w="51"/>
      </w:tblGrid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A50021"/>
                <w:sz w:val="28"/>
                <w:szCs w:val="28"/>
              </w:rPr>
              <w:t>2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rFonts w:cs="DecoType Naskh"/>
                <w:b/>
                <w:bCs/>
                <w:sz w:val="20"/>
                <w:szCs w:val="20"/>
              </w:rPr>
              <w:t>16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36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7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ف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زئ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فرِّ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و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يوضح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يجزئ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غس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وضو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ر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وض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خ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غس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يام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DecoType Naskh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جز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ضم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استنش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و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ب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ا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غت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ت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نو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ف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جزئ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فرِّ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و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وضح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يجزئ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غس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وضو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1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70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يستح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rial"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FF0000"/>
                <w:sz w:val="28"/>
                <w:sz w:val="28"/>
                <w:szCs w:val="28"/>
                <w:rtl w:val="true"/>
              </w:rPr>
              <w:t>حصتان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 ..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7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18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621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19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م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ست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ا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ذ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ينت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غت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.) 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حض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جا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ت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ه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حدا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ي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ج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وف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س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ياب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ط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فن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تا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رج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س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خ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ر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ن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ت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وض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ق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س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رج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احتلا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افر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أغ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تح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م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2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3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7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90"/>
        <w:gridCol w:w="1569"/>
        <w:gridCol w:w="3195"/>
        <w:gridCol w:w="1346"/>
        <w:gridCol w:w="644"/>
        <w:gridCol w:w="2966"/>
        <w:gridCol w:w="51"/>
      </w:tblGrid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مايستحب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3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3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4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8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4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م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رج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س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خ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ر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  <w:br/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ن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ت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وض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ق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س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رج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جيل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م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2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3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7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37"/>
        <w:gridCol w:w="3559"/>
        <w:gridCol w:w="3195"/>
        <w:gridCol w:w="1346"/>
        <w:gridCol w:w="1671"/>
      </w:tblGrid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يحر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rial"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/>
                <w:color w:val="FF0000"/>
                <w:sz w:val="28"/>
                <w:szCs w:val="28"/>
              </w:rPr>
              <w:t>3</w:t>
            </w:r>
            <w:r>
              <w:rPr>
                <w:rFonts w:cs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 ..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( </w:t>
            </w:r>
            <w:r>
              <w:rPr>
                <w:rFonts w:cs="Arial"/>
                <w:color w:val="A50021"/>
                <w:sz w:val="28"/>
                <w:szCs w:val="28"/>
              </w:rPr>
              <w:t>1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>-</w:t>
            </w:r>
            <w:r>
              <w:rPr>
                <w:rFonts w:cs="Arial"/>
                <w:color w:val="A50021"/>
                <w:sz w:val="28"/>
                <w:szCs w:val="28"/>
              </w:rPr>
              <w:t>4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4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5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62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6/1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6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2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ستث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cs="DecoType Naskh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ط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اق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 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س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ع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شرب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)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... 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تشبه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) 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ذ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ا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ضر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ترك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س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حر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ا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ضر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ح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ح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ث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ر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ث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ط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فر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د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رق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ف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ود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عظيم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كان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ا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خلاق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زين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ه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عكس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ind w:left="360" w:right="0" w:hanging="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ستث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cs="DecoType Naskh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ط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واق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3"/>
        <w:gridCol w:w="1837"/>
        <w:gridCol w:w="1569"/>
        <w:gridCol w:w="1990"/>
        <w:gridCol w:w="1205"/>
        <w:gridCol w:w="1346"/>
        <w:gridCol w:w="644"/>
        <w:gridCol w:w="1346"/>
        <w:gridCol w:w="1620"/>
        <w:gridCol w:w="51"/>
      </w:tblGrid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يحر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</w:rPr>
              <w:t>5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/>
                <w:color w:val="0000FF"/>
                <w:sz w:val="28"/>
                <w:szCs w:val="28"/>
              </w:rPr>
              <w:t>9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30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36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لب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سب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ن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لب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شت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ت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خر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عتاد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شفافي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ي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ق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شف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شف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لب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ع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ز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حت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سي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ورة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لب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حر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سب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لب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.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يحر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</w:rPr>
              <w:t>10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/>
                <w:color w:val="0000FF"/>
                <w:sz w:val="28"/>
                <w:szCs w:val="28"/>
              </w:rPr>
              <w:t>12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1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2/2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  <w:tc>
          <w:tcPr>
            <w:tcW w:w="621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أرب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</w:rPr>
              <w:t>3/2/1425</w:t>
            </w:r>
            <w:r>
              <w:rPr>
                <w:rFonts w:cs="DecoType Naskh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ش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نم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ستث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م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ايت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ش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غر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إب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نحو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بد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يخ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يحش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كح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نح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تل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و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شع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بشع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لي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ج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ط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.</w:t>
              <w:br/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نم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نت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حا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يد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قص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حلق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ش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ستوش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نام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تنم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)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ستو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واش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مستوش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أذ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ؤخ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ز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رب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غيي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  <w:br/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ش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نم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ستث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م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ايت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6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82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7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36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الاث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0"/>
                <w:szCs w:val="20"/>
              </w:rPr>
              <w:t>8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rFonts w:cs="DecoType Naskh"/>
                <w:b/>
                <w:bCs/>
                <w:sz w:val="20"/>
                <w:szCs w:val="20"/>
              </w:rPr>
              <w:t>2</w:t>
            </w:r>
            <w:r>
              <w:rPr>
                <w:rFonts w:cs="DecoType Naskh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DecoType Naskh"/>
                <w:b/>
                <w:bCs/>
                <w:sz w:val="20"/>
                <w:szCs w:val="20"/>
              </w:rPr>
              <w:t>1425</w:t>
            </w:r>
            <w:r>
              <w:rPr>
                <w:rFonts w:cs="DecoType Naskh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خ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تقل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قص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نحو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شت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فس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حلق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ترك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خ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شت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ر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خ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خ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ب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تشي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) 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ت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تبا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قارن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.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ِ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زخ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دليله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شاهد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ص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لشر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6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82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... (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621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ق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الزائدبشروطه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زائد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رّ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8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ينك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ف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جواز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ؤ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ح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صاح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خ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ر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ج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ظيف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ر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ختي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ضر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وه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ات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حوا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اختي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ن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ق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يميائي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غيي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ط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ثق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الزائدبشروطه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زائد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رّ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8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>: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......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31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شرو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س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يد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جل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سب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خنزير</w:t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ستحض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ستعم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غير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جتنب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أ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شبه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أك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فتر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خناز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ج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تو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شرو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س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ب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5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6</w:t>
            </w:r>
            <w:r>
              <w:rPr>
                <w:rFonts w:cs="DecoType Naskh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د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جل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6"/>
                <w:sz w:val="26"/>
                <w:szCs w:val="26"/>
                <w:rtl w:val="true"/>
              </w:rPr>
              <w:t>السب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7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خنزير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مام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...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sz w:val="28"/>
                <w:sz w:val="28"/>
                <w:szCs w:val="28"/>
                <w:rtl w:val="true"/>
              </w:rPr>
              <w:t>فقه</w:t>
            </w:r>
          </w:p>
        </w:tc>
        <w:tc>
          <w:tcPr>
            <w:tcW w:w="97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A50021"/>
                <w:sz w:val="28"/>
                <w:szCs w:val="28"/>
              </w:rPr>
            </w:pP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80"/>
                <w:sz w:val="28"/>
                <w:szCs w:val="28"/>
                <w:rtl w:val="true"/>
              </w:rPr>
              <w:t>...</w:t>
            </w:r>
            <w:r>
              <w:rPr>
                <w:rFonts w:cs="Arial"/>
                <w:color w:val="A50021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color w:val="A5002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A50021"/>
                <w:sz w:val="28"/>
                <w:sz w:val="28"/>
                <w:szCs w:val="28"/>
                <w:rtl w:val="true"/>
              </w:rPr>
              <w:t>الثالثة</w:t>
            </w:r>
          </w:p>
        </w:tc>
      </w:tr>
      <w:tr>
        <w:trPr/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  <w:rtl w:val="true"/>
              </w:rPr>
            </w:r>
          </w:p>
        </w:tc>
        <w:tc>
          <w:tcPr>
            <w:tcW w:w="621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990" w:type="dxa"/>
            <w:gridSpan w:val="2"/>
            <w:tcBorders>
              <w:top w:val="double" w:sz="4" w:space="0" w:color="000000"/>
              <w:left w:val="double" w:sz="4" w:space="0" w:color="000000"/>
              <w:bottom w:val="thinThickSmallGap" w:sz="24" w:space="0" w:color="0000FF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color w:val="0000FF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183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1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/5</w:t>
            </w:r>
          </w:p>
        </w:tc>
      </w:tr>
      <w:tr>
        <w:trPr/>
        <w:tc>
          <w:tcPr>
            <w:tcW w:w="13598" w:type="dxa"/>
            <w:gridSpan w:val="11"/>
            <w:tcBorders>
              <w:top w:val="thinThickSmallGap" w:sz="24" w:space="0" w:color="0000FF"/>
              <w:bottom w:val="thickThinSmallGap" w:sz="24" w:space="0" w:color="0000FF"/>
            </w:tcBorders>
          </w:tcPr>
          <w:p>
            <w:pPr>
              <w:pStyle w:val="Normal"/>
              <w:jc w:val="left"/>
              <w:rPr>
                <w:rFonts w:cs="DecoType Naskh"/>
                <w:color w:val="008000"/>
              </w:rPr>
            </w:pPr>
            <w:r>
              <w:rPr>
                <w:rFonts w:cs="Arial"/>
                <w:color w:val="008000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8000"/>
                <w:sz w:val="32"/>
                <w:szCs w:val="32"/>
                <w:rtl w:val="true"/>
              </w:rPr>
              <w:t>:</w:t>
            </w:r>
            <w:r>
              <w:rPr>
                <w:rFonts w:cs="DecoType Naskh"/>
                <w:color w:val="008000"/>
                <w:rtl w:val="true"/>
              </w:rPr>
              <w:t xml:space="preserve">  </w:t>
            </w:r>
            <w:r>
              <w:rPr>
                <w:rFonts w:cs="Arial"/>
                <w:color w:val="008000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color w:val="800000"/>
                <w:sz w:val="34"/>
                <w:sz w:val="34"/>
                <w:szCs w:val="34"/>
                <w:rtl w:val="true"/>
              </w:rPr>
              <w:t>الســــــــــــــــــــــــــــــــبورة</w:t>
            </w:r>
          </w:p>
        </w:tc>
      </w:tr>
      <w:tr>
        <w:trPr/>
        <w:tc>
          <w:tcPr>
            <w:tcW w:w="382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754" w:type="dxa"/>
            <w:gridSpan w:val="5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17" w:type="dxa"/>
            <w:gridSpan w:val="3"/>
            <w:tcBorders>
              <w:top w:val="thickThinSmallGap" w:sz="24" w:space="0" w:color="0000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قت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ست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ط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5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لاي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ي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..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ن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ي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قت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اش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قيراطان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ديث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وار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وحر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..</w:t>
              <w:br/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30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1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ل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sz w:val="28"/>
                <w:szCs w:val="28"/>
              </w:rPr>
            </w:pP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</w:rPr>
            </w:pPr>
            <w:r>
              <w:rPr>
                <w:rFonts w:cs="DecoType Naskh"/>
                <w:b/>
                <w:bCs/>
                <w:sz w:val="28"/>
                <w:szCs w:val="28"/>
              </w:rPr>
              <w:t>2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"/>
                <w:b/>
                <w:bCs/>
                <w:sz w:val="28"/>
                <w:szCs w:val="28"/>
              </w:rPr>
              <w:t>3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قت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ل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28"/>
                <w:sz w:val="28"/>
                <w:szCs w:val="28"/>
                <w:rtl w:val="true"/>
              </w:rPr>
              <w:t>ح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DecoType Naskh"/>
                <w:b/>
                <w:bCs/>
                <w:color w:val="800000"/>
                <w:sz w:val="28"/>
                <w:szCs w:val="28"/>
              </w:rPr>
              <w:t>4</w:t>
            </w: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لا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color w:val="8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59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3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7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86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  <w:rtl w:val="true"/>
              </w:rPr>
              <w:t>-</w:t>
            </w:r>
            <w:r>
              <w:rPr>
                <w:rFonts w:cs="Arial"/>
                <w:b/>
                <w:bCs/>
                <w:color w:val="0000FF"/>
                <w:sz w:val="34"/>
                <w:szCs w:val="34"/>
              </w:rPr>
              <w:t>87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4629" w:h="10036"/>
      <w:pgMar w:left="567" w:right="567" w:gutter="0" w:header="0" w:top="62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DecoType Nask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DecoType Nask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DecoType Nask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DecoType Nask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1:20:00Z</dcterms:created>
  <dc:creator>أبوعبدالله</dc:creator>
  <dc:description/>
  <cp:keywords/>
  <dc:language>en-US</dc:language>
  <cp:lastModifiedBy>أبوعبدالله</cp:lastModifiedBy>
  <cp:lastPrinted>2004-02-07T12:47:00Z</cp:lastPrinted>
  <dcterms:modified xsi:type="dcterms:W3CDTF">2004-02-22T20:14:00Z</dcterms:modified>
  <cp:revision>56</cp:revision>
  <dc:subject/>
  <dc:title>المادة : توحيد</dc:title>
</cp:coreProperties>
</file>