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37"/>
        <w:gridCol w:w="3559"/>
        <w:gridCol w:w="3195"/>
        <w:gridCol w:w="1346"/>
        <w:gridCol w:w="1671"/>
      </w:tblGrid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A50021"/>
                <w:sz w:val="28"/>
                <w:szCs w:val="28"/>
              </w:rPr>
              <w:t>1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rFonts w:cs="DecoType Naskh"/>
                <w:b/>
                <w:bCs/>
                <w:sz w:val="20"/>
                <w:szCs w:val="20"/>
              </w:rPr>
              <w:t>17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4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rFonts w:cs="DecoType Naskh"/>
                <w:b/>
                <w:bCs/>
                <w:sz w:val="20"/>
                <w:szCs w:val="20"/>
              </w:rPr>
              <w:t>18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4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</w:tr>
      <w:tr>
        <w:trPr/>
        <w:tc>
          <w:tcPr>
            <w:tcW w:w="13598" w:type="dxa"/>
            <w:gridSpan w:val="6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ِ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صطلاح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صطي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صطي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صطياد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صطلاح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قتن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وح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ب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صطي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حيح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إج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ف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نتف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لح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لو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ريش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وس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رِّ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صطلاح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صطي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صطي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A50021"/>
                <w:sz w:val="28"/>
                <w:szCs w:val="28"/>
              </w:rPr>
              <w:t>1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)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صيد</w:t>
            </w:r>
          </w:p>
        </w:tc>
      </w:tr>
      <w:tr>
        <w:trPr/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rFonts w:cs="DecoType Naskh"/>
                <w:b/>
                <w:bCs/>
                <w:sz w:val="20"/>
                <w:szCs w:val="20"/>
              </w:rPr>
              <w:t>18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4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19/12/1424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62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رب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20/12/1424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6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ج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ج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شتر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س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رس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ر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DecoType Naskh"/>
                <w:b/>
                <w:bCs/>
                <w:sz w:val="28"/>
                <w:szCs w:val="28"/>
              </w:rPr>
              <w:t>56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طي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ب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ذك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.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ج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ج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شتر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س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رس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4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5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5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3"/>
        <w:gridCol w:w="1837"/>
        <w:gridCol w:w="1569"/>
        <w:gridCol w:w="1990"/>
        <w:gridCol w:w="1205"/>
        <w:gridCol w:w="1346"/>
        <w:gridCol w:w="644"/>
        <w:gridCol w:w="1346"/>
        <w:gridCol w:w="1620"/>
        <w:gridCol w:w="51"/>
      </w:tblGrid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A50021"/>
                <w:sz w:val="28"/>
                <w:szCs w:val="28"/>
              </w:rPr>
              <w:t>2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) ....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الجارحة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rFonts w:cs="DecoType Naskh"/>
                <w:b/>
                <w:bCs/>
                <w:sz w:val="20"/>
                <w:szCs w:val="20"/>
              </w:rPr>
              <w:t>24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4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rFonts w:cs="DecoType Naskh"/>
                <w:b/>
                <w:bCs/>
                <w:sz w:val="20"/>
                <w:szCs w:val="20"/>
              </w:rPr>
              <w:t>25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4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ُ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ع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مس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وط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ا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ب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مخل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ي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لما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ا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...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ع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ستر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نز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إج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ُ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ع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A50021"/>
                <w:sz w:val="28"/>
                <w:szCs w:val="28"/>
              </w:rPr>
              <w:t>2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)  ....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محددة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5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4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26/12/1424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815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رب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27/12/1424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ِ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آ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يعل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شرو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ص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بالآ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حديث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ب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يد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سما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تعا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ص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نف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ن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ن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ظ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       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ج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ح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ثق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بناد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جرح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ز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 )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ن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فاذ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أن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ب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ص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ر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ثق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ح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ناقش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إبر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قائقه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ِّ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آ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عل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شرو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ص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بالآ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حديث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ست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ب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راس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ددة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5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6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6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3"/>
        <w:gridCol w:w="1837"/>
        <w:gridCol w:w="1569"/>
        <w:gridCol w:w="1990"/>
        <w:gridCol w:w="1205"/>
        <w:gridCol w:w="1346"/>
        <w:gridCol w:w="644"/>
        <w:gridCol w:w="1346"/>
        <w:gridCol w:w="1620"/>
        <w:gridCol w:w="51"/>
      </w:tblGrid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3366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28"/>
                <w:sz w:val="28"/>
                <w:szCs w:val="28"/>
                <w:rtl w:val="true"/>
              </w:rPr>
              <w:t>والزينة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3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ِ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لمرك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نز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ا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كثي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آيت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DecoType Naskh"/>
                <w:b/>
                <w:bCs/>
                <w:sz w:val="26"/>
                <w:szCs w:val="26"/>
              </w:rPr>
              <w:t>62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 ..(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ق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ح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زي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خ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ع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.)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( ..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زل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لي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باس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يوا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سوءات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ريش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.)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شرب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صدق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بس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خال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سر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خ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) .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ستح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را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ِّ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Arial"/>
                <w:color w:val="0000FF"/>
                <w:sz w:val="28"/>
                <w:szCs w:val="28"/>
              </w:rPr>
              <w:t>1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3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4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815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رب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5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ت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ي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بالع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وا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ستر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ا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DecoType Naskh"/>
                <w:b/>
                <w:bCs/>
                <w:sz w:val="28"/>
                <w:szCs w:val="28"/>
              </w:rPr>
              <w:t>6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ر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وج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مي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خل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حيائ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تمييز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فط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ك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b/>
                <w:bCs/>
                <w:color w:val="FF0000"/>
                <w:sz w:val="28"/>
                <w:szCs w:val="28"/>
              </w:rPr>
              <w:t>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ك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eastAsia="AGA Arabesque" w:cs="AGA Arabesque" w:ascii="AGA Arabesque" w:hAnsi="AGA Arabesque"/>
                <w:b/>
                <w:bCs/>
                <w:color w:val="FF0000"/>
                <w:sz w:val="28"/>
                <w:szCs w:val="28"/>
              </w:rPr>
              <w:t>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للرجال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أجا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eastAsia="AGA Arabesque" w:cs="AGA Arabesque" w:ascii="AGA Arabesque" w:hAnsi="AGA Arabesque"/>
                <w:b/>
                <w:bCs/>
                <w:color w:val="FF0000"/>
                <w:sz w:val="28"/>
                <w:szCs w:val="28"/>
              </w:rPr>
              <w:t>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محارم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ل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رق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قدمي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ا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لأ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  <w:br/>
              <w:t xml:space="preserve">              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وا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بنه</w:t>
            </w:r>
          </w:p>
          <w:p>
            <w:pPr>
              <w:pStyle w:val="Normal"/>
              <w:ind w:left="360" w:right="0" w:hanging="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ind w:left="360" w:right="0" w:hanging="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بالع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وا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ستر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ا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خ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37"/>
        <w:gridCol w:w="3559"/>
        <w:gridCol w:w="3195"/>
        <w:gridCol w:w="1346"/>
        <w:gridCol w:w="1671"/>
      </w:tblGrid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A50021"/>
                <w:sz w:val="28"/>
                <w:szCs w:val="28"/>
              </w:rPr>
              <w:t>1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9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0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</w:tr>
      <w:tr>
        <w:trPr/>
        <w:tc>
          <w:tcPr>
            <w:tcW w:w="13598" w:type="dxa"/>
            <w:gridSpan w:val="6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ف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راع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ع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ح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ص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تقام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دي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صي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عرض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حفظ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حيائ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ستم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هي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ج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ات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فيق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س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اف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ind w:left="360" w:right="0" w:hanging="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هك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وا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أعف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ح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(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أرخ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ح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ح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حجاب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راع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ع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ح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حي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1359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1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4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6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37"/>
        <w:gridCol w:w="3559"/>
        <w:gridCol w:w="3195"/>
        <w:gridCol w:w="1346"/>
        <w:gridCol w:w="1671"/>
      </w:tblGrid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Arial"/>
                <w:color w:val="0000FF"/>
                <w:sz w:val="28"/>
                <w:szCs w:val="28"/>
              </w:rPr>
              <w:t>2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0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11/1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62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رب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12/1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6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ه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وج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احتلا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فر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أغ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تح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</w:p>
        </w:tc>
        <w:tc>
          <w:tcPr>
            <w:tcW w:w="67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ت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       </w:t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ف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حت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ط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اغت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ط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دخ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تح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ح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غس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نظافة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تب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لأ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ت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ه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وج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احتلا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فر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أغ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تح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59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3"/>
        <w:gridCol w:w="1837"/>
        <w:gridCol w:w="1569"/>
        <w:gridCol w:w="1990"/>
        <w:gridCol w:w="1205"/>
        <w:gridCol w:w="1346"/>
        <w:gridCol w:w="644"/>
        <w:gridCol w:w="1346"/>
        <w:gridCol w:w="1620"/>
        <w:gridCol w:w="51"/>
      </w:tblGrid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A50021"/>
                <w:sz w:val="28"/>
                <w:szCs w:val="28"/>
              </w:rPr>
              <w:t>2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rFonts w:cs="DecoType Naskh"/>
                <w:b/>
                <w:bCs/>
                <w:sz w:val="20"/>
                <w:szCs w:val="20"/>
              </w:rPr>
              <w:t>16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36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7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ف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جزئ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ر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فرِّ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و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وضح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يجزئ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غس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وضو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ن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س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ر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توض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خ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غس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يام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جز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ن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س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ضم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استنش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و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ب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ه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وا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غت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ت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نو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ف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جزئ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ر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رِّ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و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ضح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يجزئ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غس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وضو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1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5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70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يستح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rial"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FF0000"/>
                <w:sz w:val="28"/>
                <w:sz w:val="28"/>
                <w:szCs w:val="28"/>
                <w:rtl w:val="true"/>
              </w:rPr>
              <w:t>حصتا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 xml:space="preserve"> ..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7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18/1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621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رب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19/1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لي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تح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ت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م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ست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اب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ذ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ينت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)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غت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.) 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حض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جا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خ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ه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حدا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ي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تج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وف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س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ياب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ي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ط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أ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فن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وتا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رج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ح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هتم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س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خ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ر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ن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تب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وض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قص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فس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رج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ح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ه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وج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احتلا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فر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أغ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تح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م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2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3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7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90"/>
        <w:gridCol w:w="1569"/>
        <w:gridCol w:w="3195"/>
        <w:gridCol w:w="1346"/>
        <w:gridCol w:w="644"/>
        <w:gridCol w:w="2966"/>
        <w:gridCol w:w="51"/>
      </w:tblGrid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مايستحب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3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3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4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8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4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ت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م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7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رج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ح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هتم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س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خ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ر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  <w:br/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ن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تب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وض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قص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فس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رج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ح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جيل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م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2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3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7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37"/>
        <w:gridCol w:w="3559"/>
        <w:gridCol w:w="3195"/>
        <w:gridCol w:w="1346"/>
        <w:gridCol w:w="1671"/>
      </w:tblGrid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ايحرم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rial"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FF0000"/>
                <w:sz w:val="28"/>
                <w:szCs w:val="28"/>
              </w:rPr>
              <w:t>3</w:t>
            </w:r>
            <w:r>
              <w:rPr>
                <w:rFonts w:cs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 xml:space="preserve"> ..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( </w:t>
            </w:r>
            <w:r>
              <w:rPr>
                <w:rFonts w:cs="Arial"/>
                <w:color w:val="A50021"/>
                <w:sz w:val="28"/>
                <w:szCs w:val="28"/>
              </w:rPr>
              <w:t>1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>-</w:t>
            </w:r>
            <w:r>
              <w:rPr>
                <w:rFonts w:cs="Arial"/>
                <w:color w:val="A50021"/>
                <w:sz w:val="28"/>
                <w:szCs w:val="28"/>
              </w:rPr>
              <w:t>4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4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25/1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62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رب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26/1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6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ستث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ح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rFonts w:cs="DecoType Naskh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ت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ط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اق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 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فس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ع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ك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شرب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)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... 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تشبه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) 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ذ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ا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ضر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كترك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س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حر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ا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ضر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كح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ح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ثو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رق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ثو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ط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فرو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دخ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رق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ف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ودت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عظيم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كانت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اط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خلاق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ع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زين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ه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عكس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ind w:left="360" w:right="0" w:hanging="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ستث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ح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rFonts w:cs="DecoType Naskh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ط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اق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3"/>
        <w:gridCol w:w="1837"/>
        <w:gridCol w:w="1569"/>
        <w:gridCol w:w="1990"/>
        <w:gridCol w:w="1205"/>
        <w:gridCol w:w="1346"/>
        <w:gridCol w:w="644"/>
        <w:gridCol w:w="1346"/>
        <w:gridCol w:w="1620"/>
        <w:gridCol w:w="51"/>
      </w:tblGrid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ايحرم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Cs w:val="28"/>
              </w:rPr>
              <w:t>5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/>
                <w:color w:val="0000FF"/>
                <w:sz w:val="28"/>
                <w:szCs w:val="28"/>
              </w:rPr>
              <w:t>9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>) .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30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36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ِ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لب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ر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سب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ذك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ن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لب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شت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ت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خر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عتاد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شفافي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ي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ق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شف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شف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لب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ر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ع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ز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ضمن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ت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ي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ِّ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لب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ر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سب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ذك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لب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..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ايحرم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Cs w:val="28"/>
              </w:rPr>
              <w:t>10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/>
                <w:color w:val="0000FF"/>
                <w:sz w:val="28"/>
                <w:szCs w:val="28"/>
              </w:rPr>
              <w:t>12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>) .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2/2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621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رب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3/2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ِ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ش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نم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ستث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م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مايت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ل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ش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غر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إب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نحو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بد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يخ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يحش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كح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نحو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تل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و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شع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بشع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يك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ج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ط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.</w:t>
              <w:br/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نم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نت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حا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يدخ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قص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حلق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ش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ستوش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نامص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تنمص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)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ص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ستوص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واش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ستوش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أذ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ؤخ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ز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رب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ت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غيي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ل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  <w:br/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ش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نم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ستث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م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مايت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5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6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82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7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36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8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ِ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لي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خ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ليله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تقل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قص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نحو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شت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فس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حلق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ترك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ك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خ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شت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را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خ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ك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خ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ب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تشي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ت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تباه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قارن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.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ِّ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لي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خ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ليله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شاهد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ص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لشر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5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6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82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... (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621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ق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ل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ضوالزائدبشروطه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زائد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8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روف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ينك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جواز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ؤ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ح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صاح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خ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ل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ر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ج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ظيف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وع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ر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ختي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ضر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وه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ات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حوا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ختي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ن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يميائي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غيي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ل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ق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ضوالزائدبشروطه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زائد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ّ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8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>: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......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شرو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ب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س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ب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يدل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تح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جل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سب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خنزير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تحض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تعم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تعم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ير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جتنب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أس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شبه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أك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ب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ب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ه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ب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فتر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خناز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ج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تعم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ت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شرو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ب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س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ب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دل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تح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جل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سب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خنزير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>...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ثالثة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621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قت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ست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ط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يو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ي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قت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ش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ج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يراطان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ديث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ر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ر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  <w:br/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قت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لا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بيو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3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7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86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-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87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>: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.... (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حصت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ِ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سر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ض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سر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تشع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وره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خي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ي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آد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ب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نع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8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أ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9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ت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جاو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وا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..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ب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بذي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خ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ؤد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ك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عج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نع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رج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طهو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يم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خل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يس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ال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سوتن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أ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ص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أعو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ص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ر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ق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رو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أسواقهم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.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ِّ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سر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ض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سر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 ( 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وا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خي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آد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ب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نع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8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9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م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3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4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90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3"/>
        <w:gridCol w:w="1837"/>
        <w:gridCol w:w="1569"/>
        <w:gridCol w:w="1990"/>
        <w:gridCol w:w="1205"/>
        <w:gridCol w:w="1346"/>
        <w:gridCol w:w="550"/>
        <w:gridCol w:w="94"/>
        <w:gridCol w:w="1346"/>
        <w:gridCol w:w="1620"/>
        <w:gridCol w:w="51"/>
      </w:tblGrid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000080"/>
                <w:sz w:val="28"/>
                <w:szCs w:val="28"/>
              </w:rPr>
              <w:t>1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 ) ...  </w:t>
            </w:r>
            <w:r>
              <w:rPr>
                <w:rFonts w:cs="Arial"/>
                <w:color w:val="FF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rial"/>
                <w:color w:val="000000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621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12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6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شر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مخل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ل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75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أطل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الف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ر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ك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ل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ف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ش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سي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كفار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نزيه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صي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سمائ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ساو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ّ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شر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مخل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ل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000080"/>
                <w:sz w:val="28"/>
                <w:szCs w:val="28"/>
              </w:rPr>
              <w:t>1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 ) ... 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rial"/>
                <w:color w:val="000000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حد</w:t>
            </w:r>
            <w:r>
              <w:rPr>
                <w:rFonts w:cs="DecoType Naskh"/>
                <w:b/>
                <w:bCs/>
              </w:rPr>
              <w:t>13/3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311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  <w:t>الاثنين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</w:rPr>
              <w:t>14/3</w:t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</w:tr>
      <w:tr>
        <w:trPr/>
        <w:tc>
          <w:tcPr>
            <w:tcW w:w="13598" w:type="dxa"/>
            <w:gridSpan w:val="12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6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مث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بي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عق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75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غ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يجر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(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ت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خلا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Cs/>
                <w:color w:val="008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غم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ذ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ا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عمد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(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مح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ث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شروط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نعق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م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اصد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ا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غ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اق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ختا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        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ؤاخذ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لغ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.) . 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مث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بي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عق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000080"/>
                <w:sz w:val="28"/>
                <w:szCs w:val="28"/>
              </w:rPr>
              <w:t>1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 ) ...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rial"/>
                <w:color w:val="000000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15/3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815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</w:rPr>
              <w:t>16/3/1425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2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6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ِ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خ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قتض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ج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تح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ت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 xml:space="preserve"> (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رماً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 xml:space="preserve"> (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كروهاً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ت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 xml:space="preserve"> (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باح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لف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را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ك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مي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ئ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. 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ِّ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خ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1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94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000080"/>
                <w:sz w:val="28"/>
                <w:szCs w:val="28"/>
              </w:rPr>
              <w:t>2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 ) ...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rial"/>
                <w:color w:val="000000"/>
                <w:sz w:val="28"/>
                <w:sz w:val="28"/>
                <w:szCs w:val="28"/>
                <w:rtl w:val="true"/>
              </w:rPr>
              <w:t>حصت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A50021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A50021"/>
                <w:sz w:val="28"/>
                <w:szCs w:val="28"/>
                <w:rtl w:val="true"/>
              </w:rPr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815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2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6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لي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تض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تمت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باح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باح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)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اك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سوت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ص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تا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حفظ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كث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مت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مته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ج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ذ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حت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لي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تض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000080"/>
                <w:sz w:val="28"/>
                <w:szCs w:val="28"/>
              </w:rPr>
              <w:t>2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 ) ...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rial"/>
                <w:color w:val="000000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A50021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A50021"/>
                <w:sz w:val="28"/>
                <w:szCs w:val="28"/>
                <w:rtl w:val="true"/>
              </w:rPr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815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2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6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ص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د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س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ت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فّ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تلز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ع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يما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حد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مي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ن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ك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اد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ص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جزئ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اف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ث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إب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س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ت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س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دم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لف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ت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سب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ي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.</w:t>
            </w:r>
          </w:p>
          <w:p>
            <w:pPr>
              <w:pStyle w:val="Normal"/>
              <w:ind w:left="360" w:right="0" w:hanging="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ص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د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س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زم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3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–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4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9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90"/>
        <w:gridCol w:w="1569"/>
        <w:gridCol w:w="3195"/>
        <w:gridCol w:w="1346"/>
        <w:gridCol w:w="644"/>
        <w:gridCol w:w="2966"/>
        <w:gridCol w:w="51"/>
      </w:tblGrid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نذور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rial"/>
                <w:color w:val="008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008000"/>
                <w:sz w:val="28"/>
                <w:sz w:val="28"/>
                <w:szCs w:val="28"/>
                <w:rtl w:val="true"/>
              </w:rPr>
              <w:t>حصتان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28"/>
                <w:szCs w:val="28"/>
                <w:rtl w:val="true"/>
              </w:rPr>
              <w:t>) .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A50021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A50021"/>
                <w:sz w:val="28"/>
                <w:szCs w:val="28"/>
                <w:rtl w:val="true"/>
              </w:rPr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81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8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4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صطلاح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و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مث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دل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بي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 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نو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8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ت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ي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صطلاح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ز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ك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ع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ص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ي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ستخ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خ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ج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ك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ك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ط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ج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غض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جَّ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ش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ظا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أثي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ش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ن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عب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ّ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صطلاح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و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مث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دل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بي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 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ثِّ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نو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8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4629" w:h="10036"/>
      <w:pgMar w:left="567" w:right="567" w:gutter="0" w:header="0" w:top="62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DecoType Nask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DecoType Nask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DecoType Nask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DecoType Nask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20:20:00Z</dcterms:created>
  <dc:creator>أبوعبدالله</dc:creator>
  <dc:description/>
  <cp:keywords/>
  <dc:language>en-US</dc:language>
  <cp:lastModifiedBy>أبوعبدالله</cp:lastModifiedBy>
  <cp:lastPrinted>2004-04-30T08:54:00Z</cp:lastPrinted>
  <dcterms:modified xsi:type="dcterms:W3CDTF">2004-05-02T18:39:00Z</dcterms:modified>
  <cp:revision>70</cp:revision>
  <dc:subject/>
  <dc:title>المادة : توحيد</dc:title>
</cp:coreProperties>
</file>