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Simple Bold Jut Out"/>
          <w:lang w:val="en-US" w:eastAsia="en-US"/>
        </w:rPr>
      </w:pPr>
      <w:r>
        <w:rPr>
          <w:rFonts w:cs="Simple Bold Jut Out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75470</wp:posOffset>
            </wp:positionH>
            <wp:positionV relativeFrom="paragraph">
              <wp:posOffset>-11239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  <w:t xml:space="preserve">                                   </w:t>
      </w: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رسم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اول متوسط الفصل الدراسي الاول 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Fonts w:cs="Simple Bold Jut Out"/>
          <w:rtl w:val="true"/>
        </w:rPr>
        <w:t>{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</w:rPr>
        <w:t>1434</w:t>
      </w:r>
      <w:r>
        <w:rPr>
          <w:rFonts w:cs="Simple Bold Jut Out"/>
          <w:rtl w:val="true"/>
        </w:rPr>
        <w:t>ـ</w:t>
      </w:r>
      <w:r>
        <w:rPr>
          <w:rFonts w:cs="Simple Bold Jut Out"/>
        </w:rPr>
        <w:t>1435</w:t>
      </w:r>
      <w:r>
        <w:rPr>
          <w:rFonts w:cs="Simple Bold Jut Out"/>
          <w:rtl w:val="true"/>
        </w:rPr>
        <w:t>هـ</w:t>
      </w:r>
    </w:p>
    <w:tbl>
      <w:tblPr>
        <w:bidiVisual w:val="true"/>
        <w:tblW w:w="15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09"/>
        <w:gridCol w:w="596"/>
        <w:gridCol w:w="576"/>
        <w:gridCol w:w="709"/>
        <w:gridCol w:w="709"/>
        <w:gridCol w:w="992"/>
        <w:gridCol w:w="709"/>
        <w:gridCol w:w="709"/>
        <w:gridCol w:w="850"/>
        <w:gridCol w:w="851"/>
        <w:gridCol w:w="817"/>
        <w:gridCol w:w="742"/>
        <w:gridCol w:w="850"/>
        <w:gridCol w:w="709"/>
        <w:gridCol w:w="709"/>
        <w:gridCol w:w="567"/>
        <w:gridCol w:w="567"/>
        <w:gridCol w:w="482"/>
        <w:gridCol w:w="594"/>
        <w:gridCol w:w="594"/>
        <w:gridCol w:w="600"/>
      </w:tblGrid>
      <w:tr>
        <w:trPr>
          <w:trHeight w:val="23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بيو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راث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دورق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ف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حيا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3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رفة المفردات اللونية والوسائط الرئيسة في الدرس</w:t>
            </w:r>
            <w:r>
              <w:rPr>
                <w:rFonts w:ascii="Arial" w:hAnsi="Arial"/>
                <w:b/>
                <w:b/>
                <w:bCs/>
              </w:rPr>
              <w:t xml:space="preserve"> 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بعض الظواهر والملامس الناتجة على السطح من خلال المزج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كيفية تقسيم السطح الى أجزاء معينة وتلوينها بطريقة سليم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درة على مناقشة وشرح الإعمال الفنية المعروضة بأسلوب فني مدروس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ليل كيفية معرفة الخصائص اللونية لكل شكل ومشاهدته وما هية الخامات والوسائط المستخدم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بير عن ابرز المميزات للإعمال التي تبرز بعضها عن الأخر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رفة الأدوات والخامات المتنوعة وطرق استخدامها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كتشاف الفرق بين الملمس الحقيقي والملمس الوهمي في الدرس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ييز بين الالوان المستخدمة ونوعية الوسائط المساعد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بير اللفظي عن الاعمال التي تميز بعضها البعض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بير اللفظي عن اهمية التراث في حياة الفنان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نى كلمة فن جماهير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بوب ار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همية الفن المجتمع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لوان الاكريليك</w:t>
            </w:r>
            <w:r>
              <w:rPr>
                <w:rFonts w:ascii="Arial" w:hAnsi="Arial"/>
                <w:b/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زج بين الإشكال والحروف والكلمات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فهم طبيعة الفن الجماهيري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كن من مهارة القص واللصق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مج الألوان والإشكال المقصوص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أعمال جماهيرية وربطها بالثقافة السائد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  <w:b/>
          <w:b/>
          <w:bCs/>
        </w:rPr>
      </w:pPr>
      <w:r>
        <w:rPr>
          <w:rFonts w:cs="Simple Bold Jut Out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  <w:lang w:val="en-US" w:eastAsia="en-US"/>
        </w:rPr>
      </w:pPr>
      <w:r>
        <w:rPr>
          <w:rFonts w:cs="Simple Bold Jut Out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01150</wp:posOffset>
            </wp:positionH>
            <wp:positionV relativeFrom="paragraph">
              <wp:posOffset>-1778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e Bold Jut Out"/>
          <w:rtl w:val="true"/>
        </w:rPr>
        <w:t xml:space="preserve">                                                       </w:t>
      </w:r>
      <w:r>
        <w:rPr>
          <w:rFonts w:cs="Simple Bold Jut Out"/>
          <w:rtl w:val="true"/>
        </w:rPr>
        <w:t xml:space="preserve">الجدول التحصيلي الوحدة الثاني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زخــــرف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أول متوسط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6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1"/>
        <w:gridCol w:w="556"/>
        <w:gridCol w:w="556"/>
        <w:gridCol w:w="556"/>
        <w:gridCol w:w="557"/>
        <w:gridCol w:w="556"/>
        <w:gridCol w:w="556"/>
        <w:gridCol w:w="556"/>
        <w:gridCol w:w="557"/>
        <w:gridCol w:w="556"/>
        <w:gridCol w:w="556"/>
        <w:gridCol w:w="556"/>
        <w:gridCol w:w="557"/>
        <w:gridCol w:w="556"/>
        <w:gridCol w:w="556"/>
        <w:gridCol w:w="556"/>
        <w:gridCol w:w="557"/>
        <w:gridCol w:w="556"/>
        <w:gridCol w:w="556"/>
        <w:gridCol w:w="556"/>
        <w:gridCol w:w="557"/>
        <w:gridCol w:w="556"/>
        <w:gridCol w:w="556"/>
        <w:gridCol w:w="557"/>
        <w:gridCol w:w="737"/>
      </w:tblGrid>
      <w:tr>
        <w:trPr>
          <w:trHeight w:val="32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فاري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رف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لوا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رف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</w:p>
        </w:tc>
        <w:tc>
          <w:tcPr>
            <w:tcW w:w="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طار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رف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وا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رفية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2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الأفاريز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خدامات الإفري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حليل جانب تاريخي لإفريز في عامود أثري من العصر العباسي من أعمد الحرم المكي الشري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صف جمالي لإفريز في عامود أثري من العصر العباسي من أعمدة الحرم المكي الشري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صميم إفريز لجانب من عامود أو جدار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أكيد على القيم الجمالية الناتجة من الربط الجيد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كر معارف مهمة في أثر الثراء البيئي والتوحد الفكري على الإنتاج الزخرفي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داد المجموعة اللونية لمدارس الزخرفة الإسلام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عرب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فارس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ندلس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غرب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حليل أفاريز قبة الصخرة الملونة تحليلاً فنيا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وين الأفاريز بمجموعة لونية تتفق مع مدارس الزخرفة الإسلامي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د الأفاريز الملونة نقدا موضوعياً من خلال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وانب التحليل الفن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واعد الزخرف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ح مفهوم الإطارات الزخرفي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داد استخدامات الإطارات الزخرف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وضيح القواعد الفنية لزخرفة الإطارات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وضيح أهمية الإطار الزخرفي في الفن الإسلامي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سم شريط زخرفي أفقي لإطار باستخدام أحد أنواع الوحدات الزخرفي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صميم وحدة زخرفيه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سم خطين متوازين يتناسبان مع حجم الوحدة الزخرفية وطول الشريط الأفقي للإطا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كرار الوحدة الزخرفية بأحد أنواع التكرا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داد أنواع الزوايا الزخرفية في الإطارات القائم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صميم زاوية لإطار صورة أو شهادة تقدي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ح جانب تاريخي لعمل فني مؤط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صف جمالي لعمل فني مؤطر من روائع الزخرفة الإسلامية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  <w:b/>
          <w:b/>
          <w:bCs/>
        </w:rPr>
      </w:pPr>
      <w:r>
        <w:rPr>
          <w:rFonts w:cs="Simple Bold Jut Out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415780</wp:posOffset>
            </wp:positionH>
            <wp:positionV relativeFrom="paragraph">
              <wp:posOffset>-17272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e Bold Jut Out"/>
          <w:rtl w:val="true"/>
        </w:rPr>
        <w:t xml:space="preserve">                                                            </w:t>
      </w: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نســــيج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أول متوسط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6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1"/>
        <w:gridCol w:w="913"/>
        <w:gridCol w:w="914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  <w:gridCol w:w="737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8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صال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جمال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جمال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لمنسوجات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17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الفرق بين النسيج اليدوي ونسيج النول الخشب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صف القيم الفنية والجمالية للمشغولة النسجية التي تشاهده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لى ماذا تدل تلك الرموز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الفرق بين نول البرواز ونزل المنضدة 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تمكنت الطالبة من إعداد نول خشبي وبشكل جي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عملية التسدية بشكل صحي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عملية اللحمة بشكل صحي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إحداث تنويعات مختلفة ومتعدد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إنهاء العمل النسيجي بطريقة جيد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صف وبشكل واضح ومحدد القيم الفنية التي تشاهدها في المشغولة النسج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أشكال توظيف المنسوجات في اللوحة التشكيلية في المملكة العربية السعودية 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يوجد فرق في القيم الفنية بين المنسوجات المحلية والمنسوجات العالمية 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يوجد فرق في القيم الجمالية بين المنسوجات المحلية والمنسوجات العالمية 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عمل الفني المنتج ومدى جودته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  <w:b/>
          <w:b/>
          <w:bCs/>
        </w:rPr>
      </w:pPr>
      <w:r>
        <w:rPr>
          <w:rFonts w:cs="Simple Bold Jut Out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e Bold Jut Ou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475470</wp:posOffset>
            </wp:positionH>
            <wp:positionV relativeFrom="paragraph">
              <wp:posOffset>-19431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e Bold Jut Out"/>
          <w:rtl w:val="true"/>
        </w:rPr>
        <w:t xml:space="preserve">                                     </w:t>
      </w:r>
      <w:r>
        <w:rPr>
          <w:rFonts w:cs="Simple Bold Jut Out"/>
          <w:rtl w:val="true"/>
        </w:rPr>
        <w:t xml:space="preserve">الجدول التحصيلي الوحدة الرابعــــ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أشغـــال المعـــــادن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أول متوسط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6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1"/>
        <w:gridCol w:w="984"/>
        <w:gridCol w:w="984"/>
        <w:gridCol w:w="823"/>
        <w:gridCol w:w="1145"/>
        <w:gridCol w:w="984"/>
        <w:gridCol w:w="984"/>
        <w:gridCol w:w="985"/>
        <w:gridCol w:w="984"/>
        <w:gridCol w:w="984"/>
        <w:gridCol w:w="984"/>
        <w:gridCol w:w="984"/>
        <w:gridCol w:w="984"/>
        <w:gridCol w:w="985"/>
        <w:gridCol w:w="737"/>
      </w:tblGrid>
      <w:tr>
        <w:trPr>
          <w:trHeight w:val="3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شكي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أسلاك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عدنية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جسم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جمالية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26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المنتجات الفنية المعدنية التي أنتجها الفنان المسل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يف صنع الفنان المسلم تلك القطع الفني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مفهوم التكفيت 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 أهمية تلك المشغولات المعدنية في حياة المسلمين سابقاً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لها أغراض نفعية فقط ؟ أم لها أغراض جمالية ؟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سم تخطيط أولي للشكل المراد إنتاجه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نفيذ شكل مجسم باستخدام السلك المعدني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كر ثلاث مجسمات ميدانية وتحديد أماكنه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حديد الكيفيات المختلفة لبناء المجسمات الجمال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حليل الجانب الجمالي في تلك المجسمات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يفية المحافظة على تلك المجسمات الجمالية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صف العمال المعدنية ومناقشة تفاصيلها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اختلاف المجسمات الجمالية والفنية من فنان لآخ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مميزات عمل كل فنا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نفيذ عمل فني بالسلك المعدني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  <w:b/>
          <w:b/>
          <w:bCs/>
        </w:rPr>
      </w:pPr>
      <w:r>
        <w:rPr>
          <w:rFonts w:cs="Simple Bold Jut Out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</w:rPr>
      </w:pPr>
      <w:r>
        <w:rPr>
          <w:rFonts w:cs="Simple Bold Jut Out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  <w:lang w:val="en-US" w:eastAsia="en-US"/>
        </w:rPr>
      </w:pPr>
      <w:r>
        <w:rPr>
          <w:rFonts w:cs="Simple Bold Jut Out" w:ascii="Arial" w:hAnsi="Arial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12910</wp:posOffset>
            </wp:positionH>
            <wp:positionV relativeFrom="paragraph">
              <wp:posOffset>-1079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Simple Bold Jut Out"/>
        </w:rPr>
      </w:pPr>
      <w:r>
        <w:rPr>
          <w:rFonts w:eastAsia="Arial" w:cs="Arial" w:ascii="Arial" w:hAnsi="Arial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Simple Bold Jut Out" w:ascii="Arial" w:hAnsi="Arial"/>
          <w:rtl w:val="true"/>
        </w:rPr>
        <w:t xml:space="preserve">                                         </w:t>
      </w:r>
      <w:r>
        <w:rPr>
          <w:rFonts w:cs="Simple Bold Jut Out"/>
          <w:rtl w:val="true"/>
        </w:rPr>
        <w:t>الجدول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التحصيلي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النهائي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للفصل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الدراسي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الأول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للصف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الأول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متوسط</w:t>
      </w:r>
      <w:r>
        <w:rPr>
          <w:rFonts w:eastAsia="Arial" w:cs="Simple Bold Jut Out"/>
          <w:rtl w:val="true"/>
        </w:rPr>
        <w:t xml:space="preserve"> </w:t>
      </w:r>
      <w:r>
        <w:rPr>
          <w:rFonts w:cs="Simple Bold Jut Out"/>
          <w:rtl w:val="true"/>
        </w:rPr>
        <w:t>فصل</w:t>
      </w:r>
      <w:r>
        <w:rPr>
          <w:rFonts w:eastAsia="Arial" w:cs="Simple Bold Jut Out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...... )</w:t>
      </w:r>
    </w:p>
    <w:tbl>
      <w:tblPr>
        <w:bidiVisual w:val="true"/>
        <w:tblW w:w="16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29"/>
        <w:gridCol w:w="1962"/>
        <w:gridCol w:w="1546"/>
        <w:gridCol w:w="1675"/>
        <w:gridCol w:w="1685"/>
        <w:gridCol w:w="1825"/>
        <w:gridCol w:w="1408"/>
        <w:gridCol w:w="1535"/>
        <w:gridCol w:w="1545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8"/>
                <w:szCs w:val="8"/>
              </w:rPr>
            </w:pPr>
            <w:r>
              <w:rPr>
                <w:rFonts w:cs="Monotype Koufi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sz w:val="8"/>
                <w:szCs w:val="8"/>
              </w:rPr>
            </w:pPr>
            <w:r>
              <w:rPr>
                <w:rFonts w:cs="Monotype Koufi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sz w:val="24"/>
                <w:szCs w:val="24"/>
              </w:rPr>
            </w:pP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onotype Koufi"/>
                <w:sz w:val="24"/>
                <w:sz w:val="24"/>
                <w:szCs w:val="24"/>
                <w:rtl w:val="true"/>
              </w:rPr>
              <w:t>الرباعي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وحد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أولى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ج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رس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وحد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ثاني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ج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زخرف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فتر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تقويمي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اولى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وحد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ثالث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ج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نسيج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وحد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رابع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مج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أشغ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معاد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فتر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تقويمي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ثاني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Monotype Koufi"/>
                <w:sz w:val="8"/>
                <w:szCs w:val="8"/>
              </w:rPr>
            </w:pPr>
            <w:r>
              <w:rPr>
                <w:rFonts w:cs="Monotype Koufi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مجم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Monotype Koufi"/>
                <w:sz w:val="8"/>
                <w:szCs w:val="8"/>
              </w:rPr>
            </w:pPr>
            <w:r>
              <w:rPr>
                <w:rFonts w:cs="Monotype Koufi" w:ascii="Arial" w:hAnsi="Arial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</w:rPr>
            </w:pPr>
            <w:r>
              <w:rPr>
                <w:rFonts w:ascii="Arial" w:hAnsi="Arial" w:cs="Monotype Koufi"/>
                <w:rtl w:val="true"/>
              </w:rPr>
              <w:t>المعدل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225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14225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14225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14225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</w:p>
    <w:sectPr>
      <w:type w:val="nextPage"/>
      <w:pgSz w:orient="landscape" w:w="16838" w:h="11906"/>
      <w:pgMar w:left="426" w:right="39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9:00Z</dcterms:created>
  <dc:creator>BHC</dc:creator>
  <dc:description/>
  <cp:keywords/>
  <dc:language>en-US</dc:language>
  <cp:lastModifiedBy>نوال</cp:lastModifiedBy>
  <cp:lastPrinted>2012-09-02T11:01:00Z</cp:lastPrinted>
  <dcterms:modified xsi:type="dcterms:W3CDTF">2013-08-17T06:58:00Z</dcterms:modified>
  <cp:revision>20</cp:revision>
  <dc:subject/>
  <dc:title/>
</cp:coreProperties>
</file>