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Simple Bold Jut Out"/>
          <w:lang w:val="en-US" w:eastAsia="en-US"/>
        </w:rPr>
      </w:pPr>
      <w:r>
        <w:rPr>
          <w:rFonts w:cs="Simple Bold Jut Out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07780</wp:posOffset>
            </wp:positionH>
            <wp:positionV relativeFrom="paragraph">
              <wp:posOffset>-18542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  <w:t xml:space="preserve">                  </w:t>
      </w:r>
      <w:r>
        <w:rPr>
          <w:rFonts w:cs="Simple Bold Jut Out"/>
          <w:rtl w:val="true"/>
        </w:rPr>
        <w:t xml:space="preserve">الجدول التحصيلي الوحدة الأولى 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 الرسم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ثاني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Fonts w:cs="Simple Bold Jut Out"/>
          <w:rtl w:val="true"/>
        </w:rPr>
        <w:t>{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</w:rPr>
        <w:t>1434</w:t>
      </w:r>
      <w:r>
        <w:rPr>
          <w:rFonts w:cs="Simple Bold Jut Out"/>
          <w:rtl w:val="true"/>
        </w:rPr>
        <w:t>ـ</w:t>
      </w:r>
      <w:r>
        <w:rPr>
          <w:rFonts w:cs="Simple Bold Jut Out"/>
        </w:rPr>
        <w:t>1435</w:t>
      </w:r>
      <w:r>
        <w:rPr>
          <w:rFonts w:cs="Simple Bold Jut Out"/>
          <w:rtl w:val="true"/>
        </w:rPr>
        <w:t>هـ</w:t>
      </w:r>
    </w:p>
    <w:tbl>
      <w:tblPr>
        <w:bidiVisual w:val="true"/>
        <w:tblW w:w="14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3"/>
        <w:gridCol w:w="709"/>
        <w:gridCol w:w="850"/>
        <w:gridCol w:w="851"/>
        <w:gridCol w:w="992"/>
        <w:gridCol w:w="709"/>
        <w:gridCol w:w="709"/>
        <w:gridCol w:w="992"/>
        <w:gridCol w:w="1134"/>
        <w:gridCol w:w="850"/>
        <w:gridCol w:w="851"/>
        <w:gridCol w:w="850"/>
        <w:gridCol w:w="709"/>
        <w:gridCol w:w="851"/>
        <w:gridCol w:w="992"/>
      </w:tblGrid>
      <w:tr>
        <w:trPr>
          <w:trHeight w:val="231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ي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لادي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ف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طبيعة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جداد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ف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رسم</w:t>
            </w:r>
          </w:p>
        </w:tc>
      </w:tr>
      <w:tr>
        <w:trPr>
          <w:trHeight w:val="3367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ناصر الشكلية في المناظر الطبيعي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يم الفنية والجمالية في لوحات الفناني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ميزات أقلام الباستيل الخشبي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منظر طبيعي من بلادي باستخدام بعض العناصر الشكلية من الخط اللون الملم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خطوط والألوان والملامس الموجودة في العناصر الطبيعية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قيم الفنية والجمالية في لوحات الفناني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ميزات ألوان الباستيل الشمعي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عنصر طبيعي مثل الفراشة الزهرة ثمرة وغيرها باستخدام الخط واللون وإظهار الملمس والظل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ستفادة من الرسم نفعي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ظائف الخ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ناصر  الزخرفة الشعبية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همية الفن الشعبي في المجتم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لوحات فنية لفنانين سعوديين  من حيث أنواع الخطوط الألوان فكرة الموضو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لوحة فنية مستوحاة من الفن الشعبي باستخدام ألوان الباستيل الشمعية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90940</wp:posOffset>
            </wp:positionH>
            <wp:positionV relativeFrom="paragraph">
              <wp:posOffset>-49720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                               </w:t>
      </w:r>
      <w:r>
        <w:rPr>
          <w:rFonts w:cs="Simple Bold Jut Out"/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تحصيلي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وحدة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زخرفة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>للصف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بتدائي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دراسي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>فصل</w:t>
      </w:r>
      <w:r>
        <w:rPr>
          <w:rFonts w:cs="Calibri"/>
          <w:rtl w:val="true"/>
        </w:rPr>
        <w:t xml:space="preserve">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Fonts w:cs="Simple Bold Jut Out"/>
          <w:rtl w:val="true"/>
        </w:rPr>
        <w:t>{</w:t>
      </w:r>
    </w:p>
    <w:tbl>
      <w:tblPr>
        <w:bidiVisual w:val="true"/>
        <w:tblW w:w="1464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9"/>
        <w:gridCol w:w="732"/>
        <w:gridCol w:w="851"/>
        <w:gridCol w:w="709"/>
        <w:gridCol w:w="850"/>
        <w:gridCol w:w="992"/>
        <w:gridCol w:w="993"/>
        <w:gridCol w:w="992"/>
        <w:gridCol w:w="992"/>
        <w:gridCol w:w="567"/>
        <w:gridCol w:w="851"/>
        <w:gridCol w:w="406"/>
        <w:gridCol w:w="709"/>
        <w:gridCol w:w="851"/>
        <w:gridCol w:w="992"/>
        <w:gridCol w:w="992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نباتات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يع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ار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جميلة</w:t>
            </w:r>
          </w:p>
        </w:tc>
        <w:tc>
          <w:tcPr>
            <w:tcW w:w="5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إطار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جميل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زخار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تعاكس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نواع الزخارف الإسلامي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صنيف الزخارف إلى طبيعية وصناعية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تكرار في الزخرفة الإسلامي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 عنصر نباتي زخرفي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ورق الشفاف لتكرار العنصر النباتي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لوين العنصر الزخرفي بأقلام الفلوماستر الملون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يم الجمالية للتكرار في الزخرفة الإسلامي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بداء رأيه في رسومات الزملاء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تكرار المتعاك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تجاهات المتنوعة للتكرار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إطارات الزخرف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تكوين مبتكر لإطار زخرفي نباتي بطريقة التكرار المتعاك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لوين الإطار الزخرفي بأقلام الملون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بداء رأيه حول الإطارات المبتكرة لزملائه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الوحدات الزخرفية في العمل الفني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72855</wp:posOffset>
            </wp:positionH>
            <wp:positionV relativeFrom="paragraph">
              <wp:posOffset>-13906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لثة 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 النسيج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ثاني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38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30"/>
        <w:gridCol w:w="386"/>
        <w:gridCol w:w="388"/>
        <w:gridCol w:w="664"/>
        <w:gridCol w:w="425"/>
        <w:gridCol w:w="709"/>
        <w:gridCol w:w="567"/>
        <w:gridCol w:w="425"/>
        <w:gridCol w:w="851"/>
        <w:gridCol w:w="709"/>
        <w:gridCol w:w="708"/>
        <w:gridCol w:w="993"/>
        <w:gridCol w:w="708"/>
        <w:gridCol w:w="851"/>
        <w:gridCol w:w="709"/>
        <w:gridCol w:w="850"/>
        <w:gridCol w:w="709"/>
        <w:gridCol w:w="992"/>
      </w:tblGrid>
      <w:tr>
        <w:trPr>
          <w:trHeight w:val="23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لعاب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نسوجة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شكا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نسوجة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نسج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خام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تنوعة</w:t>
            </w:r>
          </w:p>
        </w:tc>
      </w:tr>
      <w:tr>
        <w:trPr>
          <w:trHeight w:val="336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فهوم النسيج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سدى وومعنى اللحمة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دور التقاء السدى مع اللحمة في إتمام عملية النسي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عملية التسدي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إجراء عملية تمرير خيوط اللحمة بالتباد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هتمام بالبيئة المحيط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همية النسيج في حياتنا اليومي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ونات النسيج الأساسي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وط الخامات الصالحة للنسيج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أهمية التنظيم والتتالي في النسيج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بديل مسار النسيج بين صف وآخ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فرق بين النسيج المسطح والنسيج المجس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وضيح إمكانيات توظيف النسيج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خامات النسيجية المختلف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طبيعية وصناع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حاضر والماضي في الاستفادة من الخامات المختلفة في عمل قطع من النسيج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قطع النسيجية في أعمال  نفعية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إدراك الجمال والمنفعة في القطع اليدوية المنسوج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97925</wp:posOffset>
            </wp:positionH>
            <wp:positionV relativeFrom="paragraph">
              <wp:posOffset>-16065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رابعة 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 الطباعة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>للصف الثاني ابتدائي الفصل الدراسي الأول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157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33"/>
        <w:gridCol w:w="582"/>
        <w:gridCol w:w="708"/>
        <w:gridCol w:w="709"/>
        <w:gridCol w:w="709"/>
        <w:gridCol w:w="709"/>
        <w:gridCol w:w="567"/>
        <w:gridCol w:w="567"/>
        <w:gridCol w:w="708"/>
        <w:gridCol w:w="851"/>
        <w:gridCol w:w="850"/>
        <w:gridCol w:w="709"/>
        <w:gridCol w:w="851"/>
        <w:gridCol w:w="708"/>
        <w:gridCol w:w="567"/>
        <w:gridCol w:w="851"/>
        <w:gridCol w:w="631"/>
        <w:gridCol w:w="709"/>
      </w:tblGrid>
      <w:tr>
        <w:trPr>
          <w:trHeight w:val="23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طبيعة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باعة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أشكال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هندسية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طباعة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زخارف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هندسية</w:t>
            </w:r>
          </w:p>
        </w:tc>
      </w:tr>
      <w:tr>
        <w:trPr>
          <w:trHeight w:val="336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نبذة مختصرة عن الطباعة بالقالب في مملكة أشانتي البدائية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لاقة الطبيعة بالقوال الطباعية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خامات والأدوات المطلوبة لطباعة القالب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عداد القالب الطباعي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خطوات الطباعة بالقوالب الطباع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باعة بتلقائي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ور الصينيين في تطوير طباعة القالب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بارز والغائر في القوالب الطباعي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عداد قالب طباعي لأ شكال هندس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طوات الطباعة بالقوالب بتلقائ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همية الطباعة للفرد والمجتم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زخارف المنازل في المناطق الجنوبية من المملكة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عداد قالب طباعي لوحدة زخرفية هندس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باعة بلون واحد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باعة بتلقائ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جوانب توظيف طباعة القالب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الأعمال المنجز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61425</wp:posOffset>
            </wp:positionH>
            <wp:positionV relativeFrom="paragraph">
              <wp:posOffset>-16065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خامسة 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 الرسم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ثاني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586"/>
        <w:gridCol w:w="992"/>
        <w:gridCol w:w="992"/>
        <w:gridCol w:w="851"/>
        <w:gridCol w:w="708"/>
        <w:gridCol w:w="993"/>
        <w:gridCol w:w="567"/>
        <w:gridCol w:w="567"/>
        <w:gridCol w:w="708"/>
        <w:gridCol w:w="851"/>
        <w:gridCol w:w="850"/>
        <w:gridCol w:w="567"/>
        <w:gridCol w:w="709"/>
      </w:tblGrid>
      <w:tr>
        <w:trPr>
          <w:trHeight w:val="23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لوا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حار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باردة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لوا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حايد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ن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حرة</w:t>
            </w:r>
          </w:p>
        </w:tc>
      </w:tr>
      <w:tr>
        <w:trPr>
          <w:trHeight w:val="336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ور الضوء في رؤية الألوا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صطلح دائرة الألوا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قارنة بين الألوان الحارة والباردة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يم الجمالية في لوحات الفناني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بير بالألوان الحارة والباردة باستخدام ألوان الغوا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لوان المحايد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بب تسميتها بالألوان المحايدة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يم الجمالية في لوحات الفناني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بير بالألوان المحايدة باستخدام ألوان الغوا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لوان في الطبيعة المرئية والمجهري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يم الفنية والجمالية في لوحات الفنانيي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الألوان الغواش لرسم لوحة فنية بتشكيلات لونية حر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08720</wp:posOffset>
            </wp:positionH>
            <wp:positionV relativeFrom="paragraph">
              <wp:posOffset>-21399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e Bold Jut Out"/>
          <w:rtl w:val="true"/>
        </w:rPr>
        <w:t xml:space="preserve">                                  </w:t>
      </w:r>
      <w:r>
        <w:rPr>
          <w:rFonts w:cs="Simple Bold Jut Out"/>
          <w:rtl w:val="true"/>
        </w:rPr>
        <w:t xml:space="preserve">الجدول التحصيلي الوحدة السادسة 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 الزخرفة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ثاني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739"/>
        <w:gridCol w:w="992"/>
        <w:gridCol w:w="993"/>
        <w:gridCol w:w="708"/>
        <w:gridCol w:w="851"/>
        <w:gridCol w:w="992"/>
        <w:gridCol w:w="992"/>
        <w:gridCol w:w="851"/>
        <w:gridCol w:w="567"/>
        <w:gridCol w:w="709"/>
        <w:gridCol w:w="850"/>
        <w:gridCol w:w="851"/>
        <w:gridCol w:w="708"/>
      </w:tblGrid>
      <w:tr>
        <w:trPr>
          <w:trHeight w:val="23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أحرفي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إطارا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زخرفية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تكوينا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مبتكرة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لإطارا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زخرفية</w:t>
            </w:r>
          </w:p>
        </w:tc>
      </w:tr>
      <w:tr>
        <w:trPr>
          <w:trHeight w:val="33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تكرار في الزخرفة الإسلامي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إطار زخرفي باستخدام الأحر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ورق الشفاف لتكرار الأحر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لوين الأحرف الزخرفيية بأقلام الفلوماستر الملون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بداء رأيه في تصميمات الزملا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يم الفنية للتصميمات الزخرفية للأحر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قارنة بين أنواع التكرار المختلفة في الفن الإسلام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عرفة الأوضاع المتنوعة للتكرا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أحرف متنوع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ورق الشفاف لتكرار الأحرف لعمل الإطار الزخرفي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بداء رأيه حول الإطارات المبتكرة لزملائ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الوحدات الزخرفية في العمل الفن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87765</wp:posOffset>
            </wp:positionH>
            <wp:positionV relativeFrom="paragraph">
              <wp:posOffset>-17081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e Bold Jut Out"/>
          <w:rtl w:val="true"/>
        </w:rPr>
        <w:t xml:space="preserve">                   </w:t>
      </w:r>
      <w:r>
        <w:rPr>
          <w:rFonts w:cs="Simple Bold Jut Out"/>
          <w:rtl w:val="true"/>
        </w:rPr>
        <w:t>الجدول التحصيلي الوحدة السابعة</w:t>
      </w:r>
      <w:r>
        <w:rPr>
          <w:rFonts w:cs="Simple Bold Jut Out"/>
          <w:rtl w:val="true"/>
        </w:rPr>
        <w:t>(</w:t>
      </w:r>
      <w:r>
        <w:rPr>
          <w:rFonts w:cs="Simple Bold Jut Out"/>
          <w:rtl w:val="true"/>
        </w:rPr>
        <w:t>مجال التشكيل المباشر بالخامات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ثاني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35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739"/>
        <w:gridCol w:w="992"/>
        <w:gridCol w:w="993"/>
        <w:gridCol w:w="708"/>
        <w:gridCol w:w="851"/>
        <w:gridCol w:w="992"/>
        <w:gridCol w:w="851"/>
        <w:gridCol w:w="992"/>
        <w:gridCol w:w="567"/>
        <w:gridCol w:w="709"/>
        <w:gridCol w:w="850"/>
        <w:gridCol w:w="851"/>
      </w:tblGrid>
      <w:tr>
        <w:trPr>
          <w:trHeight w:val="23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علب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حليب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كرتونية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مفيدة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بيئتنا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نظيفة</w:t>
            </w:r>
          </w:p>
        </w:tc>
      </w:tr>
      <w:tr>
        <w:trPr>
          <w:trHeight w:val="33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دراك أهمية نظافة البيئ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عرفة دور الفن في توظيف المستهلكات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ييز بين الكرتون السميك والخفي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نتاج مقلمية باستخدام علبة الحليب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أعمال الزملاء وتذوقه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دراك أهمية نظافة البيئ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ييز للكتل المكعب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الكرتون وصناعت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بعض المجسمات وكتلها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نتاج عمل فني مع الجماع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ناقشة في نتائج الزملاء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755380</wp:posOffset>
            </wp:positionH>
            <wp:positionV relativeFrom="paragraph">
              <wp:posOffset>-16065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e Bold Jut Out"/>
          <w:rtl w:val="true"/>
        </w:rPr>
        <w:t xml:space="preserve">                                        </w:t>
      </w:r>
      <w:r>
        <w:rPr>
          <w:rFonts w:cs="Simple Bold Jut Out"/>
          <w:rtl w:val="true"/>
        </w:rPr>
        <w:t>الجدول التحصيلي الوحدة الثامنة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>التشكيل بالخزف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ثاني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2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63"/>
        <w:gridCol w:w="851"/>
        <w:gridCol w:w="850"/>
        <w:gridCol w:w="851"/>
        <w:gridCol w:w="850"/>
        <w:gridCol w:w="709"/>
        <w:gridCol w:w="709"/>
        <w:gridCol w:w="709"/>
        <w:gridCol w:w="850"/>
        <w:gridCol w:w="851"/>
        <w:gridCol w:w="992"/>
        <w:gridCol w:w="709"/>
        <w:gridCol w:w="992"/>
        <w:gridCol w:w="709"/>
        <w:gridCol w:w="708"/>
      </w:tblGrid>
      <w:tr>
        <w:trPr>
          <w:trHeight w:val="23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أثير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لمس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ين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دش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ين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ضغ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قالب</w:t>
            </w:r>
          </w:p>
        </w:tc>
      </w:tr>
      <w:tr>
        <w:trPr>
          <w:trHeight w:val="33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طينة الطبيعية وخواصها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طينة الصناعية وخواصه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مل فني بالتأثيرات الملمسية المختلف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يار أحد الأوجه النفعية لتوظيف الشكل المنف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العمل الفني وإبراز القيم الفنية والجمال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هوم الزخرفة بالخد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نواع الخد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مل تأثيرات سطحية بأسلوب الخدش لزخرفة السطح الطيني باستخدام أدوات التشكيلأ وبدائله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يار أحد الأوجه النفعية لتوظيف الشكل المنف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منافع الأعمال الفنية المنتجة بالطين الصلصا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أشهر المدن التي تميزت بصناعة الفخار في المملك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ضغط في القالب بالطين الطبيعي أو الطين الصناعي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الجوانب الجمالية والنفعية لأشكال منفذة بالقالب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أهمية التراث في  حياتنا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567" w:right="38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15:00Z</dcterms:created>
  <dc:creator>Dell</dc:creator>
  <dc:description/>
  <cp:keywords/>
  <dc:language>en-US</dc:language>
  <cp:lastModifiedBy>نوال</cp:lastModifiedBy>
  <cp:lastPrinted>2012-09-02T11:56:00Z</cp:lastPrinted>
  <dcterms:modified xsi:type="dcterms:W3CDTF">2013-08-17T08:41:00Z</dcterms:modified>
  <cp:revision>8</cp:revision>
  <dc:subject/>
  <dc:title/>
</cp:coreProperties>
</file>