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Simple Bold Jut Out"/>
          <w:sz w:val="24"/>
          <w:szCs w:val="24"/>
        </w:rPr>
      </w:pPr>
      <w:r>
        <w:rPr>
          <w:rFonts w:cs="Simple Bold Jut Out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02675</wp:posOffset>
            </wp:positionH>
            <wp:positionV relativeFrom="paragraph">
              <wp:posOffset>-8509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  <w:t xml:space="preserve">الجدول التحصيلي الوحدة الأولى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رسم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 xml:space="preserve">}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>/ ........  ) {</w:t>
      </w:r>
      <w:r>
        <w:rPr>
          <w:rFonts w:cs="Simple Bold Jut Out"/>
        </w:rPr>
        <w:t>1434</w:t>
      </w:r>
      <w:r>
        <w:rPr>
          <w:rFonts w:cs="Simple Bold Jut Out"/>
          <w:rtl w:val="true"/>
        </w:rPr>
        <w:t>ـ</w:t>
      </w:r>
      <w:r>
        <w:rPr>
          <w:rFonts w:cs="Simple Bold Jut Out"/>
        </w:rPr>
        <w:t>1435</w:t>
      </w:r>
      <w:r>
        <w:rPr>
          <w:rFonts w:cs="Simple Bold Jut Out"/>
          <w:rtl w:val="true"/>
        </w:rPr>
        <w:t>هـ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26"/>
        <w:gridCol w:w="478"/>
        <w:gridCol w:w="480"/>
        <w:gridCol w:w="479"/>
        <w:gridCol w:w="476"/>
        <w:gridCol w:w="480"/>
        <w:gridCol w:w="476"/>
        <w:gridCol w:w="476"/>
        <w:gridCol w:w="478"/>
        <w:gridCol w:w="28"/>
        <w:gridCol w:w="449"/>
        <w:gridCol w:w="478"/>
        <w:gridCol w:w="478"/>
        <w:gridCol w:w="478"/>
        <w:gridCol w:w="477"/>
        <w:gridCol w:w="477"/>
        <w:gridCol w:w="478"/>
        <w:gridCol w:w="478"/>
        <w:gridCol w:w="478"/>
        <w:gridCol w:w="455"/>
        <w:gridCol w:w="22"/>
        <w:gridCol w:w="478"/>
        <w:gridCol w:w="477"/>
        <w:gridCol w:w="478"/>
        <w:gridCol w:w="478"/>
        <w:gridCol w:w="477"/>
        <w:gridCol w:w="478"/>
        <w:gridCol w:w="477"/>
        <w:gridCol w:w="478"/>
      </w:tblGrid>
      <w:tr>
        <w:trPr>
          <w:trHeight w:val="231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3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شجار</w:t>
            </w:r>
          </w:p>
        </w:tc>
        <w:tc>
          <w:tcPr>
            <w:tcW w:w="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ضوء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ظ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ثمار</w:t>
            </w:r>
          </w:p>
        </w:tc>
        <w:tc>
          <w:tcPr>
            <w:tcW w:w="3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كوي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فني</w:t>
            </w:r>
          </w:p>
        </w:tc>
      </w:tr>
      <w:tr>
        <w:trPr>
          <w:trHeight w:val="336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نبذة مبسطة عن بدايات الرسم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أدوات الرسم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عناصر التعبير الفني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القيمة الفنية لأوراق الشجر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قارنة أشكال وأحجام وتفاصيل الشجر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قلام متنوعة لرسم أوراق الشجر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ظهار تفاصيل شكل الورقة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يضاح القيم الجمالية في الأوراق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كيفية رؤية الأجسام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مصادر الضوء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ريف الضوء والظل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ريف الجسم الكروي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ح مفهوم الإيهام بالتجسيم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تعداد أساليب توزيع الضوء والظل على الأجسام الكروية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الثمرة وهيكلها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لوان الباستيل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ظهار درجات الفاتح والقاتم بألوان الباستيل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القيم الفنية والجمالية لبعض اللوحات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مبسط عن التكوين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أسس التكوين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ديد أساليب مركز السياد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يضاح الطريقة العلمية لتحديد النسب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رسم أوني باستخدام الخطوط التوجيهية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قيق أحد مراكز السيادة في التكوين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ليل بعض الأعمال الفني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الفنان التشكيل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e Bold Jut Out"/>
          <w:sz w:val="24"/>
          <w:szCs w:val="24"/>
        </w:rPr>
      </w:pPr>
      <w:r>
        <w:rPr>
          <w:rFonts w:cs="Simple Bold Jut Out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70925</wp:posOffset>
            </wp:positionH>
            <wp:positionV relativeFrom="paragraph">
              <wp:posOffset>-3873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ني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زخرف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956"/>
        <w:gridCol w:w="956"/>
        <w:gridCol w:w="956"/>
        <w:gridCol w:w="955"/>
        <w:gridCol w:w="956"/>
        <w:gridCol w:w="956"/>
        <w:gridCol w:w="956"/>
        <w:gridCol w:w="900"/>
        <w:gridCol w:w="56"/>
        <w:gridCol w:w="956"/>
        <w:gridCol w:w="955"/>
        <w:gridCol w:w="956"/>
        <w:gridCol w:w="956"/>
        <w:gridCol w:w="956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حاو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تماثلة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قط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هندسي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نبذة تاريخية لبدايات فن الزخرفة الإسلامية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أنواع العناصر المكونة للوحدات الزخرفية الإسلام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عداد أنواع المحاور للشكل الهندسي المربع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دائر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حالات زخرفة الأشكال الهندسية من المحاور العمودية والأفقية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مفهوم التماثل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أنواع التماثل في زخرفة الأشكال الهندسية باستخدام المحاور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القيم الجمالية للتماثل في الزخرفة الإسلامية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وحدة زخرفيه باستخدام المحاور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ماهية الأقطار في الأشكال الهندسية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ليل الشكل الزخرف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وسيلة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لى خطوطه الهندسية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سم وحدة زخرفيه متماثلة باستخدام الأقطار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بعض مجالات الزخرفة الإسلام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المميزات الجمالية للزخرفة الهندسية الإسلامي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745220</wp:posOffset>
            </wp:positionH>
            <wp:positionV relativeFrom="paragraph">
              <wp:posOffset>63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لث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خزف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621"/>
        <w:gridCol w:w="621"/>
        <w:gridCol w:w="621"/>
        <w:gridCol w:w="622"/>
        <w:gridCol w:w="621"/>
        <w:gridCol w:w="621"/>
        <w:gridCol w:w="622"/>
        <w:gridCol w:w="621"/>
        <w:gridCol w:w="21"/>
        <w:gridCol w:w="600"/>
        <w:gridCol w:w="622"/>
        <w:gridCol w:w="621"/>
        <w:gridCol w:w="621"/>
        <w:gridCol w:w="621"/>
        <w:gridCol w:w="622"/>
        <w:gridCol w:w="621"/>
        <w:gridCol w:w="621"/>
        <w:gridCol w:w="622"/>
        <w:gridCol w:w="621"/>
        <w:gridCol w:w="621"/>
        <w:gridCol w:w="622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آن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حبال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بتكر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حبال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نبذة تاريخية عن بدايات استخدامات الطينة في التشكي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طرائق التشكيل اليدوي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مارسة طريقة إعداد الحبل الطيني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شكيل قاعدة للإناء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شكيل باستخدام طريقة الحبا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طبيق الخدش واللحام لجمع أجزاء الإناء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دوات التشكي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بداء الرأي في طريقة التشكيل بالحبال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مفهوم مبسط للابتكار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العناصر التي يمكن تحدث المغايرة للاتجاه نحو الابتكار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شكيل حبال متنوعة السمك بين الرفيع والسميك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حداث ملامس على سطح الحبال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نوع في حركات الحبل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مغايرة في التنظيم والبناء بالحبال التي تم تشكيلها للتعبير عن الفكرة المبتكرة للإناء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طبيق طريقة الخدش واللحام لجمع الحبال الطينية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خدام أدوات التشكيل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رح المغزى من وراء تعبيره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قارنه بين عمله وعمل زملائه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وصف جمال بعض الأعمال المبتكرة</w:t>
            </w:r>
            <w:r>
              <w:rPr>
                <w:rFonts w:ascii="Arial" w:hAnsi="Arial"/>
                <w:b/>
                <w:b/>
                <w:bCs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دور المبتكرين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76970</wp:posOffset>
            </wp:positionH>
            <wp:positionV relativeFrom="paragraph">
              <wp:posOffset>-11747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رابع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طباع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461"/>
        <w:gridCol w:w="1134"/>
        <w:gridCol w:w="993"/>
        <w:gridCol w:w="1134"/>
        <w:gridCol w:w="992"/>
        <w:gridCol w:w="992"/>
        <w:gridCol w:w="992"/>
        <w:gridCol w:w="993"/>
        <w:gridCol w:w="992"/>
        <w:gridCol w:w="992"/>
        <w:gridCol w:w="851"/>
        <w:gridCol w:w="850"/>
        <w:gridCol w:w="773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قوال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امات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قوا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أرضي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قيم الفنية لبعض التجارب الطباعي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دور الطباعة في حياة الإنسا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قالب طباعي باستخدام الخامات المختلفة المناسب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معرفة الإجراءات الأساسية للطباع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رار طباعة القالب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ن القيم الفنية في الأعمال المنجز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ذوق القيم الفنية في نموذج طباعي من أعمال أحد الفنانين السعوديي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أثر العلاقات اللونية على النف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مميزات الطباع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قوالب الشكل والأرض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خطوات الطباعة كامل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القيم الفنية في الأعمال المنجز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92515</wp:posOffset>
            </wp:positionH>
            <wp:positionV relativeFrom="paragraph">
              <wp:posOffset>-5016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                      </w:t>
      </w:r>
      <w:r>
        <w:rPr>
          <w:rFonts w:cs="Simple Bold Jut Out"/>
          <w:rtl w:val="true"/>
        </w:rPr>
        <w:t xml:space="preserve">الجدول التحصيلي الوحدة الخامس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نسيج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أول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887"/>
        <w:gridCol w:w="888"/>
        <w:gridCol w:w="887"/>
        <w:gridCol w:w="888"/>
        <w:gridCol w:w="887"/>
        <w:gridCol w:w="888"/>
        <w:gridCol w:w="888"/>
        <w:gridCol w:w="887"/>
        <w:gridCol w:w="888"/>
        <w:gridCol w:w="887"/>
        <w:gridCol w:w="888"/>
        <w:gridCol w:w="887"/>
        <w:gridCol w:w="888"/>
        <w:gridCol w:w="888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شكي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تنو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نسيج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لى بداية تعرف الإنسان على الأنسجة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مفهومي السداء واللحمة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صف القيم الجمالية للمشغولة النسجية التي تشاهدها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أهمية الفنون الشعبية النسجية في المملكة وما تمثله لنا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 نول كرتوني بسيط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ية التسدية بشكل صحي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عملية اللحمة بشكل صحيح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نهاء العمل النسيجي بطريقة جيدة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درة على وصف المشغولات النسجية الشعب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أغراض النفعية للمشغولات المسجية قديما وحديثا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مكن من إعداد نول ورقي مناسب للعمل عليه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ائري مثلا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عملية التسدية بشكل صحيح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عملية اللحمة بشكل صحيح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إنهاء العمل النسجي بطريقة جيد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81720</wp:posOffset>
            </wp:positionH>
            <wp:positionV relativeFrom="paragraph">
              <wp:posOffset>-8572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أولى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رسم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730"/>
        <w:gridCol w:w="731"/>
        <w:gridCol w:w="731"/>
        <w:gridCol w:w="731"/>
        <w:gridCol w:w="731"/>
        <w:gridCol w:w="731"/>
        <w:gridCol w:w="731"/>
        <w:gridCol w:w="731"/>
        <w:gridCol w:w="731"/>
        <w:gridCol w:w="20"/>
        <w:gridCol w:w="711"/>
        <w:gridCol w:w="731"/>
        <w:gridCol w:w="731"/>
        <w:gridCol w:w="731"/>
        <w:gridCol w:w="731"/>
        <w:gridCol w:w="731"/>
        <w:gridCol w:w="731"/>
        <w:gridCol w:w="731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صامتة</w:t>
            </w:r>
          </w:p>
        </w:tc>
        <w:tc>
          <w:tcPr>
            <w:tcW w:w="5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جرافيك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عايد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نى الطبيعة الصامت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دوات الرس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مييز الطرق السليمة للتخطيط بقلم الرصاص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دراك علاقة الضوء بدرجات الفاتح والغام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التهشير والتظليل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اسماء بعض مشاهير رسم الطبيعة الصامت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خصائص الطبيعة الصامتة الجمال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فاهيم الدرس الأساسي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وائد إتقان الرسم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نى كلمة تصميم جرافيك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همية التصميم الجرافيكي في حياتنا اليوم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خدام الألوان الشمعية بمهار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زج بين الأرقام والكلمات مع الرسوم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فهم أهمية بطاقة المعايد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مكن من مهارة القص واللصق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دمج بين استخدام الألوان والأشكال المقصوصة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ن العلاقات الفنية في التصميم الجرافيكي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809355</wp:posOffset>
            </wp:positionH>
            <wp:positionV relativeFrom="paragraph">
              <wp:posOffset>-11430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ني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زخرف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218"/>
        <w:gridCol w:w="1134"/>
        <w:gridCol w:w="1276"/>
        <w:gridCol w:w="1276"/>
        <w:gridCol w:w="992"/>
        <w:gridCol w:w="1563"/>
        <w:gridCol w:w="1563"/>
        <w:gridCol w:w="1563"/>
        <w:gridCol w:w="1564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ماث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ك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ارف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ماث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ك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تعاك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ارف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ليل المبادئ الفنية للتماثل الكلي من خلال الوسيل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استخدامات التماثل الكل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شرح جماليات التماثل الكلي لملئ فراغ المساحات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رر وحدة زخرفيه متماثلة تماثلا كليا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قواعد الزخرفة الإسلامية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نوع التماثل الكلي في الشك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جماليات التكرار التماثلي الكلي المتعاكس وأنها تكمن في التكرا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واز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نوع في التوزيع وتنظيم الوحدا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_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ل ما سب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رار وحدة زخرفيه متماثلة تماثلاً كلياً متعاكساً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744585</wp:posOffset>
            </wp:positionH>
            <wp:positionV relativeFrom="paragraph">
              <wp:posOffset>-6223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ثالث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طباعة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723"/>
        <w:gridCol w:w="1035"/>
        <w:gridCol w:w="1036"/>
        <w:gridCol w:w="1035"/>
        <w:gridCol w:w="1036"/>
        <w:gridCol w:w="1035"/>
        <w:gridCol w:w="996"/>
        <w:gridCol w:w="40"/>
        <w:gridCol w:w="1035"/>
        <w:gridCol w:w="1036"/>
        <w:gridCol w:w="1035"/>
        <w:gridCol w:w="1036"/>
        <w:gridCol w:w="1035"/>
        <w:gridCol w:w="1036"/>
      </w:tblGrid>
      <w:tr>
        <w:trPr>
          <w:trHeight w:val="23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قوال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سطوانية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باع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ركبة</w:t>
            </w:r>
          </w:p>
        </w:tc>
      </w:tr>
      <w:tr>
        <w:trPr>
          <w:trHeight w:val="336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صف القالب الأسطواني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اريخ القوالب الأسطواني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قيمة العمل اليدوي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قيمة الفنية في الطباعة بالقوالب الأسطواني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عداد قالب أسطواني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الطباعة بالقالب الأسطواني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دور الثقافة في نقل ثقافة المجتمعات وحفظها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حديد القيم الفنية التي تتميز بها النماذج الطباعية المختلف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بعض الأسطح المناسبة للطباعة عليها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كوين قوالب طباعيه لتصميم مركب باستخدام الخامات المناسبة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طبيق إجراءات الطباعة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حدث عن القيم الفنية في الأعمال المنجزة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756015</wp:posOffset>
            </wp:positionH>
            <wp:positionV relativeFrom="paragraph">
              <wp:posOffset>-8445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رابع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معادن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5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789"/>
        <w:gridCol w:w="1418"/>
        <w:gridCol w:w="1420"/>
        <w:gridCol w:w="1421"/>
        <w:gridCol w:w="1420"/>
        <w:gridCol w:w="1420"/>
        <w:gridCol w:w="1420"/>
        <w:gridCol w:w="1420"/>
        <w:gridCol w:w="1424"/>
      </w:tblGrid>
      <w:tr>
        <w:trPr>
          <w:trHeight w:val="231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ضغ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حاس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رفي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ين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بارد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نحاس</w:t>
            </w:r>
          </w:p>
        </w:tc>
      </w:tr>
      <w:tr>
        <w:trPr>
          <w:trHeight w:val="33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رفة معاني المفاهيم الأساسية الخاصة بالدر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ضغط على النحا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ترمي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 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قيق التقنيات المختلفة كـ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رمي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والتحديد والضغط على رقائق النحاس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أنواح النحاس وإمكانية التفريق بينها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رفة معاني المفاهيم الأساسية الخاصة بالدرس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ضغ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غائ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ار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الألوان المستخدمة في الدرس والتي يتم التلوين بها على الأسطح المعدنية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البدائل اللونية التي تستخدم على الأسطح المعدن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قنية الضغط على رقائق النحاس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كيفية تجهيز الأماكن الغائرة من التصميم لوضع اللون عليها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745220</wp:posOffset>
            </wp:positionH>
            <wp:positionV relativeFrom="paragraph">
              <wp:posOffset>-127635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خامس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خشب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367"/>
        <w:gridCol w:w="533"/>
        <w:gridCol w:w="535"/>
        <w:gridCol w:w="534"/>
        <w:gridCol w:w="536"/>
        <w:gridCol w:w="535"/>
        <w:gridCol w:w="536"/>
        <w:gridCol w:w="535"/>
        <w:gridCol w:w="536"/>
        <w:gridCol w:w="535"/>
        <w:gridCol w:w="536"/>
        <w:gridCol w:w="535"/>
        <w:gridCol w:w="489"/>
        <w:gridCol w:w="47"/>
        <w:gridCol w:w="562"/>
        <w:gridCol w:w="563"/>
        <w:gridCol w:w="563"/>
        <w:gridCol w:w="563"/>
        <w:gridCol w:w="563"/>
        <w:gridCol w:w="563"/>
        <w:gridCol w:w="563"/>
        <w:gridCol w:w="563"/>
        <w:gridCol w:w="563"/>
        <w:gridCol w:w="567"/>
      </w:tblGrid>
      <w:tr>
        <w:trPr>
          <w:trHeight w:val="23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6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سطح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خا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كوين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جمالي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مجس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خام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خشب</w:t>
            </w:r>
          </w:p>
        </w:tc>
      </w:tr>
      <w:tr>
        <w:trPr>
          <w:trHeight w:val="336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مصدر الأخشاب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اسم مخترعي المحراث والعجلة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مراحل تجهيز الأخشاب للصناعة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استخدامات خامة الأخشاب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وضيح خصائص خامة الخشب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عداد أنواع الخشب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بعض أدوات أشغال الخشب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تعديل الأخشاب سابقة القطع بواسطة بعض الأدوات اليدوية البسيطة الآمنه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إنتاج تكوينات فنية مسطحة مكونه من قطع خشبية سابقة القطع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مييز بين كل من المفاهي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أشغال الخشب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صنيع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شكي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كوين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تسطيح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العلاقه الأفقية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حديث عن الأعمال والمنتجات الخشبية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لمساهمة في نظافة البيئة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عداد استخدامات الأخشاب في مجال الديكور أو التصميم الداخلي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ذكر مفهوم الديكور أو التصميم الداخلي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اسم المهنة التي ترتبط بخامة الخشب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اسم الرجل الذي يستعمل الخشب في أعمال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مييز أشكال المستهلكات والعوادم من الخشب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مفهوم التكوين المجسم بالمستهلكات الخشبية المنتظم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وضيح مفهوم التكوين المجسم بالمستهلكات الخشبية غير المنتظم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18"/>
                <w:rtl w:val="true"/>
              </w:rPr>
              <w:t>إتقان التعديل البسيط لأخشاب مجسمة سابقة القطع بواسطة بعض الأدوات اليدوية البسيطة الآمنة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نتاج تكوينات فنية مجسمة مكونة من قطع خشبية سابقة القطع منتظمة وغير منتظمة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القيم الفنية الجمالية للأعمال الخشبية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745220</wp:posOffset>
            </wp:positionH>
            <wp:positionV relativeFrom="paragraph">
              <wp:posOffset>-82550</wp:posOffset>
            </wp:positionV>
            <wp:extent cx="871855" cy="797560"/>
            <wp:effectExtent l="0" t="0" r="0" b="0"/>
            <wp:wrapTight wrapText="bothSides">
              <wp:wrapPolygon edited="0">
                <wp:start x="-156" y="0"/>
                <wp:lineTo x="-156" y="21297"/>
                <wp:lineTo x="21599" y="21297"/>
                <wp:lineTo x="21599" y="0"/>
                <wp:lineTo x="-156" y="0"/>
              </wp:wrapPolygon>
            </wp:wrapTight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imple Bold Jut Out"/>
          <w:rtl w:val="true"/>
        </w:rPr>
        <w:t xml:space="preserve">الجدول التحصيلي الوحدة السادسة </w:t>
      </w:r>
      <w:r>
        <w:rPr>
          <w:rFonts w:cs="Simple Bold Jut Out"/>
          <w:rtl w:val="true"/>
        </w:rPr>
        <w:t xml:space="preserve">( </w:t>
      </w:r>
      <w:r>
        <w:rPr>
          <w:rFonts w:cs="Simple Bold Jut Out"/>
          <w:rtl w:val="true"/>
        </w:rPr>
        <w:t xml:space="preserve">مجال التشكيل بالخامات </w:t>
      </w:r>
      <w:r>
        <w:rPr>
          <w:rFonts w:cs="Simple Bold Jut Out"/>
          <w:rtl w:val="true"/>
        </w:rPr>
        <w:t xml:space="preserve">) </w:t>
      </w:r>
      <w:r>
        <w:rPr>
          <w:rFonts w:cs="Simple Bold Jut Out"/>
          <w:rtl w:val="true"/>
        </w:rPr>
        <w:t xml:space="preserve">للصف الرابع ابتدائي الفصل الدراسي الثاني </w:t>
      </w:r>
      <w:r>
        <w:rPr>
          <w:rFonts w:cs="Simple Bold Jut Out"/>
          <w:rtl w:val="true"/>
        </w:rPr>
        <w:t>}</w:t>
      </w:r>
      <w:r>
        <w:rPr>
          <w:rFonts w:cs="Simple Bold Jut Out"/>
          <w:rtl w:val="true"/>
        </w:rPr>
        <w:t xml:space="preserve"> </w:t>
      </w:r>
      <w:r>
        <w:rPr>
          <w:rFonts w:cs="Simple Bold Jut Out"/>
          <w:rtl w:val="true"/>
        </w:rPr>
        <w:t xml:space="preserve">فصل   </w:t>
      </w:r>
      <w:r>
        <w:rPr>
          <w:rFonts w:cs="Simple Bold Jut Out"/>
          <w:rtl w:val="true"/>
        </w:rPr>
        <w:t xml:space="preserve">(  </w:t>
      </w:r>
      <w:r>
        <w:rPr>
          <w:rFonts w:cs="Simple Bold Jut Out"/>
        </w:rPr>
        <w:t>1</w:t>
      </w:r>
      <w:r>
        <w:rPr>
          <w:rFonts w:cs="Simple Bold Jut Out"/>
          <w:rtl w:val="true"/>
        </w:rPr>
        <w:t xml:space="preserve">/ ........  ) </w:t>
      </w:r>
      <w:r>
        <w:rPr>
          <w:rtl w:val="true"/>
        </w:rPr>
        <w:t>{</w:t>
      </w:r>
    </w:p>
    <w:tbl>
      <w:tblPr>
        <w:bidiVisual w:val="true"/>
        <w:tblW w:w="14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63"/>
        <w:gridCol w:w="752"/>
        <w:gridCol w:w="753"/>
        <w:gridCol w:w="753"/>
        <w:gridCol w:w="754"/>
        <w:gridCol w:w="754"/>
        <w:gridCol w:w="753"/>
        <w:gridCol w:w="754"/>
        <w:gridCol w:w="754"/>
        <w:gridCol w:w="753"/>
        <w:gridCol w:w="745"/>
        <w:gridCol w:w="9"/>
        <w:gridCol w:w="753"/>
        <w:gridCol w:w="754"/>
        <w:gridCol w:w="758"/>
        <w:gridCol w:w="754"/>
        <w:gridCol w:w="754"/>
        <w:gridCol w:w="754"/>
      </w:tblGrid>
      <w:tr>
        <w:trPr>
          <w:trHeight w:val="23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طالبــــــــة</w:t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شكي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الطي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زخرفي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بف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طي</w:t>
            </w:r>
          </w:p>
        </w:tc>
      </w:tr>
      <w:tr>
        <w:trPr>
          <w:trHeight w:val="33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خامة الورق واستخداماتها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فن الأوريغامي ومصدره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قواعد الأساسية لفن 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معنى مصطلح 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حديد أين يوجد هذا الفن في ألعابنا القديمة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ذوق بعض أعمال فن 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ب على بعض الطرق لطي الورق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كيفية البحث عن أعمال جديدة لفن الأوريغامي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إنتاج عمل فني بالأوريغامي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بعض مميزات هذا الفن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بدايات في صناعة الورق وانتشار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ور الفنانين في الاستفادة من الورق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ذكر فن الأوريغامي ومعناه وإنتاجه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ور الفن في المحافظة على البيئة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وحدة زخرفيه بالأوريغامي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بعض مميزات هذا الف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567" w:right="53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7:24:00Z</dcterms:created>
  <dc:creator>Dell</dc:creator>
  <dc:description/>
  <cp:keywords/>
  <dc:language>en-US</dc:language>
  <cp:lastModifiedBy>نوال</cp:lastModifiedBy>
  <cp:lastPrinted>2012-09-02T12:09:00Z</cp:lastPrinted>
  <dcterms:modified xsi:type="dcterms:W3CDTF">2013-08-17T08:33:00Z</dcterms:modified>
  <cp:revision>10</cp:revision>
  <dc:subject/>
  <dc:title/>
</cp:coreProperties>
</file>