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634"/>
        <w:gridCol w:w="2634"/>
        <w:gridCol w:w="2634"/>
        <w:gridCol w:w="2635"/>
        <w:gridCol w:w="2635"/>
      </w:tblGrid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676765</wp:posOffset>
                      </wp:positionH>
                      <wp:positionV relativeFrom="paragraph">
                        <wp:posOffset>4815205</wp:posOffset>
                      </wp:positionV>
                      <wp:extent cx="9167495" cy="522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749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رغ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اك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ين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اضي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0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ي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ك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55519009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اضي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طور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1.85pt;height:41.15pt;mso-wrap-distance-left:9.05pt;mso-wrap-distance-right:9.05pt;mso-wrap-distance-top:0pt;mso-wrap-distance-bottom:0pt;margin-top:379.15pt;mso-position-vertical-relative:text;margin-left:761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رغ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ك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ين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5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55519009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ور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25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0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29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0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2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6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9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3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16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20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0"/>
                <w:szCs w:val="30"/>
              </w:rPr>
            </w:pPr>
            <w:r>
              <w:rPr>
                <w:rFonts w:cs="Arial" w:ascii="Arial" w:hAnsi="Arial"/>
                <w:color w:val="C00000"/>
                <w:sz w:val="30"/>
                <w:szCs w:val="30"/>
              </w:rPr>
              <w:t>23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rFonts w:ascii="Arial" w:hAnsi="Arial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27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0"/>
                <w:szCs w:val="30"/>
              </w:rPr>
              <w:t>1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2"/>
              </w:rPr>
            </w:pPr>
            <w:r>
              <w:rPr>
                <w:rFonts w:cs="Arial" w:ascii="Arial" w:hAnsi="Arial"/>
                <w:color w:val="C00000"/>
                <w:sz w:val="32"/>
              </w:rPr>
              <w:t>1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>/</w:t>
            </w:r>
            <w:r>
              <w:rPr>
                <w:rFonts w:cs="Arial" w:ascii="Arial" w:hAnsi="Arial"/>
                <w:color w:val="C00000"/>
                <w:sz w:val="32"/>
              </w:rPr>
              <w:t>12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2"/>
              </w:rPr>
              <w:t>5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2"/>
              </w:rPr>
              <w:t>12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راجع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ا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سبق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استه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صف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دخل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تهيئه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است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ستماع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قص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ى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بر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Style14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Style14"/>
              <w:tabs>
                <w:tab w:val="clear" w:pos="720"/>
                <w:tab w:val="left" w:pos="176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ناشيد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جدتي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صل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رحم</w:t>
            </w:r>
          </w:p>
          <w:p>
            <w:pPr>
              <w:pStyle w:val="Style14"/>
              <w:tabs>
                <w:tab w:val="clear" w:pos="720"/>
                <w:tab w:val="left" w:pos="176" w:leader="none"/>
              </w:tabs>
              <w:spacing w:before="0" w:after="0"/>
              <w:ind w:left="176" w:right="0" w:hanging="0"/>
              <w:contextualSpacing/>
              <w:jc w:val="left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e_Furat;Times New Roman" w:hAnsi="ae_Furat;Times New Roman" w:cs="Sultan Medium"/>
                <w:b/>
                <w:b/>
                <w:bCs/>
                <w:color w:val="FF99FF"/>
                <w:sz w:val="28"/>
                <w:szCs w:val="28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FF99FF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عذرا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ياجدي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مي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ريضة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right="113" w:hanging="0"/>
              <w:jc w:val="left"/>
              <w:rPr/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دخل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تهيئةواستعداد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ستماع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قص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حق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جا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left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ناشيد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جار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الصديق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صديقان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26"/>
                <w:szCs w:val="26"/>
              </w:rPr>
            </w:pPr>
            <w:r>
              <w:rPr>
                <w:rFonts w:cs="Arial" w:ascii="Arial" w:hAnsi="Arial"/>
                <w:color w:val="C00000"/>
                <w:sz w:val="26"/>
                <w:szCs w:val="26"/>
              </w:rPr>
              <w:t>15</w:t>
            </w:r>
            <w:r>
              <w:rPr>
                <w:rFonts w:cs="Arial" w:ascii="Arial" w:hAnsi="Arial"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26"/>
                <w:szCs w:val="26"/>
              </w:rPr>
              <w:t>12</w:t>
            </w:r>
            <w:r>
              <w:rPr>
                <w:rFonts w:cs="Arial" w:ascii="Arial" w:hAnsi="Arial"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26"/>
                <w:szCs w:val="26"/>
              </w:rPr>
              <w:t>19/1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22</w:t>
            </w:r>
            <w:r>
              <w:rPr>
                <w:rFonts w:cs="Arial" w:ascii="Arial" w:hAnsi="Arial"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12</w:t>
            </w:r>
            <w:r>
              <w:rPr>
                <w:rFonts w:cs="Arial" w:ascii="Arial" w:hAnsi="Arial"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26</w:t>
            </w:r>
            <w:r>
              <w:rPr>
                <w:rFonts w:cs="Arial" w:ascii="Arial" w:hAnsi="Arial"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1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29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/1435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7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435</w:t>
            </w:r>
            <w:r>
              <w:rPr>
                <w:rFonts w:ascii="Arial" w:hAnsi="Arial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ascii="Arial" w:hAnsi="Arial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 ـــ </w:t>
            </w:r>
            <w:r>
              <w:rPr>
                <w:rFonts w:cs="Arial" w:ascii="Arial" w:hAnsi="Arial"/>
                <w:b/>
                <w:bCs/>
                <w:color w:val="C00000"/>
                <w:sz w:val="26"/>
                <w:szCs w:val="26"/>
              </w:rPr>
              <w:t>11/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8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5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/>
              <w:jc w:val="left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14"/>
                <w:szCs w:val="14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14"/>
                <w:szCs w:val="14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جار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والصديق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20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Style14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Style14"/>
              <w:tabs>
                <w:tab w:val="clear" w:pos="720"/>
                <w:tab w:val="left" w:pos="176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بطاق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تهنئة</w:t>
            </w:r>
          </w:p>
          <w:p>
            <w:pPr>
              <w:pStyle w:val="Style14"/>
              <w:tabs>
                <w:tab w:val="clear" w:pos="720"/>
                <w:tab w:val="left" w:pos="176" w:leader="none"/>
              </w:tabs>
              <w:spacing w:before="0" w:after="0"/>
              <w:ind w:left="0" w:right="0" w:hanging="0"/>
              <w:contextualSpacing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4"/>
                <w:szCs w:val="4"/>
                <w:lang w:val="en-US" w:eastAsia="en-US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31849B"/>
                <w:sz w:val="4"/>
                <w:szCs w:val="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left="0" w:right="113" w:hanging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دخل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تهيئ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استعداد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ستماع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قص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طني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snapToGrid w:val="false"/>
              <w:spacing w:lineRule="auto" w:line="24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10"/>
                <w:szCs w:val="10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uto" w:line="24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ناشيد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طن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خير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uto" w:line="240" w:before="0" w:after="20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دينتان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قدستان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14"/>
                <w:szCs w:val="14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FF99FF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FF99FF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علم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بلادي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e_Furat;Times New Roman" w:hAnsi="ae_Furat;Times New Roman" w:eastAsia="Arial Unicode MS" w:cs="Sultan Medium"/>
                <w:b/>
                <w:b/>
                <w:bCs/>
                <w:color w:val="FF99FF"/>
                <w:sz w:val="28"/>
                <w:szCs w:val="28"/>
              </w:rPr>
            </w:pPr>
            <w:r>
              <w:rPr>
                <w:rFonts w:eastAsia="Arial Unicode MS" w:cs="Sultan Medium" w:ascii="ae_Furat;Times New Roman" w:hAnsi="ae_Furat;Times New Roman"/>
                <w:b/>
                <w:bCs/>
                <w:color w:val="FF99FF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يوم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لوطني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8/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/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9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6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85E8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9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ascii="Arial" w:hAnsi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3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onotype Koufi"/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26/2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1/3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Monotype Koufi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4/3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8/3</w:t>
            </w:r>
          </w:p>
        </w:tc>
      </w:tr>
      <w:tr>
        <w:trPr/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  <w:p>
            <w:pPr>
              <w:pStyle w:val="Normal"/>
              <w:ind w:left="113" w:right="113" w:hanging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مدخل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تهيئ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است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ستماع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قص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عتاب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6"/>
                <w:szCs w:val="6"/>
                <w:lang w:val="en-US" w:eastAsia="en-US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6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ind w:left="0" w:right="113" w:hanging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اناشيد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هيا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رحل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حبة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قمح</w:t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color w:val="FF99FF"/>
                <w:sz w:val="18"/>
                <w:szCs w:val="18"/>
              </w:rPr>
            </w:pPr>
            <w:r>
              <w:rPr>
                <w:rFonts w:cs="Sultan Medium" w:ascii="ae_Furat;Times New Roman" w:hAnsi="ae_Furat;Times New Roman"/>
                <w:color w:val="FF99FF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  <w:p>
            <w:pPr>
              <w:pStyle w:val="Normal"/>
              <w:ind w:left="113" w:right="113" w:hanging="0"/>
              <w:jc w:val="center"/>
              <w:rPr>
                <w:rFonts w:ascii="ae_Furat;Times New Roman" w:hAnsi="ae_Furat;Times New Roman"/>
                <w:b/>
                <w:b/>
                <w:bCs/>
                <w:color w:val="31849B"/>
                <w:sz w:val="28"/>
                <w:szCs w:val="28"/>
                <w:lang w:val="en-US" w:eastAsia="en-US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عمر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يزرع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  <w:lang w:val="en-US" w:eastAsia="en-US"/>
              </w:rPr>
              <w:t>ويت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/>
                <w:color w:val="FF99FF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rFonts w:cs="Sultan Medium" w:ascii="ae_Furat;Times New Roman" w:hAnsi="ae_Furat;Times New Roman"/>
                <w:color w:val="FF99FF"/>
                <w:sz w:val="28"/>
                <w:szCs w:val="28"/>
                <w:rtl w:val="true"/>
              </w:rPr>
            </w:r>
          </w:p>
        </w:tc>
        <w:tc>
          <w:tcPr>
            <w:tcW w:w="2634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Sultan Medium" w:ascii="ae_Furat;Times New Roman" w:hAnsi="ae_Furat;Times New Roman"/>
                <w:b/>
                <w:bCs/>
                <w:color w:val="31849B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sz w:val="28"/>
                <w:szCs w:val="28"/>
              </w:rPr>
            </w:pP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e_Furat;Times New Roman" w:hAnsi="ae_Furat;Times New Roman" w:eastAsia="ae_Furat;Times New Roman" w:cs="ae_Furat;Times New Roman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أنا</w:t>
            </w:r>
          </w:p>
          <w:p>
            <w:pPr>
              <w:pStyle w:val="Normal"/>
              <w:spacing w:before="0" w:after="0"/>
              <w:jc w:val="center"/>
              <w:rPr>
                <w:rFonts w:ascii="ae_Furat;Times New Roman" w:hAnsi="ae_Furat;Times New Roman" w:cs="Sultan Medium"/>
                <w:color w:val="FF99FF"/>
                <w:sz w:val="28"/>
                <w:szCs w:val="28"/>
              </w:rPr>
            </w:pPr>
            <w:r>
              <w:rPr>
                <w:rFonts w:cs="Sultan Medium" w:ascii="ae_Furat;Times New Roman" w:hAnsi="ae_Furat;Times New Roman"/>
                <w:color w:val="FF99FF"/>
                <w:sz w:val="28"/>
                <w:szCs w:val="28"/>
                <w:rtl w:val="true"/>
              </w:rPr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Heading3"/>
              <w:shd w:fill="FFFFFF" w:val="clear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ascii="ae_Furat;Times New Roman" w:hAnsi="ae_Furat;Times New Roman" w:eastAsia="ae_Furat;Times New Roman" w:cs="ae_Furat;Times New Roman"/>
                <w:color w:val="FF9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Furat;Times New Roman" w:hAnsi="ae_Furat;Times New Roman" w:cs="Sultan Medium"/>
                <w:color w:val="FF99FF"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635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Heading3"/>
              <w:shd w:fill="FFFFFF" w:val="clear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</w:rPr>
              <w:t>التقويم النهائي</w:t>
            </w:r>
          </w:p>
        </w:tc>
      </w:tr>
    </w:tbl>
    <w:p>
      <w:pPr>
        <w:pStyle w:val="Normal"/>
        <w:spacing w:before="0" w:after="200"/>
        <w:jc w:val="left"/>
        <w:rPr>
          <w:rFonts w:ascii="ae_Furat;Times New Roman" w:hAnsi="ae_Furat;Times New Roman" w:cs="ae_Furat;Times New Roman"/>
          <w:sz w:val="28"/>
          <w:szCs w:val="28"/>
          <w:lang w:val="en-US" w:eastAsia="en-US"/>
        </w:rPr>
      </w:pPr>
      <w:r>
        <w:rPr>
          <w:rFonts w:cs="ae_Furat;Times New Roman" w:ascii="ae_Furat;Times New Roman" w:hAnsi="ae_Furat;Times New Roma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7265</wp:posOffset>
                </wp:positionH>
                <wp:positionV relativeFrom="paragraph">
                  <wp:posOffset>-86360</wp:posOffset>
                </wp:positionV>
                <wp:extent cx="9355455" cy="680085"/>
                <wp:effectExtent l="5715" t="5715" r="5080" b="295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5320" cy="680040"/>
                        </a:xfrm>
                        <a:prstGeom prst="flowChartMultidocument">
                          <a:avLst/>
                        </a:prstGeom>
                        <a:solidFill>
                          <a:srgbClr val="85e8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 xml:space="preserve">توزيع مقرر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FF00FF"/>
                                <w:lang w:val="en-US" w:bidi="ar-SA"/>
                              </w:rPr>
                              <w:t>لغتي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 xml:space="preserve"> للصف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FF00FF"/>
                                <w:lang w:val="en-US" w:bidi="ar-SA"/>
                              </w:rPr>
                              <w:t>الثاني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 xml:space="preserve"> الفصل الدراسي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FF00FF"/>
                                <w:lang w:val="en-US" w:bidi="ar-SA"/>
                              </w:rPr>
                              <w:t xml:space="preserve">الأول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Sultan Medium"/>
                                <w:color w:val="auto"/>
                                <w:lang w:val="en-US" w:bidi="ar-SA"/>
                              </w:rPr>
                              <w:t>1434-1435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85e8ff" stroked="t" o:allowincell="f" style="position:absolute;margin-left:76.95pt;margin-top:-6.8pt;width:736.6pt;height:53.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 xml:space="preserve">توزيع مقرر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FF00FF"/>
                          <w:lang w:val="en-US" w:bidi="ar-SA"/>
                        </w:rPr>
                        <w:t>لغتي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 xml:space="preserve"> للصف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FF00FF"/>
                          <w:lang w:val="en-US" w:bidi="ar-SA"/>
                        </w:rPr>
                        <w:t>الثاني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 xml:space="preserve"> الفصل الدراسي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FF00FF"/>
                          <w:lang w:val="en-US" w:bidi="ar-SA"/>
                        </w:rPr>
                        <w:t xml:space="preserve">الأول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Sultan Medium"/>
                          <w:color w:val="auto"/>
                          <w:lang w:val="en-US" w:bidi="ar-SA"/>
                        </w:rPr>
                        <w:t>1434-1435هـ</w:t>
                      </w:r>
                    </w:p>
                  </w:txbxContent>
                </v:textbox>
                <v:fill o:detectmouseclick="t" type="solid" color2="#7a1700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7265</wp:posOffset>
                </wp:positionH>
                <wp:positionV relativeFrom="paragraph">
                  <wp:posOffset>5801360</wp:posOffset>
                </wp:positionV>
                <wp:extent cx="9446260" cy="907415"/>
                <wp:effectExtent l="5080" t="5715" r="342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6400" cy="907560"/>
                          <a:chOff x="0" y="0"/>
                          <a:chExt cx="9446400" cy="907560"/>
                        </a:xfrm>
                      </wpg:grpSpPr>
                      <wps:wsp>
                        <wps:cNvSpPr/>
                        <wps:spPr>
                          <a:xfrm>
                            <a:off x="6854040" y="0"/>
                            <a:ext cx="2592000" cy="85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85e8ff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Medium"/>
                                  <w:color w:val="auto"/>
                                  <w:lang w:val="en-US" w:bidi="ar-SA"/>
                                </w:rPr>
                                <w:t xml:space="preserve">معلم الما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8840" y="6840"/>
                            <a:ext cx="2592000" cy="900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85e8ff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Medium"/>
                                  <w:color w:val="auto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92000" cy="907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85e8ff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Medium"/>
                                  <w:color w:val="auto"/>
                                  <w:lang w:val="en-US" w:bidi="ar-SA"/>
                                </w:rPr>
                                <w:t xml:space="preserve">المشرف التربو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56.8pt;width:743.8pt;height:71.45pt" coordorigin="1539,9136" coordsize="14876,1429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85e8ff" stroked="t" o:allowincell="f" style="position:absolute;left:12333;top:9136;width:4081;height:1346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Medium"/>
                            <w:color w:val="auto"/>
                            <w:lang w:val="en-US" w:bidi="ar-SA"/>
                          </w:rPr>
                          <w:t xml:space="preserve">معلم الماد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a1700"/>
                  <v:stroke color="#0070c0" weight="9360" joinstyle="miter" endcap="flat"/>
                  <w10:wrap type="none"/>
                </v:shape>
                <v:shape id="shape_0" fillcolor="#85e8ff" stroked="t" o:allowincell="f" style="position:absolute;left:7049;top:9147;width:4081;height:1417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Medium"/>
                            <w:color w:val="auto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a1700"/>
                  <v:stroke color="#0070c0" weight="9360" joinstyle="miter" endcap="flat"/>
                  <w10:wrap type="none"/>
                </v:shape>
                <v:shape id="shape_0" fillcolor="#85e8ff" stroked="t" o:allowincell="f" style="position:absolute;left:1539;top:9136;width:4081;height:1428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Medium"/>
                            <w:color w:val="auto"/>
                            <w:lang w:val="en-US" w:bidi="ar-SA"/>
                          </w:rPr>
                          <w:t xml:space="preserve">المشرف التربوي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a1700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Fura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basedOn w:val="Style13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character" w:styleId="3Char">
    <w:name w:val="عنوان 3 Char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57:00Z</dcterms:created>
  <dc:creator>amc</dc:creator>
  <dc:description/>
  <cp:keywords/>
  <dc:language>en-US</dc:language>
  <cp:lastModifiedBy>Dhman</cp:lastModifiedBy>
  <dcterms:modified xsi:type="dcterms:W3CDTF">2013-07-16T14:40:00Z</dcterms:modified>
  <cp:revision>17</cp:revision>
  <dc:subject/>
  <dc:title/>
</cp:coreProperties>
</file>