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634"/>
        <w:gridCol w:w="2634"/>
        <w:gridCol w:w="2634"/>
        <w:gridCol w:w="2635"/>
        <w:gridCol w:w="2635"/>
      </w:tblGrid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676765</wp:posOffset>
                      </wp:positionH>
                      <wp:positionV relativeFrom="paragraph">
                        <wp:posOffset>4815205</wp:posOffset>
                      </wp:positionV>
                      <wp:extent cx="9167495" cy="5226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7495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م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رغ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راك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دم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مكتب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دين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اضي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0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يا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لك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ر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ي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55519009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اضي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طور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1.85pt;height:41.15pt;mso-wrap-distance-left:9.05pt;mso-wrap-distance-right:9.05pt;mso-wrap-distance-top:0pt;mso-wrap-distance-bottom:0pt;margin-top:379.15pt;mso-position-vertical-relative:text;margin-left:761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رغ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اكز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مكتب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دين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اضي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5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يا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ك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حر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ي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055519009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اضي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طور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</w:tr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C00000"/>
                <w:sz w:val="30"/>
                <w:szCs w:val="30"/>
              </w:rPr>
              <w:t>25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0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rFonts w:ascii="Arial" w:hAnsi="Arial"/>
                <w:color w:val="C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29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0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C00000"/>
                <w:sz w:val="30"/>
                <w:szCs w:val="30"/>
              </w:rPr>
              <w:t>2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1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6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1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C00000"/>
                <w:sz w:val="30"/>
                <w:szCs w:val="30"/>
              </w:rPr>
              <w:t>9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1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3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1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C00000"/>
                <w:sz w:val="30"/>
                <w:szCs w:val="30"/>
              </w:rPr>
              <w:t>16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1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20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1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0"/>
                <w:szCs w:val="30"/>
              </w:rPr>
            </w:pPr>
            <w:r>
              <w:rPr>
                <w:rFonts w:cs="Arial" w:ascii="Arial" w:hAnsi="Arial"/>
                <w:color w:val="C00000"/>
                <w:sz w:val="30"/>
                <w:szCs w:val="30"/>
              </w:rPr>
              <w:t>23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1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0"/>
                <w:sz w:val="30"/>
                <w:szCs w:val="30"/>
                <w:rtl w:val="true"/>
              </w:rPr>
              <w:t>ـــ</w:t>
            </w:r>
            <w:r>
              <w:rPr>
                <w:rFonts w:ascii="Arial" w:hAnsi="Arial"/>
                <w:color w:val="C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27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1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2"/>
              </w:rPr>
            </w:pPr>
            <w:r>
              <w:rPr>
                <w:rFonts w:cs="Arial" w:ascii="Arial" w:hAnsi="Arial"/>
                <w:color w:val="C00000"/>
                <w:sz w:val="32"/>
              </w:rPr>
              <w:t>1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>/</w:t>
            </w:r>
            <w:r>
              <w:rPr>
                <w:rFonts w:cs="Arial" w:ascii="Arial" w:hAnsi="Arial"/>
                <w:color w:val="C00000"/>
                <w:sz w:val="32"/>
              </w:rPr>
              <w:t>12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2"/>
              </w:rPr>
              <w:t>5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2"/>
              </w:rPr>
              <w:t>12</w:t>
            </w:r>
          </w:p>
        </w:tc>
      </w:tr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rtl w:val="true"/>
              </w:rPr>
              <w:t>مدخ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خلا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ضائ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rtl w:val="true"/>
              </w:rPr>
              <w:t>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ه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ئ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rtl w:val="true"/>
              </w:rPr>
              <w:t>الأسلو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غوي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ن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rtl w:val="true"/>
              </w:rPr>
              <w:t xml:space="preserve">( 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ذك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Style14"/>
              <w:tabs>
                <w:tab w:val="clear" w:pos="720"/>
                <w:tab w:val="left" w:pos="176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cs="Sultan Medium" w:ascii="ae_Furat;Times New Roman" w:hAnsi="ae_Furat;Times New Roman"/>
                <w:b/>
                <w:bCs/>
                <w:color w:val="31849B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e_Furat;Times New Roman" w:hAnsi="ae_Furat;Times New Roman" w:cs="Sultan Medium"/>
                <w:color w:val="FF99FF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الاستراتيج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ئ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e_Furat;Times New Roman" w:hAnsi="ae_Furat;Times New Roman" w:cs="Sultan Medium"/>
                <w:color w:val="FF99FF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ما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e_Furat;Times New Roman" w:hAnsi="ae_Furat;Times New Roman" w:cs="Sultan Medium"/>
                <w:color w:val="FF99FF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ثرائ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e_Furat;Times New Roman" w:hAnsi="ae_Furat;Times New Roman" w:cs="Sultan Medium"/>
                <w:color w:val="FF99FF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نماذج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ن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خرائ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ر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ص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cs="Sultan Medium" w:ascii="ae_Furat;Times New Roman" w:hAnsi="ae_Furat;Times New Roman"/>
                <w:b/>
                <w:bCs/>
                <w:color w:val="31849B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ظاه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لائ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رس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عر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أصاد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Sultan Medium" w:ascii="ae_Furat;Times New Roman" w:hAnsi="ae_Furat;Times New Roman"/>
                <w:b/>
                <w:bCs/>
                <w:color w:val="31849B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28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ظيف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حو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بتدأ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خ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علا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رع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</w:t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أب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عجمي</w:t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28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و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لغو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تو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تاب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        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Sultan Medium" w:ascii="ae_Furat;Times New Roman" w:hAnsi="ae_Furat;Times New Roman"/>
                <w:b/>
                <w:bCs/>
                <w:color w:val="31849B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rtl w:val="true"/>
              </w:rPr>
              <w:t>مدخ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بيئ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لن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ه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ئ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اذ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before="0" w:after="0"/>
              <w:jc w:val="left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cs="Sultan Medium" w:ascii="ae_Furat;Times New Roman" w:hAnsi="ae_Furat;Times New Roman"/>
                <w:b/>
                <w:bCs/>
                <w:color w:val="31849B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cs="Sultan Medium"/>
                <w:color w:val="FF99FF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الأسلو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غوي</w:t>
            </w:r>
            <w:r>
              <w:rPr>
                <w:b/>
                <w:bCs/>
                <w:rtl w:val="true"/>
              </w:rPr>
              <w:t xml:space="preserve">(  </w:t>
            </w:r>
            <w:r>
              <w:rPr>
                <w:b/>
                <w:b/>
                <w:bCs/>
                <w:rtl w:val="true"/>
              </w:rPr>
              <w:t>التعج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cs="Sultan Medium"/>
                <w:color w:val="FF99FF"/>
                <w:sz w:val="28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ن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لغو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د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</w:tr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26"/>
                <w:szCs w:val="26"/>
              </w:rPr>
            </w:pPr>
            <w:r>
              <w:rPr>
                <w:rFonts w:cs="Arial" w:ascii="Arial" w:hAnsi="Arial"/>
                <w:color w:val="C00000"/>
                <w:sz w:val="26"/>
                <w:szCs w:val="26"/>
              </w:rPr>
              <w:t>15</w:t>
            </w:r>
            <w:r>
              <w:rPr>
                <w:rFonts w:cs="Arial" w:ascii="Arial" w:hAnsi="Arial"/>
                <w:color w:val="C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26"/>
                <w:szCs w:val="26"/>
              </w:rPr>
              <w:t>12</w:t>
            </w:r>
            <w:r>
              <w:rPr>
                <w:rFonts w:cs="Arial" w:ascii="Arial" w:hAnsi="Arial"/>
                <w:color w:val="C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26"/>
                <w:szCs w:val="26"/>
              </w:rPr>
              <w:t>19/12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22</w:t>
            </w:r>
            <w:r>
              <w:rPr>
                <w:rFonts w:cs="Arial" w:ascii="Arial" w:hAnsi="Arial"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t>12</w:t>
            </w:r>
            <w:r>
              <w:rPr>
                <w:rFonts w:cs="Arial" w:ascii="Arial" w:hAnsi="Arial"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t>26</w:t>
            </w:r>
            <w:r>
              <w:rPr>
                <w:rFonts w:cs="Arial" w:ascii="Arial" w:hAnsi="Arial"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t>12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</w:rPr>
              <w:t>29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</w:rPr>
              <w:t>12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</w:rPr>
              <w:t>1/1435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</w:rPr>
              <w:t>7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</w:rPr>
              <w:t>1435</w:t>
            </w:r>
            <w:r>
              <w:rPr>
                <w:rFonts w:ascii="Arial" w:hAnsi="Arial"/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ascii="Arial" w:hAnsi="Arial"/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 ـــ 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</w:rPr>
              <w:t>11/1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8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1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5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ستراتيج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رائ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ثان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سأ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40" w:before="0" w:after="20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رائ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ماذ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صياغ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ؤ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Style14"/>
              <w:tabs>
                <w:tab w:val="clear" w:pos="720"/>
                <w:tab w:val="left" w:pos="176" w:leader="none"/>
              </w:tabs>
              <w:snapToGrid w:val="false"/>
              <w:spacing w:lineRule="auto" w:line="240" w:before="0" w:after="0"/>
              <w:ind w:left="176" w:right="0" w:hanging="0"/>
              <w:contextualSpacing/>
              <w:jc w:val="left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Sultan Medium" w:ascii="ae_Furat;Times New Roman" w:hAnsi="ae_Furat;Times New Roman"/>
                <w:b/>
                <w:bCs/>
                <w:color w:val="31849B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Style14"/>
              <w:tabs>
                <w:tab w:val="clear" w:pos="720"/>
                <w:tab w:val="left" w:pos="176" w:leader="none"/>
              </w:tabs>
              <w:spacing w:before="0" w:after="0"/>
              <w:ind w:left="0" w:right="0" w:hanging="0"/>
              <w:contextualSpacing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24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ستم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سال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عما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حر</w:t>
            </w:r>
          </w:p>
          <w:p>
            <w:pPr>
              <w:pStyle w:val="Style14"/>
              <w:tabs>
                <w:tab w:val="clear" w:pos="720"/>
                <w:tab w:val="left" w:pos="176" w:leader="none"/>
              </w:tabs>
              <w:spacing w:before="0" w:after="0"/>
              <w:ind w:left="0" w:right="0" w:hanging="0"/>
              <w:contextualSpacing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28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ثرائ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نتص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جر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  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4"/>
                <w:szCs w:val="4"/>
                <w:lang w:val="en-US" w:eastAsia="en-US"/>
              </w:rPr>
            </w:pPr>
            <w:r>
              <w:rPr>
                <w:rFonts w:eastAsia="Arial Unicode MS" w:cs="Sultan Medium" w:ascii="ae_Furat;Times New Roman" w:hAnsi="ae_Furat;Times New Roman"/>
                <w:b/>
                <w:bCs/>
                <w:color w:val="31849B"/>
                <w:sz w:val="4"/>
                <w:szCs w:val="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rtl w:val="true"/>
              </w:rPr>
              <w:t>بن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عل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ظاهر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ملائ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همز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ل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رس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spacing w:lineRule="auto" w:line="24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10"/>
                <w:szCs w:val="10"/>
                <w:lang w:val="en-US" w:eastAsia="en-US"/>
              </w:rPr>
            </w:pPr>
            <w:r>
              <w:rPr>
                <w:rFonts w:cs="Sultan Medium" w:ascii="ae_Furat;Times New Roman" w:hAnsi="ae_Furat;Times New Roman"/>
                <w:b/>
                <w:bCs/>
                <w:color w:val="31849B"/>
                <w:sz w:val="10"/>
                <w:szCs w:val="10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عر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ر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ظيف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حو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فاع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spacing w:lineRule="auto" w:line="240"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أب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عجم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14"/>
                <w:szCs w:val="14"/>
              </w:rPr>
            </w:pPr>
            <w:r>
              <w:rPr>
                <w:rFonts w:eastAsia="Arial Unicode MS" w:cs="Sultan Medium" w:ascii="ae_Furat;Times New Roman" w:hAnsi="ae_Furat;Times New Roman"/>
                <w:b/>
                <w:bCs/>
                <w:color w:val="FF99FF"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26"/>
                <w:szCs w:val="26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و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لغو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تو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تاب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26"/>
                <w:szCs w:val="26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و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لغو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تو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فه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دخ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جسامن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حت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28"/>
                <w:szCs w:val="28"/>
              </w:rPr>
            </w:pPr>
            <w:r>
              <w:rPr>
                <w:rFonts w:eastAsia="Arial Unicode MS" w:cs="Sultan Medium" w:ascii="ae_Furat;Times New Roman" w:hAnsi="ae_Furat;Times New Roman"/>
                <w:b/>
                <w:bCs/>
                <w:color w:val="FF99FF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ه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رائ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د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لرئ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يسرى</w:t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cs="Sultan Medium"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ه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رائ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ماذ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cs="Sultan Medium"/>
                <w:sz w:val="28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سلو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لغو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فض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</w:tr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8/1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/2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5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9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2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6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9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3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onotype Koufi"/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</w:rPr>
              <w:t>26/2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</w:rPr>
              <w:t>1/3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onotype Koufi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</w:rPr>
              <w:t>4/3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</w:rPr>
              <w:t>8/3</w:t>
            </w:r>
          </w:p>
        </w:tc>
      </w:tr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 w:cs="Sultan Medium"/>
                <w:sz w:val="26"/>
                <w:szCs w:val="26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ن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لغو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مد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 w:cs="Sultan Medium"/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رائ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ثالث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قرأ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 w:cs="Sultan Medium"/>
                <w:sz w:val="28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م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ماذ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قط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زه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6"/>
                <w:szCs w:val="6"/>
                <w:lang w:val="en-US" w:eastAsia="en-US"/>
              </w:rPr>
            </w:pPr>
            <w:r>
              <w:rPr>
                <w:rFonts w:cs="Sultan Medium" w:ascii="ae_Furat;Times New Roman" w:hAnsi="ae_Furat;Times New Roman"/>
                <w:b/>
                <w:bCs/>
                <w:color w:val="31849B"/>
                <w:sz w:val="6"/>
                <w:szCs w:val="6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ثرائ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مض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 w:cs="Sultan Medium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بن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e_Furat;Times New Roman" w:hAnsi="ae_Furat;Times New Roman" w:cs="Sultan Medium"/>
                <w:color w:val="FF99FF"/>
                <w:sz w:val="18"/>
                <w:szCs w:val="18"/>
              </w:rPr>
            </w:pPr>
            <w:r>
              <w:rPr>
                <w:rFonts w:cs="Sultan Medium" w:ascii="ae_Furat;Times New Roman" w:hAnsi="ae_Furat;Times New Roman"/>
                <w:color w:val="FF99FF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ظاهر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ملائ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همز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 w:cs="Sultan Medium"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رس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 w:cs="Sultan Medium"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عر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     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cs="Sultan Medium" w:ascii="ae_Furat;Times New Roman" w:hAnsi="ae_Furat;Times New Roman"/>
                <w:b/>
                <w:bCs/>
                <w:color w:val="31849B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cs="Sultan Medium"/>
                <w:color w:val="FF99FF"/>
                <w:sz w:val="26"/>
                <w:szCs w:val="26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ظيف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حو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فع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cs="Sultan Medium"/>
                <w:color w:val="FF99FF"/>
                <w:sz w:val="26"/>
                <w:szCs w:val="26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ب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جمي</w:t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cs="Sultan Medium"/>
                <w:color w:val="FF99FF"/>
                <w:sz w:val="28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و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لغو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تو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تاب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 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و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لغو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تو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فه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       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vAlign w:val="center"/>
          </w:tcPr>
          <w:p>
            <w:pPr>
              <w:pStyle w:val="Heading3"/>
              <w:shd w:fill="FFFFFF" w:val="clear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  <w:rtl w:val="true"/>
              </w:rPr>
              <w:t>مراجعه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vAlign w:val="center"/>
          </w:tcPr>
          <w:p>
            <w:pPr>
              <w:pStyle w:val="Heading3"/>
              <w:shd w:fill="FFFFFF" w:val="clear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  <w:rtl w:val="true"/>
              </w:rPr>
              <w:t>التقويم النهائي</w:t>
            </w:r>
          </w:p>
        </w:tc>
      </w:tr>
    </w:tbl>
    <w:p>
      <w:pPr>
        <w:pStyle w:val="Normal"/>
        <w:spacing w:before="0" w:after="200"/>
        <w:jc w:val="left"/>
        <w:rPr>
          <w:rFonts w:ascii="ae_Furat;Times New Roman" w:hAnsi="ae_Furat;Times New Roman" w:cs="ae_Furat;Times New Roman"/>
          <w:sz w:val="28"/>
          <w:szCs w:val="28"/>
          <w:lang w:val="en-US" w:eastAsia="en-US"/>
        </w:rPr>
      </w:pPr>
      <w:r>
        <w:rPr>
          <w:rFonts w:cs="ae_Furat;Times New Roman" w:ascii="ae_Furat;Times New Roman" w:hAnsi="ae_Furat;Times New Roman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77265</wp:posOffset>
                </wp:positionH>
                <wp:positionV relativeFrom="paragraph">
                  <wp:posOffset>-86360</wp:posOffset>
                </wp:positionV>
                <wp:extent cx="9355455" cy="680085"/>
                <wp:effectExtent l="5715" t="5715" r="5080" b="295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5320" cy="680040"/>
                        </a:xfrm>
                        <a:prstGeom prst="flowChartMultidocument">
                          <a:avLst/>
                        </a:prstGeom>
                        <a:solidFill>
                          <a:srgbClr val="85e8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Sultan Medium"/>
                                <w:color w:val="auto"/>
                                <w:lang w:val="en-US" w:bidi="ar-SA"/>
                              </w:rPr>
                              <w:t xml:space="preserve">توزيع مقرر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Sultan Medium"/>
                                <w:color w:val="FF00FF"/>
                                <w:lang w:val="en-US" w:bidi="ar-SA"/>
                              </w:rPr>
                              <w:t>لغتي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Sultan Medium"/>
                                <w:color w:val="auto"/>
                                <w:lang w:val="en-US" w:bidi="ar-SA"/>
                              </w:rPr>
                              <w:t xml:space="preserve"> للصف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Sultan Medium"/>
                                <w:color w:val="FF00FF"/>
                                <w:lang w:val="en-US" w:bidi="ar-SA"/>
                              </w:rPr>
                              <w:t>الخامس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Sultan Medium"/>
                                <w:color w:val="auto"/>
                                <w:lang w:val="en-US" w:bidi="ar-SA"/>
                              </w:rPr>
                              <w:t xml:space="preserve"> الفصل الدراسي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Sultan Medium"/>
                                <w:color w:val="FF00FF"/>
                                <w:lang w:val="en-US" w:bidi="ar-SA"/>
                              </w:rPr>
                              <w:t xml:space="preserve">الأول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Sultan Medium"/>
                                <w:color w:val="auto"/>
                                <w:lang w:val="en-US" w:bidi="ar-SA"/>
                              </w:rPr>
                              <w:t>1434-1435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85e8ff" stroked="t" o:allowincell="f" style="position:absolute;margin-left:76.95pt;margin-top:-6.8pt;width:736.6pt;height:53.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Sultan Medium"/>
                          <w:color w:val="auto"/>
                          <w:lang w:val="en-US" w:bidi="ar-SA"/>
                        </w:rPr>
                        <w:t xml:space="preserve">توزيع مقرر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Sultan Medium"/>
                          <w:color w:val="FF00FF"/>
                          <w:lang w:val="en-US" w:bidi="ar-SA"/>
                        </w:rPr>
                        <w:t>لغتي</w:t>
                      </w: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Sultan Medium"/>
                          <w:color w:val="auto"/>
                          <w:lang w:val="en-US" w:bidi="ar-SA"/>
                        </w:rPr>
                        <w:t xml:space="preserve"> للصف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Sultan Medium"/>
                          <w:color w:val="FF00FF"/>
                          <w:lang w:val="en-US" w:bidi="ar-SA"/>
                        </w:rPr>
                        <w:t>الخامس</w:t>
                      </w: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Sultan Medium"/>
                          <w:color w:val="auto"/>
                          <w:lang w:val="en-US" w:bidi="ar-SA"/>
                        </w:rPr>
                        <w:t xml:space="preserve"> الفصل الدراسي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Sultan Medium"/>
                          <w:color w:val="FF00FF"/>
                          <w:lang w:val="en-US" w:bidi="ar-SA"/>
                        </w:rPr>
                        <w:t xml:space="preserve">الأول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Sultan Medium"/>
                          <w:color w:val="auto"/>
                          <w:lang w:val="en-US" w:bidi="ar-SA"/>
                        </w:rPr>
                        <w:t>1434-1435هـ</w:t>
                      </w:r>
                    </w:p>
                  </w:txbxContent>
                </v:textbox>
                <v:fill o:detectmouseclick="t" type="solid" color2="#7a1700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77265</wp:posOffset>
                </wp:positionH>
                <wp:positionV relativeFrom="paragraph">
                  <wp:posOffset>5801360</wp:posOffset>
                </wp:positionV>
                <wp:extent cx="9446260" cy="907415"/>
                <wp:effectExtent l="5080" t="5715" r="34290" b="10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6400" cy="907560"/>
                          <a:chOff x="0" y="0"/>
                          <a:chExt cx="9446400" cy="907560"/>
                        </a:xfrm>
                      </wpg:grpSpPr>
                      <wps:wsp>
                        <wps:cNvSpPr/>
                        <wps:spPr>
                          <a:xfrm>
                            <a:off x="6854040" y="0"/>
                            <a:ext cx="2592000" cy="8553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85e8ff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Sultan Medium"/>
                                  <w:color w:val="auto"/>
                                  <w:lang w:val="en-US" w:bidi="ar-SA"/>
                                </w:rPr>
                                <w:t xml:space="preserve">معلم الماد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8840" y="6840"/>
                            <a:ext cx="2592000" cy="9003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85e8ff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Sultan Medium"/>
                                  <w:color w:val="auto"/>
                                  <w:lang w:val="en-US" w:bidi="ar-SA"/>
                                </w:rPr>
                                <w:t>مدير المدر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92000" cy="9075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85e8ff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Sultan Medium"/>
                                  <w:color w:val="auto"/>
                                  <w:lang w:val="en-US" w:bidi="ar-SA"/>
                                </w:rPr>
                                <w:t xml:space="preserve">المشرفة التربو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56.8pt;width:743.8pt;height:71.45pt" coordorigin="1539,9136" coordsize="14876,1429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85e8ff" stroked="t" o:allowincell="f" style="position:absolute;left:12333;top:9136;width:4081;height:1346;mso-wrap-style:square;v-text-anchor:top;mso-position-horizontal-relative:page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Sultan Medium"/>
                            <w:color w:val="auto"/>
                            <w:lang w:val="en-US" w:bidi="ar-SA"/>
                          </w:rPr>
                          <w:t xml:space="preserve">معلم الماد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a1700"/>
                  <v:stroke color="#0070c0" weight="9360" joinstyle="miter" endcap="flat"/>
                  <w10:wrap type="none"/>
                </v:shape>
                <v:shape id="shape_0" fillcolor="#85e8ff" stroked="t" o:allowincell="f" style="position:absolute;left:7049;top:9147;width:4081;height:1417;mso-wrap-style:square;v-text-anchor:top;mso-position-horizontal-relative:page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Sultan Medium"/>
                            <w:color w:val="auto"/>
                            <w:lang w:val="en-US" w:bidi="ar-SA"/>
                          </w:rPr>
                          <w:t>مدير المدرس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a1700"/>
                  <v:stroke color="#0070c0" weight="9360" joinstyle="miter" endcap="flat"/>
                  <w10:wrap type="none"/>
                </v:shape>
                <v:shape id="shape_0" fillcolor="#85e8ff" stroked="t" o:allowincell="f" style="position:absolute;left:1539;top:9136;width:4081;height:1428;mso-wrap-style:square;v-text-anchor:top;mso-position-horizontal-relative:page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Sultan Medium"/>
                            <w:color w:val="auto"/>
                            <w:lang w:val="en-US" w:bidi="ar-SA"/>
                          </w:rPr>
                          <w:t xml:space="preserve">المشرفة التربوي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a1700"/>
                  <v:stroke color="#0070c0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Fura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0" w:right="0" w:hanging="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خط الفقرة الافتراضي"/>
    <w:qFormat/>
    <w:rPr/>
  </w:style>
  <w:style w:type="character" w:styleId="Char">
    <w:name w:val="عنوان فرعي Char"/>
    <w:basedOn w:val="Style13"/>
    <w:qFormat/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character" w:styleId="3Char">
    <w:name w:val="عنوان 3 Char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8:33:00Z</dcterms:created>
  <dc:creator>amc</dc:creator>
  <dc:description/>
  <cp:keywords/>
  <dc:language>en-US</dc:language>
  <cp:lastModifiedBy>Dhman</cp:lastModifiedBy>
  <dcterms:modified xsi:type="dcterms:W3CDTF">2013-07-16T14:40:00Z</dcterms:modified>
  <cp:revision>5</cp:revision>
  <dc:subject/>
  <dc:title/>
</cp:coreProperties>
</file>