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10095865" cy="6629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86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66395</wp:posOffset>
            </wp:positionH>
            <wp:positionV relativeFrom="paragraph">
              <wp:posOffset>-226695</wp:posOffset>
            </wp:positionV>
            <wp:extent cx="2968625" cy="2512695"/>
            <wp:effectExtent l="0" t="0" r="0" b="0"/>
            <wp:wrapTight wrapText="bothSides">
              <wp:wrapPolygon edited="0">
                <wp:start x="-89" y="0"/>
                <wp:lineTo x="-89" y="21511"/>
                <wp:lineTo x="21599" y="21511"/>
                <wp:lineTo x="21599" y="0"/>
                <wp:lineTo x="-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30020</wp:posOffset>
                </wp:positionH>
                <wp:positionV relativeFrom="paragraph">
                  <wp:posOffset>635</wp:posOffset>
                </wp:positionV>
                <wp:extent cx="2493645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قص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Cs w:val="30"/>
                                <w:rtl w:val="true"/>
                              </w:rPr>
                              <w:t xml:space="preserve">...... </w:t>
                            </w:r>
                            <w:r>
                              <w:rPr>
                                <w:rFonts w:cs="DecoType Naskh Variants"/>
                                <w:color w:val="0033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بتدائ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35pt;mso-wrap-distance-left:9.05pt;mso-wrap-distance-right:9.05pt;mso-wrap-distance-top:0pt;mso-wrap-distance-bottom:0pt;margin-top:0pt;mso-position-vertical-relative:text;margin-left:11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3300"/>
                          <w:sz w:val="30"/>
                          <w:szCs w:val="30"/>
                        </w:rPr>
                      </w:pPr>
                      <w:r>
                        <w:rPr>
                          <w:rFonts w:cs="DecoType Naskh Variants"/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التربية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color w:val="80000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للتربية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والتعليم</w:t>
                      </w:r>
                      <w:r>
                        <w:rPr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بالقص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"/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>مدرسة</w:t>
                      </w:r>
                      <w:r>
                        <w:rPr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color w:val="003300"/>
                          <w:sz w:val="30"/>
                          <w:szCs w:val="30"/>
                          <w:rtl w:val="true"/>
                        </w:rPr>
                        <w:t xml:space="preserve">...... </w:t>
                      </w:r>
                      <w:r>
                        <w:rPr>
                          <w:rFonts w:cs="DecoType Naskh Variants"/>
                          <w:color w:val="003300"/>
                          <w:sz w:val="30"/>
                          <w:sz w:val="30"/>
                          <w:szCs w:val="30"/>
                          <w:rtl w:val="true"/>
                        </w:rPr>
                        <w:t>الابتد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84035</wp:posOffset>
            </wp:positionH>
            <wp:positionV relativeFrom="paragraph">
              <wp:posOffset>3197860</wp:posOffset>
            </wp:positionV>
            <wp:extent cx="2842895" cy="2982595"/>
            <wp:effectExtent l="0" t="0" r="0" b="0"/>
            <wp:wrapNone/>
            <wp:docPr id="4" name="62aj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2aj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ragraph">
              <wp:posOffset>-2540</wp:posOffset>
            </wp:positionV>
            <wp:extent cx="2256155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719185</wp:posOffset>
            </wp:positionH>
            <wp:positionV relativeFrom="paragraph">
              <wp:posOffset>568960</wp:posOffset>
            </wp:positionV>
            <wp:extent cx="1379220" cy="1624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95955</wp:posOffset>
            </wp:positionH>
            <wp:positionV relativeFrom="paragraph">
              <wp:posOffset>797560</wp:posOffset>
            </wp:positionV>
            <wp:extent cx="2374900" cy="1371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8485</wp:posOffset>
                </wp:positionH>
                <wp:positionV relativeFrom="paragraph">
                  <wp:posOffset>4798060</wp:posOffset>
                </wp:positionV>
                <wp:extent cx="1662430" cy="687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ristina" w:cs="Pristina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54.15pt;mso-wrap-distance-left:9.05pt;mso-wrap-distance-right:9.05pt;mso-wrap-distance-top:0pt;mso-wrap-distance-bottom:0pt;margin-top:377.8pt;mso-position-vertical-relative:text;margin-left:645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T Bold Heading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ristina" w:cs="Pristina" w:ascii="Pristina" w:hAnsi="Pristin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30020</wp:posOffset>
                </wp:positionH>
                <wp:positionV relativeFrom="paragraph">
                  <wp:posOffset>4569460</wp:posOffset>
                </wp:positionV>
                <wp:extent cx="1543685" cy="800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T Bold Heading"/>
                                <w:color w:val="9933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PT Bold Heading" w:ascii="Pristina" w:hAnsi="Pristina"/>
                                <w:color w:val="9933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ristina" w:cs="Pristina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3pt;mso-wrap-distance-left:9.05pt;mso-wrap-distance-right:9.05pt;mso-wrap-distance-top:0pt;mso-wrap-distance-bottom:0pt;margin-top:359.8pt;mso-position-vertical-relative:text;margin-left:112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T Bold Heading"/>
                          <w:color w:val="993300"/>
                          <w:sz w:val="10"/>
                          <w:szCs w:val="10"/>
                        </w:rPr>
                      </w:pPr>
                      <w:r>
                        <w:rPr>
                          <w:rFonts w:cs="PT Bold Heading" w:ascii="Pristina" w:hAnsi="Pristina"/>
                          <w:color w:val="9933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T Bold Heading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ristina" w:cs="Pristina" w:ascii="Pristina" w:hAnsi="Pristin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>...................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92370</wp:posOffset>
                </wp:positionH>
                <wp:positionV relativeFrom="paragraph">
                  <wp:posOffset>5598160</wp:posOffset>
                </wp:positionV>
                <wp:extent cx="2018665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 w:val="fals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</w:rPr>
                              <w:t>142</w:t>
                            </w:r>
                            <w:r>
                              <w:rPr>
                                <w:rFonts w:cs="DecoType Naskh Variants"/>
                                <w:bCs w:val="false"/>
                                <w:color w:val="80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Cs/>
                                <w:color w:val="800000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DecoType Naskh Variants"/>
                                <w:bCs/>
                                <w:color w:val="800000"/>
                                <w:sz w:val="2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50800" tIns="26035" rIns="5080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36pt;mso-wrap-distance-left:9.05pt;mso-wrap-distance-right:9.05pt;mso-wrap-distance-top:0pt;mso-wrap-distance-bottom:0pt;margin-top:440.8pt;mso-position-vertical-relative:text;margin-left:393.1pt;mso-position-horizontal-relative:page">
                <v:fill opacity="0f"/>
                <v:textbox inset="0.0555555555555556in,0.0284722222222222in,0.0555555555555556in,0.028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bCs w:val="false"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 w:val="false"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</w:rPr>
                        <w:t>142</w:t>
                      </w:r>
                      <w:r>
                        <w:rPr>
                          <w:rFonts w:cs="DecoType Naskh Variants"/>
                          <w:bCs w:val="false"/>
                          <w:color w:val="800000"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Cs/>
                          <w:color w:val="800000"/>
                          <w:sz w:val="22"/>
                          <w:szCs w:val="32"/>
                        </w:rPr>
                      </w:pPr>
                      <w:r>
                        <w:rPr>
                          <w:rFonts w:cs="DecoType Naskh Variants"/>
                          <w:bCs/>
                          <w:color w:val="800000"/>
                          <w:sz w:val="2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2169160</wp:posOffset>
                </wp:positionV>
                <wp:extent cx="7291705" cy="3200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70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e Indust Shaded"/>
                              </w:rPr>
                            </w:pP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shadow/>
                                <w:sz w:val="46"/>
                                <w:szCs w:val="46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هنئ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تميز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Cs/>
                                <w:shadow/>
                                <w:sz w:val="46"/>
                                <w:szCs w:val="4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e Indust Shaded"/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Cs/>
                                <w:shadow/>
                                <w:color w:val="00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Cs/>
                                <w:shadow/>
                                <w:color w:val="003366"/>
                                <w:sz w:val="48"/>
                                <w:szCs w:val="4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Simple Indust Shaded"/>
                                <w:b/>
                                <w:shadow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e Indust Shaded"/>
                                <w:b/>
                                <w:shadow/>
                                <w:sz w:val="46"/>
                                <w:szCs w:val="46"/>
                                <w:rtl w:val="true"/>
                              </w:rPr>
                              <w:t xml:space="preserve">................................................................................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يقرَ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يني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الديه</w:t>
                            </w:r>
                            <w:r>
                              <w:rPr>
                                <w:b/>
                                <w:b/>
                                <w:shadow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Indust Shaded"/>
                                <w:b/>
                                <w:shadow/>
                                <w:sz w:val="46"/>
                                <w:szCs w:val="4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5pt;height:252pt;mso-wrap-distance-left:9.05pt;mso-wrap-distance-right:9.05pt;mso-wrap-distance-top:0pt;mso-wrap-distance-bottom:0pt;margin-top:170.8pt;mso-position-vertical-relative:text;margin-left:133.9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e Indust Shaded"/>
                        </w:rPr>
                      </w:pP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يسر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مدرسة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الإمام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shadow/>
                          <w:sz w:val="46"/>
                          <w:szCs w:val="46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الابتدائية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تهنئ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أسرة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المتميز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Cs/>
                          <w:shadow/>
                          <w:sz w:val="46"/>
                          <w:szCs w:val="46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e Indust Shaded"/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>محمد</w:t>
                      </w:r>
                      <w:r>
                        <w:rPr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>علي</w:t>
                      </w:r>
                      <w:r>
                        <w:rPr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>عبد</w:t>
                      </w:r>
                      <w:r>
                        <w:rPr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>الله</w:t>
                      </w:r>
                      <w:r>
                        <w:rPr>
                          <w:bCs/>
                          <w:shadow/>
                          <w:color w:val="00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Cs/>
                          <w:shadow/>
                          <w:color w:val="003366"/>
                          <w:sz w:val="48"/>
                          <w:szCs w:val="48"/>
                          <w:rtl w:val="true"/>
                        </w:rPr>
                        <w:t>............</w:t>
                      </w:r>
                      <w:r>
                        <w:rPr>
                          <w:rFonts w:cs="Simple Indust Shaded"/>
                          <w:b/>
                          <w:shadow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e Indust Shaded"/>
                          <w:b/>
                          <w:shadow/>
                          <w:sz w:val="46"/>
                          <w:szCs w:val="46"/>
                          <w:rtl w:val="true"/>
                        </w:rPr>
                        <w:t xml:space="preserve">................................................................................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ويقرَ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ّ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عيني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>والديه</w:t>
                      </w:r>
                      <w:r>
                        <w:rPr>
                          <w:b/>
                          <w:b/>
                          <w:shadow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Indust Shaded"/>
                          <w:b/>
                          <w:shadow/>
                          <w:sz w:val="46"/>
                          <w:szCs w:val="4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04840</wp:posOffset>
                </wp:positionH>
                <wp:positionV relativeFrom="paragraph">
                  <wp:posOffset>911860</wp:posOffset>
                </wp:positionV>
                <wp:extent cx="118745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color w:val="3399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هنئ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71.8pt;mso-position-vertical-relative:text;margin-left:44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PT Bold Heading"/>
                          <w:color w:val="339966"/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تهن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Cs/>
      <w:sz w:val="28"/>
      <w:szCs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15:00Z</dcterms:created>
  <dc:creator>ASDAA</dc:creator>
  <dc:description/>
  <cp:keywords/>
  <dc:language>en-US</dc:language>
  <cp:lastModifiedBy>ASDAA</cp:lastModifiedBy>
  <cp:lastPrinted>2008-06-09T18:38:00Z</cp:lastPrinted>
  <dcterms:modified xsi:type="dcterms:W3CDTF">2008-06-17T15:15:00Z</dcterms:modified>
  <cp:revision>2</cp:revision>
  <dc:subject/>
  <dc:title> </dc:title>
</cp:coreProperties>
</file>