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77330</wp:posOffset>
            </wp:positionH>
            <wp:positionV relativeFrom="paragraph">
              <wp:posOffset>-6188710</wp:posOffset>
            </wp:positionV>
            <wp:extent cx="14859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914400</wp:posOffset>
            </wp:positionV>
            <wp:extent cx="9653270" cy="6972300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327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ragraph">
              <wp:posOffset>-6188710</wp:posOffset>
            </wp:positionV>
            <wp:extent cx="2256155" cy="57150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.3pt;margin-top:9pt;width:168.55pt;height:89.95pt;mso-wrap-style:none;v-text-anchor:middle" type="_x0000_t136">
            <v:path textpathok="t"/>
            <v:textpath on="t" fitshape="t" string="المملكة العربية السعودية&#10;وزارة التربية والتعليم&#10;الإدارة العامة للتربية والتعليم بمطقة القصيم&#10;مدرسة الامام ............. 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3670</wp:posOffset>
            </wp:positionH>
            <wp:positionV relativeFrom="paragraph">
              <wp:posOffset>1964690</wp:posOffset>
            </wp:positionV>
            <wp:extent cx="1117600" cy="13277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4" r="-3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48530</wp:posOffset>
                </wp:positionH>
                <wp:positionV relativeFrom="paragraph">
                  <wp:posOffset>457200</wp:posOffset>
                </wp:positionV>
                <wp:extent cx="3428365" cy="1257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257480"/>
                          <a:chOff x="0" y="0"/>
                          <a:chExt cx="342828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4282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6400" y="477000"/>
                            <a:ext cx="2571120" cy="43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Simple Indust Shaded" w:hAnsi="Simple Indust Shaded" w:eastAsia="Simple Indust Shaded" w:cs="Simple Indust Shaded"/>
                                  <w:lang w:bidi="hi-IN"/>
                                </w:rPr>
                                <w:t>شهادة تفوق و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9pt;margin-top:36pt;width:269.95pt;height:99pt" coordorigin="7478,720" coordsize="5399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8;top:720;width:5398;height:197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#9400ed" stroked="t" o:allowincell="f" style="position:absolute;left:8323;top:1471;width:4048;height:689;mso-wrap-style:none;v-text-anchor:middle;mso-position-horizontal-relative:page" type="_x0000_t136">
                  <v:path textpathok="t"/>
                  <v:textpath on="t" fitshape="t" string="شهادة تفوق وتقدير" style="font-family:&quot;Simple Indust Shaded&quot;;font-size:12pt"/>
                  <v:fill o:detectmouseclick="t" color2="blue"/>
                  <v:stroke color="black" weight="1908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19930</wp:posOffset>
                </wp:positionH>
                <wp:positionV relativeFrom="paragraph">
                  <wp:posOffset>-5502910</wp:posOffset>
                </wp:positionV>
                <wp:extent cx="3428365" cy="1028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028880"/>
                          <a:chOff x="0" y="0"/>
                          <a:chExt cx="3428280" cy="1028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4282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6400" y="390600"/>
                            <a:ext cx="2571120" cy="358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Simple Indust Shaded" w:hAnsi="Simple Indust Shaded" w:eastAsia="Simple Indust Shaded" w:cs="Simple Indust Shaded"/>
                                  <w:lang w:bidi="hi-IN"/>
                                </w:rPr>
                                <w:t>شهادة شكر وتقدي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pt;margin-top:-433.3pt;width:269.95pt;height:81pt" coordorigin="7118,-8666" coordsize="5399,1620">
                <v:shape id="shape_0" stroked="f" o:allowincell="f" style="position:absolute;left:7118;top:-8666;width:5398;height:161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9400ed" stroked="t" o:allowincell="f" style="position:absolute;left:7963;top:-8051;width:4048;height:564;mso-wrap-style:none;v-text-anchor:middle;mso-position-horizontal-relative:page" type="_x0000_t136">
                  <v:path textpathok="t"/>
                  <v:textpath on="t" fitshape="t" string="شهادة شكر وتقدير" style="font-family:&quot;Simple Indust Shaded&quot;;font-size:12pt"/>
                  <v:fill o:detectmouseclick="t" color2="blue"/>
                  <v:stroke color="black" weight="1908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62630</wp:posOffset>
            </wp:positionH>
            <wp:positionV relativeFrom="paragraph">
              <wp:posOffset>-1388110</wp:posOffset>
            </wp:positionV>
            <wp:extent cx="1714500" cy="11430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2070</wp:posOffset>
            </wp:positionH>
            <wp:positionV relativeFrom="paragraph">
              <wp:posOffset>-2188210</wp:posOffset>
            </wp:positionV>
            <wp:extent cx="685800" cy="10287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49.9pt;margin-top:135pt;width:575.95pt;height:33.7pt;mso-wrap-style:none;v-text-anchor:middle" type="_x0000_t136">
            <v:path textpathok="t"/>
            <v:textpath on="t" fitshape="t" string="يسر إدارة مدرسة ا.................... الابتدائية بالسا...... أن تهنئ " style="font-family:&quot;Bold Italic Art&quot;;font-size:24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94.9pt;margin-top:189pt;width:197.95pt;height:33.7pt;mso-wrap-style:none;v-text-anchor:middle" type="_x0000_t136">
            <v:path textpathok="t"/>
            <v:textpath on="t" fitshape="t" string="الطالب المتميز / " style="font-family:&quot;Bold Italic Art&quot;;font-size:24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301.9pt;margin-top:189pt;width:251.95pt;height:44.95pt;mso-wrap-style:none;v-text-anchor:middle" type="_x0000_t136">
            <v:path textpathok="t"/>
            <v:textpath on="t" fitshape="t" string="عبد العزيز بن يوسف الصالح" style="font-family:&quot;Bold Italic Art&quot;;font-size:24pt"/>
            <v:fill o:detectmouseclick="t" color2="blue"/>
            <v:stroke color="#333300" weight="1908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59.05pt;margin-top:243pt;width:548.95pt;height:44.95pt;mso-wrap-style:none;v-text-anchor:middle" type="_x0000_t136">
            <v:path textpathok="t"/>
            <v:textpath on="t" fitshape="t" string="من الصف السادس على أخلاقه واجتهاده في مواد التربية الإسلامية ، ونسأل الله " style="font-family:&quot;Bold Italic Art&quot;;font-size:20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  <w:pict>
          <v:shape id="shape_0" fillcolor="#9400ed" stroked="t" o:allowincell="f" style="position:absolute;margin-left:148.9pt;margin-top:297pt;width:386.95pt;height:37.45pt;mso-wrap-style:none;v-text-anchor:middle" type="_x0000_t136">
            <v:path textpathok="t"/>
            <v:textpath on="t" fitshape="t" string="تعالى أن يزيده صلاحاً واجتهاداً ويقرَّ به عيني والديه ." style="font-family:&quot;Bold Italic Art&quot;;font-size:1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8130</wp:posOffset>
                </wp:positionH>
                <wp:positionV relativeFrom="paragraph">
                  <wp:posOffset>-1390015</wp:posOffset>
                </wp:positionV>
                <wp:extent cx="1943100" cy="102870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9pt;margin-top:-109.45pt;width:152.95pt;height:8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5730</wp:posOffset>
                </wp:positionH>
                <wp:positionV relativeFrom="paragraph">
                  <wp:posOffset>-1273810</wp:posOffset>
                </wp:positionV>
                <wp:extent cx="19431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9pt;margin-top:-100.3pt;width:152.95pt;height:8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dashstyle="longdash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51115</wp:posOffset>
            </wp:positionH>
            <wp:positionV relativeFrom="paragraph">
              <wp:posOffset>-2188210</wp:posOffset>
            </wp:positionV>
            <wp:extent cx="1212215" cy="1339850"/>
            <wp:effectExtent l="0" t="0" r="0" b="0"/>
            <wp:wrapNone/>
            <wp:docPr id="17" name="firewo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firework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9892030</wp:posOffset>
            </wp:positionH>
            <wp:positionV relativeFrom="paragraph">
              <wp:posOffset>-3788410</wp:posOffset>
            </wp:positionV>
            <wp:extent cx="800100" cy="10287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47745</wp:posOffset>
                </wp:positionH>
                <wp:positionV relativeFrom="paragraph">
                  <wp:posOffset>-1273810</wp:posOffset>
                </wp:positionV>
                <wp:extent cx="1772285" cy="8001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T Bold Heading"/>
                                <w:color w:val="9933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PT Bold Heading" w:ascii="Pristina" w:hAnsi="Pristina"/>
                                <w:color w:val="9933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ristina" w:cs="Pristina" w:ascii="Pristina" w:hAnsi="Pristina"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ascii="Pristina" w:hAnsi="Pristina" w:eastAsia="Pristina" w:cs="Pristina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Pristina" w:hAnsi="Pristina" w:eastAsia="Pristina" w:cs="Pristina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Pristina" w:hAnsi="Pristina" w:eastAsia="Pristina" w:cs="Pristina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Pristina" w:cs="Pristina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Pristina" w:cs="Pristina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Pristina" w:hAnsi="Pristin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Pristina" w:hAnsi="Pristin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Pristina" w:hAnsi="Pristin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Pristina" w:hAnsi="Pristina"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ascii="Pristina" w:hAnsi="Pristina" w:eastAsia="Pristina" w:cs="Pristin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63pt;mso-wrap-distance-left:9.05pt;mso-wrap-distance-right:9.05pt;mso-wrap-distance-top:0pt;mso-wrap-distance-bottom:0pt;margin-top:-100.3pt;mso-position-vertical-relative:text;margin-left:27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T Bold Heading"/>
                          <w:color w:val="993300"/>
                          <w:sz w:val="10"/>
                          <w:szCs w:val="10"/>
                        </w:rPr>
                      </w:pPr>
                      <w:r>
                        <w:rPr>
                          <w:rFonts w:cs="PT Bold Heading" w:ascii="Pristina" w:hAnsi="Pristina"/>
                          <w:color w:val="9933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Pristina" w:hAnsi="Pristina" w:cs="PT Bold Heading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eastAsia="Pristina" w:cs="Pristina" w:ascii="Pristina" w:hAnsi="Pristina"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Pristina" w:hAnsi="Pristina" w:cs="PT Bold Heading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علم</w:t>
                      </w:r>
                      <w:r>
                        <w:rPr>
                          <w:rFonts w:ascii="Pristina" w:hAnsi="Pristina" w:eastAsia="Pristina" w:cs="Pristina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Pristina" w:hAnsi="Pristina" w:cs="PT Bold Heading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ascii="Pristina" w:hAnsi="Pristina" w:eastAsia="Pristina" w:cs="Pristina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Pristina" w:hAnsi="Pristina" w:cs="PT Bold Heading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ascii="Pristina" w:hAnsi="Pristina" w:eastAsia="Pristina" w:cs="Pristina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Pristina" w:cs="Pristina" w:ascii="Pristina" w:hAnsi="Pristina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Pristina" w:cs="Pristina" w:ascii="Pristina" w:hAnsi="Pristin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Pristina" w:hAnsi="Pristina" w:cs="PT Bold Heading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Pristina" w:hAnsi="Pristina" w:cs="PT Bold Heading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Pristina" w:hAnsi="Pristina" w:cs="PT Bold Heading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Pristina" w:hAnsi="Pristina" w:cs="PT Bold Heading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ascii="Pristina" w:hAnsi="Pristina" w:eastAsia="Pristina" w:cs="Pristina"/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86600</wp:posOffset>
                </wp:positionH>
                <wp:positionV relativeFrom="paragraph">
                  <wp:posOffset>-1159510</wp:posOffset>
                </wp:positionV>
                <wp:extent cx="1776730" cy="6877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ascii="Pristina" w:hAnsi="Pristina" w:eastAsia="Pristina" w:cs="Pristina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Pristina" w:hAnsi="Pristina" w:cs="PT Bold Heading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ascii="Pristina" w:hAnsi="Pristina" w:eastAsia="Pristina" w:cs="Pristina"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Pristina" w:cs="Pristina" w:ascii="Pristina" w:hAnsi="Pristin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 w:ascii="Pristina" w:hAnsi="Pristina"/>
                                <w:sz w:val="28"/>
                                <w:szCs w:val="28"/>
                                <w:rtl w:val="true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54.15pt;mso-wrap-distance-left:9.05pt;mso-wrap-distance-right:9.05pt;mso-wrap-distance-top:0pt;mso-wrap-distance-bottom:0pt;margin-top:-91.3pt;mso-position-vertical-relative:text;margin-left:55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Pristina" w:hAnsi="Pristina" w:cs="PT Bold Heading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ascii="Pristina" w:hAnsi="Pristina" w:cs="PT Bold Heading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دير</w:t>
                      </w:r>
                      <w:r>
                        <w:rPr>
                          <w:rFonts w:ascii="Pristina" w:hAnsi="Pristina" w:eastAsia="Pristina" w:cs="Pristina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Pristina" w:hAnsi="Pristina" w:cs="PT Bold Heading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درسة</w:t>
                      </w:r>
                      <w:r>
                        <w:rPr>
                          <w:rFonts w:ascii="Pristina" w:hAnsi="Pristina" w:eastAsia="Pristina" w:cs="Pristina"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Pristina" w:cs="Pristina" w:ascii="Pristina" w:hAnsi="Pristin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 w:ascii="Pristina" w:hAnsi="Pristina"/>
                          <w:sz w:val="28"/>
                          <w:szCs w:val="28"/>
                          <w:rtl w:val="true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62930</wp:posOffset>
                </wp:positionH>
                <wp:positionV relativeFrom="paragraph">
                  <wp:posOffset>-1388110</wp:posOffset>
                </wp:positionV>
                <wp:extent cx="914400" cy="6858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cs="DecoType Naskh Variants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DecoType Naskh Variants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ecoType Naskh Variants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DecoType Naskh Variants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DecoType Naskh Variants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b/>
                                <w:sz w:val="24"/>
                                <w:szCs w:val="24"/>
                              </w:rPr>
                              <w:t>142</w:t>
                            </w:r>
                            <w:r>
                              <w:rPr>
                                <w:rFonts w:cs="DecoType Naskh Variants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Variants"/>
                                <w:b/>
                                <w:b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DecoType Naskh Variants"/>
                                <w:b/>
                                <w:sz w:val="22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50800" tIns="26035" rIns="5080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-109.3pt;mso-position-vertical-relative:text;margin-left:445.9pt;mso-position-horizontal-relative:page">
                <v:fill opacity="0f"/>
                <v:textbox inset="0.0555555555555556in,0.0284722222222222in,0.0555555555555556in,0.0284722222222222in">
                  <w:txbxContent>
                    <w:p>
                      <w:pPr>
                        <w:pStyle w:val="TextBody"/>
                        <w:jc w:val="center"/>
                        <w:rPr>
                          <w:rFonts w:cs="DecoType Naskh Variants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DecoType Naskh Variants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حرر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DecoType Naskh Variants"/>
                          <w:b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DecoType Naskh Variants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DecoType Naskh Variants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DecoType Naskh Variants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DecoType Naskh Variants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b/>
                          <w:sz w:val="24"/>
                          <w:szCs w:val="24"/>
                        </w:rPr>
                        <w:t>142</w:t>
                      </w:r>
                      <w:r>
                        <w:rPr>
                          <w:rFonts w:cs="DecoType Naskh Variants"/>
                          <w:b/>
                          <w:sz w:val="24"/>
                          <w:szCs w:val="24"/>
                        </w:rPr>
                        <w:t>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Variants"/>
                          <w:b/>
                          <w:b/>
                          <w:sz w:val="22"/>
                          <w:szCs w:val="24"/>
                        </w:rPr>
                      </w:pPr>
                      <w:r>
                        <w:rPr>
                          <w:rFonts w:cs="DecoType Naskh Variants"/>
                          <w:b/>
                          <w:sz w:val="22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e Indust Shaded">
    <w:charset w:val="01"/>
    <w:family w:val="roman"/>
    <w:pitch w:val="default"/>
  </w:font>
  <w:font w:name="Pristin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Cs/>
      <w:sz w:val="28"/>
      <w:szCs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gi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5:07:00Z</dcterms:created>
  <dc:creator>Acer</dc:creator>
  <dc:description/>
  <cp:keywords/>
  <dc:language>en-US</dc:language>
  <cp:lastModifiedBy>ASDAA</cp:lastModifiedBy>
  <cp:lastPrinted>2008-06-11T00:30:00Z</cp:lastPrinted>
  <dcterms:modified xsi:type="dcterms:W3CDTF">2008-06-17T15:07:00Z</dcterms:modified>
  <cp:revision>2</cp:revision>
  <dc:subject/>
  <dc:title/>
</cp:coreProperties>
</file>