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Informal Roman" w:hAnsi="Informal Roman" w:cs="DecoType Naskh Variants"/>
          <w:color w:val="3366FF"/>
          <w:sz w:val="32"/>
          <w:szCs w:val="32"/>
        </w:rPr>
      </w:pP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تمث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دور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حضان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رياض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أطفا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رحل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أول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من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مراح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ترب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تتميز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بالرفق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ف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معامل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طفول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توجيهها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ه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تهيئ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بالتنشئ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صالح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بكر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طف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لاستقبا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أدوار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حيا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تال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على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أساس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سليم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Informal Roman" w:hAnsi="Informal Roman" w:cs="DecoType Naskh Variants"/>
          <w:color w:val="3366FF"/>
          <w:sz w:val="32"/>
          <w:szCs w:val="32"/>
        </w:rPr>
      </w:pP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rFonts w:ascii="Informal Roman" w:hAnsi="Informal Roman"/>
          <w:color w:val="FF00FF"/>
          <w:sz w:val="40"/>
          <w:szCs w:val="40"/>
          <w:u w:val="single"/>
        </w:rPr>
      </w:pPr>
      <w:r>
        <w:rPr>
          <w:rFonts w:ascii="Informal Roman" w:hAnsi="Informal Roman" w:cs="DecoType Naskh Variants"/>
          <w:color w:val="FF00FF"/>
          <w:sz w:val="40"/>
          <w:sz w:val="40"/>
          <w:szCs w:val="40"/>
          <w:u w:val="single"/>
          <w:rtl w:val="true"/>
        </w:rPr>
        <w:t>أهداف</w:t>
      </w:r>
      <w:r>
        <w:rPr>
          <w:rFonts w:ascii="Informal Roman" w:hAnsi="Informal Roman" w:eastAsia="Informal Roman" w:cs="Informal Roman"/>
          <w:color w:val="FF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Informal Roman" w:hAnsi="Informal Roman" w:cs="DecoType Naskh Variants"/>
          <w:color w:val="FF00FF"/>
          <w:sz w:val="40"/>
          <w:sz w:val="40"/>
          <w:szCs w:val="40"/>
          <w:u w:val="single"/>
          <w:rtl w:val="true"/>
        </w:rPr>
        <w:t>دور</w:t>
      </w:r>
      <w:r>
        <w:rPr>
          <w:rFonts w:ascii="Informal Roman" w:hAnsi="Informal Roman" w:eastAsia="Informal Roman" w:cs="Informal Roman"/>
          <w:color w:val="FF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Informal Roman" w:hAnsi="Informal Roman" w:cs="DecoType Naskh Variants"/>
          <w:color w:val="FF00FF"/>
          <w:sz w:val="40"/>
          <w:sz w:val="40"/>
          <w:szCs w:val="40"/>
          <w:u w:val="single"/>
          <w:rtl w:val="true"/>
        </w:rPr>
        <w:t>الحضانة</w:t>
      </w:r>
      <w:r>
        <w:rPr>
          <w:rFonts w:ascii="Informal Roman" w:hAnsi="Informal Roman" w:eastAsia="Informal Roman" w:cs="Informal Roman"/>
          <w:color w:val="FF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Informal Roman" w:hAnsi="Informal Roman" w:cs="DecoType Naskh Variants"/>
          <w:color w:val="FF00FF"/>
          <w:sz w:val="40"/>
          <w:sz w:val="40"/>
          <w:szCs w:val="40"/>
          <w:u w:val="single"/>
          <w:rtl w:val="true"/>
        </w:rPr>
        <w:t>ورياض</w:t>
      </w:r>
      <w:r>
        <w:rPr>
          <w:rFonts w:ascii="Informal Roman" w:hAnsi="Informal Roman" w:eastAsia="Informal Roman" w:cs="Informal Roman"/>
          <w:color w:val="FF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Informal Roman" w:hAnsi="Informal Roman" w:cs="DecoType Naskh Variants"/>
          <w:color w:val="FF00FF"/>
          <w:sz w:val="40"/>
          <w:sz w:val="40"/>
          <w:szCs w:val="40"/>
          <w:u w:val="single"/>
          <w:rtl w:val="true"/>
        </w:rPr>
        <w:t>الأطفال</w:t>
      </w:r>
    </w:p>
    <w:p>
      <w:pPr>
        <w:pStyle w:val="Normal"/>
        <w:jc w:val="left"/>
        <w:rPr>
          <w:rFonts w:ascii="Informal Roman" w:hAnsi="Informal Roman" w:cs="DecoType Naskh Variants"/>
          <w:color w:val="3366FF"/>
          <w:sz w:val="32"/>
          <w:szCs w:val="32"/>
          <w:u w:val="single"/>
        </w:rPr>
      </w:pPr>
      <w:r>
        <w:rPr>
          <w:rFonts w:cs="DecoType Naskh Variants" w:ascii="Informal Roman" w:hAnsi="Informal Roman"/>
          <w:color w:val="3366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Informal Roman" w:hAnsi="Informal Roman" w:cs="DecoType Naskh Variants"/>
          <w:color w:val="3366FF"/>
          <w:sz w:val="32"/>
          <w:szCs w:val="32"/>
        </w:rPr>
      </w:pP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صيان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فطر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طف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رعا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نمو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خلق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العقل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الجسم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ف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ظروف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طبيع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سو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لجو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أسر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متجاوب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مع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مقتضيات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إسلام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Informal Roman" w:hAnsi="Informal Roman" w:cs="DecoType Naskh Variants"/>
          <w:color w:val="3366FF"/>
          <w:sz w:val="32"/>
          <w:szCs w:val="32"/>
        </w:rPr>
      </w:pP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تكوين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اتجا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دين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قائم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على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توحيد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،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طابق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للفطر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Informal Roman" w:hAnsi="Informal Roman" w:cs="DecoType Naskh Variants"/>
          <w:color w:val="3366FF"/>
          <w:sz w:val="32"/>
          <w:szCs w:val="32"/>
        </w:rPr>
      </w:pP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أخذ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طف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بآداب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سلوك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تيسير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متصاص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للفضائ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إسلام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الاتجاهات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صالح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بوجود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أسو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حسن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قدو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محبب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أمام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طف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Informal Roman" w:hAnsi="Informal Roman" w:cs="DecoType Naskh Variants"/>
          <w:color w:val="3366FF"/>
          <w:sz w:val="32"/>
          <w:szCs w:val="32"/>
        </w:rPr>
      </w:pP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إيلاف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طف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جو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درس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تهيئت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للحيا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درس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نقل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برفق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من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 xml:space="preserve">(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ذات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ركز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 xml:space="preserve">)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إلى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حيا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اجتماع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شترك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مع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أتراب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Informal Roman" w:hAnsi="Informal Roman" w:cs="DecoType Naskh Variants"/>
          <w:color w:val="3366FF"/>
          <w:sz w:val="32"/>
          <w:szCs w:val="32"/>
        </w:rPr>
      </w:pP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تزويد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بثرو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من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تعابير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صحيح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الأساس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يسر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المعلومات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ناسب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لسن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المتصل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بما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يحيط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ب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Informal Roman" w:hAnsi="Informal Roman" w:cs="DecoType Naskh Variants"/>
          <w:color w:val="3366FF"/>
          <w:sz w:val="32"/>
          <w:szCs w:val="32"/>
        </w:rPr>
      </w:pP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تدريب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طف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على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هارات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حرك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تعويد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عادات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صحيح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ترب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حواس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تمرين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على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حسن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ستخدامها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Informal Roman" w:hAnsi="Informal Roman" w:cs="DecoType Naskh Variants"/>
          <w:color w:val="3366FF"/>
          <w:sz w:val="32"/>
          <w:szCs w:val="32"/>
        </w:rPr>
      </w:pP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تشجيع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نشاط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إبتكار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تعهد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ذوق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جمال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إتاح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فرص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أمام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حيويت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للانطلاق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موجه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Informal Roman" w:hAnsi="Informal Roman" w:cs="DecoType Naskh Variants"/>
          <w:color w:val="3366FF"/>
          <w:sz w:val="32"/>
          <w:szCs w:val="32"/>
        </w:rPr>
      </w:pP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وفاء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بـ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 xml:space="preserve">(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حاجات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طفول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 xml:space="preserve">)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إسعاد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الطف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تهذيبه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ف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غير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تدلي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ولا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Variants"/>
          <w:color w:val="3366FF"/>
          <w:sz w:val="32"/>
          <w:sz w:val="32"/>
          <w:szCs w:val="32"/>
          <w:rtl w:val="true"/>
        </w:rPr>
        <w:t>إرهاق</w:t>
      </w:r>
      <w:r>
        <w:rPr>
          <w:rFonts w:cs="DecoType Naskh Variants" w:ascii="Informal Roman" w:hAnsi="Informal Rom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ecoType Naskh Special"/>
          <w:sz w:val="32"/>
          <w:szCs w:val="32"/>
        </w:rPr>
      </w:pP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التيقظ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لحماي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الطفل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من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الأخطار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وعلاج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بوادر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السلوك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غير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السوي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لديهم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وحسن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المواجهة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لمشكلات</w:t>
      </w:r>
      <w:r>
        <w:rPr>
          <w:rFonts w:ascii="Informal Roman" w:hAnsi="Informal Roman" w:eastAsia="Informal Roman" w:cs="Informal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Informal Roman" w:hAnsi="Informal Roman" w:cs="DecoType Naskh Special"/>
          <w:color w:val="3366FF"/>
          <w:sz w:val="32"/>
          <w:sz w:val="32"/>
          <w:szCs w:val="32"/>
          <w:rtl w:val="true"/>
        </w:rPr>
        <w:t>ا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ذكر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منت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وزا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الترب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والتعليم</w:t>
      </w:r>
    </w:p>
    <w:sectPr>
      <w:type w:val="nextPage"/>
      <w:pgSz w:w="11906" w:h="16838"/>
      <w:pgMar w:left="1418" w:right="1418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33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66FF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0:12:00Z</dcterms:created>
  <dc:creator>vip</dc:creator>
  <dc:description/>
  <cp:keywords/>
  <dc:language>en-US</dc:language>
  <cp:lastModifiedBy>vip</cp:lastModifiedBy>
  <dcterms:modified xsi:type="dcterms:W3CDTF">2006-07-28T00:42:00Z</dcterms:modified>
  <cp:revision>1</cp:revision>
  <dc:subject/>
  <dc:title>تمثل دور الحضانة ورياض الأطفال المرحلة الأولية من مراحل التربية وتتميز بالرفق في معاملة الطفولة وتوجيهها</dc:title>
</cp:coreProperties>
</file>