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71930</wp:posOffset>
                </wp:positionH>
                <wp:positionV relativeFrom="paragraph">
                  <wp:posOffset>-228600</wp:posOffset>
                </wp:positionV>
                <wp:extent cx="9144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thnna"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color w:val="008000"/>
                                <w:sz w:val="32"/>
                                <w:szCs w:val="3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l-Mothnna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Mashq Bold"/>
                                <w:color w:val="800000"/>
                                <w:sz w:val="34"/>
                                <w:szCs w:val="34"/>
                                <w:rtl w:val="true"/>
                              </w:rPr>
                              <w:t xml:space="preserve">                                             ( </w:t>
                            </w:r>
                            <w:r>
                              <w:rPr>
                                <w:rFonts w:cs="AGA Mashq Bold"/>
                                <w:color w:val="80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آلية</w:t>
                            </w:r>
                            <w:r>
                              <w:rPr>
                                <w:color w:val="80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Mashq Bold"/>
                                <w:color w:val="80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تنفيذ</w:t>
                            </w:r>
                            <w:r>
                              <w:rPr>
                                <w:color w:val="80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Mashq Bold"/>
                                <w:color w:val="800000"/>
                                <w:sz w:val="34"/>
                                <w:szCs w:val="34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Al-Mothnna"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قاءات</w:t>
                            </w:r>
                            <w:r>
                              <w:rPr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color w:val="008000"/>
                                <w:sz w:val="32"/>
                                <w:szCs w:val="32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pt;height:36pt;mso-wrap-distance-left:9.05pt;mso-wrap-distance-right:9.05pt;mso-wrap-distance-top:0pt;mso-wrap-distance-bottom:0pt;margin-top:-18pt;mso-position-vertical-relative:text;margin-left:1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Al-Mothnna"/>
                          <w:color w:val="008000"/>
                          <w:sz w:val="32"/>
                          <w:sz w:val="32"/>
                          <w:szCs w:val="32"/>
                          <w:rtl w:val="true"/>
                        </w:rPr>
                        <w:t>عنوان</w:t>
                      </w:r>
                      <w:r>
                        <w:rPr>
                          <w:color w:val="008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color w:val="008000"/>
                          <w:sz w:val="32"/>
                          <w:sz w:val="32"/>
                          <w:szCs w:val="32"/>
                          <w:rtl w:val="true"/>
                        </w:rPr>
                        <w:t>الوحدة</w:t>
                      </w:r>
                      <w:r>
                        <w:rPr>
                          <w:color w:val="008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color w:val="008000"/>
                          <w:sz w:val="32"/>
                          <w:szCs w:val="32"/>
                          <w:rtl w:val="true"/>
                        </w:rPr>
                        <w:t>/</w:t>
                      </w:r>
                      <w:r>
                        <w:rPr>
                          <w:rFonts w:cs="Al-Mothnna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Mashq Bold"/>
                          <w:color w:val="800000"/>
                          <w:sz w:val="34"/>
                          <w:szCs w:val="34"/>
                          <w:rtl w:val="true"/>
                        </w:rPr>
                        <w:t xml:space="preserve">                                             ( </w:t>
                      </w:r>
                      <w:r>
                        <w:rPr>
                          <w:rFonts w:cs="AGA Mashq Bold"/>
                          <w:color w:val="800000"/>
                          <w:sz w:val="34"/>
                          <w:sz w:val="34"/>
                          <w:szCs w:val="34"/>
                          <w:rtl w:val="true"/>
                        </w:rPr>
                        <w:t>آلية</w:t>
                      </w:r>
                      <w:r>
                        <w:rPr>
                          <w:color w:val="8000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GA Mashq Bold"/>
                          <w:color w:val="800000"/>
                          <w:sz w:val="34"/>
                          <w:sz w:val="34"/>
                          <w:szCs w:val="34"/>
                          <w:rtl w:val="true"/>
                        </w:rPr>
                        <w:t>التنفيذ</w:t>
                      </w:r>
                      <w:r>
                        <w:rPr>
                          <w:color w:val="8000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GA Mashq Bold"/>
                          <w:color w:val="800000"/>
                          <w:sz w:val="34"/>
                          <w:szCs w:val="34"/>
                          <w:rtl w:val="true"/>
                        </w:rPr>
                        <w:t>)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                                </w:t>
                      </w:r>
                      <w:r>
                        <w:rPr>
                          <w:rFonts w:cs="Al-Mothnna"/>
                          <w:color w:val="008000"/>
                          <w:sz w:val="32"/>
                          <w:sz w:val="32"/>
                          <w:szCs w:val="32"/>
                          <w:rtl w:val="true"/>
                        </w:rPr>
                        <w:t>عدد</w:t>
                      </w:r>
                      <w:r>
                        <w:rPr>
                          <w:color w:val="008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color w:val="008000"/>
                          <w:sz w:val="32"/>
                          <w:sz w:val="32"/>
                          <w:szCs w:val="32"/>
                          <w:rtl w:val="true"/>
                        </w:rPr>
                        <w:t>اللقاءات</w:t>
                      </w:r>
                      <w:r>
                        <w:rPr>
                          <w:color w:val="008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color w:val="008000"/>
                          <w:sz w:val="32"/>
                          <w:szCs w:val="32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661035</wp:posOffset>
                </wp:positionV>
                <wp:extent cx="9312910" cy="7423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2910" cy="742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6"/>
                              <w:gridCol w:w="5400"/>
                              <w:gridCol w:w="1920"/>
                              <w:gridCol w:w="1680"/>
                              <w:gridCol w:w="1680"/>
                              <w:gridCol w:w="1920"/>
                            </w:tblGrid>
                            <w:tr>
                              <w:trPr/>
                              <w:tc>
                                <w:tcPr>
                                  <w:tcW w:w="206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رحلة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جراء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نفيذ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ك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نفيذ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زمنية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هارة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قوي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AL-Hor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Al-Mothn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thnna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ستكشا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AL-Hor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Hor"/>
                                      <w:b/>
                                      <w:b/>
                                      <w:bCs/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b/>
                                      <w:bCs/>
                                      <w:color w:val="008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AGA Abasa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ثلاثة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basan Regular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لقاءات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AGA Abasan Regul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AGA Abasan Regular"/>
                                      <w:b/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AGA Abasan Regul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AGA Abasan Regular"/>
                                      <w:b/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AGA Abasan Regul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206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AGA Abasan Regular"/>
                                      <w:b/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AGA Abasan Regul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Al-Mothnn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othnna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إتقان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thnna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thnna"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AGA Abasa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عشرة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basan Regular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لقاءات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AGA Abasan Regul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b/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AGA Abasan Regul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b/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b/>
                                      <w:bCs/>
                                      <w:color w:val="008000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AGA Abasan Regul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b/>
                                      <w:b/>
                                      <w:bCs/>
                                      <w:color w:val="0000FF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b/>
                                      <w:bCs/>
                                      <w:color w:val="0000FF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AGA Abasan Regul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color w:val="0000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AL-Hor"/>
                                      <w:b/>
                                      <w:b/>
                                      <w:bCs/>
                                      <w:color w:val="0000FF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b/>
                                      <w:bCs/>
                                      <w:color w:val="0000FF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Hor"/>
                                      <w:b/>
                                      <w:b/>
                                      <w:bCs/>
                                      <w:color w:val="0000FF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b/>
                                      <w:bCs/>
                                      <w:color w:val="0000FF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AGA Abasan Regul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color w:val="0000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AL-Hor"/>
                                      <w:b/>
                                      <w:b/>
                                      <w:bCs/>
                                      <w:color w:val="0000FF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b/>
                                      <w:bCs/>
                                      <w:color w:val="0000FF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Hor"/>
                                      <w:b/>
                                      <w:b/>
                                      <w:bCs/>
                                      <w:color w:val="0000FF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b/>
                                      <w:bCs/>
                                      <w:color w:val="0000FF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AGA Abasan Regul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color w:val="0000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AL-Hor"/>
                                      <w:b/>
                                      <w:b/>
                                      <w:bCs/>
                                      <w:color w:val="0000FF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b/>
                                      <w:bCs/>
                                      <w:color w:val="0000FF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Hor"/>
                                      <w:b/>
                                      <w:b/>
                                      <w:bCs/>
                                      <w:color w:val="0000FF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b/>
                                      <w:bCs/>
                                      <w:color w:val="0000FF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AGA Abasan Regul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color w:val="0000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AL-Hor"/>
                                      <w:b/>
                                      <w:b/>
                                      <w:bCs/>
                                      <w:color w:val="0000FF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b/>
                                      <w:bCs/>
                                      <w:color w:val="0000FF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Hor"/>
                                      <w:b/>
                                      <w:b/>
                                      <w:bCs/>
                                      <w:color w:val="0000FF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b/>
                                      <w:bCs/>
                                      <w:color w:val="0000FF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AGA Abasan Regul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color w:val="0000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AL-Hor"/>
                                      <w:b/>
                                      <w:b/>
                                      <w:bCs/>
                                      <w:color w:val="0000FF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b/>
                                      <w:bCs/>
                                      <w:color w:val="0000FF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Hor"/>
                                      <w:b/>
                                      <w:b/>
                                      <w:bCs/>
                                      <w:color w:val="0000FF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b/>
                                      <w:bCs/>
                                      <w:color w:val="0000FF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AGA Abasan Regul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color w:val="0000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AL-Hor"/>
                                      <w:b/>
                                      <w:b/>
                                      <w:bCs/>
                                      <w:color w:val="0000FF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b/>
                                      <w:bCs/>
                                      <w:color w:val="0000FF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Hor"/>
                                      <w:b/>
                                      <w:b/>
                                      <w:bCs/>
                                      <w:color w:val="0000FF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b/>
                                      <w:bCs/>
                                      <w:color w:val="0000FF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AGA Abasan Regul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color w:val="0000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Al-Mothnn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othnna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تميز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thnna"/>
                                      <w:b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othnna"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AGA Abasan Regular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لقاءان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color w:val="00008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color w:val="00008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GA Abasan Regular"/>
                                      <w:color w:val="00008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color w:val="000080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color w:val="00008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color w:val="00008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GA Abasan Regular"/>
                                      <w:color w:val="00008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color w:val="000080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color w:val="00008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color w:val="00008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GA Abasan Regular"/>
                                      <w:color w:val="00008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color w:val="000080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color w:val="00008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color w:val="00008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GA Abasan Regular"/>
                                      <w:color w:val="00008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color w:val="000080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color w:val="00008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color w:val="00008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06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مت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يت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رض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نتج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تائج</w:t>
                                  </w:r>
                                </w:p>
                              </w:tc>
                              <w:tc>
                                <w:tcPr>
                                  <w:tcW w:w="12600" w:type="dxa"/>
                                  <w:gridSpan w:val="5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GA Abasan Regula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GA Abasan Regular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3pt;height:584.5pt;mso-wrap-distance-left:0pt;mso-wrap-distance-right:9pt;mso-wrap-distance-top:0pt;mso-wrap-distance-bottom:0pt;margin-top:52.05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6"/>
                        <w:gridCol w:w="5400"/>
                        <w:gridCol w:w="1920"/>
                        <w:gridCol w:w="1680"/>
                        <w:gridCol w:w="1680"/>
                        <w:gridCol w:w="1920"/>
                      </w:tblGrid>
                      <w:tr>
                        <w:trPr/>
                        <w:tc>
                          <w:tcPr>
                            <w:tcW w:w="206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GA Aladdin Regul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حلة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جراء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نفيذ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نفيذ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زمنية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GA Aladdin Regul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هارة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GA Aladdin Regul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قوي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AL-Hor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Al-Mothn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thnn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ستكشاف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AL-Hor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Hor"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Hor"/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AGA Abasa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basan Regula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قاءات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AGA Abasan Regul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AGA Abasan Regular"/>
                                <w:b/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basan Regular"/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GA Abasan Regular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AGA Abasan Regul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AGA Abasan Regular"/>
                                <w:b/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basan Regular"/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GA Abasan Regular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AGA Abasan Regul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206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AGA Abasan Regular"/>
                                <w:b/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basan Regular"/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AGA Abasan Regul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Al-Mothnn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thnn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تقان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thnna"/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thnna"/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AGA Abasa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basan Regula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شر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قاءات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AGA Abasan Regul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b/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basan Regular"/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AGA Abasan Regul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b/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basan Regular"/>
                                <w:b/>
                                <w:bCs/>
                                <w:color w:val="008000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AGA Abasan Regul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basan Regular"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AGA Abasan Regul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AL-Hor"/>
                                <w:b/>
                                <w:b/>
                                <w:bCs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color w:val="0000FF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Hor"/>
                                <w:b/>
                                <w:b/>
                                <w:bCs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color w:val="0000FF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AGA Abasan Regul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AL-Hor"/>
                                <w:b/>
                                <w:b/>
                                <w:bCs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color w:val="0000FF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Hor"/>
                                <w:b/>
                                <w:b/>
                                <w:bCs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color w:val="0000FF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AGA Abasan Regul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AL-Hor"/>
                                <w:b/>
                                <w:b/>
                                <w:bCs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color w:val="0000FF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Hor"/>
                                <w:b/>
                                <w:b/>
                                <w:bCs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color w:val="0000FF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AGA Abasan Regul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AL-Hor"/>
                                <w:b/>
                                <w:b/>
                                <w:bCs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color w:val="0000FF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Hor"/>
                                <w:b/>
                                <w:b/>
                                <w:bCs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color w:val="0000FF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AGA Abasan Regul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AL-Hor"/>
                                <w:b/>
                                <w:b/>
                                <w:bCs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color w:val="0000FF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Hor"/>
                                <w:b/>
                                <w:b/>
                                <w:bCs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color w:val="0000FF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AGA Abasan Regul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AL-Hor"/>
                                <w:b/>
                                <w:b/>
                                <w:bCs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color w:val="0000FF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Hor"/>
                                <w:b/>
                                <w:b/>
                                <w:bCs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color w:val="0000FF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AGA Abasan Regul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Al-Mothnn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thnn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ميز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thnna"/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thnna"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AGA Abasan Regula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basan Regula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قاءان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GA Abasan Regular"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basan Regular"/>
                                <w:color w:val="000080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GA Abasan Regular"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basan Regular"/>
                                <w:color w:val="000080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GA Abasan Regular"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basan Regular"/>
                                <w:color w:val="000080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GA Abasan Regular"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basan Regular"/>
                                <w:color w:val="000080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GA Abasan Regular"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06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ت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يت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تج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تائج</w:t>
                            </w:r>
                          </w:p>
                        </w:tc>
                        <w:tc>
                          <w:tcPr>
                            <w:tcW w:w="12600" w:type="dxa"/>
                            <w:gridSpan w:val="5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GA Abasan Regula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basan Regular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80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  <w:color w:val="000000"/>
      <w:sz w:val="24"/>
      <w:szCs w:val="24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  <w:color w:val="000000"/>
      <w:sz w:val="24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6:01:00Z</dcterms:created>
  <dc:creator>user</dc:creator>
  <dc:description/>
  <cp:keywords/>
  <dc:language>en-US</dc:language>
  <cp:lastModifiedBy> </cp:lastModifiedBy>
  <cp:lastPrinted>2005-06-06T16:25:00Z</cp:lastPrinted>
  <dcterms:modified xsi:type="dcterms:W3CDTF">2006-09-18T06:02:00Z</dcterms:modified>
  <cp:revision>3</cp:revision>
  <dc:subject/>
  <dc:title>المرحلة</dc:title>
</cp:coreProperties>
</file>